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8"/>
          <w:szCs w:val="48"/>
        </w:rPr>
      </w:pPr>
      <w:r>
        <w:rPr>
          <w:sz w:val="48"/>
          <w:szCs w:val="48"/>
        </w:rPr>
        <w:t>ТАНТРА</w:t>
      </w:r>
    </w:p>
    <w:p>
      <w:pPr>
        <w:pStyle w:val="Normal"/>
        <w:rPr>
          <w:sz w:val="48"/>
          <w:szCs w:val="48"/>
        </w:rPr>
      </w:pPr>
      <w:r>
        <w:rPr>
          <w:sz w:val="48"/>
          <w:szCs w:val="48"/>
        </w:rPr>
        <w:t>ТРАНССОЗНАНИЯ</w:t>
      </w:r>
    </w:p>
    <w:p>
      <w:pPr>
        <w:pStyle w:val="Normal"/>
        <w:rPr>
          <w:sz w:val="48"/>
          <w:szCs w:val="48"/>
        </w:rPr>
      </w:pPr>
      <w:r>
        <w:rPr>
          <w:sz w:val="48"/>
          <w:szCs w:val="48"/>
        </w:rPr>
      </w:r>
    </w:p>
    <w:p>
      <w:pPr>
        <w:pStyle w:val="Normal"/>
        <w:rPr>
          <w:spacing w:val="200"/>
          <w:sz w:val="20"/>
          <w:szCs w:val="20"/>
        </w:rPr>
      </w:pPr>
      <w:r>
        <w:rPr>
          <w:spacing w:val="200"/>
          <w:sz w:val="20"/>
          <w:szCs w:val="20"/>
        </w:rPr>
        <w:t>сто двенадцать способов умереть</w:t>
      </w:r>
    </w:p>
    <w:p>
      <w:pPr>
        <w:pStyle w:val="Normal"/>
        <w:rPr>
          <w:spacing w:val="200"/>
          <w:sz w:val="20"/>
          <w:szCs w:val="20"/>
        </w:rPr>
      </w:pPr>
      <w:r>
        <w:rPr>
          <w:spacing w:val="200"/>
          <w:sz w:val="20"/>
          <w:szCs w:val="20"/>
        </w:rPr>
      </w:r>
    </w:p>
    <w:p>
      <w:pPr>
        <w:pStyle w:val="Normal"/>
        <w:rPr>
          <w:spacing w:val="200"/>
          <w:sz w:val="20"/>
          <w:szCs w:val="20"/>
        </w:rPr>
      </w:pPr>
      <w:r>
        <w:rPr>
          <w:spacing w:val="200"/>
          <w:sz w:val="20"/>
          <w:szCs w:val="20"/>
        </w:rPr>
        <w:t xml:space="preserve">КНИГА ТАЙН </w:t>
      </w:r>
    </w:p>
    <w:p>
      <w:pPr>
        <w:pStyle w:val="Normal"/>
        <w:rPr>
          <w:spacing w:val="200"/>
          <w:sz w:val="20"/>
          <w:szCs w:val="20"/>
        </w:rPr>
      </w:pPr>
      <w:r>
        <w:rPr>
          <w:spacing w:val="200"/>
          <w:sz w:val="20"/>
          <w:szCs w:val="20"/>
        </w:rPr>
      </w:r>
    </w:p>
    <w:p>
      <w:pPr>
        <w:pStyle w:val="Normal"/>
        <w:rPr>
          <w:spacing w:val="200"/>
          <w:sz w:val="20"/>
          <w:szCs w:val="20"/>
        </w:rPr>
      </w:pPr>
      <w:r>
        <w:rPr>
          <w:spacing w:val="200"/>
          <w:sz w:val="20"/>
          <w:szCs w:val="20"/>
        </w:rPr>
        <w:t>Том 2</w:t>
      </w:r>
    </w:p>
    <w:p>
      <w:pPr>
        <w:pStyle w:val="Normal"/>
        <w:rPr>
          <w:spacing w:val="200"/>
          <w:sz w:val="20"/>
          <w:szCs w:val="20"/>
        </w:rPr>
      </w:pPr>
      <w:r>
        <w:rPr>
          <w:spacing w:val="200"/>
          <w:sz w:val="20"/>
          <w:szCs w:val="20"/>
        </w:rPr>
      </w:r>
    </w:p>
    <w:p>
      <w:pPr>
        <w:pStyle w:val="Style11"/>
        <w:rPr>
          <w:color w:val="000000"/>
          <w:spacing w:val="200"/>
          <w:sz w:val="20"/>
          <w:szCs w:val="20"/>
        </w:rPr>
      </w:pPr>
      <w:r>
        <w:rPr>
          <w:color w:val="000000"/>
          <w:spacing w:val="200"/>
          <w:sz w:val="20"/>
          <w:szCs w:val="20"/>
        </w:rPr>
      </w:r>
    </w:p>
    <w:p>
      <w:pPr>
        <w:pStyle w:val="Normal"/>
        <w:jc w:val="right"/>
        <w:rPr>
          <w:color w:val="000000"/>
        </w:rPr>
      </w:pPr>
      <w:r>
        <w:rPr>
          <w:color w:val="000000"/>
        </w:rPr>
      </w:r>
    </w:p>
    <w:p>
      <w:pPr>
        <w:pStyle w:val="Normal"/>
        <w:rPr/>
      </w:pPr>
      <w:r>
        <w:rPr/>
      </w:r>
    </w:p>
    <w:p>
      <w:pPr>
        <w:pStyle w:val="Normal"/>
        <w:rPr>
          <w:color w:val="FF0000"/>
          <w:sz w:val="28"/>
        </w:rPr>
      </w:pPr>
      <w:r>
        <w:rPr>
          <w:color w:val="FF0000"/>
          <w:sz w:val="28"/>
        </w:rPr>
        <w:t>Дискурс 20</w:t>
      </w:r>
    </w:p>
    <w:p>
      <w:pPr>
        <w:pStyle w:val="Normal"/>
        <w:rPr>
          <w:color w:val="FF0000"/>
          <w:sz w:val="28"/>
        </w:rPr>
      </w:pPr>
      <w:r>
        <w:rPr>
          <w:color w:val="FF0000"/>
          <w:sz w:val="28"/>
        </w:rPr>
      </w:r>
    </w:p>
    <w:p>
      <w:pPr>
        <w:pStyle w:val="Normal"/>
        <w:rPr>
          <w:i/>
          <w:i/>
          <w:iCs/>
        </w:rPr>
      </w:pPr>
      <w:r>
        <w:rPr>
          <w:i/>
          <w:iCs/>
          <w:szCs w:val="16"/>
        </w:rPr>
        <w:t>3 марта 2002 г.</w:t>
      </w:r>
    </w:p>
    <w:p>
      <w:pPr>
        <w:pStyle w:val="Normal"/>
        <w:rPr>
          <w:i/>
          <w:i/>
          <w:iCs/>
        </w:rPr>
      </w:pPr>
      <w:r>
        <w:rPr>
          <w:i/>
          <w:iCs/>
        </w:rPr>
      </w:r>
    </w:p>
    <w:p>
      <w:pPr>
        <w:pStyle w:val="Normal"/>
        <w:rPr/>
      </w:pPr>
      <w:r>
        <w:rPr/>
      </w:r>
    </w:p>
    <w:p>
      <w:pPr>
        <w:pStyle w:val="Normal"/>
        <w:rPr/>
      </w:pPr>
      <w:r>
        <w:rPr/>
      </w:r>
    </w:p>
    <w:p>
      <w:pPr>
        <w:pStyle w:val="Normal"/>
        <w:rPr/>
      </w:pPr>
      <w:r>
        <w:rPr>
          <w:u w:val="single"/>
        </w:rPr>
        <w:t>Сутра 53:</w:t>
      </w:r>
      <w:r>
        <w:rPr/>
        <w:t xml:space="preserve"> </w:t>
      </w:r>
      <w:r>
        <w:rPr>
          <w:i/>
          <w:iCs/>
        </w:rPr>
        <w:t>О лотосоокая, сладость общения, когда поёшь, смотришь, пробуешь на вкус, осознай, что ты существуешь, и открой жизнь вечную.</w:t>
      </w:r>
    </w:p>
    <w:p>
      <w:pPr>
        <w:pStyle w:val="Normal"/>
        <w:rPr/>
      </w:pPr>
      <w:r>
        <w:rPr>
          <w:u w:val="single"/>
        </w:rPr>
        <w:t>Сутра 54:</w:t>
      </w:r>
      <w:r>
        <w:rPr/>
        <w:t xml:space="preserve"> </w:t>
      </w:r>
      <w:r>
        <w:rPr>
          <w:i/>
          <w:iCs/>
        </w:rPr>
        <w:t>В чем бы ты не испытывала удовлетворение, при каком бы действии это не происходило, сделай это фактически существу</w:t>
        <w:softHyphen/>
        <w:t xml:space="preserve">ющим. Или, по-другому делай всё, что доставляет тебе наслаждение, на чём бы оно ни основывалось. </w:t>
      </w:r>
    </w:p>
    <w:p>
      <w:pPr>
        <w:pStyle w:val="Normal"/>
        <w:rPr/>
      </w:pPr>
      <w:r>
        <w:rPr>
          <w:u w:val="single"/>
        </w:rPr>
        <w:t>Сутра 55:</w:t>
      </w:r>
      <w:r>
        <w:rPr/>
        <w:t xml:space="preserve"> </w:t>
      </w:r>
      <w:r>
        <w:rPr>
          <w:i/>
          <w:iCs/>
        </w:rPr>
        <w:t>В тот момент сна, когда сон еще не наступил, а внешнее бодр</w:t>
        <w:softHyphen/>
        <w:t>ст</w:t>
        <w:softHyphen/>
        <w:t>во</w:t>
        <w:softHyphen/>
        <w:softHyphen/>
        <w:t>вание уже исчезло, – в этот самый момент раскрывается Сущест</w:t>
        <w:softHyphen/>
        <w:t xml:space="preserve">вование. </w:t>
      </w:r>
    </w:p>
    <w:p>
      <w:pPr>
        <w:pStyle w:val="Normal"/>
        <w:rPr/>
      </w:pPr>
      <w:r>
        <w:rPr>
          <w:u w:val="single"/>
        </w:rPr>
        <w:t>Сутра 56:</w:t>
      </w:r>
      <w:r>
        <w:rPr/>
        <w:t xml:space="preserve"> </w:t>
      </w:r>
      <w:r>
        <w:rPr>
          <w:i/>
          <w:iCs/>
        </w:rPr>
        <w:t>Иллюзии обманывают, цвета определяют пределы, даже делимое является неделимым.</w:t>
      </w:r>
    </w:p>
    <w:p>
      <w:pPr>
        <w:pStyle w:val="Normal"/>
        <w:rPr>
          <w:i/>
          <w:i/>
          <w:iCs/>
        </w:rPr>
      </w:pPr>
      <w:r>
        <w:rPr>
          <w:i/>
          <w:iCs/>
        </w:rPr>
      </w:r>
    </w:p>
    <w:p>
      <w:pPr>
        <w:pStyle w:val="Normal"/>
        <w:rPr/>
      </w:pPr>
      <w:r>
        <w:rPr/>
      </w:r>
    </w:p>
    <w:p>
      <w:pPr>
        <w:pStyle w:val="Normal"/>
        <w:rPr/>
      </w:pPr>
      <w:r>
        <w:rPr/>
      </w:r>
    </w:p>
    <w:p>
      <w:pPr>
        <w:pStyle w:val="Normal"/>
        <w:rPr/>
      </w:pPr>
      <w:r>
        <w:rPr/>
        <w:t xml:space="preserve">Мы продолжаем наши дискурсы по самым замечательным сутрам, которые были подарены человечеству просветленными Мастерами, по сутрам Шивы. По сути, сколько бы мы не говорили и какие бы методы не упоминали, мы всегда будем говорить только об одном. Мы будем говорить о вашей разделенности, отделенности вас от реальности, от вашего естества, от сущности вас, как истины, как реальности, которая манифестирует себя здесь и сейчас своим присутствием через ваши формы, через ваши тела. Но, являясь фактически формой, по сути – вы присутствуете, как сознание. Вы здесь, как сознание. Вы есть сознание. Если ваше сознание убрать, а тело оставить, вас не будет, вы не будете ничего осознавать. Вы субъективно перестанете существовать. Поэтому вы здесь всегда только субъективно, и только через ваше сознание. </w:t>
      </w:r>
    </w:p>
    <w:p>
      <w:pPr>
        <w:pStyle w:val="Normal"/>
        <w:rPr/>
      </w:pPr>
      <w:r>
        <w:rPr/>
        <w:t xml:space="preserve">Что же явилось причиной этого разделения, что легло в основу этого разделения? Я могу сказать, что вас разделила цивилизация, ваш уклад жизни, ваша привычка жить, вас разделил способ вашего выживания. Но здесь нет вашей вины, потому что для бессознательности иначе не может быть. Это нужно отнести к этапам вашего роста, эволюционного роста вашего сознания. То есть сознание обычного человека всегда находится лишь на каком-то этапе своего роста. Но человек и человечество в целом этого не осознает. Осознает лишь в части его, потому что под ростом сознания понимает лишь ту или иную степень его обученности, то есть запрограммированности его ума. Сейчас вы находитесь лишь на определенном этапе роста вашего сознания. Но вы этого не осознаете, потому что вы не осознаете себя целостно, как само Существование. Вы осознаете себя лишь в части его, на очень грубой периферии, только лишь в теле, в материи, в объектно-предметных отношениях материального мира. Это нужно понять. И еще вам нужно понять, что именно ваша разделенность себя, порождает то, что вы называете проблемами, неустроенностью, которые как раз и вынуждают вас двигаться, искать и удовлетворять свои потребности. </w:t>
      </w:r>
    </w:p>
    <w:p>
      <w:pPr>
        <w:pStyle w:val="Normal"/>
        <w:rPr/>
      </w:pPr>
      <w:r>
        <w:rPr/>
        <w:t xml:space="preserve">Когда вы миритесь со своей неустроенностью, пытаетесь ее не замечать, это делает вашу жизнь договорной. И теперь к множеству реальных проблем прибавляются еще и договора, которые вы заключаете, в большей части с собой, со своими убеждениями и верованиями, со своим мнением, мировоззрением и многими другими иллюзиями, что делает вашу жизнь еще более сложной и запутанной. От того, что вы много знаете, в сущности, ничего не меняется. Вы можете успокаивать себя тем, что такова жизнь. Но если вы посмотрите более глубоко, вы обнаружите, что это лишь ваши соглашательства, что это лишь вы согласны быть нищим и ущербным, что это только ваш выбор и ни чей другой. </w:t>
      </w:r>
    </w:p>
    <w:p>
      <w:pPr>
        <w:pStyle w:val="Normal"/>
        <w:rPr/>
      </w:pPr>
      <w:r>
        <w:rPr/>
        <w:t xml:space="preserve">Но жизнь такова, что она требует дальнейшего движения, роста, дальнейшего вас углубления в нее. И это происходит, когда вы совершенствуетесь, когда вы, например, получаете образование или делаете свое тело сильным и красивым. Но я сейчас говорю вам не об образовании и не о совершенствовании вас, я говорю не о просвещении, я вам говорю о просветлении – вашем истинном пути в жизни и в смерти. Я говорю вам о революции в вашем сознании, о трансформации сознания, как о процессе его роста не за счет знания, а за счет его преобразования. В этом процессе сознание претерпевает принципиальные, трансформационные изменения – старое сознание умирает и рождается новое. Вы проходите через это реально. И только тогда, когда вы осознаете это, когда вы понимаете суть трансформационного процесса вашего сознания, только тогда методы, тогда путь, тогда то, что и о чем я здесь говорю постоянно и сейчас, комментируя сутры Шивы. </w:t>
      </w:r>
    </w:p>
    <w:p>
      <w:pPr>
        <w:pStyle w:val="Normal"/>
        <w:rPr/>
      </w:pPr>
      <w:r>
        <w:rPr/>
        <w:t>Вот послушайте:</w:t>
      </w:r>
    </w:p>
    <w:p>
      <w:pPr>
        <w:pStyle w:val="Normal"/>
        <w:rPr/>
      </w:pPr>
      <w:r>
        <w:rPr/>
      </w:r>
    </w:p>
    <w:p>
      <w:pPr>
        <w:pStyle w:val="Normal"/>
        <w:rPr>
          <w:i/>
          <w:i/>
          <w:iCs/>
        </w:rPr>
      </w:pPr>
      <w:r>
        <w:rPr>
          <w:i/>
          <w:iCs/>
        </w:rPr>
        <w:t>сущность Человека – нигде,</w:t>
      </w:r>
    </w:p>
    <w:p>
      <w:pPr>
        <w:pStyle w:val="Normal"/>
        <w:rPr>
          <w:i/>
          <w:i/>
          <w:iCs/>
        </w:rPr>
      </w:pPr>
      <w:r>
        <w:rPr>
          <w:i/>
          <w:iCs/>
        </w:rPr>
        <w:t>отражающее её сознание – в уме.</w:t>
      </w:r>
    </w:p>
    <w:p>
      <w:pPr>
        <w:pStyle w:val="Normal"/>
        <w:rPr>
          <w:i/>
          <w:i/>
          <w:iCs/>
        </w:rPr>
      </w:pPr>
      <w:r>
        <w:rPr>
          <w:i/>
          <w:iCs/>
        </w:rPr>
        <w:t>но, как только ум указывает для человека его местоположение,</w:t>
      </w:r>
    </w:p>
    <w:p>
      <w:pPr>
        <w:pStyle w:val="Normal"/>
        <w:rPr>
          <w:i/>
          <w:i/>
          <w:iCs/>
        </w:rPr>
      </w:pPr>
      <w:r>
        <w:rPr>
          <w:i/>
          <w:iCs/>
        </w:rPr>
        <w:t>сознание упускается в то же мгновение.</w:t>
      </w:r>
    </w:p>
    <w:p>
      <w:pPr>
        <w:pStyle w:val="Normal"/>
        <w:rPr>
          <w:i/>
          <w:i/>
          <w:iCs/>
        </w:rPr>
      </w:pPr>
      <w:r>
        <w:rPr>
          <w:i/>
          <w:iCs/>
        </w:rPr>
        <w:t>жизнь в уме</w:t>
      </w:r>
    </w:p>
    <w:p>
      <w:pPr>
        <w:pStyle w:val="Normal"/>
        <w:rPr>
          <w:i/>
          <w:i/>
          <w:iCs/>
        </w:rPr>
      </w:pPr>
      <w:r>
        <w:rPr>
          <w:i/>
          <w:iCs/>
        </w:rPr>
        <w:t>похожа на отражение реального объекта в воде.</w:t>
      </w:r>
    </w:p>
    <w:p>
      <w:pPr>
        <w:pStyle w:val="Normal"/>
        <w:rPr>
          <w:i/>
          <w:i/>
          <w:iCs/>
        </w:rPr>
      </w:pPr>
      <w:r>
        <w:rPr>
          <w:i/>
          <w:iCs/>
        </w:rPr>
        <w:t>реальность в воде отражается,</w:t>
      </w:r>
    </w:p>
    <w:p>
      <w:pPr>
        <w:pStyle w:val="Normal"/>
        <w:rPr>
          <w:i/>
          <w:i/>
          <w:iCs/>
        </w:rPr>
      </w:pPr>
      <w:r>
        <w:rPr>
          <w:i/>
          <w:iCs/>
        </w:rPr>
        <w:t>но отражение реальностью не является.</w:t>
      </w:r>
    </w:p>
    <w:p>
      <w:pPr>
        <w:pStyle w:val="Normal"/>
        <w:rPr>
          <w:i/>
          <w:i/>
          <w:iCs/>
        </w:rPr>
      </w:pPr>
      <w:r>
        <w:rPr>
          <w:i/>
          <w:iCs/>
        </w:rPr>
        <w:t>когда ум мыслью пытается отражение уловить,</w:t>
      </w:r>
    </w:p>
    <w:p>
      <w:pPr>
        <w:pStyle w:val="Normal"/>
        <w:rPr>
          <w:i/>
          <w:i/>
          <w:iCs/>
        </w:rPr>
      </w:pPr>
      <w:r>
        <w:rPr>
          <w:i/>
          <w:iCs/>
        </w:rPr>
        <w:t>изображение перестает целостным быть,</w:t>
      </w:r>
    </w:p>
    <w:p>
      <w:pPr>
        <w:pStyle w:val="Normal"/>
        <w:rPr>
          <w:i/>
          <w:i/>
          <w:iCs/>
        </w:rPr>
      </w:pPr>
      <w:r>
        <w:rPr>
          <w:i/>
          <w:iCs/>
        </w:rPr>
        <w:t>все на мелкие мысле-кусочки рассыпается,</w:t>
      </w:r>
    </w:p>
    <w:p>
      <w:pPr>
        <w:pStyle w:val="Normal"/>
        <w:rPr>
          <w:i/>
          <w:i/>
          <w:iCs/>
        </w:rPr>
      </w:pPr>
      <w:r>
        <w:rPr>
          <w:i/>
          <w:iCs/>
        </w:rPr>
        <w:t>представление о целостности объекта теряется.</w:t>
      </w:r>
    </w:p>
    <w:p>
      <w:pPr>
        <w:pStyle w:val="Normal"/>
        <w:rPr>
          <w:i/>
          <w:i/>
          <w:iCs/>
        </w:rPr>
      </w:pPr>
      <w:r>
        <w:rPr>
          <w:i/>
          <w:iCs/>
        </w:rPr>
        <w:t>ум эти кусочки потом собирает</w:t>
      </w:r>
    </w:p>
    <w:p>
      <w:pPr>
        <w:pStyle w:val="Normal"/>
        <w:rPr>
          <w:i/>
          <w:i/>
          <w:iCs/>
        </w:rPr>
      </w:pPr>
      <w:r>
        <w:rPr>
          <w:i/>
          <w:iCs/>
        </w:rPr>
        <w:t>как-то их вместе объединяет,</w:t>
      </w:r>
    </w:p>
    <w:p>
      <w:pPr>
        <w:pStyle w:val="Normal"/>
        <w:rPr>
          <w:i/>
          <w:i/>
          <w:iCs/>
        </w:rPr>
      </w:pPr>
      <w:r>
        <w:rPr>
          <w:i/>
          <w:iCs/>
        </w:rPr>
        <w:t>чтобы хоть какое-то представление получить</w:t>
      </w:r>
    </w:p>
    <w:p>
      <w:pPr>
        <w:pStyle w:val="Normal"/>
        <w:rPr>
          <w:i/>
          <w:i/>
          <w:iCs/>
        </w:rPr>
      </w:pPr>
      <w:r>
        <w:rPr>
          <w:i/>
          <w:iCs/>
        </w:rPr>
        <w:t>о том, каким объект в реальности должен быть.</w:t>
      </w:r>
    </w:p>
    <w:p>
      <w:pPr>
        <w:pStyle w:val="Normal"/>
        <w:rPr>
          <w:i/>
          <w:i/>
          <w:iCs/>
        </w:rPr>
      </w:pPr>
      <w:r>
        <w:rPr>
          <w:i/>
          <w:iCs/>
        </w:rPr>
        <w:t>любое же эмоциональное возмущение</w:t>
      </w:r>
    </w:p>
    <w:p>
      <w:pPr>
        <w:pStyle w:val="Normal"/>
        <w:rPr>
          <w:i/>
          <w:i/>
          <w:iCs/>
        </w:rPr>
      </w:pPr>
      <w:r>
        <w:rPr>
          <w:i/>
          <w:iCs/>
        </w:rPr>
        <w:t>ведет к еще большему искажению представления</w:t>
      </w:r>
    </w:p>
    <w:p>
      <w:pPr>
        <w:pStyle w:val="Normal"/>
        <w:rPr>
          <w:i/>
          <w:i/>
          <w:iCs/>
        </w:rPr>
      </w:pPr>
      <w:r>
        <w:rPr>
          <w:i/>
          <w:iCs/>
        </w:rPr>
        <w:t>ума о реальности</w:t>
      </w:r>
    </w:p>
    <w:p>
      <w:pPr>
        <w:pStyle w:val="Normal"/>
        <w:rPr>
          <w:i/>
          <w:i/>
          <w:iCs/>
        </w:rPr>
      </w:pPr>
      <w:r>
        <w:rPr>
          <w:i/>
          <w:iCs/>
        </w:rPr>
        <w:t>не оставляя ему и шанса выйти из иллюзорной виртуальности.</w:t>
      </w:r>
    </w:p>
    <w:p>
      <w:pPr>
        <w:pStyle w:val="Normal"/>
        <w:rPr>
          <w:i/>
          <w:i/>
          <w:iCs/>
        </w:rPr>
      </w:pPr>
      <w:r>
        <w:rPr>
          <w:i/>
          <w:iCs/>
        </w:rPr>
        <w:t>поэтому, чтобы осознаванием в реальность вернуться,</w:t>
      </w:r>
    </w:p>
    <w:p>
      <w:pPr>
        <w:pStyle w:val="Normal"/>
        <w:rPr>
          <w:i/>
          <w:i/>
          <w:iCs/>
        </w:rPr>
      </w:pPr>
      <w:r>
        <w:rPr>
          <w:i/>
          <w:iCs/>
        </w:rPr>
        <w:t>ваш ум должен немыслящим обернуться,</w:t>
      </w:r>
    </w:p>
    <w:p>
      <w:pPr>
        <w:pStyle w:val="Normal"/>
        <w:rPr>
          <w:i/>
          <w:i/>
          <w:iCs/>
        </w:rPr>
      </w:pPr>
      <w:r>
        <w:rPr>
          <w:i/>
          <w:iCs/>
        </w:rPr>
        <w:t>то есть через беспристрастное наблюдение</w:t>
      </w:r>
    </w:p>
    <w:p>
      <w:pPr>
        <w:pStyle w:val="Normal"/>
        <w:rPr>
          <w:i/>
          <w:i/>
          <w:iCs/>
        </w:rPr>
      </w:pPr>
      <w:r>
        <w:rPr>
          <w:i/>
          <w:iCs/>
        </w:rPr>
        <w:t>сознание вносится в собственное вас собой происхождение</w:t>
      </w:r>
    </w:p>
    <w:p>
      <w:pPr>
        <w:pStyle w:val="Normal"/>
        <w:rPr>
          <w:i/>
          <w:i/>
          <w:iCs/>
        </w:rPr>
      </w:pPr>
      <w:r>
        <w:rPr>
          <w:i/>
          <w:iCs/>
        </w:rPr>
        <w:t>всем тем, кем вы реально являетесь,</w:t>
      </w:r>
    </w:p>
    <w:p>
      <w:pPr>
        <w:pStyle w:val="Normal"/>
        <w:rPr>
          <w:i/>
          <w:i/>
          <w:iCs/>
        </w:rPr>
      </w:pPr>
      <w:r>
        <w:rPr>
          <w:i/>
          <w:iCs/>
        </w:rPr>
        <w:t>когда с представлениями ума не отождествляетесь.</w:t>
      </w:r>
    </w:p>
    <w:p>
      <w:pPr>
        <w:pStyle w:val="Normal"/>
        <w:rPr>
          <w:i/>
          <w:i/>
          <w:iCs/>
        </w:rPr>
      </w:pPr>
      <w:r>
        <w:rPr>
          <w:i/>
          <w:iCs/>
        </w:rPr>
        <w:t xml:space="preserve">углубляясь в это ощущение, </w:t>
      </w:r>
    </w:p>
    <w:p>
      <w:pPr>
        <w:pStyle w:val="Normal"/>
        <w:rPr>
          <w:i/>
          <w:i/>
          <w:iCs/>
        </w:rPr>
      </w:pPr>
      <w:r>
        <w:rPr>
          <w:i/>
          <w:iCs/>
        </w:rPr>
        <w:t>вы будете отброшены к Себе</w:t>
      </w:r>
    </w:p>
    <w:p>
      <w:pPr>
        <w:pStyle w:val="Normal"/>
        <w:rPr>
          <w:i/>
          <w:i/>
          <w:iCs/>
        </w:rPr>
      </w:pPr>
      <w:r>
        <w:rPr>
          <w:i/>
          <w:iCs/>
        </w:rPr>
        <w:t>не через привычное вам ума представление</w:t>
      </w:r>
    </w:p>
    <w:p>
      <w:pPr>
        <w:pStyle w:val="Normal"/>
        <w:rPr>
          <w:i/>
          <w:i/>
          <w:iCs/>
        </w:rPr>
      </w:pPr>
      <w:r>
        <w:rPr>
          <w:i/>
          <w:iCs/>
        </w:rPr>
        <w:t>а через вашу реальность Сознания, которая везде, то есть нигде.</w:t>
      </w:r>
    </w:p>
    <w:p>
      <w:pPr>
        <w:pStyle w:val="Normal"/>
        <w:rPr/>
      </w:pPr>
      <w:r>
        <w:rPr/>
      </w:r>
    </w:p>
    <w:p>
      <w:pPr>
        <w:pStyle w:val="Normal"/>
        <w:rPr/>
      </w:pPr>
      <w:r>
        <w:rPr/>
        <w:t xml:space="preserve">Это даже комментировать не нужно, здесь все понятно и так. Разделенность ума в том, что он определяет, судит, рассуждает, думает, принимает решения относительно той реальности, которая есть. Принятие решения похоже на собирание кусочков рассыпавшегося изображения, в результате которого получается лишь представление о целом, потому что слишком много искажений и предположений. Так получает свое знание наука. Поэтому наука никогда точно ничего не знает. </w:t>
      </w:r>
    </w:p>
    <w:p>
      <w:pPr>
        <w:pStyle w:val="Normal"/>
        <w:rPr/>
      </w:pPr>
      <w:r>
        <w:rPr/>
        <w:t xml:space="preserve">Если вы когда-нибудь занимались наукой, то вы наверняка знаете, что там все очень критериально, все построено на гипотезах, допусках и предположениях, в науке все очень условно и временно. Поэтому, когда научные исследования совпадают с действительностью, когда они работают на практике, это большой для науки успех. Многое так и остается в виде версий и предположений. Но почти всегда ученый, который выводит какой-нибудь закон и получает признание, он, как правило, забывает о наложенных им же критериях, потому что ему хочется распространить действие выведенных им закономерностей на все существование. </w:t>
      </w:r>
    </w:p>
    <w:p>
      <w:pPr>
        <w:pStyle w:val="Normal"/>
        <w:rPr/>
      </w:pPr>
      <w:r>
        <w:rPr/>
        <w:t xml:space="preserve">Наука – это ум, это анализ и синтез. Для внешнего мира научный, то есть объективный метод исследования, подходит, для внутреннего – нет. Закон существования Один, но методы исследования разные. Для периферии, для форм, для внешнего мира научный метод подходит. Но для исследования внутреннего мира, как сущности существования, научные методы не подходят. Здесь нужен другой подход, здесь вы не можете сослаться на прошлое, на закономерности, на повторяемость. Здесь вам нужно исследовать настоящее, его мгновение. Для науки мгновений много, для Существования есть только одно мгновение – оно здесь и сейчас. </w:t>
      </w:r>
    </w:p>
    <w:p>
      <w:pPr>
        <w:pStyle w:val="Normal"/>
        <w:rPr/>
      </w:pPr>
      <w:r>
        <w:rPr/>
        <w:t xml:space="preserve">Ваша Суть, ваше истинное существо внутри вас, оно кричит вам, вашим же существованием здесь кричит, вашим телом, вашим сознанием, вашим пребыванием здесь, как проявленное вас через все, что вы видите, слышите, осязаете и обоняете. Но вы глухи к себе, потому что знаете. Вы даже не понимаете, не ощущаете себя, как форму, не осознаете себя, как тело и ум. Вы забыли себя реального, проявленного, материального, не говоря уже о себе не-форме, не-материи, о Себе Боге. </w:t>
      </w:r>
    </w:p>
    <w:p>
      <w:pPr>
        <w:pStyle w:val="Normal"/>
        <w:rPr/>
      </w:pPr>
      <w:r>
        <w:rPr/>
        <w:t xml:space="preserve">Вы не только тело, вы больше, вы шире, вы не заканчиваетесь на уровне вашего тела. Это можно доказать простыми примерами. Достаточно убрать, скажем, воздух, которым вы дышите, или представьте себе, что солнце исчезло. Человек погибнет, он не выживет. Это доказывает вашу связь с Существованием. </w:t>
      </w:r>
    </w:p>
    <w:p>
      <w:pPr>
        <w:pStyle w:val="Normal"/>
        <w:rPr/>
      </w:pPr>
      <w:r>
        <w:rPr/>
        <w:t xml:space="preserve">Это доказывает, что есть более глубокое ваше присутствие здесь, чем на уровне вашего тела. Тело получает откуда-то энергию, чтобы жить. И если вы познаете себя этой энергией, то, по крайней мере, вы познаете себя не-телом. Разве не так? Ведь эта реальность существует вне вашего тела. Раз вы живете здесь благодаря воздуху и солнечной энергии, значит вы уже эта более широкая жизнь, чем ваше тело. Так просто, да? Вы можете это узнать, но на собственном опыте, через собственное переживание и исследование его. Вы это можете выяснить, но только через себя, потому что у вас нет иного пути, нет иного канала, по которому вы могли бы двигаться из своего тела, из своей материальной формы за ее пределы. </w:t>
      </w:r>
    </w:p>
    <w:p>
      <w:pPr>
        <w:pStyle w:val="Normal"/>
        <w:rPr/>
      </w:pPr>
      <w:r>
        <w:rPr/>
        <w:t xml:space="preserve">Вы можете пройти через свою форму в тот источник, в тот центр, из которого случаетесь все вы, из которого случается все мироздание. Но для этого сначала нужно соединить ваше сознание с реальностью. Сначала вам нужно внести свой ум в собственную реальность. Вам нужно расстаться с иллюзией, со своими представлениями и мировоззрениями, вам нужно оставить все ваши фантазии и тотально войти в собственную реальность. Вам нужно каким-то образом исключить эту двойственность, эту разделенность вас на сознание – ваш ум и вашу реальность – ваше тело. Эта двойственность легко исключается через свойство самого же ума. </w:t>
      </w:r>
    </w:p>
    <w:p>
      <w:pPr>
        <w:pStyle w:val="Normal"/>
        <w:rPr/>
      </w:pPr>
      <w:r>
        <w:rPr/>
        <w:t xml:space="preserve">Ум имеет два свойства осознавания. Первое – это запоминать, анализировать и принимать решение, второе его свойство – наблюдение, свойство беспристрастного наблюдателя, когда ум не вмешивается в то, что он наблюдает, потому что любое вмешательство – это результат ваших желаний, возбуждений. Это вносит в процесс искажения. Процесс наблюдения становится пристрастным. Все происходит, как на поверхности воды. Когда дует ветерок, изображение предмета над водной глади размывается, делается нечетким. Это мешает видеть само изображение. </w:t>
      </w:r>
    </w:p>
    <w:p>
      <w:pPr>
        <w:pStyle w:val="Normal"/>
        <w:rPr/>
      </w:pPr>
      <w:r>
        <w:rPr/>
        <w:t xml:space="preserve">Когда ум вмешивается, появляется мысль, которая, как ветерок, искажает возникающее в уме изображение, отражаемой в нем реальности. Изображение рассыпается на мелкие кусочки. Ясность восприятия пропадает, нет нужной четкости видения, а это значит, что нет ясного осознавания и понимания происходящего. Когда ум начинает анализировать, ассоциировать, ясность видения пропадает, потому что анализ – это процесс появление мысли, то есть чего-то вне того, что видится. Мысль заменяет видимое. Это похоже на дуновение ветерка. Мысль пытается ухватить изображение, ум, как мысль пытается ухватить видимое, подменяя собой видящего. Ум подменяет ваше реальное сознание, знанием, представлением о реальности через то, что он знает, через прошлое, настоящее упускается. Жизнь происходит, но вы ее не видите, потому что нет наблюдателя, есть только анализирующий ум, как ассоциирующее сознание. </w:t>
      </w:r>
    </w:p>
    <w:p>
      <w:pPr>
        <w:pStyle w:val="Normal"/>
        <w:rPr/>
      </w:pPr>
      <w:r>
        <w:rPr/>
        <w:t xml:space="preserve">А вы всегда есть только, как сознание, потому что за всем, что происходит, всегда стоит сознание, за всем, что вы видите и ощущаете. Но когда вы отождествляете себя, свое сознание с мыслью, с умом, тогда случается искажение. Реальность случается реальностью, но то, что вы видите, то, что вы осознаете и понимаете, этому никак не соответствует. Никак. В какой-то части – да, но в сути своей нет. Человечество в результате тысячелетнего опыта, который оно приобрело как знания, информационные ресурсы, как-то научилось благодаря им выживать, и то лишь на периферии. Потому что сами знания соответствуют, если можно так сказать, реальности лишь в той ее части, где сохраняются циклические, повторяющиеся и неменяющиеся во времени и пространстве процессы жизни. </w:t>
      </w:r>
    </w:p>
    <w:p>
      <w:pPr>
        <w:pStyle w:val="Normal"/>
        <w:rPr/>
      </w:pPr>
      <w:r>
        <w:rPr/>
        <w:t xml:space="preserve">Но истинный путь выживания, путь жизни, как вашего истинного бытия – не в знании, а в наблюдении. Именно через наблюдение, через свидетельствование вы происходите здесь, как ваше правильное сознание, как реальное осознавание того, что вы просто есть без вмешательства в это вашего ума со своими сомнениями и предположениями. Иисус говорил: </w:t>
      </w:r>
      <w:r>
        <w:rPr>
          <w:i/>
          <w:iCs/>
        </w:rPr>
        <w:t>“Не судите, да не судимы будете”.</w:t>
      </w:r>
      <w:r>
        <w:rPr/>
        <w:t xml:space="preserve"> Но вы судите. Как только вы начинаете судить, появляется мысль, появляется возмущение, появляется волна, которая искажает изображение – прямое видение происходящего с вами и вами же. Только из-за того, что вы судите. И тогда вы, как реальность, как истинное вас сознание, осуждены, осуждены умом, который подменяет вас, вы исчезаете, а ум остается. Теперь мы сделаем все наоборот. Вернем все на свои места. Через наблюдение, несуждение вернемся к осознаванию, вернемся в реальность свидетельствующего сознания. Вы есть здесь, только как свидетельствующее сознание. </w:t>
      </w:r>
    </w:p>
    <w:p>
      <w:pPr>
        <w:pStyle w:val="Normal"/>
        <w:rPr/>
      </w:pPr>
      <w:r>
        <w:rPr/>
        <w:t>Ильхам:</w:t>
      </w:r>
    </w:p>
    <w:p>
      <w:pPr>
        <w:pStyle w:val="Normal"/>
        <w:rPr/>
      </w:pPr>
      <w:r>
        <w:rPr/>
        <w:t>Наблюдение, даже когда нет мысли, и, тем не менее, мы все-таки можем наблюдать изображение? Отражение в воде, или сам предмет? То есть, пусть эта вода будет гладкой, пусть у нас не будет мысли. Но, вот эта способность ума наблюдать, она относится к способности наблюдать отражение, или само явление? Как отличать, на что мы смотрим?</w:t>
      </w:r>
    </w:p>
    <w:p>
      <w:pPr>
        <w:pStyle w:val="Normal"/>
        <w:rPr/>
      </w:pPr>
      <w:r>
        <w:rPr/>
        <w:t>Сия:</w:t>
      </w:r>
    </w:p>
    <w:p>
      <w:pPr>
        <w:pStyle w:val="Normal"/>
        <w:rPr/>
      </w:pPr>
      <w:r>
        <w:rPr/>
        <w:t xml:space="preserve">Когда есть мысль, наблюдения, как процесса нет. Вы не наблюдающий, а принимающий решение. Вы, как ум, как мысль сопоставляете и сравниваете то, что пришло к вам от ваших органов чувств, вы, как наблюдающий отсутствуете, потому что есть только анализирующий ум. Но вы этого не понимаете, вы думаете, что вы наблюдаете. Чистого, беспристрастного наблюдения нет. Ум вмешивается, потому что ему нужно принимать решение. Поэтому то изображение, которое вы видите, является вашим представлением о реальности. Это не чистое изображение, оно возникло, как представление, оно придумано. Реальное “изображение” – это ваше собственное происхождение случившимся. Вы и есть это изображение. </w:t>
      </w:r>
    </w:p>
    <w:p>
      <w:pPr>
        <w:pStyle w:val="Normal"/>
        <w:rPr/>
      </w:pPr>
      <w:r>
        <w:rPr/>
        <w:t>Но твой хитрый ум пытается сейчас подсунуть мне свое собственное понимание изображения и реальности. Он продолжает разделять. То, что я говорил, я говорил не для ума, я это говорил вам, но вы не хотите расставаться с умом, поэтому снова и снова ассоциируете и представляете себе то, что слышит ваш ум. Вы, по-прежнему все делите, делите на реальные объекты, их изображения в вашем уме, и вас, того, кто все это видит. Вы не проникли глубоко, вы сканируете по поверхности, пытаясь ощутить вкус глубины. Вам нужно опуститься на эту глубину, нужно уйти с этой периферии, нужно найти себя, как глубину, иначе меня не возможно будет услышать. Иначе вы меня не поймете.</w:t>
      </w:r>
    </w:p>
    <w:p>
      <w:pPr>
        <w:pStyle w:val="Normal"/>
        <w:rPr/>
      </w:pPr>
      <w:r>
        <w:rPr/>
        <w:t>Ты идешь из ума, остаешься в уме, поэтому ты вынужден метафору, слово сделать истиной. На этом примере я дал тебе намек. Это как коан о хлопке одной ладонью: на него интеллектуального ответа не существует. Если я сейчас говорю тебе об отражении в воде и волне, как возмущении той же самой воды, это просто побуждение для тебя на то, чтобы ты направил свое сознание с этой периферии, с представления о жизни, в саму жизнь. Это как медитация, как коан. Разгадай его. Открой для себя, где ты изображение, а где ты реальность. Смотри, как целостное разбивается на мелкие кусочки, но не собирай их, не представляй себе целое. Представление, информация тебе не поможет. Выходи за пределы этих кусочков, используй для этого себя. Иди с периферии внутрь.</w:t>
      </w:r>
    </w:p>
    <w:p>
      <w:pPr>
        <w:pStyle w:val="Normal"/>
        <w:rPr/>
      </w:pPr>
      <w:r>
        <w:rPr/>
        <w:t xml:space="preserve">Либо ты – ум, который делит и продолжает следовать в представлениях, либо ты понимаешь, что такое наблюдать и тогда ты через наблюдение в осознавании просто перемещаешь свой ум в происхождение себя, как реальность. Пока ты ум, который гоняется за словами, за объяснениями, ты в иллюзии. Направь свой ум в свои переживания, туда, где ты происходишь как реальность своими переживаниями, ощущениями, непосредственным восприятием. </w:t>
      </w:r>
    </w:p>
    <w:p>
      <w:pPr>
        <w:pStyle w:val="Normal"/>
        <w:rPr/>
      </w:pPr>
      <w:r>
        <w:rPr/>
        <w:t xml:space="preserve">Смотри, я зажимаю кулак и чувствую напряжение, чувствую движение энергии внутри тела, потому что я направил туда свою мысль. Но ты можешь быть к этому бессознателен. Смотри, я бью тебя по ноге, и твое внимание направляется уже туда, твоя мысль в ноге, потому что мысль (ум) не может быть одновременно и там и там. Я даю тебе это, как технику, как путь к себе. Но это не путь решения твоих проблем, потому что, когда у тебя возникает проблема, ты тут же начинаете ее решать, твой ум тут же вмешивается, чтобы принять решение. Ты отбрасываешь реальность, отбрасываешь то, что происходит тобой. Иначе не может и быть, потому что ум – это ваше единственное сознание. Ищите себя вне ума, ищите себя, как сознание не-ума. Тогда вам не нужно будет вмешиваться, тогда вы будете самим происхождением. Тогда у вас не будет проблем. Проблемы – это продукт ума. </w:t>
      </w:r>
    </w:p>
    <w:p>
      <w:pPr>
        <w:pStyle w:val="Normal"/>
        <w:rPr/>
      </w:pPr>
      <w:r>
        <w:rPr/>
        <w:t xml:space="preserve">Реальность есть всегда, а ум появляется и исчезает. И ты есть всегда как реальность, потому что за всем, что ты видишь, ощущаешь и осознаешь стоишь ты, стоит твое сознание, всегда, запомни это. Всегда кто-то есть за всем, что происходит. Если для тебя есть происхождение, значит всегда есть тот, для кого это происходит. Поэтому смотри не на происходящее, а на того, для кого этого происходит. Ты скоро обнаружишь его. И это – единственная реальность, никакой другой реальности нет. Все остальное просто иллюзия. Безусловно, метафора целостного изображения, целостного отражения – это метафора беспристрастного свидетельствования тебя, как зеркала. </w:t>
      </w:r>
    </w:p>
    <w:p>
      <w:pPr>
        <w:pStyle w:val="Normal"/>
        <w:rPr/>
      </w:pPr>
      <w:r>
        <w:rPr/>
        <w:t>Ильхам:</w:t>
      </w:r>
    </w:p>
    <w:p>
      <w:pPr>
        <w:pStyle w:val="Normal"/>
        <w:rPr/>
      </w:pPr>
      <w:r>
        <w:rPr/>
        <w:t>Да, я хотел о зеркале сказать.</w:t>
      </w:r>
    </w:p>
    <w:p>
      <w:pPr>
        <w:pStyle w:val="Normal"/>
        <w:rPr/>
      </w:pPr>
      <w:r>
        <w:rPr/>
        <w:t>Сия:</w:t>
      </w:r>
    </w:p>
    <w:p>
      <w:pPr>
        <w:pStyle w:val="Normal"/>
        <w:rPr/>
      </w:pPr>
      <w:r>
        <w:rPr/>
        <w:t>Зеркало – это ты. Ты – зеркало, а не перед зеркалом.</w:t>
      </w:r>
    </w:p>
    <w:p>
      <w:pPr>
        <w:pStyle w:val="Normal"/>
        <w:rPr/>
      </w:pPr>
      <w:r>
        <w:rPr/>
        <w:t>Ильхам:</w:t>
      </w:r>
    </w:p>
    <w:p>
      <w:pPr>
        <w:pStyle w:val="Normal"/>
        <w:rPr/>
      </w:pPr>
      <w:r>
        <w:rPr/>
        <w:t>А мне вот это не нравится. Получается, что в любом случае, во время нашего наблюдения, мы имеем дело с отражением. Вот эта мысль, она почему-то в очень серьезную грусть вводит. Даже в отчаяние.</w:t>
      </w:r>
    </w:p>
    <w:p>
      <w:pPr>
        <w:pStyle w:val="Normal"/>
        <w:rPr/>
      </w:pPr>
      <w:r>
        <w:rPr/>
        <w:t>Сия:</w:t>
      </w:r>
    </w:p>
    <w:p>
      <w:pPr>
        <w:pStyle w:val="Normal"/>
        <w:rPr/>
      </w:pPr>
      <w:r>
        <w:rPr/>
        <w:t xml:space="preserve">Конечно, потому что мысль, потому что само отражение и есть мысль. Я говорю об отражении, когда мысли нет, я говорю о безмысленном отражении. А когда я тебя направляю туда, когда я направляю твое сознание, я ведь ум направляю. Правда? Даже, когда ты следишь и наблюдаешь, ты все равно судишь. Ты не можешь наблюдать больше трех секунд. Как только ты внес в происходящее свое сознание, то есть свой ум, в следующее же мгновение прибежала мысль. Но я тебе говорю: </w:t>
      </w:r>
      <w:r>
        <w:rPr>
          <w:i/>
          <w:iCs/>
        </w:rPr>
        <w:t xml:space="preserve">“Будь настойчивым, просто оставайся в этом наблюдении наблюдателем”. </w:t>
      </w:r>
      <w:r>
        <w:rPr/>
        <w:t xml:space="preserve">Оставайся свидетелем происходящего, происходящего с тобой и происходящего тобой же. Понимаешь? Потому что, когда говорят: </w:t>
      </w:r>
      <w:r>
        <w:rPr>
          <w:i/>
          <w:iCs/>
        </w:rPr>
        <w:t>“Происходящего с тобой”,</w:t>
      </w:r>
      <w:r>
        <w:rPr/>
        <w:t xml:space="preserve"> – тогда двойственность остается. А когда: </w:t>
      </w:r>
      <w:r>
        <w:rPr>
          <w:i/>
          <w:iCs/>
        </w:rPr>
        <w:t xml:space="preserve">“Тобой все происходит”, </w:t>
      </w:r>
      <w:r>
        <w:rPr/>
        <w:t>– тогда есть только ты. Боль происходит тобой, радость происходит тобой. Не отдельно от тебя, а тобой. Потому что, когда отдельно, сразу появляется мысль, тогда это уже не радость, тогда это уже представление, суждение о радости, тогда это определение, что такое радость.</w:t>
      </w:r>
    </w:p>
    <w:p>
      <w:pPr>
        <w:pStyle w:val="Normal"/>
        <w:rPr/>
      </w:pPr>
      <w:r>
        <w:rPr/>
        <w:t>Ильхам:</w:t>
      </w:r>
    </w:p>
    <w:p>
      <w:pPr>
        <w:pStyle w:val="Normal"/>
        <w:rPr/>
      </w:pPr>
      <w:r>
        <w:rPr/>
        <w:t>Или отражение. Можно так сказать?</w:t>
      </w:r>
    </w:p>
    <w:p>
      <w:pPr>
        <w:pStyle w:val="Normal"/>
        <w:rPr/>
      </w:pPr>
      <w:r>
        <w:rPr/>
        <w:t>Сия:</w:t>
      </w:r>
    </w:p>
    <w:p>
      <w:pPr>
        <w:pStyle w:val="Normal"/>
        <w:rPr/>
      </w:pPr>
      <w:r>
        <w:rPr/>
        <w:t>Ты хочешь, чтобы я ввел много-много новых терминов, которые отличали бы отражение ума от отражения не ума и так далее, и тому подобное, да? Ты не войдешь туда, Ильхам, потому что я не смогу отвести твой ум туда.</w:t>
      </w:r>
    </w:p>
    <w:p>
      <w:pPr>
        <w:pStyle w:val="Normal"/>
        <w:rPr/>
      </w:pPr>
      <w:r>
        <w:rPr/>
        <w:t>Ильхам:</w:t>
      </w:r>
    </w:p>
    <w:p>
      <w:pPr>
        <w:pStyle w:val="Normal"/>
        <w:rPr/>
      </w:pPr>
      <w:r>
        <w:rPr/>
        <w:t>Нет, я как раз хотел сказать о том, что я пока почувствовать этого не могу. На уровне понятий я бы мог это сделать уже давно. Я хочу почувствовать.</w:t>
      </w:r>
    </w:p>
    <w:p>
      <w:pPr>
        <w:pStyle w:val="Normal"/>
        <w:rPr/>
      </w:pPr>
      <w:r>
        <w:rPr/>
        <w:t>Сия:</w:t>
      </w:r>
    </w:p>
    <w:p>
      <w:pPr>
        <w:pStyle w:val="Normal"/>
        <w:rPr/>
      </w:pPr>
      <w:r>
        <w:rPr/>
        <w:t xml:space="preserve">Чтобы почувствовать, нужно приступить к наблюдению чувствования. Если у тебя нет проблем, чтобы наблюдать, свидетельствовать, выдавливай из себя этим свои суждениЯ. </w:t>
      </w:r>
    </w:p>
    <w:p>
      <w:pPr>
        <w:pStyle w:val="Normal"/>
        <w:rPr/>
      </w:pPr>
      <w:r>
        <w:rPr/>
        <w:t>Ильхам:</w:t>
      </w:r>
    </w:p>
    <w:p>
      <w:pPr>
        <w:pStyle w:val="Normal"/>
        <w:rPr/>
      </w:pPr>
      <w:r>
        <w:rPr/>
        <w:t>Вот сейчас я этого уже не понимаю. Я не могу сейчас сказать, что такое свидетель.</w:t>
      </w:r>
    </w:p>
    <w:p>
      <w:pPr>
        <w:pStyle w:val="Normal"/>
        <w:rPr/>
      </w:pPr>
      <w:r>
        <w:rPr/>
        <w:t>Сия:</w:t>
      </w:r>
    </w:p>
    <w:p>
      <w:pPr>
        <w:pStyle w:val="Normal"/>
        <w:rPr/>
      </w:pPr>
      <w:r>
        <w:rPr/>
        <w:t>Тебе на интеллектуальном уровне ничего не нужно понимать. Тебе не нужно определять, кто такой свидетель.</w:t>
      </w:r>
    </w:p>
    <w:p>
      <w:pPr>
        <w:pStyle w:val="Normal"/>
        <w:rPr/>
      </w:pPr>
      <w:r>
        <w:rPr/>
        <w:t>Ильхам:</w:t>
      </w:r>
    </w:p>
    <w:p>
      <w:pPr>
        <w:pStyle w:val="Normal"/>
        <w:rPr/>
      </w:pPr>
      <w:r>
        <w:rPr/>
        <w:t>Ну, не не понимаю, а не чувствую. Не чувствую, что такое свидетель. Когда я пытаюсь быть свидетелем, то я вот несколько минут назад осознал то, что я не знаю, что я наблюдаю. Отражение или реальность?</w:t>
      </w:r>
    </w:p>
    <w:p>
      <w:pPr>
        <w:pStyle w:val="Normal"/>
        <w:rPr/>
      </w:pPr>
      <w:r>
        <w:rPr/>
        <w:t>Сия:</w:t>
      </w:r>
    </w:p>
    <w:p>
      <w:pPr>
        <w:pStyle w:val="Normal"/>
        <w:rPr/>
      </w:pPr>
      <w:r>
        <w:rPr/>
        <w:t xml:space="preserve">Знаешь, есть такая известная притча о Чжуан-цзы, о том, как Чжуан-цзы ночью приснилось, что он стал бабочкой. </w:t>
      </w:r>
    </w:p>
    <w:p>
      <w:pPr>
        <w:pStyle w:val="Normal"/>
        <w:rPr/>
      </w:pPr>
      <w:r>
        <w:rPr/>
        <w:t xml:space="preserve">Когда однажды утром он проснулся, ученики его не узнали, потому что Чжуан-цзы был очень обеспокоен. Они стали спрашивать: </w:t>
      </w:r>
      <w:r>
        <w:rPr>
          <w:i/>
          <w:iCs/>
        </w:rPr>
        <w:t>“Что случилось, Мастер?”</w:t>
      </w:r>
      <w:r>
        <w:rPr/>
        <w:t xml:space="preserve"> Он говорит:</w:t>
      </w:r>
      <w:r>
        <w:rPr>
          <w:i/>
          <w:iCs/>
        </w:rPr>
        <w:t xml:space="preserve"> “Я попал в совершенно идиотское положение”.</w:t>
      </w:r>
      <w:r>
        <w:rPr/>
        <w:t xml:space="preserve"> Его спросили: </w:t>
      </w:r>
      <w:r>
        <w:rPr>
          <w:i/>
          <w:iCs/>
        </w:rPr>
        <w:t xml:space="preserve">“В чем дело?” </w:t>
      </w:r>
      <w:r>
        <w:rPr/>
        <w:t xml:space="preserve">Он говорит: </w:t>
      </w:r>
      <w:r>
        <w:rPr>
          <w:i/>
          <w:iCs/>
        </w:rPr>
        <w:t xml:space="preserve">“Мне во сне приснилось, что я бабочка, что я сплю и вижу сон про Чжуан-цзы”. </w:t>
      </w:r>
      <w:r>
        <w:rPr/>
        <w:t>Так в чем дело? Нет проблем, забудь. Проблема в том, говорит он, что я не понимаю, кто я сейчас, Чжуан-цзы, который вспоминает про бабочку и это является сном, или бабочка, которая видит сон про Чжуан-цзы. Это меня озадачило: если Чжуан-цзы мог видеть во сне, что он стал бабочкой, то почему не может быть обратного? Бабочка может видеть во сне, что она стала Чжуан-цзы. Так что теперь я в растерянности. Что является истинным и что является ложным? Что является реальным и что – нереальным. Являюсь ли я Чжуан-цзы, который видел сон о том, что он стал бабочкой, или бабочка сейчас спит и видит сон о том, что она стала Чжуан цзы? Если возможно одно, то возможно и другое.</w:t>
      </w:r>
    </w:p>
    <w:p>
      <w:pPr>
        <w:pStyle w:val="Normal"/>
        <w:rPr/>
      </w:pPr>
      <w:r>
        <w:rPr/>
        <w:t>В своей книге “Чапаев и Пустота”, Пелевин пересказал эту историю немного иначе.</w:t>
      </w:r>
    </w:p>
    <w:p>
      <w:pPr>
        <w:pStyle w:val="Normal"/>
        <w:rPr/>
      </w:pPr>
      <w:r>
        <w:rPr/>
        <w:t>“</w:t>
      </w:r>
      <w:r>
        <w:rPr/>
        <w:t>Даже и непонятно, что правда на самом деле</w:t>
      </w:r>
      <w:r>
        <w:rPr>
          <w:i/>
          <w:iCs/>
        </w:rPr>
        <w:t>.</w:t>
      </w:r>
      <w:r>
        <w:rPr/>
        <w:t xml:space="preserve"> Коляска, в которой мы сейчас едем, или тот кафельный ад, где по ночам меня му</w:t>
        <w:softHyphen/>
        <w:t>чают бесы в белых халатах.</w:t>
      </w:r>
    </w:p>
    <w:p>
      <w:pPr>
        <w:pStyle w:val="Normal"/>
        <w:rPr/>
      </w:pPr>
      <w:r>
        <w:rPr/>
        <w:t>- Что правда на самом деле? – переспросил Ча</w:t>
        <w:softHyphen/>
        <w:t>паев и опять закрыл глаза. – На этот вопрос ты вряд ли найдешь ответ. Потому что на самом деле никакого “самого дела” нет.</w:t>
      </w:r>
    </w:p>
    <w:p>
      <w:pPr>
        <w:pStyle w:val="Normal"/>
        <w:rPr/>
      </w:pPr>
      <w:r>
        <w:rPr/>
        <w:t>- Это как? – спросил я.</w:t>
      </w:r>
    </w:p>
    <w:p>
      <w:pPr>
        <w:pStyle w:val="Normal"/>
        <w:rPr/>
      </w:pPr>
      <w:r>
        <w:rPr/>
        <w:t>- Эх, Петька, Петька, – сказал Чапаев, – зна</w:t>
        <w:softHyphen/>
        <w:t>вал я одного китайского коммуниста по имени Цзе Чжуан. Ему часто снился один сон – что он красная бабочка, летающая среди травы. И когда он просы</w:t>
        <w:softHyphen/>
        <w:t>пался, он не мог взять в толк, то ли это бабочке приснилось, что она занимается революционной ра</w:t>
        <w:softHyphen/>
        <w:t>ботой, то ли это подпольщик видел сон, в котором он порхал среди цветов. Так вот, когда этого Цзе Чжуана арестовали в Монголии за саботаж, он на допросе так и сказал, что на самом деле он бабочка, которой все это снится. Поскольку допрашивал его сам барон Юнгерн, а он человек с большим пониманием, следу</w:t>
        <w:softHyphen/>
        <w:t>ющий вопрос был о том, почему эта бабочка за ком</w:t>
        <w:softHyphen/>
        <w:t>мунистов. А он сказал, что она вовсе не за коммунистов. Тогда его спросили, почему в таком случае бабочка занимается подрывной деятельностью. А он ответил, что все, чем занимаются люди, настолько безобразно, что нет никакой разницы, на чьей ты стороне.</w:t>
      </w:r>
    </w:p>
    <w:p>
      <w:pPr>
        <w:pStyle w:val="Normal"/>
        <w:rPr/>
      </w:pPr>
      <w:r>
        <w:rPr/>
        <w:t>- И что с ним случилось?</w:t>
      </w:r>
    </w:p>
    <w:p>
      <w:pPr>
        <w:pStyle w:val="Normal"/>
        <w:rPr/>
      </w:pPr>
      <w:r>
        <w:rPr/>
        <w:t>- Ничего. Поставили его к стенке и разбудили.</w:t>
      </w:r>
    </w:p>
    <w:p>
      <w:pPr>
        <w:pStyle w:val="Normal"/>
        <w:rPr/>
      </w:pPr>
      <w:r>
        <w:rPr/>
        <w:t>- А он?</w:t>
      </w:r>
    </w:p>
    <w:p>
      <w:pPr>
        <w:pStyle w:val="Normal"/>
        <w:rPr/>
      </w:pPr>
      <w:r>
        <w:rPr/>
        <w:t>Чапаев пожал плечами.</w:t>
      </w:r>
    </w:p>
    <w:p>
      <w:pPr>
        <w:pStyle w:val="Normal"/>
        <w:rPr/>
      </w:pPr>
      <w:r>
        <w:rPr/>
        <w:t>- Дальше полетел, надо полагать.</w:t>
      </w:r>
    </w:p>
    <w:p>
      <w:pPr>
        <w:pStyle w:val="Normal"/>
        <w:rPr/>
      </w:pPr>
      <w:r>
        <w:rPr/>
        <w:t>- Понимаю, Василий Иванович, понимаю, – ска</w:t>
        <w:softHyphen/>
        <w:t>зал я задумчиво”.</w:t>
      </w:r>
    </w:p>
    <w:p>
      <w:pPr>
        <w:pStyle w:val="Normal"/>
        <w:rPr/>
      </w:pPr>
      <w:r>
        <w:rPr/>
        <w:t xml:space="preserve">Вот такая история. Но у этой истории есть продолжение. С одной стороны – есть то, что ты видишь и можешь об этом рассуждать бесконечно, с другой – всегда есть тот, кто это видит. И сны в том числе. Я хочу тебя разбудить. Я говорю тебе: </w:t>
      </w:r>
      <w:r>
        <w:rPr>
          <w:i/>
          <w:iCs/>
        </w:rPr>
        <w:t xml:space="preserve">“Просыпайся, солнце уж на дворе, хватит спать, просыпайся, а не то к стенке поставлю”. </w:t>
      </w:r>
      <w:r>
        <w:rPr/>
        <w:t>Ты такого метода пробуждения ждешь? Если нет, тогда пробуждайся не теряя тело, но для этого тебе понадобятся собственные усилия. Это пробуждение случается через свидетельствование, через наблюдение. Но, слово “свидетельствование” может быть не всем и не всегда понятно. А наблюдение понятно больше. Или нет?</w:t>
      </w:r>
    </w:p>
    <w:p>
      <w:pPr>
        <w:pStyle w:val="Normal"/>
        <w:rPr/>
      </w:pPr>
      <w:r>
        <w:rPr/>
        <w:t>Ильхам:</w:t>
      </w:r>
    </w:p>
    <w:p>
      <w:pPr>
        <w:pStyle w:val="Normal"/>
        <w:rPr/>
      </w:pPr>
      <w:r>
        <w:rPr/>
        <w:t>Или нет. Нет, ну вот что такое наблюдение, это понятно.</w:t>
      </w:r>
    </w:p>
    <w:p>
      <w:pPr>
        <w:pStyle w:val="Normal"/>
        <w:rPr/>
      </w:pPr>
      <w:r>
        <w:rPr/>
        <w:t>Сия:</w:t>
      </w:r>
    </w:p>
    <w:p>
      <w:pPr>
        <w:pStyle w:val="Normal"/>
        <w:rPr/>
      </w:pPr>
      <w:r>
        <w:rPr/>
        <w:t>Ну, это очень просто. Вот, скажем, я наблюдаю листы бумаги. Потому что я их вижу, я их наблюдаю. Закрываю глаза, я их не наблюдаю, открываю – наблюдаю. Так? Процесс сам ясен?</w:t>
      </w:r>
    </w:p>
    <w:p>
      <w:pPr>
        <w:pStyle w:val="Normal"/>
        <w:rPr/>
      </w:pPr>
      <w:r>
        <w:rPr/>
        <w:t>Ильхам:</w:t>
      </w:r>
    </w:p>
    <w:p>
      <w:pPr>
        <w:pStyle w:val="Normal"/>
        <w:rPr/>
      </w:pPr>
      <w:r>
        <w:rPr/>
        <w:t>Да.</w:t>
      </w:r>
    </w:p>
    <w:p>
      <w:pPr>
        <w:pStyle w:val="Normal"/>
        <w:rPr/>
      </w:pPr>
      <w:r>
        <w:rPr/>
        <w:t>Сия:</w:t>
      </w:r>
    </w:p>
    <w:p>
      <w:pPr>
        <w:pStyle w:val="Normal"/>
        <w:rPr/>
      </w:pPr>
      <w:r>
        <w:rPr/>
        <w:t xml:space="preserve">Ясен. А теперь усложним задачу. Скажем, я смотрю на листы, но думаю совсем не о листах. И тогда я не наблюдаю их. То есть, смотреть не достаточно. Иметь открытые глаза – недостаточно, смотреть не достаточно, нужно видеть, то есть осознавать. Необходимо еще то, чтобы ты осознавал листы. Осознавать их так же, как я, например, осознаю строчки, когда читаю. Но, в какой-то момент чтения сознание теряется, убегает. Проходит немного времени, и я это обнаруживаю, обнаруживаю, что оно убежало в другое место. Я вдруг ощущаю, что я прочитал, но я пропустил смысл, то есть, процесс наблюдения был прерван. Когда есть сознание и фактическое наблюдение как чтение, или отражение листа в твоих глазах и в уме, тогда это называется наблюдением. Мало отражения, как физического процесса, еще должен быть психический процесс. Психический процесс – это твое сознание, твое сознание как твое осознавание. </w:t>
      </w:r>
    </w:p>
    <w:p>
      <w:pPr>
        <w:pStyle w:val="Normal"/>
        <w:rPr/>
      </w:pPr>
      <w:r>
        <w:rPr/>
        <w:t xml:space="preserve">Ты вносишь сознание и осознаешь. Ты осознаешь лист, как лист. Ты можешь его определять, можешь не определять, но ты его осознаешь. Теперь я дальше говорю, еще глубже. Я говорю: </w:t>
      </w:r>
      <w:r>
        <w:rPr>
          <w:i/>
          <w:iCs/>
        </w:rPr>
        <w:t>“Смотри, осознавай, но не определяй”.</w:t>
      </w:r>
      <w:r>
        <w:rPr/>
        <w:t xml:space="preserve"> Это и есть моя техника. </w:t>
      </w:r>
      <w:r>
        <w:rPr>
          <w:i/>
          <w:iCs/>
        </w:rPr>
        <w:t xml:space="preserve">Смотри, осознавай, но не определяй. </w:t>
      </w:r>
      <w:r>
        <w:rPr/>
        <w:t>И вдруг ты встречаешься с огромной сложностью. Оказывается наблюдать, это очень сложно, потому что ум – это постоянно движущаяся цепочка ассоциаций, определений, суждений, умозаключений. Это постоянное движение мысли. Тотальное движение мысли и во сне и наяву. Наблюдать – это когда мысль остановлена. Жизнь случается, но вы ее просто пропускаете, потому что от жизни остаются только мысли, мысли и мысли.</w:t>
      </w:r>
    </w:p>
    <w:p>
      <w:pPr>
        <w:pStyle w:val="Normal"/>
        <w:rPr/>
      </w:pPr>
      <w:r>
        <w:rPr/>
        <w:t xml:space="preserve">Когда есть хотя бы одна мысль, наблюдение становится не возможным. Но я вам говорю: </w:t>
      </w:r>
      <w:r>
        <w:rPr>
          <w:i/>
          <w:iCs/>
        </w:rPr>
        <w:t>наблюдай.</w:t>
      </w:r>
      <w:r>
        <w:rPr/>
        <w:t xml:space="preserve"> Так не получается же! Наблюдай. День, два, неделю, месяц, два месяца, год. Наблюдай. В результате этого что-то начнет происходить. Если ты прикладываешь усилия, что-то начнет происходить. Ум начнет отступать, и ты начнешь чувствовать, что значит наблюдение, что значит беспристрастное наблюдение. Что значит внесение сознания в процесс происхождения тебя в реальности. Исчезновение последней мысли и будет чистым свидетельствующим сознанием. Что я могу тебе сказать, когда у тебя есть мысль? Сказать нечего. То, что я говорю сейчас об отражении в отсутствии мысли – это лишь слова, предназначенные для того, чтобы ты мог хоть как-то услышать меня.</w:t>
      </w:r>
    </w:p>
    <w:p>
      <w:pPr>
        <w:pStyle w:val="Normal"/>
        <w:rPr/>
      </w:pPr>
      <w:r>
        <w:rPr/>
        <w:t>Ильхам:</w:t>
      </w:r>
    </w:p>
    <w:p>
      <w:pPr>
        <w:pStyle w:val="Normal"/>
        <w:rPr/>
      </w:pPr>
      <w:r>
        <w:rPr/>
        <w:t xml:space="preserve">Вот они меня, кстати, и задели. Я спросил это в связи с тем, что я пытался найти разницу между реальностью и идеальным изображением, которое отражает ум без мысли. И мне стало обидно от того, что все наши усилия приведут к тому, что мы станем видеть идеальное, ну, скажем, точное отражение реальности, но все-таки отражение. </w:t>
      </w:r>
    </w:p>
    <w:p>
      <w:pPr>
        <w:pStyle w:val="Normal"/>
        <w:rPr/>
      </w:pPr>
      <w:r>
        <w:rPr/>
        <w:t>Сия:</w:t>
      </w:r>
    </w:p>
    <w:p>
      <w:pPr>
        <w:pStyle w:val="Normal"/>
        <w:rPr/>
      </w:pPr>
      <w:r>
        <w:rPr/>
        <w:t xml:space="preserve">Это от того, что двойственность в твоем сознании остается. Ты чувствуешь, что она остается? И изображение остается, и реальность остается. Ум, в сущности, остается. Для того, чтобы двойственность убрать, тебе нужно пройти за пределы этой мысли. Тогда не будет у тебя слов, чтобы это объяснить, и необходимости тоже. В самом начале моего отклика есть такие слова: </w:t>
      </w:r>
      <w:r>
        <w:rPr>
          <w:i/>
          <w:iCs/>
        </w:rPr>
        <w:t>“Существование человека – нигде”.</w:t>
      </w:r>
      <w:r>
        <w:rPr/>
        <w:t xml:space="preserve"> Разве я здесь говорю об изображении, о том, что кто-то что-то видит. Ум постоянно пытается определить все, представить себе, что есть что. А именно потому, что нельзя представить себе в точности то, как оно есть, потому что всегда есть то, что ты представляешь и то, что есть. Появляется двойственность. Из-за ума всегда есть разница, всегда есть двойственность. Еще Вл. Соловьев, гениальный русский философ Соловьев говорил, что свойства и сущее – не одно и то же. Он говорил, что нельзя через свойства до конца описать предмет. Потому что, если бы это можно было сделать, предмет бы просто исчез. Но, он всегда остается, каким бы манипуляциям сознание его не подвергало. А он был просто философ. Но он понял суть ограниченности ума. </w:t>
      </w:r>
    </w:p>
    <w:p>
      <w:pPr>
        <w:pStyle w:val="Normal"/>
        <w:rPr/>
      </w:pPr>
      <w:r>
        <w:rPr/>
        <w:t>Если вы остаетесь в своем суждении, в описании, в том, кем вы являетесь здесь каждое мгновение, вы остаетесь в бессознательности. А вы и не бываете другими. И я вам на это показываю сейчас, я показываю на ваши иллюзии. Вы с рождения получаете только бессознательность. А когда становитесь взрослыми, передаете ее своим детям. Таким образом, цивилизация, ваши традиции уводят вас от реальности. Вам нужно закончить эту историю, прекратить это зазеркалье. Возвращайтесь в реальность, но теперь уже, не оставляя сознание. Потому что, когда человек умирает, он снова возвращается в реальность, но и сознание его уходит вместе с ним. Когда рождается ребенок, он просто существование, в нем тоже нет сознания. Поэтому есть только одна возможность – это умереть в уме, умереть в иллюзии, оставаясь в теле, оставаясь через тело в реальности.</w:t>
      </w:r>
    </w:p>
    <w:p>
      <w:pPr>
        <w:pStyle w:val="Normal"/>
        <w:rPr/>
      </w:pPr>
      <w:r>
        <w:rPr/>
        <w:t xml:space="preserve">А теперь сутра Шивы, которая звучит так: </w:t>
      </w:r>
      <w:r>
        <w:rPr>
          <w:i/>
          <w:iCs/>
        </w:rPr>
        <w:t>О лотосоокая, сладость общения, когда поёшь, смотришь, пробуешь на вкус, осознай, что ты существуешь, и открой жизнь вечную.</w:t>
      </w:r>
    </w:p>
    <w:p>
      <w:pPr>
        <w:pStyle w:val="Normal"/>
        <w:rPr/>
      </w:pPr>
      <w:r>
        <w:rPr/>
        <w:t xml:space="preserve">Смотрите, что Шива говорит: </w:t>
      </w:r>
      <w:r>
        <w:rPr>
          <w:i/>
          <w:iCs/>
        </w:rPr>
        <w:t xml:space="preserve">“Сладость общения, когда поешь, смотришь, пробуешь на вкус”. </w:t>
      </w:r>
      <w:r>
        <w:rPr/>
        <w:t xml:space="preserve">Он говорит об очень реальных вещах, он говорит: </w:t>
      </w:r>
      <w:r>
        <w:rPr>
          <w:i/>
          <w:iCs/>
        </w:rPr>
        <w:t xml:space="preserve">“Осознай, что ты существуешь и открой жизнь вечную”. </w:t>
      </w:r>
      <w:r>
        <w:rPr/>
        <w:t xml:space="preserve">Он говорит, что вы можете осознать жизнь вечную через то, что вы есть, через тело, например. Либо вы это реализуете, либо нет. Для существования все равно. Ему все равно. Для вас – нет. Но оказывается, что для вас тоже все равно. Не потому, что вы не способны, потому что вы этого не осознаете, потому что вы спите. Вы, как животные этого не осознаете. Но животным не дано, вам дано. Вы настолько крепко спите, что становитесь похожими на животных. </w:t>
      </w:r>
    </w:p>
    <w:p>
      <w:pPr>
        <w:pStyle w:val="Normal"/>
        <w:rPr/>
      </w:pPr>
      <w:r>
        <w:rPr/>
        <w:t xml:space="preserve">Я бужу вас. Смотрите, что говорит Шива: </w:t>
      </w:r>
      <w:r>
        <w:rPr>
          <w:i/>
          <w:iCs/>
        </w:rPr>
        <w:t>“Общаешься, поешь, пробуешь на вкус, смотришь”,</w:t>
      </w:r>
      <w:r>
        <w:rPr/>
        <w:t xml:space="preserve"> – он говорит о простых доступных каждому человеку вещах. Правда? Он говорит:</w:t>
      </w:r>
      <w:r>
        <w:rPr>
          <w:i/>
          <w:iCs/>
        </w:rPr>
        <w:t xml:space="preserve"> “Просто помни, что ты есть и больше ничего”. </w:t>
      </w:r>
      <w:r>
        <w:rPr/>
        <w:t xml:space="preserve">Это техника о </w:t>
      </w:r>
      <w:r>
        <w:rPr>
          <w:i/>
          <w:iCs/>
        </w:rPr>
        <w:t>самовспоминании</w:t>
      </w:r>
      <w:r>
        <w:rPr/>
        <w:t xml:space="preserve">. Это не то, чтобы вы помнили, что с вами случилось, помнили бы какие-то истории, а потом рассказывали их здесь. Помнить себя – это быть наблюдателем, это помнить о себе наблюдателе. Он говорит: </w:t>
      </w:r>
      <w:r>
        <w:rPr>
          <w:i/>
          <w:iCs/>
        </w:rPr>
        <w:t xml:space="preserve">“Осознай, что ты существуешь”. </w:t>
      </w:r>
      <w:r>
        <w:rPr/>
        <w:t>Но когда вы, вносите во все, что с вами происходит свое сознание, вы вдруг обнаруживаете, что жить становится сложнее, чем это было раньше. Раньше вы двигались на автомате, а теперь вам нужно все осознавать, как в первый раз.</w:t>
      </w:r>
    </w:p>
    <w:p>
      <w:pPr>
        <w:pStyle w:val="Normal"/>
        <w:rPr/>
      </w:pPr>
      <w:r>
        <w:rPr/>
        <w:t xml:space="preserve">Вы говорите: </w:t>
      </w:r>
      <w:r>
        <w:rPr>
          <w:i/>
          <w:iCs/>
        </w:rPr>
        <w:t xml:space="preserve">“Я не могу постоянно отслеживать разные свои состояния”. </w:t>
      </w:r>
      <w:r>
        <w:rPr/>
        <w:t xml:space="preserve">Вам для начала нужно приступить к осознаванию чего-то одного, и уж потом через это одно проникнуть во все – за пределы бессознательности, за пределы всех ваших автоматизмов. Сразу, когда вы приступите к наблюдению, вы обнаружите, что ум еще остается, он еще остается судящим и цепляющимся за свои стереотипы. Вы ему просто показываете правильное направление, направление наблюдения: </w:t>
      </w:r>
      <w:r>
        <w:rPr>
          <w:i/>
          <w:iCs/>
        </w:rPr>
        <w:t>когда поешь, когда ешь, когда общаешься.</w:t>
      </w:r>
      <w:r>
        <w:rPr/>
        <w:t xml:space="preserve"> И если ты идешь в это тотально, тотально начинаешь входить в это состояние, скажем, когда поешь, вдруг ты обнаруживаешь себя совсем в другом качестве своего сознания. Ты просто это чувствуешь, что все изменилось, что все не так, как было. И тогда “поешь” – это твой путь. Тогда ты через “поешь” проходишь глубже. Только тогда это будет уже и через “принимаешь душ”, и через “ешь”, и через “общаешься”. </w:t>
      </w:r>
    </w:p>
    <w:p>
      <w:pPr>
        <w:pStyle w:val="Normal"/>
        <w:rPr/>
      </w:pPr>
      <w:r>
        <w:rPr/>
        <w:t xml:space="preserve">Вы просто через что-то проходите глубже. Вам не нужно прыгать по этой горизонтали. Вам нужно двигаться по вертикали. Трансформация происходит по вертикали. Горизонталь оставляет вас в том состоянии сознания, в котором вы всегда здесь были. Постоянное памятование о своем собственном присутствии, это и есть срывание вас с думания, с суждения, с этих осколков, о которых я говорил, с этого анализа, дает вам возможность и реальный шанс пройти по этой вертикали еще дальше, еще глубже. Но для этого вы должны помнить, что вы есть как наблюдающее сознание. </w:t>
      </w:r>
    </w:p>
    <w:p>
      <w:pPr>
        <w:pStyle w:val="Normal"/>
        <w:rPr/>
      </w:pPr>
      <w:r>
        <w:rPr/>
        <w:t xml:space="preserve">У Гурджиева была единственная техника: </w:t>
      </w:r>
      <w:r>
        <w:rPr>
          <w:i/>
          <w:iCs/>
        </w:rPr>
        <w:t>самовспоминание</w:t>
      </w:r>
      <w:r>
        <w:rPr/>
        <w:t xml:space="preserve">. И у Раманы Махарши была, по сути, та же техника, он называл это вопрошанием. В этой технике нужно было постоянно задавать себе один и то же вопрос: </w:t>
      </w:r>
      <w:r>
        <w:rPr>
          <w:i/>
          <w:iCs/>
        </w:rPr>
        <w:t xml:space="preserve">“Кто я?” </w:t>
      </w:r>
      <w:r>
        <w:rPr/>
        <w:t xml:space="preserve">Кто я? Кто я? Кто я? Задаешь себе единственный вопрос. И все ответы отбрасываешь. В этом заключается техника Раманы Махарши. Попробуйте попрактикуйте. Задавайте себе вопрос: </w:t>
      </w:r>
      <w:r>
        <w:rPr>
          <w:i/>
          <w:iCs/>
        </w:rPr>
        <w:t>“Кто я? ”</w:t>
      </w:r>
      <w:r>
        <w:rPr/>
        <w:t xml:space="preserve">, </w:t>
      </w:r>
      <w:r>
        <w:rPr>
          <w:i/>
          <w:iCs/>
        </w:rPr>
        <w:t xml:space="preserve">– </w:t>
      </w:r>
      <w:r>
        <w:rPr/>
        <w:t xml:space="preserve">и получайте на него ответ. Суть этой техники в том, что все ответы нужно отбрасывать, пока не случится так, что вы не сможете отбросить ответ, но этот ответ случится уже в вашем сердце. </w:t>
      </w:r>
    </w:p>
    <w:p>
      <w:pPr>
        <w:pStyle w:val="Normal"/>
        <w:rPr/>
      </w:pPr>
      <w:r>
        <w:rPr/>
        <w:t xml:space="preserve">А техника Гурджиева предполагает внесение вашего сознания во всякое ваше присутствие. Естественно, что вы можете внести его только туда, где вы есть. Если вы вообще не чувствуете себя никак, кроме как глазами видите лишь внешние объекты, то это значит, что вы вносите сознание во внешний мир. Человек внешний мир как-то осознает, но себя он практически не осознает никак. В этом проблема. И техника Шивы о самовспоминании, она как раз говорит об этом. </w:t>
      </w:r>
    </w:p>
    <w:p>
      <w:pPr>
        <w:pStyle w:val="Normal"/>
        <w:rPr/>
      </w:pPr>
      <w:r>
        <w:rPr/>
      </w:r>
    </w:p>
    <w:p>
      <w:pPr>
        <w:pStyle w:val="Normal"/>
        <w:rPr>
          <w:i/>
          <w:i/>
          <w:iCs/>
        </w:rPr>
      </w:pPr>
      <w:r>
        <w:rPr>
          <w:i/>
          <w:iCs/>
        </w:rPr>
        <w:t>все движется, поэтому живет,</w:t>
      </w:r>
    </w:p>
    <w:p>
      <w:pPr>
        <w:pStyle w:val="Normal"/>
        <w:rPr>
          <w:i/>
          <w:i/>
          <w:iCs/>
        </w:rPr>
      </w:pPr>
      <w:r>
        <w:rPr>
          <w:i/>
          <w:iCs/>
        </w:rPr>
        <w:t>хотя человек движением себя не осознает,</w:t>
      </w:r>
    </w:p>
    <w:p>
      <w:pPr>
        <w:pStyle w:val="Normal"/>
        <w:rPr>
          <w:i/>
          <w:i/>
          <w:iCs/>
        </w:rPr>
      </w:pPr>
      <w:r>
        <w:rPr>
          <w:i/>
          <w:iCs/>
        </w:rPr>
        <w:t>ибо себя не помнит</w:t>
      </w:r>
    </w:p>
    <w:p>
      <w:pPr>
        <w:pStyle w:val="Normal"/>
        <w:rPr>
          <w:i/>
          <w:i/>
          <w:iCs/>
        </w:rPr>
      </w:pPr>
      <w:r>
        <w:rPr>
          <w:i/>
          <w:iCs/>
        </w:rPr>
        <w:t>когда говорит, слушает, смотрит.</w:t>
      </w:r>
    </w:p>
    <w:p>
      <w:pPr>
        <w:pStyle w:val="Normal"/>
        <w:rPr>
          <w:i/>
          <w:i/>
          <w:iCs/>
        </w:rPr>
      </w:pPr>
      <w:r>
        <w:rPr>
          <w:i/>
          <w:iCs/>
        </w:rPr>
        <w:t xml:space="preserve">Эта техника: </w:t>
      </w:r>
      <w:r>
        <w:rPr/>
        <w:t>О лотосоокая, сладость общения, когда поёшь, смотришь, пробуешь на вкус, осознай, что ты существуешь, и открой жизнь вечную.</w:t>
      </w:r>
    </w:p>
    <w:p>
      <w:pPr>
        <w:pStyle w:val="Normal"/>
        <w:rPr>
          <w:i/>
          <w:i/>
          <w:iCs/>
        </w:rPr>
      </w:pPr>
      <w:r>
        <w:rPr>
          <w:i/>
          <w:iCs/>
        </w:rPr>
        <w:t>о самовспоминании,</w:t>
      </w:r>
    </w:p>
    <w:p>
      <w:pPr>
        <w:pStyle w:val="Normal"/>
        <w:rPr>
          <w:i/>
          <w:i/>
          <w:iCs/>
        </w:rPr>
      </w:pPr>
      <w:r>
        <w:rPr>
          <w:i/>
          <w:iCs/>
        </w:rPr>
        <w:t>где нет другого желания,</w:t>
      </w:r>
    </w:p>
    <w:p>
      <w:pPr>
        <w:pStyle w:val="Normal"/>
        <w:rPr>
          <w:i/>
          <w:i/>
          <w:iCs/>
        </w:rPr>
      </w:pPr>
      <w:r>
        <w:rPr>
          <w:i/>
          <w:iCs/>
        </w:rPr>
        <w:t>кроме как помнить о Себе, как о существовании,</w:t>
      </w:r>
    </w:p>
    <w:p>
      <w:pPr>
        <w:pStyle w:val="Normal"/>
        <w:rPr>
          <w:i/>
          <w:i/>
          <w:iCs/>
        </w:rPr>
      </w:pPr>
      <w:r>
        <w:rPr>
          <w:i/>
          <w:iCs/>
        </w:rPr>
        <w:t>что бы вы ни делали,</w:t>
      </w:r>
    </w:p>
    <w:p>
      <w:pPr>
        <w:pStyle w:val="Normal"/>
        <w:rPr>
          <w:i/>
          <w:i/>
          <w:iCs/>
        </w:rPr>
      </w:pPr>
      <w:r>
        <w:rPr>
          <w:i/>
          <w:iCs/>
        </w:rPr>
        <w:t>где бы ни находились, куда бы не следовали,</w:t>
      </w:r>
    </w:p>
    <w:p>
      <w:pPr>
        <w:pStyle w:val="Normal"/>
        <w:rPr>
          <w:i/>
          <w:i/>
          <w:iCs/>
        </w:rPr>
      </w:pPr>
      <w:r>
        <w:rPr>
          <w:i/>
          <w:iCs/>
        </w:rPr>
        <w:t xml:space="preserve">это трудно, но если вы будете настойчивым, Оно случится </w:t>
      </w:r>
    </w:p>
    <w:p>
      <w:pPr>
        <w:pStyle w:val="Normal"/>
        <w:rPr>
          <w:i/>
          <w:i/>
          <w:iCs/>
        </w:rPr>
      </w:pPr>
      <w:r>
        <w:rPr>
          <w:i/>
          <w:iCs/>
        </w:rPr>
        <w:t>и вам не нужно будет никуда специально стремиться.</w:t>
      </w:r>
    </w:p>
    <w:p>
      <w:pPr>
        <w:pStyle w:val="Normal"/>
        <w:rPr>
          <w:i/>
          <w:i/>
          <w:iCs/>
        </w:rPr>
      </w:pPr>
      <w:r>
        <w:rPr>
          <w:i/>
          <w:iCs/>
        </w:rPr>
        <w:t>если вы гуляете или поёте,</w:t>
      </w:r>
    </w:p>
    <w:p>
      <w:pPr>
        <w:pStyle w:val="Normal"/>
        <w:rPr>
          <w:i/>
          <w:i/>
          <w:iCs/>
        </w:rPr>
      </w:pPr>
      <w:r>
        <w:rPr>
          <w:i/>
          <w:iCs/>
        </w:rPr>
        <w:t>помните, что вы есть, что вы живёте,</w:t>
      </w:r>
    </w:p>
    <w:p>
      <w:pPr>
        <w:pStyle w:val="Normal"/>
        <w:rPr>
          <w:i/>
          <w:i/>
          <w:iCs/>
        </w:rPr>
      </w:pPr>
      <w:r>
        <w:rPr>
          <w:i/>
          <w:iCs/>
        </w:rPr>
        <w:t>не пропускайте мысли ни одной,</w:t>
      </w:r>
    </w:p>
    <w:p>
      <w:pPr>
        <w:pStyle w:val="Normal"/>
        <w:rPr>
          <w:i/>
          <w:i/>
          <w:iCs/>
        </w:rPr>
      </w:pPr>
      <w:r>
        <w:rPr>
          <w:i/>
          <w:iCs/>
        </w:rPr>
        <w:t>не убегайте в ум, оставайтесь в ощущении собой</w:t>
      </w:r>
    </w:p>
    <w:p>
      <w:pPr>
        <w:pStyle w:val="Normal"/>
        <w:rPr>
          <w:i/>
          <w:i/>
          <w:iCs/>
        </w:rPr>
      </w:pPr>
      <w:r>
        <w:rPr>
          <w:i/>
          <w:iCs/>
        </w:rPr>
        <w:t>Жизни прикосновением,</w:t>
      </w:r>
    </w:p>
    <w:p>
      <w:pPr>
        <w:pStyle w:val="Normal"/>
        <w:rPr>
          <w:i/>
          <w:i/>
          <w:iCs/>
        </w:rPr>
      </w:pPr>
      <w:r>
        <w:rPr>
          <w:i/>
          <w:iCs/>
        </w:rPr>
        <w:t>помните себя Её дуновением,</w:t>
      </w:r>
    </w:p>
    <w:p>
      <w:pPr>
        <w:pStyle w:val="Normal"/>
        <w:rPr>
          <w:i/>
          <w:i/>
          <w:iCs/>
        </w:rPr>
      </w:pPr>
      <w:r>
        <w:rPr>
          <w:i/>
          <w:iCs/>
        </w:rPr>
        <w:t>ветром сознания, его происхождением,</w:t>
      </w:r>
    </w:p>
    <w:p>
      <w:pPr>
        <w:pStyle w:val="Normal"/>
        <w:rPr>
          <w:i/>
          <w:i/>
          <w:iCs/>
        </w:rPr>
      </w:pPr>
      <w:r>
        <w:rPr>
          <w:i/>
          <w:iCs/>
        </w:rPr>
        <w:t>собой Себя соТворением.</w:t>
      </w:r>
    </w:p>
    <w:p>
      <w:pPr>
        <w:pStyle w:val="Normal"/>
        <w:rPr>
          <w:i/>
          <w:i/>
          <w:iCs/>
        </w:rPr>
      </w:pPr>
      <w:r>
        <w:rPr>
          <w:i/>
          <w:iCs/>
        </w:rPr>
      </w:r>
    </w:p>
    <w:p>
      <w:pPr>
        <w:pStyle w:val="Normal"/>
        <w:rPr>
          <w:i/>
          <w:i/>
          <w:iCs/>
        </w:rPr>
      </w:pPr>
      <w:r>
        <w:rPr>
          <w:i/>
          <w:iCs/>
        </w:rPr>
        <w:t>нереальное не может быть вечным,</w:t>
      </w:r>
    </w:p>
    <w:p>
      <w:pPr>
        <w:pStyle w:val="Normal"/>
        <w:rPr>
          <w:i/>
          <w:i/>
          <w:iCs/>
        </w:rPr>
      </w:pPr>
      <w:r>
        <w:rPr>
          <w:i/>
          <w:iCs/>
        </w:rPr>
        <w:t>отождествляясь с ним, вы пропускаете жизнь бесконечно,</w:t>
      </w:r>
    </w:p>
    <w:p>
      <w:pPr>
        <w:pStyle w:val="Normal"/>
        <w:rPr>
          <w:i/>
          <w:i/>
          <w:iCs/>
        </w:rPr>
      </w:pPr>
      <w:r>
        <w:rPr>
          <w:i/>
          <w:iCs/>
        </w:rPr>
        <w:t>сохраняете страх с этим расстаться,</w:t>
      </w:r>
    </w:p>
    <w:p>
      <w:pPr>
        <w:pStyle w:val="Normal"/>
        <w:rPr>
          <w:i/>
          <w:i/>
          <w:iCs/>
        </w:rPr>
      </w:pPr>
      <w:r>
        <w:rPr>
          <w:i/>
          <w:iCs/>
        </w:rPr>
        <w:t>и одновременно хотите за жизнью угнаться,</w:t>
      </w:r>
    </w:p>
    <w:p>
      <w:pPr>
        <w:pStyle w:val="Normal"/>
        <w:rPr>
          <w:i/>
          <w:i/>
          <w:iCs/>
        </w:rPr>
      </w:pPr>
      <w:r>
        <w:rPr>
          <w:i/>
          <w:iCs/>
        </w:rPr>
        <w:t xml:space="preserve">себя найти, </w:t>
      </w:r>
    </w:p>
    <w:p>
      <w:pPr>
        <w:pStyle w:val="Normal"/>
        <w:rPr>
          <w:i/>
          <w:i/>
          <w:iCs/>
        </w:rPr>
      </w:pPr>
      <w:r>
        <w:rPr>
          <w:i/>
          <w:iCs/>
        </w:rPr>
        <w:t xml:space="preserve">но находите лишь желание и знания на пути – </w:t>
      </w:r>
    </w:p>
    <w:p>
      <w:pPr>
        <w:pStyle w:val="Normal"/>
        <w:rPr>
          <w:i/>
          <w:i/>
          <w:iCs/>
        </w:rPr>
      </w:pPr>
      <w:r>
        <w:rPr>
          <w:i/>
          <w:iCs/>
        </w:rPr>
        <w:t>искусственное вас осознавание.</w:t>
      </w:r>
    </w:p>
    <w:p>
      <w:pPr>
        <w:pStyle w:val="Normal"/>
        <w:rPr>
          <w:i/>
          <w:i/>
          <w:iCs/>
        </w:rPr>
      </w:pPr>
      <w:r>
        <w:rPr>
          <w:i/>
          <w:iCs/>
        </w:rPr>
        <w:t xml:space="preserve">наблюдение бессловесного себя ощущения </w:t>
      </w:r>
    </w:p>
    <w:p>
      <w:pPr>
        <w:pStyle w:val="Normal"/>
        <w:rPr>
          <w:i/>
          <w:i/>
          <w:iCs/>
        </w:rPr>
      </w:pPr>
      <w:r>
        <w:rPr>
          <w:i/>
          <w:iCs/>
        </w:rPr>
        <w:t>дает вам проблеск истинного сознания на Мгновение –</w:t>
      </w:r>
    </w:p>
    <w:p>
      <w:pPr>
        <w:pStyle w:val="Normal"/>
        <w:rPr>
          <w:i/>
          <w:i/>
          <w:iCs/>
        </w:rPr>
      </w:pPr>
      <w:r>
        <w:rPr>
          <w:i/>
          <w:iCs/>
        </w:rPr>
        <w:t>вы отбрасываетесь в Центр вашего Существа,</w:t>
      </w:r>
    </w:p>
    <w:p>
      <w:pPr>
        <w:pStyle w:val="Normal"/>
        <w:rPr>
          <w:i/>
          <w:i/>
          <w:iCs/>
        </w:rPr>
      </w:pPr>
      <w:r>
        <w:rPr>
          <w:i/>
          <w:iCs/>
        </w:rPr>
        <w:t xml:space="preserve">становитесь зеркалом для ума, </w:t>
      </w:r>
    </w:p>
    <w:p>
      <w:pPr>
        <w:pStyle w:val="Normal"/>
        <w:rPr>
          <w:i/>
          <w:i/>
          <w:iCs/>
        </w:rPr>
      </w:pPr>
      <w:r>
        <w:rPr>
          <w:i/>
          <w:iCs/>
        </w:rPr>
        <w:t>выходите за пределы его отражений,</w:t>
      </w:r>
    </w:p>
    <w:p>
      <w:pPr>
        <w:pStyle w:val="Normal"/>
        <w:rPr>
          <w:i/>
          <w:i/>
          <w:iCs/>
        </w:rPr>
      </w:pPr>
      <w:r>
        <w:rPr>
          <w:i/>
          <w:iCs/>
        </w:rPr>
        <w:t>иллюзорных желаний и представлений.</w:t>
      </w:r>
    </w:p>
    <w:p>
      <w:pPr>
        <w:pStyle w:val="Normal"/>
        <w:rPr>
          <w:i/>
          <w:i/>
          <w:iCs/>
        </w:rPr>
      </w:pPr>
      <w:r>
        <w:rPr>
          <w:i/>
          <w:iCs/>
        </w:rPr>
        <w:t xml:space="preserve">понимаете, что вы реальны </w:t>
      </w:r>
    </w:p>
    <w:p>
      <w:pPr>
        <w:pStyle w:val="Normal"/>
        <w:rPr>
          <w:i/>
          <w:i/>
          <w:iCs/>
        </w:rPr>
      </w:pPr>
      <w:r>
        <w:rPr>
          <w:i/>
          <w:iCs/>
        </w:rPr>
        <w:t>и в то же время экзистенциальны,</w:t>
      </w:r>
    </w:p>
    <w:p>
      <w:pPr>
        <w:pStyle w:val="Normal"/>
        <w:rPr>
          <w:i/>
          <w:i/>
          <w:iCs/>
        </w:rPr>
      </w:pPr>
      <w:r>
        <w:rPr>
          <w:i/>
          <w:iCs/>
        </w:rPr>
        <w:t>то есть в один момент – вы жизни проживание,</w:t>
      </w:r>
    </w:p>
    <w:p>
      <w:pPr>
        <w:pStyle w:val="Normal"/>
        <w:rPr>
          <w:i/>
          <w:i/>
          <w:iCs/>
        </w:rPr>
      </w:pPr>
      <w:r>
        <w:rPr>
          <w:i/>
          <w:iCs/>
        </w:rPr>
        <w:t>в другой – осознающее себя сознание.</w:t>
      </w:r>
    </w:p>
    <w:p>
      <w:pPr>
        <w:pStyle w:val="Normal"/>
        <w:rPr/>
      </w:pPr>
      <w:r>
        <w:rPr/>
      </w:r>
    </w:p>
    <w:p>
      <w:pPr>
        <w:pStyle w:val="Normal"/>
        <w:rPr/>
      </w:pPr>
      <w:r>
        <w:rPr/>
        <w:t>Ошо говорит:</w:t>
      </w:r>
    </w:p>
    <w:p>
      <w:pPr>
        <w:pStyle w:val="Normal"/>
        <w:rPr/>
      </w:pPr>
      <w:r>
        <w:rPr/>
        <w:t>Вы можете практиковать следующее: расслабившись в кресле или просто сидя под деревом. Забудьте все и чувствуйте, что вы сущест</w:t>
        <w:softHyphen/>
        <w:t>вуете. Вы не христианин, не индуист, не буддист, не индеец, не анг</w:t>
        <w:softHyphen/>
        <w:t xml:space="preserve">личанин, не немец вы просто существуете. Почувствуйте это, и тогда вам будет легко вспомнить, о чем говорит эта сутра: </w:t>
      </w:r>
      <w:r>
        <w:rPr>
          <w:i/>
          <w:iCs/>
        </w:rPr>
        <w:t>“Осознай, что ты существуешь, и открой жизнь вечную”.</w:t>
      </w:r>
      <w:r>
        <w:rPr/>
        <w:t xml:space="preserve"> В тот миг, когда вы осознаете, что вы существуете, вы попадаете в поток вечной жизни. Фальшь умирает, остается только истинное.</w:t>
      </w:r>
    </w:p>
    <w:p>
      <w:pPr>
        <w:pStyle w:val="Normal"/>
        <w:rPr/>
      </w:pPr>
      <w:r>
        <w:rPr/>
        <w:t>Вот почему мы так боимся смерти: потому что нереальное, неес</w:t>
        <w:softHyphen/>
        <w:t>тественное должно умереть. Нереальное не может быть вечным, а мы прикреплены к нереальному, отождествлены с нереальным. Вы как индуист должны будете умереть; вы как Рама или Кришна должны будете умереть; вы как коммунист, атеист, теист должны будете уме</w:t>
        <w:softHyphen/>
        <w:t>реть; вы как имя и форма должны будете умереть. И если вы привя</w:t>
        <w:softHyphen/>
        <w:t>заны к имени и форме, то, очевидно, что к вам придет страх смерти, однако реальное, жизненное, то, что составляет вашу основу – бес</w:t>
        <w:softHyphen/>
        <w:t xml:space="preserve">смертно. Раз формы и имена забыты, раз вы заглянули в безымянное и бесформенное, вы вошли в вечное.   </w:t>
      </w:r>
    </w:p>
    <w:p>
      <w:pPr>
        <w:pStyle w:val="Normal"/>
        <w:rPr/>
      </w:pPr>
      <w:r>
        <w:rPr/>
      </w:r>
    </w:p>
    <w:p>
      <w:pPr>
        <w:pStyle w:val="Normal"/>
        <w:rPr/>
      </w:pPr>
      <w:r>
        <w:rPr/>
        <w:t>Сия:</w:t>
      </w:r>
    </w:p>
    <w:p>
      <w:pPr>
        <w:pStyle w:val="Normal"/>
        <w:rPr/>
      </w:pPr>
      <w:r>
        <w:rPr/>
        <w:t>Вот это первая техника Шивы.</w:t>
      </w:r>
    </w:p>
    <w:p>
      <w:pPr>
        <w:pStyle w:val="Normal"/>
        <w:rPr/>
      </w:pPr>
      <w:r>
        <w:rPr/>
        <w:t xml:space="preserve">Вторая техника об очень тонком и неуловимом для современного человека моменте, хотя и об очень естественном, она звучит так: </w:t>
      </w:r>
      <w:r>
        <w:rPr>
          <w:i/>
          <w:iCs/>
        </w:rPr>
        <w:t>В чем бы ты не испытывала удовлетворение, при каком бы действии это не происходило, сделай это фактически существу</w:t>
        <w:softHyphen/>
        <w:t xml:space="preserve">ющим. </w:t>
      </w:r>
      <w:r>
        <w:rPr/>
        <w:t xml:space="preserve">Или по другому: </w:t>
      </w:r>
      <w:r>
        <w:rPr>
          <w:i/>
          <w:iCs/>
        </w:rPr>
        <w:t xml:space="preserve">делай все, что доставляет тебе наслаждение, на чем бы оно не основывалось. </w:t>
      </w:r>
    </w:p>
    <w:p>
      <w:pPr>
        <w:pStyle w:val="Normal"/>
        <w:rPr/>
      </w:pPr>
      <w:r>
        <w:rPr/>
        <w:t xml:space="preserve">Здесь есть сложность. Человек страдать умеет, а наслаждаться нет. Страданиям вы легко предаетесь, а своим наслаждениям – нет. Вы их боитесь, вы убегаете от них. Общество всегда накладывало на это табу. Вам запрещали наслаждаться жизнью. Вам говорили всегда, что это плохо, что, когда вы начинаете наслаждаться, в вас вселяется бес. И эта техника как раз направлена на то, чтобы вы стали обращать внимание на свои наслаждения, на свои удовольствия. Чтобы вы в какой-то момент обнаружили себя в наслаждении. В очень тонком и доступном для вас состоянии. И тогда через наслаждение, через его наблюдение вы можете пройти, пройти в себя и за себя. То есть, войти в реальность через наслаждение, потому что само наслаждение является реальностью. Если вы будете позволять себе наслаждаться, вы сможете через наслаждение пройти глубже. Нужно делать акцент на положительном, не на отрицательном, а на положительном. </w:t>
      </w:r>
    </w:p>
    <w:p>
      <w:pPr>
        <w:pStyle w:val="Normal"/>
        <w:rPr/>
      </w:pPr>
      <w:r>
        <w:rPr/>
      </w:r>
    </w:p>
    <w:p>
      <w:pPr>
        <w:pStyle w:val="Normal"/>
        <w:rPr>
          <w:i/>
          <w:i/>
          <w:iCs/>
        </w:rPr>
      </w:pPr>
      <w:r>
        <w:rPr>
          <w:i/>
          <w:iCs/>
        </w:rPr>
        <w:t>когда вы находитесь в удовлетворении,</w:t>
      </w:r>
    </w:p>
    <w:p>
      <w:pPr>
        <w:pStyle w:val="Normal"/>
        <w:rPr>
          <w:i/>
          <w:i/>
          <w:iCs/>
        </w:rPr>
      </w:pPr>
      <w:r>
        <w:rPr>
          <w:i/>
          <w:iCs/>
        </w:rPr>
        <w:t>будьте наполнены им,</w:t>
      </w:r>
    </w:p>
    <w:p>
      <w:pPr>
        <w:pStyle w:val="Normal"/>
        <w:rPr>
          <w:i/>
          <w:i/>
          <w:iCs/>
        </w:rPr>
      </w:pPr>
      <w:r>
        <w:rPr>
          <w:i/>
          <w:iCs/>
        </w:rPr>
        <w:t>оставайтесь в тонком себя ощущении,</w:t>
      </w:r>
    </w:p>
    <w:p>
      <w:pPr>
        <w:pStyle w:val="Normal"/>
        <w:rPr>
          <w:i/>
          <w:i/>
          <w:iCs/>
        </w:rPr>
      </w:pPr>
      <w:r>
        <w:rPr>
          <w:i/>
          <w:iCs/>
        </w:rPr>
        <w:t>не отвлекайтесь ничем другим,</w:t>
      </w:r>
    </w:p>
    <w:p>
      <w:pPr>
        <w:pStyle w:val="Normal"/>
        <w:rPr>
          <w:i/>
          <w:i/>
          <w:iCs/>
        </w:rPr>
      </w:pPr>
      <w:r>
        <w:rPr>
          <w:i/>
          <w:iCs/>
        </w:rPr>
        <w:t>не ищите причины его происхождения,</w:t>
      </w:r>
    </w:p>
    <w:p>
      <w:pPr>
        <w:pStyle w:val="Normal"/>
        <w:rPr>
          <w:i/>
          <w:i/>
          <w:iCs/>
        </w:rPr>
      </w:pPr>
      <w:r>
        <w:rPr>
          <w:i/>
          <w:iCs/>
        </w:rPr>
        <w:t>не объясняйте себе откуда оно взялось,</w:t>
      </w:r>
    </w:p>
    <w:p>
      <w:pPr>
        <w:pStyle w:val="Normal"/>
        <w:rPr>
          <w:i/>
          <w:i/>
          <w:iCs/>
        </w:rPr>
      </w:pPr>
      <w:r>
        <w:rPr>
          <w:i/>
          <w:iCs/>
        </w:rPr>
        <w:t>оно жизни самой течение,</w:t>
      </w:r>
    </w:p>
    <w:p>
      <w:pPr>
        <w:pStyle w:val="Normal"/>
        <w:rPr>
          <w:i/>
          <w:i/>
          <w:iCs/>
        </w:rPr>
      </w:pPr>
      <w:r>
        <w:rPr>
          <w:i/>
          <w:iCs/>
        </w:rPr>
        <w:t>ТО, чТО Богом Здесь пролилось,</w:t>
      </w:r>
    </w:p>
    <w:p>
      <w:pPr>
        <w:pStyle w:val="Normal"/>
        <w:rPr>
          <w:i/>
          <w:i/>
          <w:iCs/>
        </w:rPr>
      </w:pPr>
      <w:r>
        <w:rPr>
          <w:i/>
          <w:iCs/>
        </w:rPr>
        <w:t>стало фактически существующим вами,</w:t>
      </w:r>
    </w:p>
    <w:p>
      <w:pPr>
        <w:pStyle w:val="Normal"/>
        <w:rPr>
          <w:i/>
          <w:i/>
          <w:iCs/>
        </w:rPr>
      </w:pPr>
      <w:r>
        <w:rPr>
          <w:i/>
          <w:iCs/>
        </w:rPr>
        <w:t xml:space="preserve">как нечто прекрасное, </w:t>
      </w:r>
    </w:p>
    <w:p>
      <w:pPr>
        <w:pStyle w:val="Normal"/>
        <w:rPr>
          <w:i/>
          <w:i/>
          <w:iCs/>
        </w:rPr>
      </w:pPr>
      <w:r>
        <w:rPr>
          <w:i/>
          <w:iCs/>
        </w:rPr>
        <w:t>дающее вам блаженство,</w:t>
      </w:r>
    </w:p>
    <w:p>
      <w:pPr>
        <w:pStyle w:val="Normal"/>
        <w:rPr>
          <w:i/>
          <w:i/>
          <w:iCs/>
        </w:rPr>
      </w:pPr>
      <w:r>
        <w:rPr>
          <w:i/>
          <w:iCs/>
        </w:rPr>
        <w:t>истинное присутствие естества,</w:t>
      </w:r>
    </w:p>
    <w:p>
      <w:pPr>
        <w:pStyle w:val="Normal"/>
        <w:rPr>
          <w:i/>
          <w:i/>
          <w:iCs/>
        </w:rPr>
      </w:pPr>
      <w:r>
        <w:rPr>
          <w:i/>
          <w:iCs/>
        </w:rPr>
        <w:t>само совершенство.</w:t>
      </w:r>
    </w:p>
    <w:p>
      <w:pPr>
        <w:pStyle w:val="Normal"/>
        <w:rPr>
          <w:i/>
          <w:i/>
          <w:iCs/>
        </w:rPr>
      </w:pPr>
      <w:r>
        <w:rPr>
          <w:i/>
          <w:iCs/>
        </w:rPr>
        <w:t>это счастье – наполняйтесь им,</w:t>
      </w:r>
    </w:p>
    <w:p>
      <w:pPr>
        <w:pStyle w:val="Normal"/>
        <w:rPr>
          <w:i/>
          <w:i/>
          <w:iCs/>
        </w:rPr>
      </w:pPr>
      <w:r>
        <w:rPr>
          <w:i/>
          <w:iCs/>
        </w:rPr>
        <w:t>двигайтесь в том, что есть,</w:t>
      </w:r>
    </w:p>
    <w:p>
      <w:pPr>
        <w:pStyle w:val="Normal"/>
        <w:rPr>
          <w:i/>
          <w:i/>
          <w:iCs/>
        </w:rPr>
      </w:pPr>
      <w:r>
        <w:rPr>
          <w:i/>
          <w:iCs/>
        </w:rPr>
        <w:t>не ищите себя другим,</w:t>
      </w:r>
    </w:p>
    <w:p>
      <w:pPr>
        <w:pStyle w:val="Normal"/>
        <w:rPr>
          <w:i/>
          <w:i/>
          <w:iCs/>
        </w:rPr>
      </w:pPr>
      <w:r>
        <w:rPr>
          <w:i/>
          <w:iCs/>
        </w:rPr>
        <w:t>не оглядывайтесь,</w:t>
      </w:r>
    </w:p>
    <w:p>
      <w:pPr>
        <w:pStyle w:val="Normal"/>
        <w:rPr>
          <w:i/>
          <w:i/>
          <w:iCs/>
        </w:rPr>
      </w:pPr>
      <w:r>
        <w:rPr>
          <w:i/>
          <w:iCs/>
        </w:rPr>
        <w:t>никуда не стремитесь,</w:t>
      </w:r>
    </w:p>
    <w:p>
      <w:pPr>
        <w:pStyle w:val="Normal"/>
        <w:rPr>
          <w:i/>
          <w:i/>
          <w:iCs/>
        </w:rPr>
      </w:pPr>
      <w:r>
        <w:rPr>
          <w:i/>
          <w:iCs/>
        </w:rPr>
        <w:t>ощутите себя на вкус,</w:t>
      </w:r>
    </w:p>
    <w:p>
      <w:pPr>
        <w:pStyle w:val="Normal"/>
        <w:rPr>
          <w:i/>
          <w:i/>
          <w:iCs/>
        </w:rPr>
      </w:pPr>
      <w:r>
        <w:rPr>
          <w:i/>
          <w:iCs/>
        </w:rPr>
        <w:t>собой в себе растворитесь,</w:t>
      </w:r>
    </w:p>
    <w:p>
      <w:pPr>
        <w:pStyle w:val="Normal"/>
        <w:rPr>
          <w:i/>
          <w:i/>
          <w:iCs/>
        </w:rPr>
      </w:pPr>
      <w:r>
        <w:rPr>
          <w:i/>
          <w:iCs/>
        </w:rPr>
        <w:t>наполняйтесь сладостью и благоуханием,</w:t>
      </w:r>
    </w:p>
    <w:p>
      <w:pPr>
        <w:pStyle w:val="Normal"/>
        <w:rPr>
          <w:i/>
          <w:i/>
          <w:iCs/>
        </w:rPr>
      </w:pPr>
      <w:r>
        <w:rPr>
          <w:i/>
          <w:iCs/>
        </w:rPr>
        <w:t>двигайтесь через впечатления,</w:t>
      </w:r>
    </w:p>
    <w:p>
      <w:pPr>
        <w:pStyle w:val="Normal"/>
        <w:rPr>
          <w:i/>
          <w:i/>
          <w:iCs/>
        </w:rPr>
      </w:pPr>
      <w:r>
        <w:rPr>
          <w:i/>
          <w:iCs/>
        </w:rPr>
        <w:t>оставляя все свои желания.</w:t>
      </w:r>
    </w:p>
    <w:p>
      <w:pPr>
        <w:pStyle w:val="Normal"/>
        <w:rPr/>
      </w:pPr>
      <w:r>
        <w:rPr/>
      </w:r>
    </w:p>
    <w:p>
      <w:pPr>
        <w:pStyle w:val="Normal"/>
        <w:rPr/>
      </w:pPr>
      <w:r>
        <w:rPr/>
        <w:t>Ошо:</w:t>
      </w:r>
    </w:p>
    <w:p>
      <w:pPr>
        <w:pStyle w:val="Normal"/>
        <w:rPr/>
      </w:pPr>
      <w:r>
        <w:rPr>
          <w:i/>
          <w:iCs/>
        </w:rPr>
        <w:t>В чем бы ты не испытывала удовлетворение, при каком бы действии это не происходило, сделай это фактически существу</w:t>
        <w:softHyphen/>
        <w:t>ющим.</w:t>
      </w:r>
      <w:r>
        <w:rPr/>
        <w:t xml:space="preserve"> Это очень тонкий процесс, но и очень сладостный, и чем боль</w:t>
        <w:softHyphen/>
        <w:t>ше вы продвигаетесь в нем, тем более сладостным он становится. Вы будете наполнены новой сладостью и благоуханием. Просто ищите прекрасное. Забудьте безобразное. Тогда наступит такое мгновение, когда безобразное также станет прекрасным. Просто отслеживайте счастливые мгновения, и наступит время, когда вокруг не будет ни</w:t>
        <w:softHyphen/>
        <w:t>чего, что бы вы могли назвать несчастьем. Тогда не будет никаких мигов несчастья. Имейте дело с блаженством, и рано или поздно страданий не будет. Все становится прекрасным, когда ум настроен положительно.</w:t>
      </w:r>
    </w:p>
    <w:p>
      <w:pPr>
        <w:pStyle w:val="Normal"/>
        <w:rPr/>
      </w:pPr>
      <w:r>
        <w:rPr/>
      </w:r>
    </w:p>
    <w:p>
      <w:pPr>
        <w:pStyle w:val="Normal"/>
        <w:rPr/>
      </w:pPr>
      <w:r>
        <w:rPr/>
        <w:t>Сия:</w:t>
      </w:r>
    </w:p>
    <w:p>
      <w:pPr>
        <w:pStyle w:val="Normal"/>
        <w:rPr/>
      </w:pPr>
      <w:r>
        <w:rPr/>
        <w:t xml:space="preserve">Следующая сутра просто потрясающая. Звучит она так: </w:t>
      </w:r>
      <w:r>
        <w:rPr>
          <w:i/>
          <w:iCs/>
        </w:rPr>
        <w:t>В тот момент сна, когда сон еще не наступил, а внешнее бодр</w:t>
        <w:softHyphen/>
        <w:t>ст</w:t>
        <w:softHyphen/>
        <w:t>во</w:t>
        <w:softHyphen/>
        <w:softHyphen/>
        <w:t>вание уже исчезло, – в этот самый момент раскрывается Сущест</w:t>
        <w:softHyphen/>
        <w:t>вование.</w:t>
      </w:r>
      <w:r>
        <w:rPr/>
        <w:t xml:space="preserve"> </w:t>
      </w:r>
    </w:p>
    <w:p>
      <w:pPr>
        <w:pStyle w:val="Normal"/>
        <w:rPr/>
      </w:pPr>
      <w:r>
        <w:rPr/>
        <w:t xml:space="preserve">Вы спрашиваете: </w:t>
      </w:r>
      <w:r>
        <w:rPr>
          <w:i/>
          <w:iCs/>
        </w:rPr>
        <w:t>“Как нам уйти от того привычного состояния ума, в котором человек пребывает тотально?”</w:t>
      </w:r>
      <w:r>
        <w:rPr/>
        <w:t xml:space="preserve"> Вы помните, что первые сутры Шивы связаны с дыханием. И вы, наверное, помните, что в дыхательном процессе есть четыре фрагмента: вдох, промежуток, выдох, промежуток. И еще – вдох и выдох жестко связан с мыслью, с движением мысли. По сути, движущаяся мысль – это состояние ума, в котором вы пребываете во время вашего бодрствования, то есть во время сна наяву. Но есть точно такая же связь вашего сознания, то есть вас с программами ума во сне. Когда вы спите, ум продолжает свою работу, мысль по-прежнему движется. Все ваши сны – это движение мысли, ее движение в сознательной и подсознательной части вашего ума. Не более того. </w:t>
      </w:r>
    </w:p>
    <w:p>
      <w:pPr>
        <w:pStyle w:val="Normal"/>
        <w:rPr/>
      </w:pPr>
      <w:r>
        <w:rPr/>
        <w:t xml:space="preserve">Когда вы видите сон, вы не осознаете это как сон. Вы осознаете это как реальность. Потом, когда просыпаетесь, вы понимаете, что видели сон. Но когда сон вам снится, вы не осознаете это, как сон. Человек обычного сознания, когда он видит сон, он никогда не осознает, что он видит сон. Во сне он больше наблюдатель, чем наяву, но он во сне никогда не осознает себя видящего сон. То есть, есть жесткая связь сознания с процессом движущейся мысли. По сути, вы и есть движущаяся мысль и во сне и наяву. Наяву, также как и во сне, вы не осознаете, что вы видите лишь сон, то есть вы видите все лишь в проекциях своих представлений о реальности, но не саму реальность. Наяву вы точно также спите, как и во сне, но этого, точно также как и во сне не осознаете. И там, и там есть жесткая связь вашего сознания с умом. Вы рабы ума. Для обычного человека эту связь разорвать невозможно, потому что некому ее разрывать. Вас нет, вы и есть эта связь. Вы – связанное сознание, связанное с обуславливающим вас умом, которое и есть само это обуславливание. </w:t>
      </w:r>
    </w:p>
    <w:p>
      <w:pPr>
        <w:pStyle w:val="Normal"/>
        <w:rPr/>
      </w:pPr>
      <w:r>
        <w:rPr/>
        <w:t xml:space="preserve">Но Шива вам говорит: </w:t>
      </w:r>
      <w:r>
        <w:rPr>
          <w:i/>
          <w:iCs/>
        </w:rPr>
        <w:t xml:space="preserve">“Есть реальная ситуация, есть маленький фрагмент, где эта связь отсутствует”. </w:t>
      </w:r>
      <w:r>
        <w:rPr/>
        <w:t xml:space="preserve">Этот фрагмент находится между состоянием бодрствования и состоянием засыпания, точно так же, как промежуток в дыхании между выдохом и вдохом и вдохом и выдохом. Шива и предлагает вам это использовать. Когда движетесь из одного состояния ума, к другому его состоянию, когда вы от бодрствования переходите ко сну. Это промежуток – мгновение, но он есть, а ума, то есть движения мысли, в это мгновение нет. И если вам удастся остаться хотя бы на мгновение в этом промежутке, вы увидите себя Существованием. Шива говорит: </w:t>
      </w:r>
      <w:r>
        <w:rPr>
          <w:i/>
          <w:iCs/>
        </w:rPr>
        <w:t>“В этот самый момент раскрывается существование”.</w:t>
      </w:r>
      <w:r>
        <w:rPr/>
        <w:t xml:space="preserve"> Вам ничего не нужно делать. Когда это мгновение случается, вы в нем просто остаетесь. Нужна лишь бдительность и больше ничего. Когда вы ложитесь и начинаете засыпать, вы должны поймать момент, просто поймать, точнее сказать он возникает случайно, ничего сделать нельзя. Вы лежите и ждете. </w:t>
      </w:r>
    </w:p>
    <w:p>
      <w:pPr>
        <w:pStyle w:val="Normal"/>
        <w:rPr/>
      </w:pPr>
      <w:r>
        <w:rPr/>
        <w:t xml:space="preserve">Мы как-то рассматривали технику, когда мы бодрствующее сознание “втаскивали” в состояние сна. Но это была другая техника. Там вы в какой-то момент обнаруживаете, что уже спите, но в то же время и бодрствуете. Таким образом, предлагалось сделать сон осознанным, то есть перетащить бодрствующее сознание, как более пробужденное в сон. То есть так вы естественно пробуждаетесь во сне. Тот человек, который имеет опыт подобного пробуждения, может использовать это для пробуждения наяву. То есть вы, таким образом, можете отстраниться от ума, от непрерывно движущейся мысли. И наоборот, использовать просыпающееся сознание, то есть, из сна проснуться в бодрствование, и из бодрствования еще раз проснуться. </w:t>
      </w:r>
    </w:p>
    <w:p>
      <w:pPr>
        <w:pStyle w:val="Normal"/>
        <w:rPr/>
      </w:pPr>
      <w:r>
        <w:rPr/>
        <w:t xml:space="preserve">Здесь другое, здесь вы попадаете в промежуток. Его нужно поймать. Но вы не можете это сделать, это происходит случайно. Вы, практикуя это, увеличиваете лишь вероятность наступления события. Но само событие происходит неожиданно для вас, хотя вы его ждете, вы постоянно помните об этом. Все ваше сознание в этом памятовании. </w:t>
      </w:r>
    </w:p>
    <w:p>
      <w:pPr>
        <w:pStyle w:val="Normal"/>
        <w:rPr/>
      </w:pPr>
      <w:r>
        <w:rPr/>
        <w:t>Христос:</w:t>
      </w:r>
    </w:p>
    <w:p>
      <w:pPr>
        <w:pStyle w:val="Normal"/>
        <w:rPr/>
      </w:pPr>
      <w:r>
        <w:rPr/>
        <w:t>А кто отмечает этот промежуток между сном и бодрствованием?</w:t>
      </w:r>
    </w:p>
    <w:p>
      <w:pPr>
        <w:pStyle w:val="Normal"/>
        <w:rPr/>
      </w:pPr>
      <w:r>
        <w:rPr/>
        <w:t>Сия:</w:t>
      </w:r>
    </w:p>
    <w:p>
      <w:pPr>
        <w:pStyle w:val="Normal"/>
        <w:rPr/>
      </w:pPr>
      <w:r>
        <w:rPr/>
        <w:t xml:space="preserve">Все происходит случайно, но когда произойдет, ты это обнаружишь. Происходит не некоторое событие вне тебя, а происходишь ты, как со-бытие Сознания. Это нельзя понять, в это можно войти. А поскольку ты всегда являешься только сознанием, ты, как сознание, обнаружишь другое состояние себя, другое сознавание себя. </w:t>
      </w:r>
    </w:p>
    <w:p>
      <w:pPr>
        <w:pStyle w:val="Normal"/>
        <w:rPr/>
      </w:pPr>
      <w:r>
        <w:rPr/>
        <w:t xml:space="preserve">Суфии это состояние промежутка сравнивают с падением в бездонную пропасть. Они используют специальные подготовительные техники для того, чтобы человек не испугался, когда он впервые выполняет эту технику Шивы. В течение месяца он мысленно, представляя себе, падает в бездонную пропасть. Но, когда ты переходишь из бодрствующего сознания в сон и попадаешь в промежуток, это уже реальность. Но это нельзя подготовить. Практикование лишь увеличивает частоту наступления события. Поэтому вы можете только свидетельствовать происходящее, больше ничего. Вы ложитесь и ждете, вы бдительны и осознанны. </w:t>
      </w:r>
    </w:p>
    <w:p>
      <w:pPr>
        <w:pStyle w:val="Normal"/>
        <w:rPr/>
      </w:pPr>
      <w:r>
        <w:rPr/>
      </w:r>
    </w:p>
    <w:p>
      <w:pPr>
        <w:pStyle w:val="Normal"/>
        <w:rPr>
          <w:i/>
          <w:i/>
          <w:iCs/>
        </w:rPr>
      </w:pPr>
      <w:r>
        <w:rPr>
          <w:i/>
          <w:iCs/>
        </w:rPr>
        <w:t>ваше сознание разделено на два:</w:t>
      </w:r>
    </w:p>
    <w:p>
      <w:pPr>
        <w:pStyle w:val="Normal"/>
        <w:rPr>
          <w:i/>
          <w:i/>
          <w:iCs/>
        </w:rPr>
      </w:pPr>
      <w:r>
        <w:rPr>
          <w:i/>
          <w:iCs/>
        </w:rPr>
        <w:t>на чистое, незамутненное его состояние</w:t>
      </w:r>
    </w:p>
    <w:p>
      <w:pPr>
        <w:pStyle w:val="Normal"/>
        <w:rPr>
          <w:i/>
          <w:i/>
          <w:iCs/>
        </w:rPr>
      </w:pPr>
      <w:r>
        <w:rPr>
          <w:i/>
          <w:iCs/>
        </w:rPr>
        <w:t>и то, что исходит от ума,</w:t>
      </w:r>
    </w:p>
    <w:p>
      <w:pPr>
        <w:pStyle w:val="Normal"/>
        <w:rPr>
          <w:i/>
          <w:i/>
          <w:iCs/>
        </w:rPr>
      </w:pPr>
      <w:r>
        <w:rPr>
          <w:i/>
          <w:iCs/>
        </w:rPr>
        <w:t>его запрограммированного подсознания.</w:t>
      </w:r>
    </w:p>
    <w:p>
      <w:pPr>
        <w:pStyle w:val="Normal"/>
        <w:rPr>
          <w:i/>
          <w:i/>
          <w:iCs/>
        </w:rPr>
      </w:pPr>
      <w:r>
        <w:rPr>
          <w:i/>
          <w:iCs/>
        </w:rPr>
        <w:t>когда вы бодрствуете или спите,</w:t>
      </w:r>
    </w:p>
    <w:p>
      <w:pPr>
        <w:pStyle w:val="Normal"/>
        <w:rPr>
          <w:i/>
          <w:i/>
          <w:iCs/>
        </w:rPr>
      </w:pPr>
      <w:r>
        <w:rPr>
          <w:i/>
          <w:iCs/>
        </w:rPr>
        <w:t>так или иначе в уме сидите,</w:t>
      </w:r>
    </w:p>
    <w:p>
      <w:pPr>
        <w:pStyle w:val="Normal"/>
        <w:rPr>
          <w:i/>
          <w:i/>
          <w:iCs/>
        </w:rPr>
      </w:pPr>
      <w:r>
        <w:rPr>
          <w:i/>
          <w:iCs/>
        </w:rPr>
        <w:t>перепрыгивая из одного состояния в другое –</w:t>
      </w:r>
    </w:p>
    <w:p>
      <w:pPr>
        <w:pStyle w:val="Normal"/>
        <w:rPr>
          <w:i/>
          <w:i/>
          <w:iCs/>
        </w:rPr>
      </w:pPr>
      <w:r>
        <w:rPr>
          <w:i/>
          <w:iCs/>
        </w:rPr>
        <w:t>поэтому никогда не остаетесь в покое.</w:t>
      </w:r>
    </w:p>
    <w:p>
      <w:pPr>
        <w:pStyle w:val="Normal"/>
        <w:rPr>
          <w:i/>
          <w:i/>
          <w:iCs/>
        </w:rPr>
      </w:pPr>
      <w:r>
        <w:rPr>
          <w:i/>
          <w:iCs/>
        </w:rPr>
        <w:t>всегда один и тот же механизм включен,</w:t>
      </w:r>
    </w:p>
    <w:p>
      <w:pPr>
        <w:pStyle w:val="Normal"/>
        <w:rPr>
          <w:i/>
          <w:i/>
          <w:iCs/>
        </w:rPr>
      </w:pPr>
      <w:r>
        <w:rPr>
          <w:i/>
          <w:iCs/>
        </w:rPr>
        <w:t>поскольку ум ассоциативным мышлением усыплен.</w:t>
      </w:r>
    </w:p>
    <w:p>
      <w:pPr>
        <w:pStyle w:val="Normal"/>
        <w:rPr>
          <w:i/>
          <w:i/>
          <w:iCs/>
        </w:rPr>
      </w:pPr>
      <w:r>
        <w:rPr>
          <w:i/>
          <w:iCs/>
        </w:rPr>
        <w:t>ваше сознание всегда определено,</w:t>
      </w:r>
    </w:p>
    <w:p>
      <w:pPr>
        <w:pStyle w:val="Normal"/>
        <w:rPr>
          <w:i/>
          <w:i/>
          <w:iCs/>
        </w:rPr>
      </w:pPr>
      <w:r>
        <w:rPr>
          <w:i/>
          <w:iCs/>
        </w:rPr>
        <w:t>подпрограммами ума схвачено оно.</w:t>
      </w:r>
    </w:p>
    <w:p>
      <w:pPr>
        <w:pStyle w:val="Normal"/>
        <w:rPr>
          <w:i/>
          <w:i/>
          <w:iCs/>
        </w:rPr>
      </w:pPr>
      <w:r>
        <w:rPr>
          <w:i/>
          <w:iCs/>
        </w:rPr>
        <w:t>когда вы бодрствуете, вы знаете, как вам быть...</w:t>
      </w:r>
    </w:p>
    <w:p>
      <w:pPr>
        <w:pStyle w:val="Normal"/>
        <w:rPr>
          <w:i/>
          <w:i/>
          <w:iCs/>
        </w:rPr>
      </w:pPr>
      <w:r>
        <w:rPr>
          <w:i/>
          <w:iCs/>
        </w:rPr>
        <w:t>спите – все то же кино продолжаете крутить,</w:t>
      </w:r>
    </w:p>
    <w:p>
      <w:pPr>
        <w:pStyle w:val="Normal"/>
        <w:rPr>
          <w:i/>
          <w:i/>
          <w:iCs/>
        </w:rPr>
      </w:pPr>
      <w:r>
        <w:rPr>
          <w:i/>
          <w:iCs/>
        </w:rPr>
        <w:t>возвращаясь в непрожитое вами,</w:t>
      </w:r>
    </w:p>
    <w:p>
      <w:pPr>
        <w:pStyle w:val="Normal"/>
        <w:rPr>
          <w:i/>
          <w:i/>
          <w:iCs/>
        </w:rPr>
      </w:pPr>
      <w:r>
        <w:rPr>
          <w:i/>
          <w:iCs/>
        </w:rPr>
        <w:t>во сне и наяву одинаково остаетесь снами.</w:t>
      </w:r>
    </w:p>
    <w:p>
      <w:pPr>
        <w:pStyle w:val="Normal"/>
        <w:rPr>
          <w:i/>
          <w:i/>
          <w:iCs/>
        </w:rPr>
      </w:pPr>
      <w:r>
        <w:rPr>
          <w:i/>
          <w:iCs/>
        </w:rPr>
      </w:r>
    </w:p>
    <w:p>
      <w:pPr>
        <w:pStyle w:val="Normal"/>
        <w:rPr>
          <w:i/>
          <w:i/>
          <w:iCs/>
        </w:rPr>
      </w:pPr>
      <w:r>
        <w:rPr>
          <w:i/>
          <w:iCs/>
        </w:rPr>
        <w:t>чтобы найти Себя, как необусловленное Сознание,</w:t>
      </w:r>
    </w:p>
    <w:p>
      <w:pPr>
        <w:pStyle w:val="Normal"/>
        <w:rPr>
          <w:i/>
          <w:i/>
          <w:iCs/>
        </w:rPr>
      </w:pPr>
      <w:r>
        <w:rPr>
          <w:i/>
          <w:iCs/>
        </w:rPr>
        <w:t>окунитесь в незапрограммированное себя состояние,</w:t>
      </w:r>
    </w:p>
    <w:p>
      <w:pPr>
        <w:pStyle w:val="Normal"/>
        <w:rPr>
          <w:i/>
          <w:i/>
          <w:iCs/>
        </w:rPr>
      </w:pPr>
      <w:r>
        <w:rPr>
          <w:i/>
          <w:iCs/>
        </w:rPr>
        <w:t>в тот момент, когда сон еще не пришел,</w:t>
      </w:r>
    </w:p>
    <w:p>
      <w:pPr>
        <w:pStyle w:val="Normal"/>
        <w:rPr>
          <w:i/>
          <w:i/>
          <w:iCs/>
        </w:rPr>
      </w:pPr>
      <w:r>
        <w:rPr>
          <w:i/>
          <w:iCs/>
        </w:rPr>
        <w:t>а период бодрствования уже ушел.</w:t>
      </w:r>
    </w:p>
    <w:p>
      <w:pPr>
        <w:pStyle w:val="Normal"/>
        <w:rPr>
          <w:i/>
          <w:i/>
          <w:iCs/>
        </w:rPr>
      </w:pPr>
      <w:r>
        <w:rPr>
          <w:i/>
          <w:iCs/>
        </w:rPr>
        <w:t>закройте глаза, двигайтесь в промежуток смело,</w:t>
      </w:r>
    </w:p>
    <w:p>
      <w:pPr>
        <w:pStyle w:val="Normal"/>
        <w:rPr>
          <w:i/>
          <w:i/>
          <w:iCs/>
        </w:rPr>
      </w:pPr>
      <w:r>
        <w:rPr>
          <w:i/>
          <w:iCs/>
        </w:rPr>
        <w:t>оставаясь бдительным, расслабьте тело,</w:t>
      </w:r>
    </w:p>
    <w:p>
      <w:pPr>
        <w:pStyle w:val="Normal"/>
        <w:rPr>
          <w:i/>
          <w:i/>
          <w:iCs/>
        </w:rPr>
      </w:pPr>
      <w:r>
        <w:rPr>
          <w:i/>
          <w:iCs/>
        </w:rPr>
        <w:t>ощутите его тяжесть, ничего не делая,</w:t>
      </w:r>
    </w:p>
    <w:p>
      <w:pPr>
        <w:pStyle w:val="Normal"/>
        <w:rPr>
          <w:i/>
          <w:i/>
          <w:iCs/>
        </w:rPr>
      </w:pPr>
      <w:r>
        <w:rPr>
          <w:i/>
          <w:iCs/>
        </w:rPr>
        <w:t>просто ждите происходящему следуя,</w:t>
      </w:r>
    </w:p>
    <w:p>
      <w:pPr>
        <w:pStyle w:val="Normal"/>
        <w:rPr>
          <w:i/>
          <w:i/>
          <w:iCs/>
        </w:rPr>
      </w:pPr>
      <w:r>
        <w:rPr>
          <w:i/>
          <w:iCs/>
        </w:rPr>
        <w:t>почувствуйте это,</w:t>
      </w:r>
    </w:p>
    <w:p>
      <w:pPr>
        <w:pStyle w:val="Normal"/>
        <w:rPr>
          <w:i/>
          <w:i/>
          <w:iCs/>
        </w:rPr>
      </w:pPr>
      <w:r>
        <w:rPr>
          <w:i/>
          <w:iCs/>
        </w:rPr>
        <w:t>когда бодрствующее сознание исчезает,</w:t>
      </w:r>
    </w:p>
    <w:p>
      <w:pPr>
        <w:pStyle w:val="Normal"/>
        <w:rPr>
          <w:i/>
          <w:i/>
          <w:iCs/>
        </w:rPr>
      </w:pPr>
      <w:r>
        <w:rPr>
          <w:i/>
          <w:iCs/>
        </w:rPr>
        <w:t>появляется неуловимый момент света –</w:t>
      </w:r>
    </w:p>
    <w:p>
      <w:pPr>
        <w:pStyle w:val="Normal"/>
        <w:rPr>
          <w:i/>
          <w:i/>
          <w:iCs/>
        </w:rPr>
      </w:pPr>
      <w:r>
        <w:rPr>
          <w:i/>
          <w:iCs/>
        </w:rPr>
        <w:t>маленький промежуток чистого осознавания,</w:t>
      </w:r>
    </w:p>
    <w:p>
      <w:pPr>
        <w:pStyle w:val="Normal"/>
        <w:rPr>
          <w:i/>
          <w:i/>
          <w:iCs/>
        </w:rPr>
      </w:pPr>
      <w:r>
        <w:rPr>
          <w:i/>
          <w:iCs/>
        </w:rPr>
        <w:t>истинное себя вспоминание.</w:t>
      </w:r>
    </w:p>
    <w:p>
      <w:pPr>
        <w:pStyle w:val="Normal"/>
        <w:rPr>
          <w:i/>
          <w:i/>
          <w:iCs/>
        </w:rPr>
      </w:pPr>
      <w:r>
        <w:rPr>
          <w:i/>
          <w:iCs/>
        </w:rPr>
        <w:t>но вы не можете это сделать прямо сейчас,</w:t>
      </w:r>
    </w:p>
    <w:p>
      <w:pPr>
        <w:pStyle w:val="Normal"/>
        <w:rPr>
          <w:i/>
          <w:i/>
          <w:iCs/>
        </w:rPr>
      </w:pPr>
      <w:r>
        <w:rPr>
          <w:i/>
          <w:iCs/>
        </w:rPr>
        <w:t>нужно время, чтобы получилось у вас.</w:t>
      </w:r>
    </w:p>
    <w:p>
      <w:pPr>
        <w:pStyle w:val="Normal"/>
        <w:rPr>
          <w:i/>
          <w:i/>
          <w:iCs/>
        </w:rPr>
      </w:pPr>
      <w:r>
        <w:rPr>
          <w:i/>
          <w:iCs/>
        </w:rPr>
        <w:t>не спешите, экспериментируйте, ждите,</w:t>
      </w:r>
    </w:p>
    <w:p>
      <w:pPr>
        <w:pStyle w:val="Normal"/>
        <w:rPr>
          <w:i/>
          <w:i/>
          <w:iCs/>
        </w:rPr>
      </w:pPr>
      <w:r>
        <w:rPr>
          <w:i/>
          <w:iCs/>
        </w:rPr>
        <w:t>оставайтесь бдительным, смотрите...</w:t>
      </w:r>
    </w:p>
    <w:p>
      <w:pPr>
        <w:pStyle w:val="Normal"/>
        <w:rPr>
          <w:i/>
          <w:i/>
          <w:iCs/>
        </w:rPr>
      </w:pPr>
      <w:r>
        <w:rPr>
          <w:i/>
          <w:iCs/>
        </w:rPr>
        <w:t>только тогда вы получите понимание,</w:t>
      </w:r>
    </w:p>
    <w:p>
      <w:pPr>
        <w:pStyle w:val="Normal"/>
        <w:rPr>
          <w:i/>
          <w:i/>
          <w:iCs/>
        </w:rPr>
      </w:pPr>
      <w:r>
        <w:rPr>
          <w:i/>
          <w:iCs/>
        </w:rPr>
        <w:t>что именно посередине – между бодрствованием и сном,</w:t>
      </w:r>
    </w:p>
    <w:p>
      <w:pPr>
        <w:pStyle w:val="Normal"/>
        <w:rPr>
          <w:i/>
          <w:i/>
          <w:iCs/>
        </w:rPr>
      </w:pPr>
      <w:r>
        <w:rPr>
          <w:i/>
          <w:iCs/>
        </w:rPr>
        <w:t>в этот самый момент раскрывается Существование.</w:t>
      </w:r>
    </w:p>
    <w:p>
      <w:pPr>
        <w:pStyle w:val="Normal"/>
        <w:rPr>
          <w:i/>
          <w:i/>
          <w:iCs/>
        </w:rPr>
      </w:pPr>
      <w:r>
        <w:rPr>
          <w:i/>
          <w:iCs/>
        </w:rPr>
        <w:t xml:space="preserve">летите в бездонную пустоту, </w:t>
      </w:r>
    </w:p>
    <w:p>
      <w:pPr>
        <w:pStyle w:val="Normal"/>
        <w:rPr>
          <w:i/>
          <w:i/>
          <w:iCs/>
        </w:rPr>
      </w:pPr>
      <w:r>
        <w:rPr>
          <w:i/>
          <w:iCs/>
        </w:rPr>
        <w:t>подхватывая на лету</w:t>
      </w:r>
    </w:p>
    <w:p>
      <w:pPr>
        <w:pStyle w:val="Normal"/>
        <w:rPr>
          <w:i/>
          <w:i/>
          <w:iCs/>
        </w:rPr>
      </w:pPr>
      <w:r>
        <w:rPr>
          <w:i/>
          <w:iCs/>
        </w:rPr>
        <w:t>переживание, что пустотой становится,</w:t>
      </w:r>
    </w:p>
    <w:p>
      <w:pPr>
        <w:pStyle w:val="Normal"/>
        <w:rPr>
          <w:i/>
          <w:i/>
          <w:iCs/>
        </w:rPr>
      </w:pPr>
      <w:r>
        <w:rPr>
          <w:i/>
          <w:iCs/>
        </w:rPr>
        <w:t>если в полете сознание не остановите.</w:t>
      </w:r>
    </w:p>
    <w:p>
      <w:pPr>
        <w:pStyle w:val="Normal"/>
        <w:rPr/>
      </w:pPr>
      <w:r>
        <w:rPr/>
      </w:r>
    </w:p>
    <w:p>
      <w:pPr>
        <w:pStyle w:val="Normal"/>
        <w:rPr/>
      </w:pPr>
      <w:r>
        <w:rPr/>
        <w:t>По поводу этой техники Ошо говорит:</w:t>
      </w:r>
    </w:p>
    <w:p>
      <w:pPr>
        <w:pStyle w:val="Normal"/>
        <w:rPr/>
      </w:pPr>
      <w:r>
        <w:rPr/>
        <w:t>Как выполнять эту технику? Когда вы собираетесь заснуть, расслабьтесь. Закройте глаза, зашторьте комнату. Просто закройте глаза и ждите. Сон приближается; просто ожидайте, ничего не делайте, просто ждите! Ваше тело расслабляется, тело становится тяжелым: ощутите это. Почувствуйте это. Сон несет свой собственный механизм, он начинает работать. Ваше бодрствующее сознание исчезает. Вспоминайте, потому что миг будет весьма неуловимым, миг будет крошечным. Если вы упустите, вы упустите. Это очень короткий период – один миг, очень маленький промежуток, и в вас произойдет переход от бодрствования ко сну. Просто ждите, оставаясь пол</w:t>
        <w:softHyphen/>
        <w:t>ностью осознающими. Продолжайте ждать. Это потребует некоторого времени. На это потребуется, как минимум, три месяца. Только тогда вы сможете получить некоторый намек на тот миг, который находится посередине. Так что не спешите. Вы не можете сделать это прямо сейчас; вы не сможете сделать это прямо сегодня вечером. Но вы должны начать и вы, возможно, должны будете ждать несколько месяцев.</w:t>
      </w:r>
    </w:p>
    <w:p>
      <w:pPr>
        <w:pStyle w:val="Normal"/>
        <w:rPr/>
      </w:pPr>
      <w:r>
        <w:rPr/>
        <w:t xml:space="preserve">Обычно это внезапно случается в течение трех месяцев. Это случается каждый день, но вашу осознанность и встречу с этим промежутком невозможно спланировать. Это случается. Вы просто все время ждете, и однажды это случается. Однажды, внезапно, вы осознаете что вы не бодрствуете и не спите – весьма таинственное явление. Вы можете даже испугаться, потому что до сих пор вы знали только два состояния: состояние бодрствования и состояние сна. Но вы не знаете третьего состояния вашей сущности, когда вы и не спите и не бодрствуете. При первом опыте этого состояния вы можете испугаться.  Не пугайтесь. Все новое, то, что ранее не было известным, должно вызывать некоторый страх, потому что этот миг, если вы будете ждать его снова и снова, даст вам также и новые ощущения: вы будете чувствовать себя ни живыми, ни мертвыми, ни тем, ни этим.          </w:t>
      </w:r>
    </w:p>
    <w:p>
      <w:pPr>
        <w:pStyle w:val="Normal"/>
        <w:rPr/>
      </w:pPr>
      <w:r>
        <w:rPr/>
      </w:r>
    </w:p>
    <w:p>
      <w:pPr>
        <w:pStyle w:val="Normal"/>
        <w:rPr/>
      </w:pPr>
      <w:r>
        <w:rPr/>
        <w:t xml:space="preserve">Последняя на сегодня сутра: </w:t>
      </w:r>
      <w:r>
        <w:rPr>
          <w:i/>
          <w:iCs/>
        </w:rPr>
        <w:t xml:space="preserve">Иллюзии обманывают, цвета определяют пределы, даже делимое является неделимым. </w:t>
      </w:r>
    </w:p>
    <w:p>
      <w:pPr>
        <w:pStyle w:val="Normal"/>
        <w:rPr>
          <w:i/>
          <w:i/>
          <w:iCs/>
        </w:rPr>
      </w:pPr>
      <w:r>
        <w:rPr>
          <w:i/>
          <w:iCs/>
        </w:rPr>
      </w:r>
    </w:p>
    <w:p>
      <w:pPr>
        <w:pStyle w:val="Normal"/>
        <w:rPr>
          <w:i/>
          <w:i/>
          <w:iCs/>
        </w:rPr>
      </w:pPr>
      <w:r>
        <w:rPr>
          <w:i/>
          <w:iCs/>
        </w:rPr>
        <w:t>в этом мире ничто не определено –</w:t>
      </w:r>
    </w:p>
    <w:p>
      <w:pPr>
        <w:pStyle w:val="Normal"/>
        <w:rPr>
          <w:i/>
          <w:i/>
          <w:iCs/>
        </w:rPr>
      </w:pPr>
      <w:r>
        <w:rPr>
          <w:i/>
          <w:iCs/>
        </w:rPr>
        <w:t>все известное иллюзией разделено</w:t>
      </w:r>
    </w:p>
    <w:p>
      <w:pPr>
        <w:pStyle w:val="Normal"/>
        <w:rPr>
          <w:i/>
          <w:i/>
          <w:iCs/>
        </w:rPr>
      </w:pPr>
      <w:r>
        <w:rPr>
          <w:i/>
          <w:iCs/>
        </w:rPr>
        <w:t>на простое и сложное.</w:t>
      </w:r>
    </w:p>
    <w:p>
      <w:pPr>
        <w:pStyle w:val="Normal"/>
        <w:rPr>
          <w:i/>
          <w:i/>
          <w:iCs/>
        </w:rPr>
      </w:pPr>
      <w:r>
        <w:rPr>
          <w:i/>
          <w:iCs/>
        </w:rPr>
        <w:t>в иллюзии вы ищете истинное и ложное,</w:t>
      </w:r>
    </w:p>
    <w:p>
      <w:pPr>
        <w:pStyle w:val="Normal"/>
        <w:rPr>
          <w:i/>
          <w:i/>
          <w:iCs/>
        </w:rPr>
      </w:pPr>
      <w:r>
        <w:rPr>
          <w:i/>
          <w:iCs/>
        </w:rPr>
        <w:t xml:space="preserve">не понимая, </w:t>
      </w:r>
    </w:p>
    <w:p>
      <w:pPr>
        <w:pStyle w:val="Normal"/>
        <w:rPr>
          <w:i/>
          <w:i/>
          <w:iCs/>
        </w:rPr>
      </w:pPr>
      <w:r>
        <w:rPr>
          <w:i/>
          <w:iCs/>
        </w:rPr>
        <w:t>что жизнь всегда живая,</w:t>
      </w:r>
    </w:p>
    <w:p>
      <w:pPr>
        <w:pStyle w:val="Normal"/>
        <w:rPr>
          <w:i/>
          <w:i/>
          <w:iCs/>
        </w:rPr>
      </w:pPr>
      <w:r>
        <w:rPr>
          <w:i/>
          <w:iCs/>
        </w:rPr>
        <w:t xml:space="preserve">без какой-либо возможности для вас решать, </w:t>
      </w:r>
    </w:p>
    <w:p>
      <w:pPr>
        <w:pStyle w:val="Normal"/>
        <w:rPr>
          <w:i/>
          <w:i/>
          <w:iCs/>
        </w:rPr>
      </w:pPr>
      <w:r>
        <w:rPr>
          <w:i/>
          <w:iCs/>
        </w:rPr>
        <w:t>что вы можете ее изменять.</w:t>
      </w:r>
    </w:p>
    <w:p>
      <w:pPr>
        <w:pStyle w:val="Normal"/>
        <w:rPr>
          <w:i/>
          <w:i/>
          <w:iCs/>
        </w:rPr>
      </w:pPr>
      <w:r>
        <w:rPr>
          <w:i/>
          <w:iCs/>
        </w:rPr>
        <w:t>понимание, что любое ваше решение</w:t>
      </w:r>
    </w:p>
    <w:p>
      <w:pPr>
        <w:pStyle w:val="Normal"/>
        <w:rPr>
          <w:i/>
          <w:i/>
          <w:iCs/>
        </w:rPr>
      </w:pPr>
      <w:r>
        <w:rPr>
          <w:i/>
          <w:iCs/>
        </w:rPr>
        <w:t>является иллюзорным,</w:t>
      </w:r>
    </w:p>
    <w:p>
      <w:pPr>
        <w:pStyle w:val="Normal"/>
        <w:rPr>
          <w:i/>
          <w:i/>
          <w:iCs/>
        </w:rPr>
      </w:pPr>
      <w:r>
        <w:rPr>
          <w:i/>
          <w:iCs/>
        </w:rPr>
        <w:t xml:space="preserve">обращает вас к самому себе, </w:t>
      </w:r>
    </w:p>
    <w:p>
      <w:pPr>
        <w:pStyle w:val="Normal"/>
        <w:rPr>
          <w:i/>
          <w:i/>
          <w:iCs/>
        </w:rPr>
      </w:pPr>
      <w:r>
        <w:rPr>
          <w:i/>
          <w:iCs/>
        </w:rPr>
        <w:t>безусловно,</w:t>
      </w:r>
    </w:p>
    <w:p>
      <w:pPr>
        <w:pStyle w:val="Normal"/>
        <w:rPr>
          <w:i/>
          <w:i/>
          <w:iCs/>
        </w:rPr>
      </w:pPr>
      <w:r>
        <w:rPr>
          <w:i/>
          <w:iCs/>
        </w:rPr>
        <w:t>к тому, что является несомненным везде,</w:t>
      </w:r>
    </w:p>
    <w:p>
      <w:pPr>
        <w:pStyle w:val="Normal"/>
        <w:rPr>
          <w:i/>
          <w:i/>
          <w:iCs/>
        </w:rPr>
      </w:pPr>
      <w:r>
        <w:rPr>
          <w:i/>
          <w:iCs/>
        </w:rPr>
        <w:t>абсолютным во всем,</w:t>
      </w:r>
    </w:p>
    <w:p>
      <w:pPr>
        <w:pStyle w:val="Normal"/>
        <w:rPr>
          <w:i/>
          <w:i/>
          <w:iCs/>
        </w:rPr>
      </w:pPr>
      <w:r>
        <w:rPr>
          <w:i/>
          <w:iCs/>
        </w:rPr>
        <w:t>что бы и когда вы ни видели в нем.</w:t>
      </w:r>
    </w:p>
    <w:p>
      <w:pPr>
        <w:pStyle w:val="Normal"/>
        <w:rPr>
          <w:i/>
          <w:i/>
          <w:iCs/>
        </w:rPr>
      </w:pPr>
      <w:r>
        <w:rPr>
          <w:i/>
          <w:iCs/>
        </w:rPr>
      </w:r>
    </w:p>
    <w:p>
      <w:pPr>
        <w:pStyle w:val="Normal"/>
        <w:rPr/>
      </w:pPr>
      <w:r>
        <w:rPr/>
        <w:t>Все, что существует объективно – иллюзия. Реально существует только сознание. Сознание – это единственная реальность. Все, что не сознание – иллюзия. Все происходящее с вами и вами – ваше сознание, наблюдающее, свидетельствующее сознание. В реальности есть только тот, кто наблюдает. Другого никого и ничего нет. Есть только состояние свидетеля. И только. И то, будет не правильно, если называть это состоянием, потому что остается само состояние. Все есть, как ничто, нигде и никто. В форме ты – никто, в сущности, ты – ничто. А когда в форме ты никто, ты не определен, кто ты есть? Ты – никто. И это состояние никтошости оставляет только то, что остается, как качество сознания, как возможность осознавания. Все, что является, как форма – осознается. Но все являющееся временно, а осознавание вечно, поэтому мир – иллюзия.</w:t>
      </w:r>
    </w:p>
    <w:p>
      <w:pPr>
        <w:pStyle w:val="Normal"/>
        <w:rPr/>
      </w:pPr>
      <w:r>
        <w:rPr/>
        <w:t>Любая рожденная форма, должна умереть. Ее временность говорит о том, что, в сущности, ее здесь нет. Есть только то, что остается здесь всегда. Это и есть истинная реальность. Все остальное – иллюзия, поскольку временно, поскольку рожденное, то есть, обусловлено умереть. Кто вы есть? Мужчина, женщина, инженер, музыкант, дворник, русский, христианин, буддист, кто вы? Это тоже временно, это тоже иллюзия. Если вы будете помнить, что все есть иллюзия, если вы будете относиться ко всему, как к иллюзии, вы можете прийти к тому, что находится за иллюзией. А за иллюзией, за вашей памятью всегда стоит тот, кто осознает – ваше сознание, вы, как сознание. Вот такая техника. Она очень не простая, но, тем не менее, каждый из вас может к ней обратиться.</w:t>
      </w:r>
    </w:p>
    <w:p>
      <w:pPr>
        <w:pStyle w:val="Normal"/>
        <w:rPr/>
      </w:pPr>
      <w:r>
        <w:rPr/>
      </w:r>
    </w:p>
    <w:p>
      <w:pPr>
        <w:pStyle w:val="Normal"/>
        <w:rPr/>
      </w:pPr>
      <w:r>
        <w:rPr/>
        <w:t>Ошо:</w:t>
      </w:r>
    </w:p>
    <w:p>
      <w:pPr>
        <w:pStyle w:val="Normal"/>
        <w:rPr/>
      </w:pPr>
      <w:r>
        <w:rPr/>
        <w:t xml:space="preserve">Это редкая техника, она не так много использовалась, но ее использовал один из величайших учителей Индии, Шанкара. Шанкара построил на этой технике всю свою философию. Вам известна его философия </w:t>
      </w:r>
      <w:r>
        <w:rPr>
          <w:i/>
          <w:iCs/>
        </w:rPr>
        <w:t xml:space="preserve">майи </w:t>
      </w:r>
      <w:r>
        <w:rPr/>
        <w:t>– иллюзии. Шанкара утверждает, что все является иллюзорным. Все, что бы вы ни слышали, видели, чувствовали, является иллюзией. Оно не является реальным, потому что реальное невозможно почувствовать на</w:t>
        <w:softHyphen/>
        <w:t>шими органами чувств. Вы слышите меня, а я вижу вас, слушающих меня: это может быть всего лишь сновидением, и не существует никаких методов, чтобы определить, является это сновидением или нет. Мне может только сниться, что вы слушаете меня. Как я могу узнать, что это реально, а не является сновидением? Не существует никаких способов.</w:t>
      </w:r>
    </w:p>
    <w:p>
      <w:pPr>
        <w:pStyle w:val="Normal"/>
        <w:rPr/>
      </w:pPr>
      <w:r>
        <w:rPr/>
        <w:t>Как определить, что я нахожусь не во сне, разговаривая с вами? Как определить, что вам не снится, что я говорю? При помощи наших органов чувств невозможно никакое решение, потому что во сне все выглядит реальным – таким же реальным, как в жизни. Когда вы видите сон, вам всегда кажется, что это реальность. Если сны воспринимаются как реальность, то поче</w:t>
        <w:softHyphen/>
        <w:t>му нельзя реальность считать сном?</w:t>
      </w:r>
    </w:p>
    <w:p>
      <w:pPr>
        <w:pStyle w:val="Normal"/>
        <w:rPr/>
      </w:pPr>
      <w:r>
        <w:rPr/>
        <w:t>Шанкара утверждает, что при помощи органов чувств невозможно определить, является ли вещь, находящаяся перед вами, реальной или нереальной. А поскольку нет возможности определить, является вещь реальной или нереальной, то Шан</w:t>
        <w:softHyphen/>
        <w:t>кара называет это майей: это иллюзия. Иллюзия не означает, что это нереальное. Иллюзия означает, что невозможно решить, является это реальным или нереальным – запомните это.</w:t>
      </w:r>
    </w:p>
    <w:p>
      <w:pPr>
        <w:pStyle w:val="Normal"/>
        <w:rPr/>
      </w:pPr>
      <w:r>
        <w:rPr/>
        <w:t>В западных языках слово “майя” переводится очень непра</w:t>
        <w:softHyphen/>
        <w:t>вильно, и из западных терминов можно понять, что “иллюзия” означает “нереальное”. Это не так! “Иллюзия” означает невоз</w:t>
        <w:softHyphen/>
        <w:t>можность определить, является ли вещь реальной или нереаль</w:t>
        <w:softHyphen/>
        <w:t xml:space="preserve">ной. Эта путаница и называется </w:t>
      </w:r>
      <w:r>
        <w:rPr>
          <w:i/>
          <w:iCs/>
        </w:rPr>
        <w:t>майей</w:t>
      </w:r>
      <w:r>
        <w:rPr/>
        <w:t>.</w:t>
      </w:r>
    </w:p>
    <w:p>
      <w:pPr>
        <w:pStyle w:val="Normal"/>
        <w:rPr/>
      </w:pPr>
      <w:r>
        <w:rPr/>
        <w:t xml:space="preserve">Весь этот мир является </w:t>
      </w:r>
      <w:r>
        <w:rPr>
          <w:i/>
          <w:iCs/>
        </w:rPr>
        <w:t>майей</w:t>
      </w:r>
      <w:r>
        <w:rPr/>
        <w:t xml:space="preserve">, смешением, путаницей. Вы не можете определить; вы не можете принять решение по этому поводу. Все всегда избегает вас, всегда изменяется, всегда превращается во что-либо другое. Это игра воображения, это сноподобные вещи. Эта техника имеет отношение к философии Шанкары. </w:t>
      </w:r>
      <w:r>
        <w:rPr>
          <w:i/>
          <w:iCs/>
        </w:rPr>
        <w:t>Иллюзии обманывают –</w:t>
      </w:r>
      <w:r>
        <w:rPr/>
        <w:t xml:space="preserve"> или то, что обманывает, является иллюзией – </w:t>
      </w:r>
      <w:r>
        <w:rPr>
          <w:i/>
          <w:iCs/>
        </w:rPr>
        <w:t>цвета определяют пределы, даже делимое является неделимым.</w:t>
      </w:r>
      <w:r>
        <w:rPr/>
        <w:t xml:space="preserve"> В этом мире иллюзий ничто не является определенным. Весь этот мир подобен радуге. Кажется, что она есть, а ее нет. Если вы далеки от нее, то она есть, но если вы подойдете поближе, она растворяется. Чем ближе вы подходите, тем в большей степени она исчезает. Если вы доберетесь до того места, где видели радугу, то ее там не будет.</w:t>
      </w:r>
    </w:p>
    <w:p>
      <w:pPr>
        <w:pStyle w:val="Normal"/>
        <w:rPr/>
      </w:pPr>
      <w:r>
        <w:rPr/>
        <w:t>Весь мир подобен цветам радуги, это так. Когда вы находи</w:t>
        <w:softHyphen/>
        <w:t>тесь далеко, все является обнадеживающим; когда вы подходите ближе, надежды исчезают. И когда вы достигаете цели, вы находите там только пепел – только мертвую радугу. Цвета исчезли, и вещи в том виде, в котором они появлялись, отсутствуют. Такие, какими вы их ощущали, они отсутствуют.</w:t>
      </w:r>
    </w:p>
    <w:p>
      <w:pPr>
        <w:pStyle w:val="Normal"/>
        <w:rPr/>
      </w:pPr>
      <w:r>
        <w:rPr>
          <w:i/>
          <w:iCs/>
        </w:rPr>
        <w:t>Даже делимое становится неделимым.</w:t>
      </w:r>
      <w:r>
        <w:rPr/>
        <w:t xml:space="preserve"> Вся ваша математика, вся ваша система вычислений, все ваши концепции, вся ваша философия становятся бесполезными. Если вы попытаетесь понять эту иллюзию, сами эти усилия запутают вас еще больше. Ничто не определено в этом мире; все есть неопределенный поток, череда изменений, у вас нет никакой возможности решить истинно ли это или ложно. Что же происходит? Что происходит с вами, если вы принимаете эту позицию? Если вы действительно глубоко принимаете такое отноше</w:t>
        <w:softHyphen/>
        <w:t>ние, отношение иллюзорности всего сущего, вы автоматически, са</w:t>
        <w:softHyphen/>
        <w:t>мопроиз</w:t>
        <w:softHyphen/>
        <w:t>вольно обращаетесь к самому себе. Тогда единственным мес</w:t>
        <w:softHyphen/>
        <w:t>том, где вы можете обрести свой центр, становится ваше собственное бытие. Это определенно.</w:t>
      </w:r>
    </w:p>
    <w:p>
      <w:pPr>
        <w:pStyle w:val="Normal"/>
        <w:rPr/>
      </w:pPr>
      <w:r>
        <w:rPr/>
        <w:t>В этой технике говорится о том, что нужно посмотреть на мир; он является сновидением, иллюзией, ничто не является тем, чем оно выглядит. Это просто радуга. Углубитесь в это ощущение. Вы будете отброшены к самому себе. Возвращаясь к самому себе, вы придете к определенной истине, к тому, что является несомненным, абсолютным.</w:t>
      </w:r>
    </w:p>
    <w:p>
      <w:pPr>
        <w:pStyle w:val="Normal"/>
        <w:rPr/>
      </w:pPr>
      <w:r>
        <w:rPr/>
      </w:r>
    </w:p>
    <w:p>
      <w:pPr>
        <w:pStyle w:val="Normal"/>
        <w:rPr/>
      </w:pPr>
      <w:r>
        <w:rPr/>
        <w:t>Сия:</w:t>
      </w:r>
    </w:p>
    <w:p>
      <w:pPr>
        <w:pStyle w:val="Normal"/>
        <w:rPr/>
      </w:pPr>
      <w:r>
        <w:rPr/>
        <w:t xml:space="preserve">Сейчас я хочу послушать вас, мы послушаем тех, кто здесь впервые. </w:t>
      </w:r>
    </w:p>
    <w:p>
      <w:pPr>
        <w:pStyle w:val="Normal"/>
        <w:rPr/>
      </w:pPr>
      <w:r>
        <w:rPr/>
        <w:t>Дима:</w:t>
      </w:r>
    </w:p>
    <w:p>
      <w:pPr>
        <w:pStyle w:val="Normal"/>
        <w:rPr/>
      </w:pPr>
      <w:r>
        <w:rPr/>
        <w:t>Меня зовут Дима. Пришел себя найти, наверное.</w:t>
      </w:r>
    </w:p>
    <w:p>
      <w:pPr>
        <w:pStyle w:val="Normal"/>
        <w:rPr/>
      </w:pPr>
      <w:r>
        <w:rPr/>
        <w:t>Сия:</w:t>
      </w:r>
    </w:p>
    <w:p>
      <w:pPr>
        <w:pStyle w:val="Normal"/>
        <w:rPr/>
      </w:pPr>
      <w:r>
        <w:rPr/>
        <w:t>Что за необходимость искать себя?</w:t>
      </w:r>
    </w:p>
    <w:p>
      <w:pPr>
        <w:pStyle w:val="Normal"/>
        <w:rPr/>
      </w:pPr>
      <w:r>
        <w:rPr/>
        <w:t>Дима:</w:t>
      </w:r>
    </w:p>
    <w:p>
      <w:pPr>
        <w:pStyle w:val="Normal"/>
        <w:rPr/>
      </w:pPr>
      <w:r>
        <w:rPr/>
        <w:t>Как я ее ощущаю, эту необходимость?</w:t>
      </w:r>
    </w:p>
    <w:p>
      <w:pPr>
        <w:pStyle w:val="Normal"/>
        <w:rPr/>
      </w:pPr>
      <w:r>
        <w:rPr/>
        <w:t>Наверное, это словами сложно описать. Я знаю, что это есть, я к этому шел много лет. Но, вот я пришел. Я не могу описать, я знаю, что это есть. Есть мое внутреннее ощущение, что то, что я делаю, это правильно. Поэтому я здесь.</w:t>
      </w:r>
    </w:p>
    <w:p>
      <w:pPr>
        <w:pStyle w:val="Normal"/>
        <w:rPr/>
      </w:pPr>
      <w:r>
        <w:rPr/>
        <w:t>Сия:</w:t>
      </w:r>
    </w:p>
    <w:p>
      <w:pPr>
        <w:pStyle w:val="Normal"/>
        <w:rPr/>
      </w:pPr>
      <w:r>
        <w:rPr/>
        <w:t xml:space="preserve">Это удовлетворение твоего внутреннего побуждения что-то делать? Поскольку есть понимание того, что ты делаешь и есть понимание того, что ты это делаешь правильно. Тогда не говори, что ты пришел. Потому что, когда ты говоришь: </w:t>
      </w:r>
      <w:r>
        <w:rPr>
          <w:i/>
          <w:iCs/>
        </w:rPr>
        <w:t>“я пришел”</w:t>
      </w:r>
      <w:r>
        <w:rPr/>
        <w:t xml:space="preserve">, – тогда тебе уже отсюда не уйти. А когда ты говоришь: </w:t>
      </w:r>
      <w:r>
        <w:rPr>
          <w:i/>
          <w:iCs/>
        </w:rPr>
        <w:t>“В этот момент я делаю то, что я делаю и я чувствую, я понимаю то, что это делание мое и оно правильное. Я в этом двигаюсь, Мастер, вот и все”.</w:t>
      </w:r>
      <w:r>
        <w:rPr/>
        <w:t xml:space="preserve"> Это очень честно, открыто и откровенно. И если я в следующий раз тебя здесь не увижу, это будет нормально. А когда ты говоришь: </w:t>
      </w:r>
      <w:r>
        <w:rPr>
          <w:i/>
          <w:iCs/>
        </w:rPr>
        <w:t>“я пришел”</w:t>
      </w:r>
      <w:r>
        <w:rPr/>
        <w:t>, – но в следующий раз ты не приходишь, то тогда что ты говоришь? Ты не осознаешь, что ты говоришь. Ты понимаешь разницу? Чувствуешь ее?</w:t>
      </w:r>
    </w:p>
    <w:p>
      <w:pPr>
        <w:pStyle w:val="Normal"/>
        <w:rPr/>
      </w:pPr>
      <w:r>
        <w:rPr/>
        <w:t>Дима:</w:t>
      </w:r>
    </w:p>
    <w:p>
      <w:pPr>
        <w:pStyle w:val="Normal"/>
        <w:rPr/>
      </w:pPr>
      <w:r>
        <w:rPr/>
        <w:t>Я двигаюсь.</w:t>
      </w:r>
    </w:p>
    <w:p>
      <w:pPr>
        <w:pStyle w:val="Normal"/>
        <w:rPr/>
      </w:pPr>
      <w:r>
        <w:rPr/>
        <w:t>Фокс:</w:t>
      </w:r>
    </w:p>
    <w:p>
      <w:pPr>
        <w:pStyle w:val="Normal"/>
        <w:rPr/>
      </w:pPr>
      <w:r>
        <w:rPr/>
        <w:t>Можете называть меня Фокс. В переводе с английского: лисица. Я думаю, что такое имя подойдет. Это такой хитрый маленький зверь, который пытается что-то осознать или выжить, я не знаю.</w:t>
      </w:r>
    </w:p>
    <w:p>
      <w:pPr>
        <w:pStyle w:val="Normal"/>
        <w:rPr/>
      </w:pPr>
      <w:r>
        <w:rPr/>
        <w:t>Но к вам я шел долго. А пришел, потому что вчера на встрече с Вами, кто-то обещал срубить пару голов дракону. С большим трудом я этого дракона сюда притащил. Или он меня. Я не знаю. Вот тут мы и сидим. Есть такое пожелание, чтобы головы дракону срубить, а моя, чтобы осталась.</w:t>
      </w:r>
    </w:p>
    <w:p>
      <w:pPr>
        <w:pStyle w:val="Normal"/>
        <w:rPr/>
      </w:pPr>
      <w:r>
        <w:rPr/>
        <w:t>Сия:</w:t>
      </w:r>
    </w:p>
    <w:p>
      <w:pPr>
        <w:pStyle w:val="Normal"/>
        <w:rPr/>
      </w:pPr>
      <w:r>
        <w:rPr/>
        <w:t xml:space="preserve">Вот то, что ты просишь оставить и есть самая главная, коренная голова дракона. Но я скорее соглашусь с тем, что вижу перед собой не дракона, а маленького хитрого лиса. Поэтому, если ты согласен, я отрублю голову ему, твоему лису. Но для этого он должен выползти, как дракон. Понимаешь, что я говорю? А если ты думаешь, что я буду вытаскивать твоего дракона, ты глубоко ошибаешься. Вытаскивать его тебе придется самому. Это будет правильно. Это психологи проводят с вами эксперименты, тянут из вас ваших драконов, а потом вы в дурки направляетесь, как их же пациенты.  </w:t>
      </w:r>
    </w:p>
    <w:p>
      <w:pPr>
        <w:pStyle w:val="Normal"/>
        <w:rPr/>
      </w:pPr>
      <w:r>
        <w:rPr/>
        <w:t>Фокс:</w:t>
      </w:r>
    </w:p>
    <w:p>
      <w:pPr>
        <w:pStyle w:val="Normal"/>
        <w:rPr/>
      </w:pPr>
      <w:r>
        <w:rPr/>
        <w:t xml:space="preserve">Вполне возможно, что мне лучше сходить к психиатру и не тратить ваше время. Но я психиатрам не доверяю. Почти вообще никому не доверяю. В последнее время столько развелось спасателей всяких разных, христиан, буддистов и так далее. </w:t>
      </w:r>
    </w:p>
    <w:p>
      <w:pPr>
        <w:pStyle w:val="Normal"/>
        <w:rPr/>
      </w:pPr>
      <w:r>
        <w:rPr/>
        <w:t>Сия:</w:t>
      </w:r>
    </w:p>
    <w:p>
      <w:pPr>
        <w:pStyle w:val="Normal"/>
        <w:rPr/>
      </w:pPr>
      <w:r>
        <w:rPr/>
        <w:t xml:space="preserve">Конечно. Все спасают. Мастер никого не спасает, Он у_ничТО_жает. Я просто уничтожаю твои иллюзии. </w:t>
      </w:r>
    </w:p>
    <w:p>
      <w:pPr>
        <w:pStyle w:val="Normal"/>
        <w:rPr/>
      </w:pPr>
      <w:r>
        <w:rPr/>
        <w:t>Фокс:</w:t>
      </w:r>
    </w:p>
    <w:p>
      <w:pPr>
        <w:pStyle w:val="Normal"/>
        <w:rPr/>
      </w:pPr>
      <w:r>
        <w:rPr/>
        <w:t xml:space="preserve">Я бы хотел научиться у Вас, почему я сюда пришел, сохранять вот это состояние наблюдателя. Иногда мне удается попадать в такое состояние. Но, оно длится не долго. Я вспоминаю, что это уже было, когда это снова со мной происходит, спустя месяцы, или спустя годы. А сейчас пошла такая статистика, что это состояние появляется все реже. Вот тот росток, по-моему, начал загнивать. </w:t>
      </w:r>
    </w:p>
    <w:p>
      <w:pPr>
        <w:pStyle w:val="Normal"/>
        <w:rPr/>
      </w:pPr>
      <w:r>
        <w:rPr/>
        <w:t>Сия:</w:t>
      </w:r>
    </w:p>
    <w:p>
      <w:pPr>
        <w:pStyle w:val="Normal"/>
        <w:rPr/>
      </w:pPr>
      <w:r>
        <w:rPr/>
        <w:t xml:space="preserve">Безусловно, когда осознанность пропадает, шизофрения увеличивается. А для того, чтобы тебе быть в состоянии наблюдателя, достаточно того, что я уже сказал. Но, если тебе сложно это делать самому, приходи сюда. Вот и все. Здесь ты будешь пропитываться атмосферой присутствия и осознанности, это тебе поможет. Мне здесь ты не нужен, я не собираюсь тебя спасать, это дело твоего ума, твоего сознания. Чтобы я тебя спасал или что-то делал с тобой, так нет, забудь об этом. Я как раз являюсь доктором для всех этих спасателей, для всех ваших попов и психологов. Я их лечу, не спасаю, а лечу. </w:t>
      </w:r>
    </w:p>
    <w:p>
      <w:pPr>
        <w:pStyle w:val="Normal"/>
        <w:rPr/>
      </w:pPr>
      <w:r>
        <w:rPr/>
        <w:t>Фокс:</w:t>
      </w:r>
    </w:p>
    <w:p>
      <w:pPr>
        <w:pStyle w:val="Normal"/>
        <w:rPr/>
      </w:pPr>
      <w:r>
        <w:rPr/>
        <w:t>И много вылечили?</w:t>
      </w:r>
    </w:p>
    <w:p>
      <w:pPr>
        <w:pStyle w:val="Normal"/>
        <w:rPr/>
      </w:pPr>
      <w:r>
        <w:rPr/>
        <w:t>Сия:</w:t>
      </w:r>
    </w:p>
    <w:p>
      <w:pPr>
        <w:pStyle w:val="Normal"/>
        <w:rPr/>
      </w:pPr>
      <w:r>
        <w:rPr/>
        <w:t xml:space="preserve">О, да! Как только они ко мне попадают, мгновенно излечиваются. Я их вылечиваю мгновенно. А как тебе быть, сам решай. </w:t>
      </w:r>
    </w:p>
    <w:p>
      <w:pPr>
        <w:pStyle w:val="Normal"/>
        <w:rPr/>
      </w:pPr>
      <w:r>
        <w:rPr/>
        <w:t>Фокс:</w:t>
      </w:r>
    </w:p>
    <w:p>
      <w:pPr>
        <w:pStyle w:val="Normal"/>
        <w:rPr/>
      </w:pPr>
      <w:r>
        <w:rPr/>
        <w:t xml:space="preserve">А я еще хотел спросить. Гурджиев говорит, что человек не может быть свободен, он всегда остается автоматом. Единственное, в чем его свобода, это подменять одну зависимость другой зависимостью. </w:t>
      </w:r>
    </w:p>
    <w:p>
      <w:pPr>
        <w:pStyle w:val="Normal"/>
        <w:rPr/>
      </w:pPr>
      <w:r>
        <w:rPr/>
        <w:t>Сия:</w:t>
      </w:r>
    </w:p>
    <w:p>
      <w:pPr>
        <w:pStyle w:val="Normal"/>
        <w:rPr/>
      </w:pPr>
      <w:r>
        <w:rPr/>
        <w:t xml:space="preserve">Вы читаете только то, что вы читаете. Вы видите то, что вы видите. Гурджиев говорил об обусловленном сознании, о вашей запрограммированности. Отбросьте все, что вам мешает смотреть, и вы станете свободны от своих автоматизмов. Но хитрый запрограммированный ум хочет со мной договориться. Он говорит: </w:t>
      </w:r>
      <w:r>
        <w:rPr>
          <w:i/>
          <w:iCs/>
        </w:rPr>
        <w:t>“Не разрушай меня, просто убери моих драконов”.</w:t>
      </w:r>
      <w:r>
        <w:rPr/>
        <w:t xml:space="preserve"> Я убираю драконов, но тобой же, твоими силами.</w:t>
      </w:r>
    </w:p>
    <w:p>
      <w:pPr>
        <w:pStyle w:val="Normal"/>
        <w:rPr/>
      </w:pPr>
      <w:r>
        <w:rPr/>
        <w:t xml:space="preserve">Дракон – это ваш ум, который боится умирать. Сложность трансформации сознания заключается в том, что ум боится умирать. Это самая страшная в мире смерть. Она страшнее физической смерти, потому что ум – это единственное, что вы есть. Ум – это дракон. А подавленные страсти, физические желания человека, они не являются драконом, они подавляются умом, это другое дело, ум считает их драконом, поэтому подавляет. Но подавленное, то есть то, что ум давит, это ваши непрожитые желания, ваши вожделения – это не дракон. Через это надо пройти, надо прожить непрожитое. И таким образом снять обусловленность, снять запрет, снять табу. Табу опять накладывает ум, тот же дракон. </w:t>
      </w:r>
    </w:p>
    <w:p>
      <w:pPr>
        <w:pStyle w:val="Normal"/>
        <w:rPr/>
      </w:pPr>
      <w:r>
        <w:rPr/>
        <w:t>Люба:</w:t>
      </w:r>
    </w:p>
    <w:p>
      <w:pPr>
        <w:pStyle w:val="Normal"/>
        <w:rPr/>
      </w:pPr>
      <w:r>
        <w:rPr/>
        <w:t xml:space="preserve">Меня зовут Люба. Я не знаю, почему я сюда пришла. Мне просто захотелось. Еще сегодня с утра я думала: </w:t>
      </w:r>
      <w:r>
        <w:rPr>
          <w:i/>
          <w:iCs/>
        </w:rPr>
        <w:t xml:space="preserve">“Ну зачем туда идти?” </w:t>
      </w:r>
      <w:r>
        <w:rPr/>
        <w:t>Не могла для себя найти причину, почему я собралась сюда идти, тем более не знаю, почему пришла. Потому что ходила здесь вокруг очень долго и тоже думала, что может повернуть назад. Вот, пришла, но не знаю почему.</w:t>
      </w:r>
    </w:p>
    <w:p>
      <w:pPr>
        <w:pStyle w:val="Normal"/>
        <w:rPr/>
      </w:pPr>
      <w:r>
        <w:rPr/>
        <w:t>Сия:</w:t>
      </w:r>
    </w:p>
    <w:p>
      <w:pPr>
        <w:pStyle w:val="Normal"/>
        <w:rPr/>
      </w:pPr>
      <w:r>
        <w:rPr/>
        <w:t xml:space="preserve">Спасибо. </w:t>
      </w:r>
    </w:p>
    <w:p>
      <w:pPr>
        <w:pStyle w:val="Normal"/>
        <w:rPr/>
      </w:pPr>
      <w:r>
        <w:rPr/>
        <w:t>Сияна:</w:t>
      </w:r>
    </w:p>
    <w:p>
      <w:pPr>
        <w:pStyle w:val="Normal"/>
        <w:rPr/>
      </w:pPr>
      <w:r>
        <w:rPr/>
        <w:t xml:space="preserve">Я утром проснулась и сказала себе: </w:t>
      </w:r>
      <w:r>
        <w:rPr>
          <w:i/>
          <w:iCs/>
        </w:rPr>
        <w:t>“Иду”.</w:t>
      </w:r>
      <w:r>
        <w:rPr/>
        <w:t xml:space="preserve"> Все. Просто такое чувство.</w:t>
      </w:r>
    </w:p>
    <w:p>
      <w:pPr>
        <w:pStyle w:val="Normal"/>
        <w:rPr/>
      </w:pPr>
      <w:r>
        <w:rPr/>
        <w:t>Сия:</w:t>
      </w:r>
    </w:p>
    <w:p>
      <w:pPr>
        <w:pStyle w:val="Normal"/>
        <w:rPr/>
      </w:pPr>
      <w:r>
        <w:rPr/>
        <w:t xml:space="preserve">А что за этим </w:t>
      </w:r>
      <w:r>
        <w:rPr>
          <w:i/>
          <w:iCs/>
        </w:rPr>
        <w:t>“иду”</w:t>
      </w:r>
      <w:r>
        <w:rPr/>
        <w:t xml:space="preserve"> было?</w:t>
      </w:r>
    </w:p>
    <w:p>
      <w:pPr>
        <w:pStyle w:val="Normal"/>
        <w:rPr/>
      </w:pPr>
      <w:r>
        <w:rPr/>
        <w:t>Сияна:</w:t>
      </w:r>
    </w:p>
    <w:p>
      <w:pPr>
        <w:pStyle w:val="Normal"/>
        <w:rPr/>
      </w:pPr>
      <w:r>
        <w:rPr/>
        <w:t xml:space="preserve">За этим “иду”? Не знаю, просто иду и все. Чувство такое было, что просто я хочу пойти. Хочу пойти, послушать, что-то для себя узнать, услышать что-то новое. Есть желание отбросить какие-то предрассудки, мысли. Оставить это, так как их слишком много. Я чувствую, что хочу от них избавиться. </w:t>
      </w:r>
    </w:p>
    <w:p>
      <w:pPr>
        <w:pStyle w:val="Normal"/>
        <w:rPr/>
      </w:pPr>
      <w:r>
        <w:rPr/>
        <w:t>Сия:</w:t>
      </w:r>
    </w:p>
    <w:p>
      <w:pPr>
        <w:pStyle w:val="Normal"/>
        <w:rPr/>
      </w:pPr>
      <w:r>
        <w:rPr/>
        <w:t>Чтобы не искать себе занятия, которые отвлекают тебя от мыслей?</w:t>
      </w:r>
    </w:p>
    <w:p>
      <w:pPr>
        <w:pStyle w:val="Normal"/>
        <w:rPr/>
      </w:pPr>
      <w:r>
        <w:rPr/>
        <w:t>Сияна:</w:t>
      </w:r>
    </w:p>
    <w:p>
      <w:pPr>
        <w:pStyle w:val="Normal"/>
        <w:rPr/>
      </w:pPr>
      <w:r>
        <w:rPr/>
        <w:t>[Смеется]. Да.</w:t>
      </w:r>
    </w:p>
    <w:p>
      <w:pPr>
        <w:pStyle w:val="Normal"/>
        <w:rPr/>
      </w:pPr>
      <w:r>
        <w:rPr/>
        <w:t>Сия:</w:t>
      </w:r>
    </w:p>
    <w:p>
      <w:pPr>
        <w:pStyle w:val="Normal"/>
        <w:rPr/>
      </w:pPr>
      <w:r>
        <w:rPr/>
        <w:t>Лучше избавиться от мыслей, чем искать способ от них сбежать.</w:t>
      </w:r>
    </w:p>
    <w:p>
      <w:pPr>
        <w:pStyle w:val="Normal"/>
        <w:rPr/>
      </w:pPr>
      <w:r>
        <w:rPr/>
      </w:r>
    </w:p>
    <w:p>
      <w:pPr>
        <w:pStyle w:val="Normal"/>
        <w:rPr/>
      </w:pPr>
      <w:r>
        <w:rPr/>
      </w:r>
    </w:p>
    <w:p>
      <w:pPr>
        <w:pStyle w:val="Normal"/>
        <w:rPr/>
      </w:pPr>
      <w:r>
        <w:rPr/>
      </w:r>
    </w:p>
    <w:p>
      <w:pPr>
        <w:pStyle w:val="Normal"/>
        <w:rPr/>
      </w:pPr>
      <w:r>
        <w:rPr/>
      </w:r>
    </w:p>
    <w:p>
      <w:pPr>
        <w:pStyle w:val="Normal"/>
        <w:rPr>
          <w:color w:val="FF0000"/>
          <w:sz w:val="28"/>
        </w:rPr>
      </w:pPr>
      <w:r>
        <w:rPr>
          <w:color w:val="FF0000"/>
          <w:sz w:val="28"/>
        </w:rPr>
        <w:t>Дискурс 21</w:t>
      </w:r>
    </w:p>
    <w:p>
      <w:pPr>
        <w:pStyle w:val="Normal"/>
        <w:rPr>
          <w:color w:val="FF0000"/>
          <w:sz w:val="28"/>
        </w:rPr>
      </w:pPr>
      <w:r>
        <w:rPr>
          <w:color w:val="FF0000"/>
          <w:sz w:val="28"/>
        </w:rPr>
      </w:r>
    </w:p>
    <w:p>
      <w:pPr>
        <w:pStyle w:val="Normal"/>
        <w:rPr>
          <w:szCs w:val="16"/>
        </w:rPr>
      </w:pPr>
      <w:r>
        <w:rPr>
          <w:i/>
          <w:iCs/>
          <w:szCs w:val="16"/>
        </w:rPr>
        <w:t>10 марта 2002 г.</w:t>
      </w:r>
    </w:p>
    <w:p>
      <w:pPr>
        <w:pStyle w:val="Normal"/>
        <w:rPr>
          <w:szCs w:val="16"/>
        </w:rPr>
      </w:pPr>
      <w:r>
        <w:rPr>
          <w:szCs w:val="16"/>
        </w:rPr>
      </w:r>
    </w:p>
    <w:p>
      <w:pPr>
        <w:pStyle w:val="Normal"/>
        <w:rPr/>
      </w:pPr>
      <w:r>
        <w:rPr/>
      </w:r>
    </w:p>
    <w:p>
      <w:pPr>
        <w:pStyle w:val="Normal"/>
        <w:rPr/>
      </w:pPr>
      <w:r>
        <w:rPr/>
      </w:r>
    </w:p>
    <w:p>
      <w:pPr>
        <w:pStyle w:val="Normal"/>
        <w:rPr/>
      </w:pPr>
      <w:r>
        <w:rPr>
          <w:u w:val="single"/>
        </w:rPr>
        <w:t>Сутра 57:</w:t>
      </w:r>
      <w:r>
        <w:rPr/>
        <w:t xml:space="preserve"> </w:t>
      </w:r>
      <w:r>
        <w:rPr>
          <w:i/>
          <w:iCs/>
        </w:rPr>
        <w:t>В состоянии крайнего желания будь невозмутима.</w:t>
      </w:r>
    </w:p>
    <w:p>
      <w:pPr>
        <w:pStyle w:val="Normal"/>
        <w:rPr/>
      </w:pPr>
      <w:r>
        <w:rPr>
          <w:u w:val="single"/>
        </w:rPr>
        <w:t>Сутра 58:</w:t>
      </w:r>
      <w:r>
        <w:rPr/>
        <w:t xml:space="preserve"> </w:t>
      </w:r>
      <w:r>
        <w:rPr>
          <w:i/>
          <w:iCs/>
        </w:rPr>
        <w:t>Эта так называемая вселенная кажется обманом, выставкой картин. Чтобы быть счастливой, так и воспринимай её.</w:t>
      </w:r>
    </w:p>
    <w:p>
      <w:pPr>
        <w:pStyle w:val="Normal"/>
        <w:rPr/>
      </w:pPr>
      <w:r>
        <w:rPr>
          <w:u w:val="single"/>
        </w:rPr>
        <w:t>Сутра 59:</w:t>
      </w:r>
      <w:r>
        <w:rPr/>
        <w:t xml:space="preserve"> </w:t>
      </w:r>
      <w:r>
        <w:rPr>
          <w:i/>
          <w:iCs/>
        </w:rPr>
        <w:t>О, возлюбленная, не обращай внимание ни на удовольствие, ни на боль, но на то, что между ними.</w:t>
      </w:r>
    </w:p>
    <w:p>
      <w:pPr>
        <w:pStyle w:val="Normal"/>
        <w:rPr/>
      </w:pPr>
      <w:r>
        <w:rPr>
          <w:u w:val="single"/>
        </w:rPr>
        <w:t>Сутра 60:</w:t>
      </w:r>
      <w:r>
        <w:rPr/>
        <w:t xml:space="preserve"> </w:t>
      </w:r>
      <w:r>
        <w:rPr>
          <w:i/>
          <w:iCs/>
        </w:rPr>
        <w:t>Цели и желания существуют во мне, как и в других. Так их и принимая, позволь им трансформироваться.</w:t>
      </w:r>
    </w:p>
    <w:p>
      <w:pPr>
        <w:pStyle w:val="Normal"/>
        <w:rPr>
          <w:i/>
          <w:i/>
          <w:iCs/>
        </w:rPr>
      </w:pPr>
      <w:r>
        <w:rPr>
          <w:i/>
          <w:iCs/>
        </w:rPr>
      </w:r>
    </w:p>
    <w:p>
      <w:pPr>
        <w:pStyle w:val="Normal"/>
        <w:rPr/>
      </w:pPr>
      <w:r>
        <w:rPr/>
      </w:r>
    </w:p>
    <w:p>
      <w:pPr>
        <w:pStyle w:val="Normal"/>
        <w:rPr/>
      </w:pPr>
      <w:r>
        <w:rPr/>
      </w:r>
    </w:p>
    <w:p>
      <w:pPr>
        <w:pStyle w:val="Normal"/>
        <w:rPr/>
      </w:pPr>
      <w:r>
        <w:rPr/>
        <w:t xml:space="preserve">Я рад вас видеть. Мы продолжаем дискурсы по сутрам Шивы. Всякий раз, встречаясь здесь, мы говорим с вами о разных сутрах, но, в сущности, мы всегда говорим об одном и том же. Мы говорим о возможности – вернуться к своей первоначальной природе, вернуться в свою истинную суть. Мы говорим о возможности – найти себя вне иллюзий и представлений, открыть себя, как чистое, ничем не замутненное сознание. И эта возможность всегда носит лишь субъективный характер, и не существует иначе, как через проявленную вас форму. Она не существует иначе, как через каждого из вас в отдельности. Объективно Бога не существует, Он существует только субъективно. То есть, нельзя познать Бога, не познав Богом Себя, не засвидетельствовав Себя свидетельствующее ни чем не занятое, необусловленое Сознание. И это ни чем не занятое Сознание и есть Бог. </w:t>
      </w:r>
    </w:p>
    <w:p>
      <w:pPr>
        <w:pStyle w:val="Normal"/>
        <w:rPr/>
      </w:pPr>
      <w:r>
        <w:rPr/>
        <w:t xml:space="preserve">Вам это не известно только потому, что ваше сознание, ваш ум постоянно занят: он занят знаниями, воображениями, фантазиями, он занят представлениями о реальности. Он не чист, потому что не осознает себя, как реальность. Вы не свидетельствуете себя, как реальность, вы лишь фантазируете о реальности, о мире, о себе, вы воображаете, думаете, имеете собственные мнения и суждения, вы знаете, но не осознаете. </w:t>
      </w:r>
    </w:p>
    <w:p>
      <w:pPr>
        <w:pStyle w:val="Normal"/>
        <w:rPr/>
      </w:pPr>
      <w:r>
        <w:rPr/>
        <w:t xml:space="preserve">Вы знаете, вы заняты знаниями, хотя само сознание свободно, ибо оно отлично от знаний. Это нужно лишь осознать. Ваше истинное сознание – не знание, оно присутствует здесь, как возможность познавать. Эта потенциальная возможность, эта способность к познанию и есть ваше истинное сознание. Процесс познания и возможность познавать – не одно и то же. Познавать может лишь тот, кто способен познавать и расположен к познанию. Если нет способности познавать, познание не случится. Чтобы познавать, должен быть тот, кто может познавать, тот, кто может осознавать и понимать. Только при таком условии, при таких обстоятельствах может случиться сам процесс познавания. И сам процесс познавания, и результат познания. </w:t>
      </w:r>
    </w:p>
    <w:p>
      <w:pPr>
        <w:pStyle w:val="Normal"/>
        <w:rPr/>
      </w:pPr>
      <w:r>
        <w:rPr/>
        <w:t xml:space="preserve">Так вот, от того, где вы находитесь, от того, где вы размещаете свое сознание, зависит кто вы. Самое далекое сознание, периферия сознания – это ваши знания, которые являются результатом познавания. В сущности, ум потому таковым и называется, что он является в основном хранилищем информации, которая тем или иным способом с помощью нейронов, клеток головного мозга кодируется, то есть запоминается ими. Затем в интересах познавания и выживания эта информация перерабатывается и используется для принятия тех или иных решений. В сущности, ваш ум – это биокомпьютер, обеспечивающий бесперебойный цикл работы вашего тела. </w:t>
      </w:r>
    </w:p>
    <w:p>
      <w:pPr>
        <w:pStyle w:val="Normal"/>
        <w:rPr/>
      </w:pPr>
      <w:r>
        <w:rPr/>
        <w:t xml:space="preserve">Человек благодаря уму осознает. Именно ум выводит его из бессознательности. Благодаря уму, человек, как субъект растет в своем сознании, но в то же время, когда он довольствуется лишь знаниями, он отрывает себя от реальности, от своего естества. Родившись, как тело-ум, вы обречены познавать, и, познавая, вы, то есть ваше сознание к какому-то времени, полностью перемещается в ум, поскольку оно полностью обуславливается знанием. Вы присутствуете здесь, как ум в словах, в знаниях, в информации, по сути, в том, чего нет. Сам ум есть, но знаний нет. Ум – придуманное, это просто код. Если вы этого не поймете, вы не осознаете вашу необходимость освободиться от знаний. </w:t>
      </w:r>
    </w:p>
    <w:p>
      <w:pPr>
        <w:pStyle w:val="Normal"/>
        <w:rPr/>
      </w:pPr>
      <w:r>
        <w:rPr/>
        <w:t xml:space="preserve">Любая духовная технология является лишь способом изменить ваше сознание, вернуть вас из ума в реальность и потом, через реальность, дальше к своему истоку, в центр существования, в центр бытия. Любая технология направлена на смерть ума. Вам предлагается умереть в ваших иллюзиях, умереть в представлениях. Ум, как тень закрывает вашу истинную суть. Если вы это не поймете, вы никогда не сможете расстаться со своими иллюзиями, со своими страданиями, потому что все, что вы знаете как страх, как ненависть, как грусть, как печаль, как любовь, как боль, как любое проявление вас, это не более, чем ваши определения, принятые вами термины, за которыми стоят реальные переживания. Вы постоянно что-то себе представляете из страха, из боли, из любой опасности. В реальности ничего может и не быть, но достаточно вам подумать, и тут же возникает страх. </w:t>
      </w:r>
    </w:p>
    <w:p>
      <w:pPr>
        <w:pStyle w:val="Normal"/>
        <w:rPr/>
      </w:pPr>
      <w:r>
        <w:rPr/>
        <w:t xml:space="preserve">С телом человека, у которого выключено сознание, можно делать что угодно. Ему не будет больно. Болевые рецепторы находятся в теле, но боль возникает в мозге человека. Решение о боли принимает ум. Если выключить ум человек не будет чувствовать боли. Боль появляется тогда, когда есть ум, когда присутствует сознание. То есть, тело боли на самом деле не чувствует. В мозге возникают соответствующие реакции, и ум принимает решение о боли. Вместе с болью в уме возникает страх боли, как страх смерти. Страхом все очень возвеличивается. Вы не можете позволить себе умереть, ум не может позволить себе умереть, потому что он боится, что тело умрет. Когда умирает тело, вместе с телом умирает и ум. Конечно. Вы отождествляете себя с телом, хотя, в сущности, остаетесь в уме. Но этого вы не осознаете. </w:t>
      </w:r>
    </w:p>
    <w:p>
      <w:pPr>
        <w:pStyle w:val="Normal"/>
        <w:rPr/>
      </w:pPr>
      <w:r>
        <w:rPr/>
        <w:t xml:space="preserve">Ваше тело, пока оно живо – это проявленная вами реальность, а ум – ваше сознание, сознание этой проявленной вас реальности. И пока вы остаетесь здесь как ум, как сознание проявленной реальности, вы осознаете себя лишь в части, вот в этой реальности, реальности вашего тела, хотя центром этого осознавания является ваш ум, который чего-то знает про все, в том числе и про тело. Но он, ум, думает, что он – это тело. То есть, ум думает, что я – это тело. Поэтому, когда говорят о человеке, говорят о нем, как о теле. Человек, как таковой всегда отождествляется с телом человека, хотя человек – это сознание, ваш ум. </w:t>
      </w:r>
    </w:p>
    <w:p>
      <w:pPr>
        <w:pStyle w:val="Normal"/>
        <w:rPr/>
      </w:pPr>
      <w:r>
        <w:rPr/>
        <w:t xml:space="preserve">Когда власть наказывает человека через причинение ему физического ущерба, в том числе через применения смертной казни, она наказывает тело, хотя повинен ум. Но этого никто не осознает. Ум творит все безобразия, а тело за все отдувается.  Полный идиотизм. Человек-тело к тому, кого наказывают человеком, никакого отношения не имеет. Поскольку все творил ум и, безусловно, его нужно придавать смерти. Это было бы правильно. Если бы в обществе был такой закон, тогда он бы способствовал просветлению, поскольку уничтожался бы ум, а тело бы оставалось жить, и при этом сознание человека не исчезало бы вместе с его умом. Но в вашем обществе за все страдает тело. Вы и Иисуса распяли во искупление собственных грехов. Идиоты. Иисуса нет уже две тысячи лет, а вы как грешили, так и грешите, потому что вы живете в уме, а ум – это и есть грех. Нет для человека более греховного, чем ум. Но вы этого не осознаете, потому что ваше сознание в уме, хотя истинное ваше сознание – нигде. </w:t>
      </w:r>
    </w:p>
    <w:p>
      <w:pPr>
        <w:pStyle w:val="Normal"/>
        <w:rPr/>
      </w:pPr>
      <w:r>
        <w:rPr/>
        <w:t>Интеллектуально вам передать ничего невозможно. Где-то внутри вашего сознания должен произойти щелчок, вы почувствуете истину не как знание, а как осознавание.  Это происходит случайно, в какой-то момент, когда вы просто живете, вы убеждаетесь в безысходности всего того, что вы делаете и как вы делаете, в безысходности всего того, что вы знаете. Вы вдруг видите, что стоят ваши знания. В какой-то момент вы вдруг убеждаетесь в том, что уже исчерпали весь ресурс знаний, весь механизм осознавания через знания. Вы видите, что вас уже не устраивает, и вы тогда начинаете искать себя за пределами этого механизма. Вы ищите какой-то другой способ, совершенно ничего не зная и не понимая, но, какой-то другой способ осознавания. Тогда в вас появляется энергия поиска, энергия искателя. И, когда вы с этой энергией приходите ко мне, тогда у вас появляется возможность меня услышать, услышать не интеллектуально.</w:t>
      </w:r>
    </w:p>
    <w:p>
      <w:pPr>
        <w:pStyle w:val="Normal"/>
        <w:rPr/>
      </w:pPr>
      <w:r>
        <w:rPr/>
        <w:t xml:space="preserve">И тогда, развивая, расширяя именно это пространство слышания, вы реально, а не ментально можете в этом двигаться, и расти. Пока я этого не вижу, по крайней мере, я сейчас этого в вас не вижу, вы пришли за знаниями. Вы пришли сюда по тем же самым мотивам, по тем же самым причинам и желаниям вашего ума. По соображениям вашего ума. Безусловно, ум – инструмент, который ищет все новых и новых знаний в интересах выживания тела, но по своему разумению, поэтому он движется в поисках оптимального решения поставленных задач. Но если вы приходите сюда по мотивам ума, вы приходите на слабой энергии, вы приходите, как нахлебники, как иждивенцы, поэтому вы скоро отсюда уйдете. Вы приходи, ждете указаний, не получаете их и уходите. Вы приходите сюда, как ум, но не приходите сюда, как сущностная потребность самой жизни. Но жить – это не только жить, но и умирать. Истинный искатель – это тот, кто знает, что значит умирать. И все техники Шивы, так или иначе, все методы, а их сто двенадцать, они касаются только одного – смерти ума. Поэтому я эти дискурсы назвал: </w:t>
      </w:r>
      <w:r>
        <w:rPr>
          <w:i/>
          <w:iCs/>
        </w:rPr>
        <w:t>“Сто двенадцать способов умереть”.</w:t>
      </w:r>
      <w:r>
        <w:rPr/>
        <w:t xml:space="preserve"> Шива всякий раз подводит вас другими путями, но говорит он об одном – о смерти ума. В очередной сутре Шива говорит:</w:t>
      </w:r>
      <w:r>
        <w:rPr>
          <w:i/>
          <w:iCs/>
        </w:rPr>
        <w:t xml:space="preserve"> “В состоянии крайнего желания будь невозмутима”. </w:t>
      </w:r>
    </w:p>
    <w:p>
      <w:pPr>
        <w:pStyle w:val="Normal"/>
        <w:rPr>
          <w:i/>
          <w:i/>
          <w:iCs/>
        </w:rPr>
      </w:pPr>
      <w:r>
        <w:rPr>
          <w:i/>
          <w:iCs/>
        </w:rPr>
      </w:r>
    </w:p>
    <w:p>
      <w:pPr>
        <w:pStyle w:val="Normal"/>
        <w:rPr>
          <w:i/>
          <w:i/>
          <w:iCs/>
        </w:rPr>
      </w:pPr>
      <w:r>
        <w:rPr>
          <w:i/>
          <w:iCs/>
        </w:rPr>
        <w:t>никакое свое желание вы не можете осуществить,</w:t>
      </w:r>
    </w:p>
    <w:p>
      <w:pPr>
        <w:pStyle w:val="Normal"/>
        <w:rPr>
          <w:i/>
          <w:i/>
          <w:iCs/>
        </w:rPr>
      </w:pPr>
      <w:r>
        <w:rPr>
          <w:i/>
          <w:iCs/>
        </w:rPr>
        <w:t>потому что всегда стремитесь его выразить или подавить,</w:t>
      </w:r>
    </w:p>
    <w:p>
      <w:pPr>
        <w:pStyle w:val="Normal"/>
        <w:rPr>
          <w:i/>
          <w:i/>
          <w:iCs/>
        </w:rPr>
      </w:pPr>
      <w:r>
        <w:rPr>
          <w:i/>
          <w:iCs/>
        </w:rPr>
        <w:t>на что достаточно лишь ситуации</w:t>
      </w:r>
    </w:p>
    <w:p>
      <w:pPr>
        <w:pStyle w:val="Normal"/>
        <w:rPr>
          <w:i/>
          <w:i/>
          <w:iCs/>
        </w:rPr>
      </w:pPr>
      <w:r>
        <w:rPr>
          <w:i/>
          <w:iCs/>
        </w:rPr>
        <w:t>для бессознательной вас провокации.</w:t>
      </w:r>
    </w:p>
    <w:p>
      <w:pPr>
        <w:pStyle w:val="Normal"/>
        <w:rPr>
          <w:i/>
          <w:i/>
          <w:iCs/>
        </w:rPr>
      </w:pPr>
      <w:r>
        <w:rPr>
          <w:i/>
          <w:iCs/>
        </w:rPr>
        <w:t>сознание же всегда свидетельствует желание,</w:t>
      </w:r>
    </w:p>
    <w:p>
      <w:pPr>
        <w:pStyle w:val="Normal"/>
        <w:rPr>
          <w:i/>
          <w:i/>
          <w:iCs/>
        </w:rPr>
      </w:pPr>
      <w:r>
        <w:rPr>
          <w:i/>
          <w:iCs/>
        </w:rPr>
        <w:t>наблюдая его со стороны,</w:t>
      </w:r>
    </w:p>
    <w:p>
      <w:pPr>
        <w:pStyle w:val="Normal"/>
        <w:rPr>
          <w:i/>
          <w:i/>
          <w:iCs/>
        </w:rPr>
      </w:pPr>
      <w:r>
        <w:rPr>
          <w:i/>
          <w:iCs/>
        </w:rPr>
        <w:t>появляется понимание его глубины –</w:t>
      </w:r>
    </w:p>
    <w:p>
      <w:pPr>
        <w:pStyle w:val="Normal"/>
        <w:rPr>
          <w:i/>
          <w:i/>
          <w:iCs/>
        </w:rPr>
      </w:pPr>
      <w:r>
        <w:rPr>
          <w:i/>
          <w:iCs/>
        </w:rPr>
        <w:t>того, чем оно является на самом деле,</w:t>
      </w:r>
    </w:p>
    <w:p>
      <w:pPr>
        <w:pStyle w:val="Normal"/>
        <w:rPr>
          <w:i/>
          <w:i/>
          <w:iCs/>
        </w:rPr>
      </w:pPr>
      <w:r>
        <w:rPr>
          <w:i/>
          <w:iCs/>
        </w:rPr>
        <w:t>а не того, что вы иметь хотели.</w:t>
      </w:r>
    </w:p>
    <w:p>
      <w:pPr>
        <w:pStyle w:val="Normal"/>
        <w:rPr>
          <w:i/>
          <w:i/>
          <w:iCs/>
        </w:rPr>
      </w:pPr>
      <w:r>
        <w:rPr>
          <w:i/>
          <w:iCs/>
        </w:rPr>
        <w:t>истинное желание не определено,</w:t>
      </w:r>
    </w:p>
    <w:p>
      <w:pPr>
        <w:pStyle w:val="Normal"/>
        <w:rPr>
          <w:i/>
          <w:i/>
          <w:iCs/>
        </w:rPr>
      </w:pPr>
      <w:r>
        <w:rPr>
          <w:i/>
          <w:iCs/>
        </w:rPr>
        <w:t>ибо жизнью самой осуществлено,</w:t>
      </w:r>
    </w:p>
    <w:p>
      <w:pPr>
        <w:pStyle w:val="Normal"/>
        <w:rPr>
          <w:i/>
          <w:i/>
          <w:iCs/>
        </w:rPr>
      </w:pPr>
      <w:r>
        <w:rPr>
          <w:i/>
          <w:iCs/>
        </w:rPr>
        <w:t>как возможность расстаться, не обрести,</w:t>
      </w:r>
    </w:p>
    <w:p>
      <w:pPr>
        <w:pStyle w:val="Normal"/>
        <w:rPr>
          <w:i/>
          <w:i/>
          <w:iCs/>
        </w:rPr>
      </w:pPr>
      <w:r>
        <w:rPr>
          <w:i/>
          <w:iCs/>
        </w:rPr>
        <w:t>то, что оставляет в зависимости</w:t>
      </w:r>
    </w:p>
    <w:p>
      <w:pPr>
        <w:pStyle w:val="Normal"/>
        <w:rPr>
          <w:i/>
          <w:i/>
          <w:iCs/>
        </w:rPr>
      </w:pPr>
      <w:r>
        <w:rPr>
          <w:i/>
          <w:iCs/>
        </w:rPr>
        <w:t>и обусловленности с предметом вашего желания,</w:t>
      </w:r>
    </w:p>
    <w:p>
      <w:pPr>
        <w:pStyle w:val="Normal"/>
        <w:rPr>
          <w:i/>
          <w:i/>
          <w:iCs/>
        </w:rPr>
      </w:pPr>
      <w:r>
        <w:rPr>
          <w:i/>
          <w:iCs/>
        </w:rPr>
        <w:t>порождаемой бессознательностью и непониманием</w:t>
      </w:r>
    </w:p>
    <w:p>
      <w:pPr>
        <w:pStyle w:val="Normal"/>
        <w:rPr>
          <w:i/>
          <w:i/>
          <w:iCs/>
        </w:rPr>
      </w:pPr>
      <w:r>
        <w:rPr>
          <w:i/>
          <w:iCs/>
        </w:rPr>
        <w:t>своей истинной природы,</w:t>
      </w:r>
    </w:p>
    <w:p>
      <w:pPr>
        <w:pStyle w:val="Normal"/>
        <w:rPr>
          <w:i/>
          <w:i/>
          <w:iCs/>
        </w:rPr>
      </w:pPr>
      <w:r>
        <w:rPr>
          <w:i/>
          <w:iCs/>
        </w:rPr>
        <w:t>следуя лишь желаниям ума в угоду.</w:t>
      </w:r>
    </w:p>
    <w:p>
      <w:pPr>
        <w:pStyle w:val="Normal"/>
        <w:rPr>
          <w:i/>
          <w:i/>
          <w:iCs/>
        </w:rPr>
      </w:pPr>
      <w:r>
        <w:rPr>
          <w:i/>
          <w:iCs/>
        </w:rPr>
        <w:t>в этой технике: “В состоянии крайнего желания будь невозмутима”.</w:t>
      </w:r>
    </w:p>
    <w:p>
      <w:pPr>
        <w:pStyle w:val="Normal"/>
        <w:rPr>
          <w:i/>
          <w:i/>
          <w:iCs/>
        </w:rPr>
      </w:pPr>
      <w:r>
        <w:rPr>
          <w:i/>
          <w:iCs/>
        </w:rPr>
        <w:t>желание секса используется выразимо,</w:t>
      </w:r>
    </w:p>
    <w:p>
      <w:pPr>
        <w:pStyle w:val="Normal"/>
        <w:rPr>
          <w:i/>
          <w:i/>
          <w:iCs/>
        </w:rPr>
      </w:pPr>
      <w:r>
        <w:rPr>
          <w:i/>
          <w:iCs/>
        </w:rPr>
        <w:t>где вы участвуйте, как зритель</w:t>
      </w:r>
    </w:p>
    <w:p>
      <w:pPr>
        <w:pStyle w:val="Normal"/>
        <w:rPr>
          <w:i/>
          <w:i/>
          <w:iCs/>
        </w:rPr>
      </w:pPr>
      <w:r>
        <w:rPr>
          <w:i/>
          <w:iCs/>
        </w:rPr>
        <w:t>или посторонний наблюдатель,</w:t>
      </w:r>
    </w:p>
    <w:p>
      <w:pPr>
        <w:pStyle w:val="Normal"/>
        <w:rPr>
          <w:i/>
          <w:i/>
          <w:iCs/>
        </w:rPr>
      </w:pPr>
      <w:r>
        <w:rPr>
          <w:i/>
          <w:iCs/>
        </w:rPr>
        <w:t>невозмущенный страстью желания искатель.</w:t>
      </w:r>
    </w:p>
    <w:p>
      <w:pPr>
        <w:pStyle w:val="Normal"/>
        <w:rPr>
          <w:i/>
          <w:i/>
          <w:iCs/>
        </w:rPr>
      </w:pPr>
      <w:r>
        <w:rPr>
          <w:i/>
          <w:iCs/>
        </w:rPr>
        <w:t>оставаясь свидетельствующим происходящее,</w:t>
      </w:r>
    </w:p>
    <w:p>
      <w:pPr>
        <w:pStyle w:val="Normal"/>
        <w:rPr>
          <w:i/>
          <w:i/>
          <w:iCs/>
        </w:rPr>
      </w:pPr>
      <w:r>
        <w:rPr>
          <w:i/>
          <w:iCs/>
        </w:rPr>
        <w:t xml:space="preserve">вы ощущаете себя парящим </w:t>
      </w:r>
    </w:p>
    <w:p>
      <w:pPr>
        <w:pStyle w:val="Normal"/>
        <w:rPr>
          <w:i/>
          <w:i/>
          <w:iCs/>
        </w:rPr>
      </w:pPr>
      <w:r>
        <w:rPr>
          <w:i/>
          <w:iCs/>
        </w:rPr>
        <w:t>над облаками собственных желаний,</w:t>
      </w:r>
    </w:p>
    <w:p>
      <w:pPr>
        <w:pStyle w:val="Normal"/>
        <w:rPr>
          <w:i/>
          <w:i/>
          <w:iCs/>
        </w:rPr>
      </w:pPr>
      <w:r>
        <w:rPr>
          <w:i/>
          <w:iCs/>
        </w:rPr>
        <w:t>отбросив множество непониманий,</w:t>
      </w:r>
    </w:p>
    <w:p>
      <w:pPr>
        <w:pStyle w:val="Normal"/>
        <w:rPr>
          <w:i/>
          <w:i/>
          <w:iCs/>
        </w:rPr>
      </w:pPr>
      <w:r>
        <w:rPr>
          <w:i/>
          <w:iCs/>
        </w:rPr>
        <w:t>чувствуете себя центрированным и невозмутимым,</w:t>
      </w:r>
    </w:p>
    <w:p>
      <w:pPr>
        <w:pStyle w:val="Normal"/>
        <w:rPr>
          <w:i/>
          <w:i/>
          <w:iCs/>
        </w:rPr>
      </w:pPr>
      <w:r>
        <w:rPr>
          <w:i/>
          <w:iCs/>
        </w:rPr>
        <w:t>мир перестает быть для вас страданием неукротимым,</w:t>
      </w:r>
    </w:p>
    <w:p>
      <w:pPr>
        <w:pStyle w:val="Normal"/>
        <w:rPr>
          <w:i/>
          <w:i/>
          <w:iCs/>
        </w:rPr>
      </w:pPr>
      <w:r>
        <w:rPr>
          <w:i/>
          <w:iCs/>
        </w:rPr>
        <w:t>сгущаемым обусловленностью и нереализованным желанием</w:t>
      </w:r>
    </w:p>
    <w:p>
      <w:pPr>
        <w:pStyle w:val="Normal"/>
        <w:rPr>
          <w:i/>
          <w:i/>
          <w:iCs/>
        </w:rPr>
      </w:pPr>
      <w:r>
        <w:rPr>
          <w:i/>
          <w:iCs/>
        </w:rPr>
        <w:t>вы становитесь пониманием,</w:t>
      </w:r>
    </w:p>
    <w:p>
      <w:pPr>
        <w:pStyle w:val="Normal"/>
        <w:rPr>
          <w:i/>
          <w:i/>
          <w:iCs/>
        </w:rPr>
      </w:pPr>
      <w:r>
        <w:rPr>
          <w:i/>
          <w:iCs/>
        </w:rPr>
        <w:t>хозяином самого себя,</w:t>
      </w:r>
    </w:p>
    <w:p>
      <w:pPr>
        <w:pStyle w:val="Normal"/>
        <w:rPr>
          <w:i/>
          <w:i/>
          <w:iCs/>
        </w:rPr>
      </w:pPr>
      <w:r>
        <w:rPr>
          <w:i/>
          <w:iCs/>
        </w:rPr>
        <w:t>свидетельствующим Сознанием Жизни,</w:t>
      </w:r>
    </w:p>
    <w:p>
      <w:pPr>
        <w:pStyle w:val="Normal"/>
        <w:rPr>
          <w:i/>
          <w:i/>
          <w:iCs/>
        </w:rPr>
      </w:pPr>
      <w:r>
        <w:rPr>
          <w:i/>
          <w:iCs/>
        </w:rPr>
        <w:t>Ее Огня.</w:t>
      </w:r>
    </w:p>
    <w:p>
      <w:pPr>
        <w:pStyle w:val="Normal"/>
        <w:rPr/>
      </w:pPr>
      <w:r>
        <w:rPr/>
      </w:r>
    </w:p>
    <w:p>
      <w:pPr>
        <w:pStyle w:val="Normal"/>
        <w:rPr/>
      </w:pPr>
      <w:r>
        <w:rPr/>
        <w:t xml:space="preserve">Сознание человека похоже на зеркало, которое всегда является чистым, абсолютно чистым. Но благодаря уму, его знанию, на этом зеркале постоянно появляется пыль. Человек, познавая мир, стремится не столько познать, сколько узнать, получить знания. Это требует от ума дополнительных временных и энергетических затрат. В сущности, уму приходится отдельно заниматься знаниями. А это значит, что он вынужден жертвовать процессом познавания, как отражения или наблюдения. Ум не может одновременно наблюдать и принимать решение. Если ум не способен быть лишь свидетельствующим, он вынужден анализировать для того, чтобы, используя информацию, результаты анализа, принимать решение о том, что есть что. Но любое знание заслоняет сознание. Ваше сознание покрывается пылью знаний. Есть зеркало сознания и есть то, что называется знанием – его пыль. Путь просветления – это очищение зеркала сознания от пыли. </w:t>
      </w:r>
    </w:p>
    <w:p>
      <w:pPr>
        <w:pStyle w:val="Normal"/>
        <w:rPr/>
      </w:pPr>
      <w:r>
        <w:rPr/>
        <w:t xml:space="preserve">Отражение в зеркале, отражение в воде в тихую лунную ночь символизирует процесс осознавания. Но стоит появиться хотя бы одной мысли, стоит подуть ветерку и изображение луны в воде рассыпается. Когда в процесс наблюдения вмешивается ум, изображение рассыпается. Ум собирает кусочки и выводит среднее, знание, которое никогда не соответствует реальности. Чтобы оставить только чистое отображение, нужно убрать попытку ума схватить отражение, нужно убрать волну мысли, нужно убрать возмущение. Человеку трудно быть свидетельствующим сознанием, ему трудно быть беспристрастным свидетелем происходящего, он вмешивается. Случается мысль, порождающая реакцию: тревогу, страх, гнев, обиду, страсть, желание. И это никогда вами не осознается, поскольку случается, как действие, как возмущение. И тогда Шива говорит: </w:t>
      </w:r>
      <w:r>
        <w:rPr>
          <w:i/>
          <w:iCs/>
        </w:rPr>
        <w:t>“В состоянии крайнего желания, будь невозмутима”.</w:t>
      </w:r>
    </w:p>
    <w:p>
      <w:pPr>
        <w:pStyle w:val="Normal"/>
        <w:rPr/>
      </w:pPr>
      <w:r>
        <w:rPr/>
        <w:t xml:space="preserve">Когда у вас возникает желание, вы всегда его либо подавляете, либо вы это желание реализуете. Если в вас возникает, например, гнев, и вы чувствуете, что вы можете его выразить, вы его выражаете. Если в вас возникает гнев, и вы чувствуете, что вам неудобно его в этой ситуации выражать, вы его давите. Всегда есть источник, порождающий ваши желания и всегда есть тот, кто вызывает в вас желание. Вы всегда там, где это желание возникает. Но вы, как правило, видите только того, кто является причиной возникновения вашего желания, вы всегда смотрите во вне, поэтому вы двигаетесь не к центру, а в противоположную сторону, уходя все дальше и дальше от себя. </w:t>
      </w:r>
    </w:p>
    <w:p>
      <w:pPr>
        <w:pStyle w:val="Normal"/>
        <w:rPr/>
      </w:pPr>
      <w:r>
        <w:rPr/>
        <w:t xml:space="preserve">Вы, практически, во всех случаях поступаете именно так. Вы ищете причину не в себе, потому что смотрите на то, что вызывает ваше желание. Вы причиной своей любви видите другого. И тогда ваша любовь, тогда тот, кого вы любите, превращается в инструмент, с помощью которого вы реализуете свое вожделение. Если вас кто-то оскорбил, вы предпринимаете усилия с единственной целью – устранить источник раздражения, хотя истинный источник – это вы, ваш цепляющийся ум, его запрограммированность. Нельзя оскорбить то, что не оскорбляется. Если вы оскорбляетесь, если в вас есть то, что оскорбляется, значит причина в вас. Поэтому вам, прежде всего, нужно посмотреть на себя, посмотреть на то, что оскорбляется, посмотреть на то, что желает, на то, что хочет, на то, в ком возникают радости и печали, любовь и ненависть, добро и зло, в ком возникают переживания. Это будет правильное направление. Тогда у вас появится возможность двигаться в правильном направлении. </w:t>
      </w:r>
    </w:p>
    <w:p>
      <w:pPr>
        <w:pStyle w:val="Normal"/>
        <w:rPr/>
      </w:pPr>
      <w:r>
        <w:rPr/>
        <w:t xml:space="preserve">Но, если вы будете себя судить, если вы будете объяснять себе, почему случилось то или это, вы упустите, вы останетесь в том состоянии бессознательности, что и прежде. Объект вашего внимания поменяется, но вы остаетесь прежними. Я говорю о вашем внимании к себе, я говорю о вас, как о наблюдателе. Вы можете быть беспристрастным наблюдателем происходящего с вами, вы можете, отстранившись от того, что происходит с вами, наблюдать это происхождение. Можно использовать какие-то приемы. Сложно наблюдать и даже обращать внимание на самого себя, когда возникает реальное переживание. Когда вы гневаетесь, вы – гнев, а не наблюдатель. </w:t>
      </w:r>
    </w:p>
    <w:p>
      <w:pPr>
        <w:pStyle w:val="Normal"/>
        <w:rPr/>
      </w:pPr>
      <w:r>
        <w:rPr/>
        <w:t xml:space="preserve">Но можно начинать не с гнева, а с памяти о нем. Вспомнить о том моменте, когда вы гневались, вспомнить себя в этом моменте. И когда вы вспомните, в вас снова возникнет энергия гнева, и тогда вы можете это пронаблюдать. Можно, например, подойти к зеркалу, когда вы гневаетесь. Вы увидите себя в зеркале, и в какой-то момент вы можете просто рассмеяться. Достаточно подойти к зеркалу и начать выражать гнев, и вы начнете смеяться, потому что вы никогда себя не видели гневающимся. Когда вы гневаетесь – это выглядит очень смешно. И гнев уходит от одного видения себя в зеркале, он растворяется. Он растапливается как лед под лучами солнца. И техника Шивы как раз указывает на это. Ее можно использовать в повседневной жизни. </w:t>
      </w:r>
    </w:p>
    <w:p>
      <w:pPr>
        <w:pStyle w:val="Normal"/>
        <w:rPr/>
      </w:pPr>
      <w:r>
        <w:rPr/>
      </w:r>
    </w:p>
    <w:p>
      <w:pPr>
        <w:pStyle w:val="Normal"/>
        <w:rPr/>
      </w:pPr>
      <w:r>
        <w:rPr/>
        <w:t>Ошо говорит:</w:t>
      </w:r>
    </w:p>
    <w:p>
      <w:pPr>
        <w:pStyle w:val="Normal"/>
        <w:rPr/>
      </w:pPr>
      <w:r>
        <w:rPr/>
        <w:t xml:space="preserve">В этой сутре говорится: </w:t>
      </w:r>
      <w:r>
        <w:rPr>
          <w:i/>
          <w:iCs/>
        </w:rPr>
        <w:t>В состоянии крайнего желания будь не</w:t>
        <w:softHyphen/>
        <w:t>возмутима.</w:t>
      </w:r>
      <w:r>
        <w:rPr/>
        <w:t xml:space="preserve"> Что вы можете для этого сделать? Эта техника не пред</w:t>
        <w:softHyphen/>
        <w:t>назначена для подавления. Эта техника не утверждает, чтобы вы по</w:t>
        <w:softHyphen/>
        <w:t>давляли гнев и оставались невозмутимыми, нет! Если вы будете по</w:t>
        <w:softHyphen/>
        <w:t>давлять, вы породите еще большее возмущение. Если есть гнев, и вы прилагаете усилия, направленные на его подавление, возмущение бу</w:t>
        <w:softHyphen/>
        <w:t>дет удваиваться. Когда есть гнев, закройте ваши двери, медитируйте на гнев, позвольте гневу быть. Вы остаетесь невозмущенными и не подавляете его.</w:t>
      </w:r>
    </w:p>
    <w:p>
      <w:pPr>
        <w:pStyle w:val="Normal"/>
        <w:rPr/>
      </w:pPr>
      <w:r>
        <w:rPr/>
        <w:t>Подавить чувство легко и выразить его легко. Мы делаем и то и другое. Вы выражаете чувство, если ситуация позволяет вам это, и если это удобно и не опасно для вас. Если вы можете причинить вред другим, а другие не могут навредить вам, вы будете выражать свой гнев. Если это опасно, если другой может вам навредить больше, если ваш босс или кто-то другой, на кого вы сердитесь, сильнее вас, вы будете подавлять свой гнев.</w:t>
      </w:r>
    </w:p>
    <w:p>
      <w:pPr>
        <w:pStyle w:val="Normal"/>
        <w:rPr/>
      </w:pPr>
      <w:r>
        <w:rPr/>
        <w:t>Выражение и подавление легкие, трудно осуществить свидетельствование. Свидетельствование это ни то и ни другое; это не подавление, это не выражение. Это не выражение, потому что вы  не изливаете свой гнев на объект гнева. Это также не подавление. Вы позволяете ему быть выраженным в пустоте. Вы медитируете на него.</w:t>
      </w:r>
    </w:p>
    <w:p>
      <w:pPr>
        <w:pStyle w:val="Normal"/>
        <w:rPr/>
      </w:pPr>
      <w:r>
        <w:rPr/>
      </w:r>
    </w:p>
    <w:p>
      <w:pPr>
        <w:pStyle w:val="Normal"/>
        <w:rPr/>
      </w:pPr>
      <w:r>
        <w:rPr/>
        <w:t>Сия:</w:t>
      </w:r>
    </w:p>
    <w:p>
      <w:pPr>
        <w:pStyle w:val="Normal"/>
        <w:rPr/>
      </w:pPr>
      <w:r>
        <w:rPr/>
        <w:t xml:space="preserve">Следующая техника звучит так: </w:t>
      </w:r>
      <w:r>
        <w:rPr>
          <w:i/>
          <w:iCs/>
        </w:rPr>
        <w:t>Эта так называемая вселенная кажется обманом, выставкой картин. Чтобы быть счастливой, так и воспринимай её.</w:t>
      </w:r>
    </w:p>
    <w:p>
      <w:pPr>
        <w:pStyle w:val="Normal"/>
        <w:rPr/>
      </w:pPr>
      <w:r>
        <w:rPr/>
        <w:t xml:space="preserve">Человек очень серьезен, и от этого у него очень много проблем. Если вы будете смотреть на мир, как на спектакль, вы сможете изменить себя, вы увидите себя совсем с другой стороны. Само это восприятие мира, как выставки картин, как спектакль уже является изменением, процессом трансформации вашего сознания. </w:t>
      </w:r>
    </w:p>
    <w:p>
      <w:pPr>
        <w:pStyle w:val="Normal"/>
        <w:rPr/>
      </w:pPr>
      <w:r>
        <w:rPr/>
      </w:r>
    </w:p>
    <w:p>
      <w:pPr>
        <w:pStyle w:val="Normal"/>
        <w:rPr>
          <w:i/>
          <w:i/>
          <w:iCs/>
        </w:rPr>
      </w:pPr>
      <w:r>
        <w:rPr>
          <w:i/>
          <w:iCs/>
        </w:rPr>
        <w:t>Жизнь – представление, лила, игра, грандиозное шоу,</w:t>
      </w:r>
    </w:p>
    <w:p>
      <w:pPr>
        <w:pStyle w:val="Normal"/>
        <w:rPr>
          <w:i/>
          <w:i/>
          <w:iCs/>
        </w:rPr>
      </w:pPr>
      <w:r>
        <w:rPr>
          <w:i/>
          <w:iCs/>
        </w:rPr>
        <w:t>но люди выглядят в ней всегда по-другому –</w:t>
      </w:r>
    </w:p>
    <w:p>
      <w:pPr>
        <w:pStyle w:val="Normal"/>
        <w:rPr>
          <w:i/>
          <w:i/>
          <w:iCs/>
        </w:rPr>
      </w:pPr>
      <w:r>
        <w:rPr>
          <w:i/>
          <w:iCs/>
        </w:rPr>
        <w:t xml:space="preserve">очень серьёзными, </w:t>
      </w:r>
    </w:p>
    <w:p>
      <w:pPr>
        <w:pStyle w:val="Normal"/>
        <w:rPr>
          <w:i/>
          <w:i/>
          <w:iCs/>
        </w:rPr>
      </w:pPr>
      <w:r>
        <w:rPr>
          <w:i/>
          <w:iCs/>
        </w:rPr>
        <w:t>жизнью схваченными тотально,</w:t>
      </w:r>
    </w:p>
    <w:p>
      <w:pPr>
        <w:pStyle w:val="Normal"/>
        <w:rPr>
          <w:i/>
          <w:i/>
          <w:iCs/>
        </w:rPr>
      </w:pPr>
      <w:r>
        <w:rPr>
          <w:i/>
          <w:iCs/>
        </w:rPr>
        <w:t>озабоченными, не живущими реально.</w:t>
      </w:r>
    </w:p>
    <w:p>
      <w:pPr>
        <w:pStyle w:val="Normal"/>
        <w:rPr>
          <w:i/>
          <w:i/>
          <w:iCs/>
        </w:rPr>
      </w:pPr>
      <w:r>
        <w:rPr>
          <w:i/>
          <w:iCs/>
        </w:rPr>
        <w:t>поэтому беспокойства, страх, страдание,</w:t>
      </w:r>
    </w:p>
    <w:p>
      <w:pPr>
        <w:pStyle w:val="Normal"/>
        <w:rPr>
          <w:i/>
          <w:i/>
          <w:iCs/>
        </w:rPr>
      </w:pPr>
      <w:r>
        <w:rPr>
          <w:i/>
          <w:iCs/>
        </w:rPr>
        <w:t>за будущее переживание.</w:t>
      </w:r>
    </w:p>
    <w:p>
      <w:pPr>
        <w:pStyle w:val="Normal"/>
        <w:rPr>
          <w:i/>
          <w:i/>
          <w:iCs/>
        </w:rPr>
      </w:pPr>
      <w:r>
        <w:rPr>
          <w:i/>
          <w:iCs/>
        </w:rPr>
        <w:t>чтобы все это изменить,</w:t>
      </w:r>
    </w:p>
    <w:p>
      <w:pPr>
        <w:pStyle w:val="Normal"/>
        <w:rPr>
          <w:i/>
          <w:i/>
          <w:iCs/>
        </w:rPr>
      </w:pPr>
      <w:r>
        <w:rPr>
          <w:i/>
          <w:iCs/>
        </w:rPr>
        <w:t>нужно жизнь в спектакль превратить,</w:t>
      </w:r>
    </w:p>
    <w:p>
      <w:pPr>
        <w:pStyle w:val="Normal"/>
        <w:rPr>
          <w:i/>
          <w:i/>
          <w:iCs/>
        </w:rPr>
      </w:pPr>
      <w:r>
        <w:rPr>
          <w:i/>
          <w:iCs/>
        </w:rPr>
        <w:t>но без всякого к ней добавления со стороны ума.</w:t>
      </w:r>
    </w:p>
    <w:p>
      <w:pPr>
        <w:pStyle w:val="Normal"/>
        <w:rPr>
          <w:i/>
          <w:i/>
          <w:iCs/>
        </w:rPr>
      </w:pPr>
      <w:r>
        <w:rPr>
          <w:i/>
          <w:iCs/>
        </w:rPr>
        <w:t>иначе снова тюрьма,</w:t>
      </w:r>
    </w:p>
    <w:p>
      <w:pPr>
        <w:pStyle w:val="Normal"/>
        <w:rPr>
          <w:i/>
          <w:i/>
          <w:iCs/>
        </w:rPr>
      </w:pPr>
      <w:r>
        <w:rPr>
          <w:i/>
          <w:iCs/>
        </w:rPr>
        <w:t>а вы в ней старый заключенный</w:t>
      </w:r>
    </w:p>
    <w:p>
      <w:pPr>
        <w:pStyle w:val="Normal"/>
        <w:rPr>
          <w:i/>
          <w:i/>
          <w:iCs/>
        </w:rPr>
      </w:pPr>
      <w:r>
        <w:rPr>
          <w:i/>
          <w:iCs/>
        </w:rPr>
        <w:t>все теми же проблемами обремененный.</w:t>
      </w:r>
    </w:p>
    <w:p>
      <w:pPr>
        <w:pStyle w:val="Normal"/>
        <w:rPr>
          <w:i/>
          <w:i/>
          <w:iCs/>
        </w:rPr>
      </w:pPr>
      <w:r>
        <w:rPr>
          <w:i/>
          <w:iCs/>
        </w:rPr>
        <w:t>поэтому играйте, не препятствуя этому пути</w:t>
      </w:r>
    </w:p>
    <w:p>
      <w:pPr>
        <w:pStyle w:val="Normal"/>
        <w:rPr>
          <w:i/>
          <w:i/>
          <w:iCs/>
        </w:rPr>
      </w:pPr>
      <w:r>
        <w:rPr>
          <w:i/>
          <w:iCs/>
        </w:rPr>
        <w:t>даже в смерти.</w:t>
      </w:r>
    </w:p>
    <w:p>
      <w:pPr>
        <w:pStyle w:val="Normal"/>
        <w:rPr>
          <w:i/>
          <w:i/>
          <w:iCs/>
        </w:rPr>
      </w:pPr>
      <w:r>
        <w:rPr>
          <w:i/>
          <w:iCs/>
        </w:rPr>
        <w:t>смерть не может этот спектакль прекратить,</w:t>
      </w:r>
    </w:p>
    <w:p>
      <w:pPr>
        <w:pStyle w:val="Normal"/>
        <w:rPr>
          <w:i/>
          <w:i/>
          <w:iCs/>
        </w:rPr>
      </w:pPr>
      <w:r>
        <w:rPr>
          <w:i/>
          <w:iCs/>
        </w:rPr>
        <w:t>ибо ей суждено лишь ролью в нем быть.</w:t>
      </w:r>
    </w:p>
    <w:p>
      <w:pPr>
        <w:pStyle w:val="Normal"/>
        <w:rPr>
          <w:i/>
          <w:i/>
          <w:iCs/>
        </w:rPr>
      </w:pPr>
      <w:r>
        <w:rPr>
          <w:i/>
          <w:iCs/>
        </w:rPr>
        <w:t>только тогда вы сможете осознать,</w:t>
      </w:r>
    </w:p>
    <w:p>
      <w:pPr>
        <w:pStyle w:val="Normal"/>
        <w:rPr>
          <w:i/>
          <w:i/>
          <w:iCs/>
        </w:rPr>
      </w:pPr>
      <w:r>
        <w:rPr>
          <w:i/>
          <w:iCs/>
        </w:rPr>
        <w:t>что значит истинно счастливым стать.</w:t>
      </w:r>
    </w:p>
    <w:p>
      <w:pPr>
        <w:pStyle w:val="Normal"/>
        <w:rPr>
          <w:i/>
          <w:i/>
          <w:iCs/>
        </w:rPr>
      </w:pPr>
      <w:r>
        <w:rPr>
          <w:i/>
          <w:iCs/>
        </w:rPr>
      </w:r>
    </w:p>
    <w:p>
      <w:pPr>
        <w:pStyle w:val="Normal"/>
        <w:rPr/>
      </w:pPr>
      <w:r>
        <w:rPr/>
        <w:t xml:space="preserve">А что получается в действительности? В действительности получается так, что вы даже картинки воспринимаете серьезно. Когда вы смотрите фильм, просто сменяющие друг друга на пленке кадры, вы воспринимаете это как реальность. Иногда это приводит вас в восторг, иногда – в ужас, иногда – в гнев. Вы, глядя на экран, смеетесь и плачете, с вами многое случается, хотя в действительности там ничего нет, только проекции светотеней. Там иллюзия и вы это знаете, но, тем не менее, вы впечатляетесь. Для вас это – реальность, потому что вы не осознаете себя. Для вас иллюзия стала реальностью, потому что вами владеют программы вашего ума. И не важно, каким образом они запускаются – реальными событиями жизни или виртуальными образами с киноэкрана. Вами везде управляет иллюзия. Вы живете во власти иллюзии. </w:t>
      </w:r>
    </w:p>
    <w:p>
      <w:pPr>
        <w:pStyle w:val="Normal"/>
        <w:rPr/>
      </w:pPr>
      <w:r>
        <w:rPr/>
        <w:t xml:space="preserve">Вы настолько серьезны, вы настолько находитесь во власти иллюзии, что она превратилась для вас в хозяина, который руководит вами. Руководит вашей жизнью и вашей смертью. Если, например,  врач поставит вам ложный диагноз, что вы больны неизлечимой болезнью, вы легко можете ею заболеть и даже умереть. Так работает ваш ум, так работает самовнушение. Раз так, Шива предлагает вам это использовать, он говорит: </w:t>
      </w:r>
      <w:r>
        <w:rPr>
          <w:i/>
          <w:iCs/>
        </w:rPr>
        <w:t>“Относитесь ко всему несерьезно. Попробуйте смотреть на мир, как на спектакль”.</w:t>
      </w:r>
      <w:r>
        <w:rPr/>
        <w:t xml:space="preserve"> Если вы сможете смотреть на весь мир как на спектакль, вы вос</w:t>
        <w:softHyphen/>
        <w:t xml:space="preserve">становите свое изначальное сознание. </w:t>
      </w:r>
    </w:p>
    <w:p>
      <w:pPr>
        <w:pStyle w:val="Normal"/>
        <w:rPr/>
      </w:pPr>
      <w:r>
        <w:rPr/>
        <w:t>Пыль в вашем сознании, в сознании вашего ума собирается лишь по</w:t>
        <w:softHyphen/>
        <w:t xml:space="preserve">тому, что вы так серьезны. Именно серьезность вызывает трудности, а вы так серьезны, что даже тогда, когда вы смотрите спектакль, вы собираете пыль. </w:t>
      </w:r>
      <w:r>
        <w:rPr>
          <w:i/>
          <w:iCs/>
        </w:rPr>
        <w:t xml:space="preserve">Попробуйте смотреть на мир, как на спектакль, </w:t>
      </w:r>
      <w:r>
        <w:rPr/>
        <w:t xml:space="preserve">но при этом не собирать пыль. Вам придется об этом постоянно помнить, потому что обязательно будут появляться такие ситуации, когда вы будете вынуждены забывать о том, что мир – спектакль. Вы снова захотите быть серьезными. Помните, что вы не можете прекратить этот спектакль, даже когда придет собственная смерть. Иначе это будет просто хитростью вашего ума, техника не сработает, ничего не получится. Тогда это будут придуманные вами спектакли и роли, похожие на спектакли, которые исполняются в драматических театрах. Там есть роли, которые играются на сцене, и есть роли, которые актеры играют в жизни. Это разные роли. Разделение остается. Если вы сможете относиться ко всему, абсолютно ко всему, как игрок, тогда вы скоро обнаружите для себя всю иллюзорность того, что вы знаете, всю иллюзорность того, чем вы дорожите. И всю иллюзорность того, к чему вы пристрастны. Эта техника поможет. </w:t>
      </w:r>
    </w:p>
    <w:p>
      <w:pPr>
        <w:pStyle w:val="Normal"/>
        <w:rPr/>
      </w:pPr>
      <w:r>
        <w:rPr/>
      </w:r>
    </w:p>
    <w:p>
      <w:pPr>
        <w:pStyle w:val="Normal"/>
        <w:rPr/>
      </w:pPr>
      <w:r>
        <w:rPr/>
        <w:t>Ошо говорит:</w:t>
      </w:r>
    </w:p>
    <w:p>
      <w:pPr>
        <w:pStyle w:val="Normal"/>
        <w:rPr/>
      </w:pPr>
      <w:r>
        <w:rPr/>
        <w:t>Вы можете попробовать это. В течение семи дней воспринимайте все, как спектакль, как шоу. Эти семь дней дадут вам представление о вашей природе Будды, о вашей внутренней чистоте. И раз вы имеете некоторое представление об этом, то не сможете быть снова тем же самым.</w:t>
      </w:r>
    </w:p>
    <w:p>
      <w:pPr>
        <w:pStyle w:val="Normal"/>
        <w:rPr/>
      </w:pPr>
      <w:r>
        <w:rPr/>
        <w:t>Идите сегодня вечером домой и ведите себя с женой, с мужем или с детьми так, как вы играли бы роль в пьесе; увидьте красоту этого. Если вы играете роль, то вы будете стараться исполнить ее умело, но вы не будете подвержены возмущениям. В этом нет никакой необходимости. Вы исполните свою роль и отправитесь спать. Но помните – это роль, так что в течение семи дней следуйте именно этой позиции. Тогда с вами может случиться счастье, а если вы узнаете, что такое счастье, то вам не нужно будет двигаться в несчастье, потому что это ваш собственный выбор.</w:t>
      </w:r>
    </w:p>
    <w:p>
      <w:pPr>
        <w:pStyle w:val="Normal"/>
        <w:rPr/>
      </w:pPr>
      <w:r>
        <w:rPr/>
        <w:t>Вы несчастны, потому что вы выбираете неправильное отношение к жизни. Вы можете быть счастливыми, если выбе</w:t>
        <w:softHyphen/>
        <w:t>рете правильное отношение. Будда уделял так много внимания правильному отношению. Он сделал это основой, фундаментом – правильное отношение. Что такое правильное отношение? Что является критерием? По-моему, критерием является следую</w:t>
        <w:softHyphen/>
        <w:t>щее: отношение, которое делает вас счастливыми, является правильным; не существует никаких объективных критериев. Отношение, которое делает вас несчастными и заставляет стра</w:t>
        <w:softHyphen/>
        <w:t>дать, является неправильным. Критерий является субъектив</w:t>
        <w:softHyphen/>
        <w:t>ным; критерием является ваше счастье.</w:t>
      </w:r>
    </w:p>
    <w:p>
      <w:pPr>
        <w:pStyle w:val="Normal"/>
        <w:rPr/>
      </w:pPr>
      <w:r>
        <w:rPr/>
      </w:r>
    </w:p>
    <w:p>
      <w:pPr>
        <w:pStyle w:val="Normal"/>
        <w:rPr/>
      </w:pPr>
      <w:r>
        <w:rPr/>
        <w:t>Сия:</w:t>
      </w:r>
    </w:p>
    <w:p>
      <w:pPr>
        <w:pStyle w:val="Normal"/>
        <w:rPr>
          <w:i/>
          <w:i/>
          <w:iCs/>
        </w:rPr>
      </w:pPr>
      <w:r>
        <w:rPr>
          <w:i/>
          <w:iCs/>
        </w:rPr>
        <w:t>вечный игрок в этой жизни я.</w:t>
      </w:r>
    </w:p>
    <w:p>
      <w:pPr>
        <w:pStyle w:val="Normal"/>
        <w:rPr>
          <w:i/>
          <w:i/>
          <w:iCs/>
        </w:rPr>
      </w:pPr>
      <w:r>
        <w:rPr>
          <w:i/>
          <w:iCs/>
        </w:rPr>
        <w:t>игры меняются,</w:t>
      </w:r>
    </w:p>
    <w:p>
      <w:pPr>
        <w:pStyle w:val="Normal"/>
        <w:rPr>
          <w:i/>
          <w:i/>
          <w:iCs/>
        </w:rPr>
      </w:pPr>
      <w:r>
        <w:rPr>
          <w:i/>
          <w:iCs/>
        </w:rPr>
        <w:t>но изменения не затрагивают меня.</w:t>
      </w:r>
    </w:p>
    <w:p>
      <w:pPr>
        <w:pStyle w:val="Normal"/>
        <w:rPr>
          <w:i/>
          <w:i/>
          <w:iCs/>
        </w:rPr>
      </w:pPr>
      <w:r>
        <w:rPr>
          <w:i/>
          <w:iCs/>
        </w:rPr>
        <w:t>сама игра – изменение,</w:t>
      </w:r>
    </w:p>
    <w:p>
      <w:pPr>
        <w:pStyle w:val="Normal"/>
        <w:rPr>
          <w:i/>
          <w:i/>
          <w:iCs/>
        </w:rPr>
      </w:pPr>
      <w:r>
        <w:rPr>
          <w:i/>
          <w:iCs/>
        </w:rPr>
        <w:t>неизменное я.</w:t>
      </w:r>
    </w:p>
    <w:p>
      <w:pPr>
        <w:pStyle w:val="Normal"/>
        <w:rPr>
          <w:i/>
          <w:i/>
          <w:iCs/>
        </w:rPr>
      </w:pPr>
      <w:r>
        <w:rPr>
          <w:i/>
          <w:iCs/>
        </w:rPr>
      </w:r>
    </w:p>
    <w:p>
      <w:pPr>
        <w:pStyle w:val="Normal"/>
        <w:rPr/>
      </w:pPr>
      <w:r>
        <w:rPr/>
        <w:t xml:space="preserve">Следующая сутра звучит так: </w:t>
      </w:r>
      <w:r>
        <w:rPr>
          <w:i/>
          <w:iCs/>
        </w:rPr>
        <w:t xml:space="preserve">О, возлюбленная, не обращай внимание ни на удовольствие, ни на боль, но на то, что между ними. </w:t>
      </w:r>
    </w:p>
    <w:p>
      <w:pPr>
        <w:pStyle w:val="Normal"/>
        <w:rPr>
          <w:i/>
          <w:i/>
          <w:iCs/>
        </w:rPr>
      </w:pPr>
      <w:r>
        <w:rPr>
          <w:i/>
          <w:iCs/>
        </w:rPr>
      </w:r>
    </w:p>
    <w:p>
      <w:pPr>
        <w:pStyle w:val="Normal"/>
        <w:rPr>
          <w:i/>
          <w:i/>
          <w:iCs/>
        </w:rPr>
      </w:pPr>
      <w:r>
        <w:rPr>
          <w:i/>
          <w:iCs/>
        </w:rPr>
        <w:t xml:space="preserve">УМ – это двойственность, </w:t>
      </w:r>
    </w:p>
    <w:p>
      <w:pPr>
        <w:pStyle w:val="Normal"/>
        <w:rPr>
          <w:i/>
          <w:i/>
          <w:iCs/>
        </w:rPr>
      </w:pPr>
      <w:r>
        <w:rPr>
          <w:i/>
          <w:iCs/>
        </w:rPr>
        <w:t>разделенность, полярность,</w:t>
      </w:r>
    </w:p>
    <w:p>
      <w:pPr>
        <w:pStyle w:val="Normal"/>
        <w:rPr>
          <w:i/>
          <w:i/>
          <w:iCs/>
        </w:rPr>
      </w:pPr>
      <w:r>
        <w:rPr>
          <w:i/>
          <w:iCs/>
        </w:rPr>
        <w:t>движение из одной крайности в другую –</w:t>
      </w:r>
    </w:p>
    <w:p>
      <w:pPr>
        <w:pStyle w:val="Normal"/>
        <w:rPr>
          <w:i/>
          <w:i/>
          <w:iCs/>
        </w:rPr>
      </w:pPr>
      <w:r>
        <w:rPr>
          <w:i/>
          <w:iCs/>
        </w:rPr>
        <w:t>когда вы любите, готовитесь ненавидеть,</w:t>
      </w:r>
    </w:p>
    <w:p>
      <w:pPr>
        <w:pStyle w:val="Normal"/>
        <w:rPr>
          <w:i/>
          <w:i/>
          <w:iCs/>
        </w:rPr>
      </w:pPr>
      <w:r>
        <w:rPr>
          <w:i/>
          <w:iCs/>
        </w:rPr>
        <w:t>не осознавая обусловленность такую.</w:t>
      </w:r>
    </w:p>
    <w:p>
      <w:pPr>
        <w:pStyle w:val="Normal"/>
        <w:rPr>
          <w:i/>
          <w:i/>
          <w:iCs/>
        </w:rPr>
      </w:pPr>
      <w:r>
        <w:rPr>
          <w:i/>
          <w:iCs/>
        </w:rPr>
        <w:t>от удовольствия вы движетесь к боли,</w:t>
      </w:r>
    </w:p>
    <w:p>
      <w:pPr>
        <w:pStyle w:val="Normal"/>
        <w:rPr>
          <w:i/>
          <w:i/>
          <w:iCs/>
        </w:rPr>
      </w:pPr>
      <w:r>
        <w:rPr>
          <w:i/>
          <w:iCs/>
        </w:rPr>
        <w:t>в двойственности сознание оставляя,</w:t>
      </w:r>
    </w:p>
    <w:p>
      <w:pPr>
        <w:pStyle w:val="Normal"/>
        <w:rPr>
          <w:i/>
          <w:i/>
          <w:iCs/>
        </w:rPr>
      </w:pPr>
      <w:r>
        <w:rPr>
          <w:i/>
          <w:iCs/>
        </w:rPr>
        <w:t>если в какой-то момент вы смеетесь,</w:t>
      </w:r>
    </w:p>
    <w:p>
      <w:pPr>
        <w:pStyle w:val="Normal"/>
        <w:rPr>
          <w:i/>
          <w:i/>
          <w:iCs/>
        </w:rPr>
      </w:pPr>
      <w:r>
        <w:rPr>
          <w:i/>
          <w:iCs/>
        </w:rPr>
        <w:t>в следующий плачете не понимая.</w:t>
      </w:r>
    </w:p>
    <w:p>
      <w:pPr>
        <w:pStyle w:val="Normal"/>
        <w:rPr>
          <w:i/>
          <w:i/>
          <w:iCs/>
        </w:rPr>
      </w:pPr>
      <w:r>
        <w:rPr>
          <w:i/>
          <w:iCs/>
        </w:rPr>
        <w:t>чтобы все это изменить,</w:t>
      </w:r>
    </w:p>
    <w:p>
      <w:pPr>
        <w:pStyle w:val="Normal"/>
        <w:rPr>
          <w:i/>
          <w:i/>
          <w:iCs/>
        </w:rPr>
      </w:pPr>
      <w:r>
        <w:rPr>
          <w:i/>
          <w:iCs/>
        </w:rPr>
        <w:t>нужно к осознанности себя обратить.</w:t>
      </w:r>
    </w:p>
    <w:p>
      <w:pPr>
        <w:pStyle w:val="Normal"/>
        <w:rPr>
          <w:i/>
          <w:i/>
          <w:iCs/>
        </w:rPr>
      </w:pPr>
      <w:r>
        <w:rPr>
          <w:i/>
          <w:iCs/>
        </w:rPr>
        <w:t>когда вы чувствуете боль или радуетесь,</w:t>
      </w:r>
    </w:p>
    <w:p>
      <w:pPr>
        <w:pStyle w:val="Normal"/>
        <w:rPr>
          <w:i/>
          <w:i/>
          <w:iCs/>
        </w:rPr>
      </w:pPr>
      <w:r>
        <w:rPr>
          <w:i/>
          <w:iCs/>
        </w:rPr>
        <w:t xml:space="preserve">закройте глаза, </w:t>
      </w:r>
    </w:p>
    <w:p>
      <w:pPr>
        <w:pStyle w:val="Normal"/>
        <w:rPr>
          <w:i/>
          <w:i/>
          <w:iCs/>
        </w:rPr>
      </w:pPr>
      <w:r>
        <w:rPr>
          <w:i/>
          <w:iCs/>
        </w:rPr>
        <w:t>живите, празднуйте, ощутите себя не останавливайтесь</w:t>
      </w:r>
    </w:p>
    <w:p>
      <w:pPr>
        <w:pStyle w:val="Normal"/>
        <w:rPr>
          <w:i/>
          <w:i/>
          <w:iCs/>
        </w:rPr>
      </w:pPr>
      <w:r>
        <w:rPr>
          <w:i/>
          <w:iCs/>
        </w:rPr>
        <w:t>свидетельствуйте разное переживание,</w:t>
      </w:r>
    </w:p>
    <w:p>
      <w:pPr>
        <w:pStyle w:val="Normal"/>
        <w:rPr>
          <w:i/>
          <w:i/>
          <w:iCs/>
        </w:rPr>
      </w:pPr>
      <w:r>
        <w:rPr>
          <w:i/>
          <w:iCs/>
        </w:rPr>
        <w:t>отбросьте всякие о нем знания,</w:t>
      </w:r>
    </w:p>
    <w:p>
      <w:pPr>
        <w:pStyle w:val="Normal"/>
        <w:rPr>
          <w:i/>
          <w:i/>
          <w:iCs/>
        </w:rPr>
      </w:pPr>
      <w:r>
        <w:rPr>
          <w:i/>
          <w:iCs/>
        </w:rPr>
        <w:t>оставайтесь в том, что есть,</w:t>
      </w:r>
    </w:p>
    <w:p>
      <w:pPr>
        <w:pStyle w:val="Normal"/>
        <w:rPr>
          <w:i/>
          <w:i/>
          <w:iCs/>
        </w:rPr>
      </w:pPr>
      <w:r>
        <w:rPr>
          <w:i/>
          <w:iCs/>
        </w:rPr>
        <w:t>это позволит быть вам собой здесь,</w:t>
      </w:r>
    </w:p>
    <w:p>
      <w:pPr>
        <w:pStyle w:val="Normal"/>
        <w:rPr>
          <w:i/>
          <w:i/>
          <w:iCs/>
        </w:rPr>
      </w:pPr>
      <w:r>
        <w:rPr>
          <w:i/>
          <w:iCs/>
        </w:rPr>
        <w:t>не в крайностях, переполняющих ваши эмоции,</w:t>
      </w:r>
    </w:p>
    <w:p>
      <w:pPr>
        <w:pStyle w:val="Normal"/>
        <w:rPr>
          <w:i/>
          <w:i/>
          <w:iCs/>
        </w:rPr>
      </w:pPr>
      <w:r>
        <w:rPr>
          <w:i/>
          <w:iCs/>
        </w:rPr>
        <w:t>а свидетельствующим сознанием,</w:t>
      </w:r>
    </w:p>
    <w:p>
      <w:pPr>
        <w:pStyle w:val="Normal"/>
        <w:rPr>
          <w:i/>
          <w:i/>
          <w:iCs/>
        </w:rPr>
      </w:pPr>
      <w:r>
        <w:rPr>
          <w:i/>
          <w:iCs/>
        </w:rPr>
        <w:t>отбрасывающим все вопросы.</w:t>
      </w:r>
    </w:p>
    <w:p>
      <w:pPr>
        <w:pStyle w:val="Normal"/>
        <w:rPr>
          <w:i/>
          <w:i/>
          <w:iCs/>
        </w:rPr>
      </w:pPr>
      <w:r>
        <w:rPr>
          <w:i/>
          <w:iCs/>
        </w:rPr>
        <w:t>вы увидите СЕБЯ истинное происхождение,</w:t>
      </w:r>
    </w:p>
    <w:p>
      <w:pPr>
        <w:pStyle w:val="Normal"/>
        <w:rPr>
          <w:i/>
          <w:i/>
          <w:iCs/>
        </w:rPr>
      </w:pPr>
      <w:r>
        <w:rPr>
          <w:i/>
          <w:iCs/>
        </w:rPr>
        <w:t>в котором не препятствует ума движение,</w:t>
      </w:r>
    </w:p>
    <w:p>
      <w:pPr>
        <w:pStyle w:val="Normal"/>
        <w:rPr>
          <w:i/>
          <w:i/>
          <w:iCs/>
        </w:rPr>
      </w:pPr>
      <w:r>
        <w:rPr>
          <w:i/>
          <w:iCs/>
        </w:rPr>
        <w:t>ибо сознание становится центрированным,</w:t>
      </w:r>
    </w:p>
    <w:p>
      <w:pPr>
        <w:pStyle w:val="Normal"/>
        <w:rPr>
          <w:i/>
          <w:i/>
          <w:iCs/>
        </w:rPr>
      </w:pPr>
      <w:r>
        <w:rPr>
          <w:i/>
          <w:iCs/>
        </w:rPr>
        <w:t>отражающим истинную реальность,</w:t>
      </w:r>
    </w:p>
    <w:p>
      <w:pPr>
        <w:pStyle w:val="Normal"/>
        <w:rPr>
          <w:i/>
          <w:i/>
          <w:iCs/>
        </w:rPr>
      </w:pPr>
      <w:r>
        <w:rPr>
          <w:i/>
          <w:iCs/>
        </w:rPr>
        <w:t>вам не нужно теперь быть концентрированным</w:t>
      </w:r>
    </w:p>
    <w:p>
      <w:pPr>
        <w:pStyle w:val="Normal"/>
        <w:rPr>
          <w:i/>
          <w:i/>
          <w:iCs/>
        </w:rPr>
      </w:pPr>
      <w:r>
        <w:rPr>
          <w:i/>
          <w:iCs/>
        </w:rPr>
        <w:t>на прозаическую, утилитарную актуальность.</w:t>
      </w:r>
    </w:p>
    <w:p>
      <w:pPr>
        <w:pStyle w:val="Normal"/>
        <w:rPr/>
      </w:pPr>
      <w:r>
        <w:rPr/>
      </w:r>
    </w:p>
    <w:p>
      <w:pPr>
        <w:pStyle w:val="Normal"/>
        <w:rPr/>
      </w:pPr>
      <w:r>
        <w:rPr/>
        <w:t>Как вы реагируете на удовольствие и на боль?</w:t>
      </w:r>
    </w:p>
    <w:p>
      <w:pPr>
        <w:pStyle w:val="Normal"/>
        <w:rPr/>
      </w:pPr>
      <w:r>
        <w:rPr/>
        <w:t xml:space="preserve">От боли стараетесь убежать, а удовольствие стараетесь удержать. Но ни то, ни другое не дает вам возможности понять, что такое боль и что такое удовольствие, потому что вы и в боли, и в удовольствии себя пропускаете, потому что ни боль, ни удовольствие сами по себе не являются самодостаточными. Они лишь крайности одного и того же процесса жизни. Шива как раз на это и показывает. Когда вы любите, помните, что за этой вашей любовью последует ненависть и наоборот. Хотя вы никак не можете понять, почему так происходит. Почему после любви приходит ненависть, а после удовольствия разочарование? Потому что ваша жизнь похожа на маятник. Если вы так и будете просто реагировать на эти крайние положения, вы останетесь во власти ее крайностей: белая полоса, черная полоса. Если же вы сможете понять суть удовольствия или боли, тогда вы сможете вернуться в центральное положение, где нет ни того, ни другого. </w:t>
      </w:r>
    </w:p>
    <w:p>
      <w:pPr>
        <w:pStyle w:val="Normal"/>
        <w:rPr/>
      </w:pPr>
      <w:r>
        <w:rPr/>
        <w:t xml:space="preserve">Я часто слышу, что, если не будет удовольствия, если не будет страха, если не будет эмоций, тогда и жизни не будет. Неправда. Именно тогда жизнь только и начнется. Просто вы мертвые. А когда вы мертвые, не чувствительные, тогда боль, страх, гнев, ненависть, любовь показывают вам, что вы все-таки живы. Вы думаете, что это и есть жизнь. Неправда. Это просто крайние положения, энергетические крайние положения вашей проявленности, как жизни. Реакция вашего тела. Эти крайние положения – топливо, на котором вы можете прорваться за пределы вашей обыденности. Ваше удовольствие, ваша радость, ваш гнев, ваша боль может послужить зарядом, который нужно взорвать, чтобы выйти за их пределы. Вы же просто сжигаете себя на медленном огне, бездарно сжигаете свою энергию, довольствуясь лишь малым. Все сгорает, но не используется по назначению. Вы пропускаете жизнь, вы не используете для себя возможность узнать, кто вы есть вне эмоций, впечатлений, вне любви и страданий. </w:t>
      </w:r>
    </w:p>
    <w:p>
      <w:pPr>
        <w:pStyle w:val="Normal"/>
        <w:rPr/>
      </w:pPr>
      <w:r>
        <w:rPr/>
      </w:r>
    </w:p>
    <w:p>
      <w:pPr>
        <w:pStyle w:val="Normal"/>
        <w:rPr/>
      </w:pPr>
      <w:r>
        <w:rPr/>
        <w:t>Ошо говорит:</w:t>
      </w:r>
    </w:p>
    <w:p>
      <w:pPr>
        <w:pStyle w:val="Normal"/>
        <w:rPr/>
      </w:pPr>
      <w:r>
        <w:rPr/>
        <w:t>Но это естественный закон ума. Он движется от одной противо</w:t>
        <w:softHyphen/>
        <w:t>положности к другой. Эта техника предназначена для того, чтобы из</w:t>
        <w:softHyphen/>
        <w:t xml:space="preserve">менить этот естественный закон: </w:t>
      </w:r>
      <w:r>
        <w:rPr>
          <w:i/>
          <w:iCs/>
        </w:rPr>
        <w:t>О, возлюбленная, не обращай внимания ни на удовольствие, ни на боль, но на то, что между ними.</w:t>
      </w:r>
      <w:r>
        <w:rPr/>
        <w:t xml:space="preserve"> Можно выбрать любую из пар противоположностей и попытаться быть ровно посередине. Что вы можете сделать, чтобы быть посередине? Как вы можете быть посередине? Только одним способом: когда боль есть, что вы пытаетесь сделать? Когда вы чувствуете боль, вы хотите избежать ее. Она не нужна вам, вы пытаетесь убежать от нее. Ваши усилия направлены на то, чтобы идти к противоположности боли, к счастью, к радости.</w:t>
      </w:r>
    </w:p>
    <w:p>
      <w:pPr>
        <w:pStyle w:val="Normal"/>
        <w:rPr/>
      </w:pPr>
      <w:r>
        <w:rPr/>
        <w:t xml:space="preserve">Когда вы счастливы, что вы делаете? Ваши усилия направлены на то, чтобы держаться за него так, чтобы противоположный полюс не появился, прицепиться к нему! Когда счастье здесь, вы держитесь за него; когда боль здесь, вы от нее убегаете. Это естественное отношение к ним. Если вы хотите изменить этот естественный закон и выйти из-под его контроля, вы не должны стараться убежать от боли. Оставайтесь с ней. Вы расстроите весь естественный механизм, если будете пытаться это сделать. У вас головная боль; оставайтесь с ней. Закройте глаза, медитируйте на головную боль; оставайтесь с </w:t>
      </w:r>
      <w:r>
        <w:rPr>
          <w:i/>
          <w:iCs/>
        </w:rPr>
        <w:t xml:space="preserve">ней! </w:t>
      </w:r>
      <w:r>
        <w:rPr/>
        <w:t>Ничего не предпринимайте. Просто будьте свидетелями; не пытайтесь убежать.</w:t>
      </w:r>
    </w:p>
    <w:p>
      <w:pPr>
        <w:pStyle w:val="Normal"/>
        <w:rPr/>
      </w:pPr>
      <w:r>
        <w:rPr/>
        <w:t>Когда счастье с вами, и вы испытываете особое блаженство в какой-то конкретный миг, не держитесь за него. Закройте глаза и оставайтесь свидетелями всего этого. Цеплянье за что-либо или бегство от чего-либо – это естественные действия покрытого пылью ума.</w:t>
      </w:r>
    </w:p>
    <w:p>
      <w:pPr>
        <w:pStyle w:val="Normal"/>
        <w:rPr/>
      </w:pPr>
      <w:r>
        <w:rPr/>
        <w:t>Если вы будете оставаться свидетелями, то рано или поздно, вы попадете в середину, вы будете между этими противоположностями поскольку естественный закон заключается в том, чтобы двигаться к противоположностям, к полярным противоположностям. Если вы остаетесь свидетелями, вы находитесь посередине.</w:t>
      </w:r>
    </w:p>
    <w:p>
      <w:pPr>
        <w:pStyle w:val="Normal"/>
        <w:rPr/>
      </w:pPr>
      <w:r>
        <w:rPr/>
      </w:r>
    </w:p>
    <w:p>
      <w:pPr>
        <w:pStyle w:val="Normal"/>
        <w:rPr/>
      </w:pPr>
      <w:r>
        <w:rPr/>
        <w:t>Сия:</w:t>
      </w:r>
    </w:p>
    <w:p>
      <w:pPr>
        <w:pStyle w:val="Normal"/>
        <w:rPr/>
      </w:pPr>
      <w:r>
        <w:rPr/>
        <w:t>Следующая сутра:</w:t>
      </w:r>
      <w:r>
        <w:rPr>
          <w:i/>
          <w:iCs/>
        </w:rPr>
        <w:t xml:space="preserve"> Цели и желания существуют во мне, как и в других. Так их и принимая, позволь им трансформироваться. </w:t>
      </w:r>
      <w:r>
        <w:rPr/>
        <w:t>Говорит Шива Деви.</w:t>
      </w:r>
    </w:p>
    <w:p>
      <w:pPr>
        <w:pStyle w:val="Normal"/>
        <w:rPr/>
      </w:pPr>
      <w:r>
        <w:rPr/>
        <w:t xml:space="preserve">Здесь акцент делается на то, что все ваши желания, цели, проявления, все то, что вы говорите от себя, это всегда правда, это всегда истина. Если то же самое говорит другой, тогда это подвергается сомнению. Другой всегда не прав, вы – всегда правы. И это оставляет вас в вашей бессознательности. И пока вы не принимаете другого, вы не можете говорить о своей свободе, о своей осознанности. Шива говорит о том, что если вы примете другого, как себя, если вы позволите другому быть точно в таком же желании, как и ваше, с теми же целями, как и ваши, тогда вы сможете трансформироваться. Достаточно принять другого, как себя, и с вами случится трансформация. Такая простая техника: </w:t>
      </w:r>
      <w:r>
        <w:rPr>
          <w:i/>
          <w:iCs/>
        </w:rPr>
        <w:t xml:space="preserve">Цели и желания существуют во мне, как и в других. Так их и принимая, позволь им трансформироваться. </w:t>
      </w:r>
    </w:p>
    <w:p>
      <w:pPr>
        <w:pStyle w:val="Normal"/>
        <w:rPr>
          <w:i/>
          <w:i/>
          <w:iCs/>
        </w:rPr>
      </w:pPr>
      <w:r>
        <w:rPr>
          <w:i/>
          <w:iCs/>
        </w:rPr>
      </w:r>
    </w:p>
    <w:p>
      <w:pPr>
        <w:pStyle w:val="Normal"/>
        <w:rPr>
          <w:i/>
          <w:i/>
          <w:iCs/>
        </w:rPr>
      </w:pPr>
      <w:r>
        <w:rPr>
          <w:i/>
          <w:iCs/>
        </w:rPr>
        <w:t>ум всегда объясняет свои действия,</w:t>
      </w:r>
    </w:p>
    <w:p>
      <w:pPr>
        <w:pStyle w:val="Normal"/>
        <w:rPr>
          <w:i/>
          <w:i/>
          <w:iCs/>
        </w:rPr>
      </w:pPr>
      <w:r>
        <w:rPr>
          <w:i/>
          <w:iCs/>
        </w:rPr>
        <w:t>всякое безумие для него естественно.</w:t>
      </w:r>
    </w:p>
    <w:p>
      <w:pPr>
        <w:pStyle w:val="Normal"/>
        <w:rPr>
          <w:i/>
          <w:i/>
          <w:iCs/>
        </w:rPr>
      </w:pPr>
      <w:r>
        <w:rPr>
          <w:i/>
          <w:iCs/>
        </w:rPr>
        <w:t>все, что он ни делает – благо</w:t>
      </w:r>
    </w:p>
    <w:p>
      <w:pPr>
        <w:pStyle w:val="Normal"/>
        <w:rPr>
          <w:i/>
          <w:i/>
          <w:iCs/>
        </w:rPr>
      </w:pPr>
      <w:r>
        <w:rPr>
          <w:i/>
          <w:iCs/>
        </w:rPr>
        <w:t>или, по крайней мере, необходимость,</w:t>
      </w:r>
    </w:p>
    <w:p>
      <w:pPr>
        <w:pStyle w:val="Normal"/>
        <w:rPr>
          <w:i/>
          <w:i/>
          <w:iCs/>
        </w:rPr>
      </w:pPr>
      <w:r>
        <w:rPr>
          <w:i/>
          <w:iCs/>
        </w:rPr>
        <w:t>поэтому любое несогласие с ним</w:t>
      </w:r>
    </w:p>
    <w:p>
      <w:pPr>
        <w:pStyle w:val="Normal"/>
        <w:rPr>
          <w:i/>
          <w:i/>
          <w:iCs/>
        </w:rPr>
      </w:pPr>
      <w:r>
        <w:rPr>
          <w:i/>
          <w:iCs/>
        </w:rPr>
        <w:t>вызывает гнев и нетерпимость.</w:t>
      </w:r>
    </w:p>
    <w:p>
      <w:pPr>
        <w:pStyle w:val="Normal"/>
        <w:rPr>
          <w:i/>
          <w:i/>
          <w:iCs/>
        </w:rPr>
      </w:pPr>
      <w:r>
        <w:rPr>
          <w:i/>
          <w:iCs/>
        </w:rPr>
        <w:t>то, что создает для вас беспокойства,</w:t>
      </w:r>
    </w:p>
    <w:p>
      <w:pPr>
        <w:pStyle w:val="Normal"/>
        <w:rPr>
          <w:i/>
          <w:i/>
          <w:iCs/>
        </w:rPr>
      </w:pPr>
      <w:r>
        <w:rPr>
          <w:i/>
          <w:iCs/>
        </w:rPr>
        <w:t>вы это не принимаете,</w:t>
      </w:r>
    </w:p>
    <w:p>
      <w:pPr>
        <w:pStyle w:val="Normal"/>
        <w:rPr>
          <w:i/>
          <w:i/>
          <w:iCs/>
        </w:rPr>
      </w:pPr>
      <w:r>
        <w:rPr>
          <w:i/>
          <w:iCs/>
        </w:rPr>
        <w:t>но те же действия в отношении другого</w:t>
      </w:r>
    </w:p>
    <w:p>
      <w:pPr>
        <w:pStyle w:val="Normal"/>
        <w:rPr>
          <w:i/>
          <w:i/>
          <w:iCs/>
        </w:rPr>
      </w:pPr>
      <w:r>
        <w:rPr>
          <w:i/>
          <w:iCs/>
        </w:rPr>
        <w:t xml:space="preserve">оправдываете, не отвергаете. </w:t>
      </w:r>
    </w:p>
    <w:p>
      <w:pPr>
        <w:pStyle w:val="Normal"/>
        <w:rPr>
          <w:i/>
          <w:i/>
          <w:iCs/>
        </w:rPr>
      </w:pPr>
      <w:r>
        <w:rPr>
          <w:i/>
          <w:iCs/>
        </w:rPr>
        <w:t>никто не является особенным,</w:t>
      </w:r>
    </w:p>
    <w:p>
      <w:pPr>
        <w:pStyle w:val="Normal"/>
        <w:rPr>
          <w:i/>
          <w:i/>
          <w:iCs/>
        </w:rPr>
      </w:pPr>
      <w:r>
        <w:rPr>
          <w:i/>
          <w:iCs/>
        </w:rPr>
        <w:t>каждый подобен всем остальным.</w:t>
      </w:r>
    </w:p>
    <w:p>
      <w:pPr>
        <w:pStyle w:val="Normal"/>
        <w:rPr>
          <w:i/>
          <w:i/>
          <w:iCs/>
        </w:rPr>
      </w:pPr>
      <w:r>
        <w:rPr>
          <w:i/>
          <w:iCs/>
        </w:rPr>
        <w:t>те же желания, что парят вокруг вас,</w:t>
      </w:r>
    </w:p>
    <w:p>
      <w:pPr>
        <w:pStyle w:val="Normal"/>
        <w:rPr>
          <w:i/>
          <w:i/>
          <w:iCs/>
        </w:rPr>
      </w:pPr>
      <w:r>
        <w:rPr>
          <w:i/>
          <w:iCs/>
        </w:rPr>
        <w:t>свойственны другим.</w:t>
      </w:r>
    </w:p>
    <w:p>
      <w:pPr>
        <w:pStyle w:val="Normal"/>
        <w:rPr>
          <w:i/>
          <w:i/>
          <w:iCs/>
        </w:rPr>
      </w:pPr>
      <w:r>
        <w:rPr>
          <w:i/>
          <w:iCs/>
        </w:rPr>
        <w:t>поэтому, чтобы другого ближе узнать,</w:t>
      </w:r>
    </w:p>
    <w:p>
      <w:pPr>
        <w:pStyle w:val="Normal"/>
        <w:rPr>
          <w:i/>
          <w:i/>
          <w:iCs/>
        </w:rPr>
      </w:pPr>
      <w:r>
        <w:rPr>
          <w:i/>
          <w:iCs/>
        </w:rPr>
        <w:t>вам нужно научиться себя принимать,</w:t>
      </w:r>
    </w:p>
    <w:p>
      <w:pPr>
        <w:pStyle w:val="Normal"/>
        <w:rPr>
          <w:i/>
          <w:i/>
          <w:iCs/>
        </w:rPr>
      </w:pPr>
      <w:r>
        <w:rPr>
          <w:i/>
          <w:iCs/>
        </w:rPr>
        <w:t>трансформировать свои желания,</w:t>
      </w:r>
    </w:p>
    <w:p>
      <w:pPr>
        <w:pStyle w:val="Normal"/>
        <w:rPr>
          <w:i/>
          <w:i/>
          <w:iCs/>
        </w:rPr>
      </w:pPr>
      <w:r>
        <w:rPr>
          <w:i/>
          <w:iCs/>
        </w:rPr>
        <w:t>не акцентируя ни на ком внимание.</w:t>
      </w:r>
    </w:p>
    <w:p>
      <w:pPr>
        <w:pStyle w:val="Normal"/>
        <w:rPr>
          <w:i/>
          <w:i/>
          <w:iCs/>
        </w:rPr>
      </w:pPr>
      <w:r>
        <w:rPr>
          <w:i/>
          <w:iCs/>
        </w:rPr>
        <w:t>если вы отвергаете себя,</w:t>
      </w:r>
    </w:p>
    <w:p>
      <w:pPr>
        <w:pStyle w:val="Normal"/>
        <w:rPr>
          <w:i/>
          <w:i/>
          <w:iCs/>
        </w:rPr>
      </w:pPr>
      <w:r>
        <w:rPr>
          <w:i/>
          <w:iCs/>
        </w:rPr>
        <w:t>свою ненависть, алчность, желания,</w:t>
      </w:r>
    </w:p>
    <w:p>
      <w:pPr>
        <w:pStyle w:val="Normal"/>
        <w:rPr>
          <w:i/>
          <w:i/>
          <w:iCs/>
        </w:rPr>
      </w:pPr>
      <w:r>
        <w:rPr>
          <w:i/>
          <w:iCs/>
        </w:rPr>
        <w:t xml:space="preserve">вам никогда не удастся </w:t>
      </w:r>
    </w:p>
    <w:p>
      <w:pPr>
        <w:pStyle w:val="Normal"/>
        <w:rPr>
          <w:i/>
          <w:i/>
          <w:iCs/>
        </w:rPr>
      </w:pPr>
      <w:r>
        <w:rPr>
          <w:i/>
          <w:iCs/>
        </w:rPr>
        <w:t>покинуть противостояние.</w:t>
      </w:r>
    </w:p>
    <w:p>
      <w:pPr>
        <w:pStyle w:val="Normal"/>
        <w:rPr>
          <w:i/>
          <w:i/>
          <w:iCs/>
        </w:rPr>
      </w:pPr>
      <w:r>
        <w:rPr>
          <w:i/>
          <w:iCs/>
        </w:rPr>
        <w:t>принятие – это трансформация</w:t>
      </w:r>
    </w:p>
    <w:p>
      <w:pPr>
        <w:pStyle w:val="Normal"/>
        <w:rPr>
          <w:i/>
          <w:i/>
          <w:iCs/>
        </w:rPr>
      </w:pPr>
      <w:r>
        <w:rPr>
          <w:i/>
          <w:iCs/>
        </w:rPr>
        <w:t>протеста, сопротивления, страдания</w:t>
      </w:r>
    </w:p>
    <w:p>
      <w:pPr>
        <w:pStyle w:val="Normal"/>
        <w:rPr>
          <w:i/>
          <w:i/>
          <w:iCs/>
        </w:rPr>
      </w:pPr>
      <w:r>
        <w:rPr>
          <w:i/>
          <w:iCs/>
        </w:rPr>
        <w:t>в неподавляющее сознание.</w:t>
      </w:r>
    </w:p>
    <w:p>
      <w:pPr>
        <w:pStyle w:val="Normal"/>
        <w:rPr>
          <w:i/>
          <w:i/>
          <w:iCs/>
        </w:rPr>
      </w:pPr>
      <w:r>
        <w:rPr>
          <w:i/>
          <w:iCs/>
        </w:rPr>
        <w:t>все что в вас есть,</w:t>
      </w:r>
    </w:p>
    <w:p>
      <w:pPr>
        <w:pStyle w:val="Normal"/>
        <w:rPr>
          <w:i/>
          <w:i/>
          <w:iCs/>
        </w:rPr>
      </w:pPr>
      <w:r>
        <w:rPr>
          <w:i/>
          <w:iCs/>
        </w:rPr>
        <w:t>без осуждения принимайте,</w:t>
      </w:r>
    </w:p>
    <w:p>
      <w:pPr>
        <w:pStyle w:val="Normal"/>
        <w:rPr>
          <w:i/>
          <w:i/>
          <w:iCs/>
        </w:rPr>
      </w:pPr>
      <w:r>
        <w:rPr>
          <w:i/>
          <w:iCs/>
        </w:rPr>
        <w:t>беспристрастно смотрите на алчность, спесь,</w:t>
      </w:r>
    </w:p>
    <w:p>
      <w:pPr>
        <w:pStyle w:val="Normal"/>
        <w:rPr>
          <w:i/>
          <w:i/>
          <w:iCs/>
        </w:rPr>
      </w:pPr>
      <w:r>
        <w:rPr>
          <w:i/>
          <w:iCs/>
        </w:rPr>
        <w:t>на поверхность всю муть поднимайте,</w:t>
      </w:r>
    </w:p>
    <w:p>
      <w:pPr>
        <w:pStyle w:val="Normal"/>
        <w:rPr>
          <w:i/>
          <w:i/>
          <w:iCs/>
        </w:rPr>
      </w:pPr>
      <w:r>
        <w:rPr>
          <w:i/>
          <w:iCs/>
        </w:rPr>
        <w:t>не убегайте от страха, тревоги,</w:t>
      </w:r>
    </w:p>
    <w:p>
      <w:pPr>
        <w:pStyle w:val="Normal"/>
        <w:rPr>
          <w:i/>
          <w:i/>
          <w:iCs/>
        </w:rPr>
      </w:pPr>
      <w:r>
        <w:rPr>
          <w:i/>
          <w:iCs/>
        </w:rPr>
        <w:t>недоверия и нелюбви,</w:t>
      </w:r>
    </w:p>
    <w:p>
      <w:pPr>
        <w:pStyle w:val="Normal"/>
        <w:rPr>
          <w:i/>
          <w:i/>
          <w:iCs/>
        </w:rPr>
      </w:pPr>
      <w:r>
        <w:rPr>
          <w:i/>
          <w:iCs/>
        </w:rPr>
        <w:t>здесь все, как есть проживайте,</w:t>
      </w:r>
    </w:p>
    <w:p>
      <w:pPr>
        <w:pStyle w:val="Normal"/>
        <w:rPr>
          <w:i/>
          <w:i/>
          <w:iCs/>
        </w:rPr>
      </w:pPr>
      <w:r>
        <w:rPr>
          <w:i/>
          <w:iCs/>
        </w:rPr>
        <w:t>наблюдайте протесты свои.</w:t>
      </w:r>
    </w:p>
    <w:p>
      <w:pPr>
        <w:pStyle w:val="Normal"/>
        <w:rPr>
          <w:i/>
          <w:i/>
          <w:iCs/>
        </w:rPr>
      </w:pPr>
      <w:r>
        <w:rPr>
          <w:i/>
          <w:iCs/>
        </w:rPr>
        <w:t>вы не сможете страх отбросить,</w:t>
      </w:r>
    </w:p>
    <w:p>
      <w:pPr>
        <w:pStyle w:val="Normal"/>
        <w:rPr>
          <w:i/>
          <w:i/>
          <w:iCs/>
        </w:rPr>
      </w:pPr>
      <w:r>
        <w:rPr>
          <w:i/>
          <w:iCs/>
        </w:rPr>
        <w:t>через страх нужно переступить</w:t>
      </w:r>
    </w:p>
    <w:p>
      <w:pPr>
        <w:pStyle w:val="Normal"/>
        <w:rPr>
          <w:i/>
          <w:i/>
          <w:iCs/>
        </w:rPr>
      </w:pPr>
      <w:r>
        <w:rPr>
          <w:i/>
          <w:iCs/>
        </w:rPr>
        <w:t>в осознанности,</w:t>
      </w:r>
    </w:p>
    <w:p>
      <w:pPr>
        <w:pStyle w:val="Normal"/>
        <w:rPr>
          <w:i/>
          <w:i/>
          <w:iCs/>
        </w:rPr>
      </w:pPr>
      <w:r>
        <w:rPr>
          <w:i/>
          <w:iCs/>
        </w:rPr>
        <w:t>всякую зависимость и обусловленность растворяя,</w:t>
      </w:r>
    </w:p>
    <w:p>
      <w:pPr>
        <w:pStyle w:val="Normal"/>
        <w:rPr>
          <w:i/>
          <w:i/>
          <w:iCs/>
        </w:rPr>
      </w:pPr>
      <w:r>
        <w:rPr>
          <w:i/>
          <w:iCs/>
        </w:rPr>
        <w:t>собой нестрахом быть.</w:t>
      </w:r>
    </w:p>
    <w:p>
      <w:pPr>
        <w:pStyle w:val="Normal"/>
        <w:rPr>
          <w:i/>
          <w:i/>
          <w:iCs/>
        </w:rPr>
      </w:pPr>
      <w:r>
        <w:rPr>
          <w:i/>
          <w:iCs/>
        </w:rPr>
      </w:r>
    </w:p>
    <w:p>
      <w:pPr>
        <w:pStyle w:val="Normal"/>
        <w:rPr/>
      </w:pPr>
      <w:r>
        <w:rPr/>
        <w:t xml:space="preserve">Другой вам показывает, что ваши суждения, ваши цели, ваши страсти, ваши желания такие же точно, как и у него. Принимая другого, вы принимаете себя. Вы принимаете к рассмотрению, к наблюдению свои собственные заблуждения и иллюзии, свой гнев. Как раз то, что вы пропускали, потому что считали, что это истина. То есть, здесь было понимание того, что другой несет бред, но не было понимания того, что бред несу я. Когда вы это понимание обращаете к себе, тогда с вами случается трансформация. Вы подвергаете сомнению то, что вы говорите, то, что через вас происходит. </w:t>
      </w:r>
    </w:p>
    <w:p>
      <w:pPr>
        <w:pStyle w:val="Normal"/>
        <w:rPr/>
      </w:pPr>
      <w:r>
        <w:rPr/>
      </w:r>
    </w:p>
    <w:p>
      <w:pPr>
        <w:pStyle w:val="Normal"/>
        <w:rPr/>
      </w:pPr>
      <w:r>
        <w:rPr/>
        <w:t>Ошо:</w:t>
      </w:r>
    </w:p>
    <w:p>
      <w:pPr>
        <w:pStyle w:val="Normal"/>
        <w:rPr/>
      </w:pPr>
      <w:r>
        <w:rPr/>
        <w:t>Вопрос как изменить самого себя – это религиозный вопрос. Как изменить всех остальных – это политический вопрос. Но поли</w:t>
        <w:softHyphen/>
        <w:t>тик думает, что с ним все в порядке; что он, в действительности, представляет собой модель того, какими должны быть все. Он – это образец для подражания, он идеал, это именно он должен изменить весь мир. Все, что религиозный человек видит в других, он видит также и в себе. Если он видит насилие, он тут же задается вопросом, есть в нем самом насилие или нет. Если он видит жадность, то в нем сразу возникает вопрос, не алчный ли он сам. И чем больше он ищет, тем больше он обнаруживает, что он источник всех зол. В нем не возникает вопрос, как изменить весь мир; в нем возникает воп</w:t>
        <w:softHyphen/>
        <w:t>рос, как изменить самого себя. И изменения начинаются в тот миг, когда вы принимаете единый подход ко всем. Тогда вы начинаете ме</w:t>
        <w:softHyphen/>
        <w:t>няться сами.</w:t>
      </w:r>
    </w:p>
    <w:p>
      <w:pPr>
        <w:pStyle w:val="Normal"/>
        <w:rPr/>
      </w:pPr>
      <w:r>
        <w:rPr/>
        <w:t>Неосуждающий ум будет нести сострадание; неосуждающий ум будет обладать глубокой степенью приятия. Он знает, каково челове</w:t>
        <w:softHyphen/>
        <w:t>чество и каков он сам. Тогда весь мир становится отражением его са</w:t>
        <w:softHyphen/>
        <w:t>мого. Он становится зеркалом. Тогда каждое лицо становится для вас зеркалом; вы начинаете видеть в каждом лице самого себя.</w:t>
      </w:r>
    </w:p>
    <w:p>
      <w:pPr>
        <w:pStyle w:val="Normal"/>
        <w:rPr/>
      </w:pPr>
      <w:r>
        <w:rPr/>
      </w:r>
    </w:p>
    <w:p>
      <w:pPr>
        <w:pStyle w:val="Normal"/>
        <w:rPr/>
      </w:pPr>
      <w:r>
        <w:rPr/>
        <w:t>Сия:</w:t>
      </w:r>
    </w:p>
    <w:p>
      <w:pPr>
        <w:pStyle w:val="Normal"/>
        <w:rPr/>
      </w:pPr>
      <w:r>
        <w:rPr/>
        <w:t xml:space="preserve">Все эти техники вы можете использовать в повседневной жизни. А теперь я хочу послушать тех, кто здесь впервые. </w:t>
      </w:r>
    </w:p>
    <w:p>
      <w:pPr>
        <w:pStyle w:val="Normal"/>
        <w:rPr/>
      </w:pPr>
      <w:r>
        <w:rPr/>
        <w:t>Юра:</w:t>
      </w:r>
    </w:p>
    <w:p>
      <w:pPr>
        <w:pStyle w:val="Normal"/>
        <w:rPr/>
      </w:pPr>
      <w:r>
        <w:rPr/>
        <w:t>А что Вы хотите именно от меня услышать?</w:t>
      </w:r>
    </w:p>
    <w:p>
      <w:pPr>
        <w:pStyle w:val="Normal"/>
        <w:rPr/>
      </w:pPr>
      <w:r>
        <w:rPr/>
        <w:t>Сия:</w:t>
      </w:r>
    </w:p>
    <w:p>
      <w:pPr>
        <w:pStyle w:val="Normal"/>
        <w:rPr/>
      </w:pPr>
      <w:r>
        <w:rPr/>
        <w:t xml:space="preserve">Это не вопрос: </w:t>
      </w:r>
      <w:r>
        <w:rPr>
          <w:i/>
          <w:iCs/>
        </w:rPr>
        <w:t>“Что я хочу услышать?”</w:t>
      </w:r>
      <w:r>
        <w:rPr/>
        <w:t xml:space="preserve"> Вопрос в том, что ты хочешь сказать?</w:t>
      </w:r>
    </w:p>
    <w:p>
      <w:pPr>
        <w:pStyle w:val="Normal"/>
        <w:rPr/>
      </w:pPr>
      <w:r>
        <w:rPr/>
        <w:t>Юра:</w:t>
      </w:r>
    </w:p>
    <w:p>
      <w:pPr>
        <w:pStyle w:val="Normal"/>
        <w:rPr/>
      </w:pPr>
      <w:r>
        <w:rPr/>
        <w:t xml:space="preserve">Ну, я пока что пришел посмотреть, понаблюдать, сделать какие-то выводы свои. </w:t>
      </w:r>
    </w:p>
    <w:p>
      <w:pPr>
        <w:pStyle w:val="Normal"/>
        <w:rPr/>
      </w:pPr>
      <w:r>
        <w:rPr/>
        <w:t>Сия:</w:t>
      </w:r>
    </w:p>
    <w:p>
      <w:pPr>
        <w:pStyle w:val="Normal"/>
        <w:rPr/>
      </w:pPr>
      <w:r>
        <w:rPr/>
        <w:t>Смотри. Но ты пришел посмотреть на то, что происходит здесь. А я говорю о том, что тебе нужно смотреть на то, что происходит с тобой. Вы смотрите во вне, и пытаетесь изменить для себя лишь внешнее, но сами при этом вы не меняетесь. Ты можешь изменить как-то внешнее пространство, но это не изменит тебя, ты останешься тем, кем ты был. Чтобы изменить себя тебе нужно смотреть не на меня. Тебе нужно смотреть.., куда?</w:t>
      </w:r>
    </w:p>
    <w:p>
      <w:pPr>
        <w:pStyle w:val="Normal"/>
        <w:rPr/>
      </w:pPr>
      <w:r>
        <w:rPr/>
        <w:t>Юра:</w:t>
      </w:r>
    </w:p>
    <w:p>
      <w:pPr>
        <w:pStyle w:val="Normal"/>
        <w:rPr/>
      </w:pPr>
      <w:r>
        <w:rPr/>
        <w:t>Я еще не задумывался над этим.</w:t>
      </w:r>
    </w:p>
    <w:p>
      <w:pPr>
        <w:pStyle w:val="Normal"/>
        <w:rPr/>
      </w:pPr>
      <w:r>
        <w:rPr/>
        <w:t>Сия:</w:t>
      </w:r>
    </w:p>
    <w:p>
      <w:pPr>
        <w:pStyle w:val="Normal"/>
        <w:rPr/>
      </w:pPr>
      <w:r>
        <w:rPr/>
        <w:t>Но ты пришел сюда как-то. Ты знал, куда ты идешь?</w:t>
      </w:r>
    </w:p>
    <w:p>
      <w:pPr>
        <w:pStyle w:val="Normal"/>
        <w:rPr/>
      </w:pPr>
      <w:r>
        <w:rPr/>
        <w:t>Юра:</w:t>
      </w:r>
    </w:p>
    <w:p>
      <w:pPr>
        <w:pStyle w:val="Normal"/>
        <w:rPr/>
      </w:pPr>
      <w:r>
        <w:rPr/>
        <w:t>Просто мне интересно, как изменить свое сознание именно через.., ну.., то есть, как Вы здесь это все демонстрируете. В общем, я не могу сейчас это все выразить толково.</w:t>
      </w:r>
    </w:p>
    <w:p>
      <w:pPr>
        <w:pStyle w:val="Normal"/>
        <w:rPr/>
      </w:pPr>
      <w:r>
        <w:rPr/>
        <w:t>Сия:</w:t>
      </w:r>
    </w:p>
    <w:p>
      <w:pPr>
        <w:pStyle w:val="Normal"/>
        <w:rPr/>
      </w:pPr>
      <w:r>
        <w:rPr/>
        <w:t xml:space="preserve">Тебя заинтересовал сам процесс изменения сознания? У тебя было какое-то желание прийти сюда, какое-то понимание того, что здесь происходит? </w:t>
      </w:r>
    </w:p>
    <w:p>
      <w:pPr>
        <w:pStyle w:val="Normal"/>
        <w:rPr/>
      </w:pPr>
      <w:r>
        <w:rPr/>
        <w:t>Юра:</w:t>
      </w:r>
    </w:p>
    <w:p>
      <w:pPr>
        <w:pStyle w:val="Normal"/>
        <w:rPr/>
      </w:pPr>
      <w:r>
        <w:rPr/>
        <w:t xml:space="preserve">Да, это было. Но я вот этого выразить словами не могу. Вроде как делаю что-то, а тут вот пришел послушать, как Вы предлагаете изменить сознание. </w:t>
      </w:r>
    </w:p>
    <w:p>
      <w:pPr>
        <w:pStyle w:val="Normal"/>
        <w:rPr/>
      </w:pPr>
      <w:r>
        <w:rPr/>
        <w:t>Сия:</w:t>
      </w:r>
    </w:p>
    <w:p>
      <w:pPr>
        <w:pStyle w:val="Normal"/>
        <w:rPr/>
      </w:pPr>
      <w:r>
        <w:rPr/>
        <w:t>А чем для тебя вызвана необходимость его изменения? Потому что я говорю об изменении? Причиной является это, или другое что-нибудь?</w:t>
      </w:r>
    </w:p>
    <w:p>
      <w:pPr>
        <w:pStyle w:val="Normal"/>
        <w:rPr/>
      </w:pPr>
      <w:r>
        <w:rPr/>
        <w:t>Юра:</w:t>
      </w:r>
    </w:p>
    <w:p>
      <w:pPr>
        <w:pStyle w:val="Normal"/>
        <w:rPr/>
      </w:pPr>
      <w:r>
        <w:rPr/>
        <w:t>Нет. Просто жить одним сознанием, каким-то одним направлением не интересно. А так, многие направления узнать, – это интересно.</w:t>
      </w:r>
    </w:p>
    <w:p>
      <w:pPr>
        <w:pStyle w:val="Normal"/>
        <w:rPr/>
      </w:pPr>
      <w:r>
        <w:rPr/>
        <w:t>Сия:</w:t>
      </w:r>
    </w:p>
    <w:p>
      <w:pPr>
        <w:pStyle w:val="Normal"/>
        <w:rPr/>
      </w:pPr>
      <w:r>
        <w:rPr/>
        <w:t xml:space="preserve">Ты понимаешь изменение сознания, как обретение еще какого-то знания? </w:t>
      </w:r>
    </w:p>
    <w:p>
      <w:pPr>
        <w:pStyle w:val="Normal"/>
        <w:rPr/>
      </w:pPr>
      <w:r>
        <w:rPr/>
        <w:t>Юра:</w:t>
      </w:r>
    </w:p>
    <w:p>
      <w:pPr>
        <w:pStyle w:val="Normal"/>
        <w:rPr/>
      </w:pPr>
      <w:r>
        <w:rPr/>
        <w:t>В общем, и в этом тоже что-то есть.</w:t>
      </w:r>
    </w:p>
    <w:p>
      <w:pPr>
        <w:pStyle w:val="Normal"/>
        <w:rPr/>
      </w:pPr>
      <w:r>
        <w:rPr/>
        <w:t>Сия:</w:t>
      </w:r>
    </w:p>
    <w:p>
      <w:pPr>
        <w:pStyle w:val="Normal"/>
        <w:rPr/>
      </w:pPr>
      <w:r>
        <w:rPr/>
        <w:t xml:space="preserve">Ну, тогда я тебе ничем помочь не могу. Я знания не даю, я их забираю. Если у тебя есть потребность изменить сознание, слушая меня, ты начинаешь действовать, не потому что я сказал, а по тому, как ты это понимаешь. В сущности, так происходит всегда. Ты всегда действуешь из какого-то понимания. Но, если ты движешься из понимания твоего ума, если ты движешься только от его желаний и предложений внешней среды, внешнего пространства, если ты движешься только из внешней необходимости, из необходимости жизни, тогда ты не сможешь изменить сознание. </w:t>
      </w:r>
    </w:p>
    <w:p>
      <w:pPr>
        <w:pStyle w:val="Normal"/>
        <w:rPr/>
      </w:pPr>
      <w:r>
        <w:rPr/>
        <w:t>Юра:</w:t>
      </w:r>
    </w:p>
    <w:p>
      <w:pPr>
        <w:pStyle w:val="Normal"/>
        <w:rPr/>
      </w:pPr>
      <w:r>
        <w:rPr/>
        <w:t>Нет. Я двигаюсь из своей необходимости. Я чувствую, что мне надо что-то изменить, я это стараюсь изменить.</w:t>
      </w:r>
    </w:p>
    <w:p>
      <w:pPr>
        <w:pStyle w:val="Normal"/>
        <w:rPr/>
      </w:pPr>
      <w:r>
        <w:rPr/>
        <w:t>Сия:</w:t>
      </w:r>
    </w:p>
    <w:p>
      <w:pPr>
        <w:pStyle w:val="Normal"/>
        <w:rPr/>
      </w:pPr>
      <w:r>
        <w:rPr/>
        <w:t>Скажи мне, твоя необходимость проявляется как что? Как необходимость жить, как необходимость выживать, или как-то иначе?</w:t>
      </w:r>
    </w:p>
    <w:p>
      <w:pPr>
        <w:pStyle w:val="Normal"/>
        <w:rPr/>
      </w:pPr>
      <w:r>
        <w:rPr/>
        <w:t>Юра:</w:t>
      </w:r>
    </w:p>
    <w:p>
      <w:pPr>
        <w:pStyle w:val="Normal"/>
        <w:rPr/>
      </w:pPr>
      <w:r>
        <w:rPr/>
        <w:t>В общем, как необходимость. Чего – не знаю.</w:t>
      </w:r>
    </w:p>
    <w:p>
      <w:pPr>
        <w:pStyle w:val="Normal"/>
        <w:rPr/>
      </w:pPr>
      <w:r>
        <w:rPr/>
        <w:t>Сия:</w:t>
      </w:r>
    </w:p>
    <w:p>
      <w:pPr>
        <w:pStyle w:val="Normal"/>
        <w:rPr/>
      </w:pPr>
      <w:r>
        <w:rPr/>
        <w:t>Видишь, Юра, ты даже не осознаешь свою необходимость.</w:t>
      </w:r>
    </w:p>
    <w:p>
      <w:pPr>
        <w:pStyle w:val="Normal"/>
        <w:rPr/>
      </w:pPr>
      <w:r>
        <w:rPr/>
        <w:t>Юра:</w:t>
      </w:r>
    </w:p>
    <w:p>
      <w:pPr>
        <w:pStyle w:val="Normal"/>
        <w:rPr/>
      </w:pPr>
      <w:r>
        <w:rPr/>
        <w:t>Ну, а зачем ее осознавать?</w:t>
      </w:r>
    </w:p>
    <w:p>
      <w:pPr>
        <w:pStyle w:val="Normal"/>
        <w:rPr/>
      </w:pPr>
      <w:r>
        <w:rPr/>
        <w:t>Сия:</w:t>
      </w:r>
    </w:p>
    <w:p>
      <w:pPr>
        <w:pStyle w:val="Normal"/>
        <w:rPr/>
      </w:pPr>
      <w:r>
        <w:rPr/>
        <w:t xml:space="preserve">Затем, что ты и есть это осознавание, Юра. Если ты перестанешь осознавать, ты исчезнешь, как Юра. Может быть, ты останешься, как живое или мертвое тело, как животное, но как человек Юра, ты исчезнешь. Безусловно, у твоей животной части останутся желания и потребности. Но истинное твое желание, желание тебя, как человека – это желание найти себя Богом. Но ты, похоже, это свое желание не осознаешь. Хотя это сути дела не меняет. От того, что ты его не осознаешь, не понимаешь, это желание, как желание всех желаний, не исчезает. </w:t>
      </w:r>
    </w:p>
    <w:p>
      <w:pPr>
        <w:pStyle w:val="Normal"/>
        <w:rPr/>
      </w:pPr>
      <w:r>
        <w:rPr/>
        <w:t xml:space="preserve">Твоя осознанность появляется и исчезает, но желание узнать себя Богом всегда остается. Более того, твое сознание, как потенциальная возможность осознавать также всегда остается, независимо от того осознаешь ты это или нет. В сущности, ты никем, кроме как сознанием не являешься, потому что ты всегда осознаешь. Ты можешь быть к этому осознан или бессознателен, но ты всегда осознаешь, понимаешь ты это или не понимаешь. Сейчас, общаясь со мной, ты осознаешь. </w:t>
      </w:r>
    </w:p>
    <w:p>
      <w:pPr>
        <w:pStyle w:val="Normal"/>
        <w:rPr/>
      </w:pPr>
      <w:r>
        <w:rPr/>
        <w:t>Юра:</w:t>
      </w:r>
    </w:p>
    <w:p>
      <w:pPr>
        <w:pStyle w:val="Normal"/>
        <w:rPr/>
      </w:pPr>
      <w:r>
        <w:rPr/>
        <w:t>Так Вы считаете, что осознавать – это обязательно понимать это все?</w:t>
      </w:r>
    </w:p>
    <w:p>
      <w:pPr>
        <w:pStyle w:val="Normal"/>
        <w:rPr/>
      </w:pPr>
      <w:r>
        <w:rPr/>
        <w:t>Сия:</w:t>
      </w:r>
    </w:p>
    <w:p>
      <w:pPr>
        <w:pStyle w:val="Normal"/>
        <w:rPr/>
      </w:pPr>
      <w:r>
        <w:rPr/>
        <w:t>Осознавать – это и есть понимать. Понимание – это результат осознавания.</w:t>
      </w:r>
    </w:p>
    <w:p>
      <w:pPr>
        <w:pStyle w:val="Normal"/>
        <w:rPr/>
      </w:pPr>
      <w:r>
        <w:rPr/>
        <w:t>Юра:</w:t>
      </w:r>
    </w:p>
    <w:p>
      <w:pPr>
        <w:pStyle w:val="Normal"/>
        <w:rPr/>
      </w:pPr>
      <w:r>
        <w:rPr/>
        <w:t>Для того, чтобы что-то менять, нужно осознавать это? Четко для себя осознавать?</w:t>
      </w:r>
    </w:p>
    <w:p>
      <w:pPr>
        <w:pStyle w:val="Normal"/>
        <w:rPr/>
      </w:pPr>
      <w:r>
        <w:rPr/>
        <w:t>Сия:</w:t>
      </w:r>
    </w:p>
    <w:p>
      <w:pPr>
        <w:pStyle w:val="Normal"/>
        <w:rPr/>
      </w:pPr>
      <w:r>
        <w:rPr/>
        <w:t>Для того, чтобы жить истинно, для того, чтобы быть человеком, ты не можешь не осознавать, потому что человек – это и есть сознание, осознавание. Чем ты меньше осознаешь, тем ты больше животное. И чем ты больше осознаешь, тем ты больше человек. Но если ты просто знаешь и следуешь этому знанию, – это не осознавание. Это следование программам ума. Вас программируют политики, священники, психологи, вас программирует общество. Осознавание – это когда ты над всем, в том числе и над программами твоего ума.</w:t>
      </w:r>
    </w:p>
    <w:p>
      <w:pPr>
        <w:pStyle w:val="Normal"/>
        <w:rPr/>
      </w:pPr>
      <w:r>
        <w:rPr/>
        <w:t>Юра:</w:t>
      </w:r>
    </w:p>
    <w:p>
      <w:pPr>
        <w:pStyle w:val="Normal"/>
        <w:rPr/>
      </w:pPr>
      <w:r>
        <w:rPr/>
        <w:t>А если я иду по-другому? По тому, что именно я считаю нужным?</w:t>
      </w:r>
    </w:p>
    <w:p>
      <w:pPr>
        <w:pStyle w:val="Normal"/>
        <w:rPr/>
      </w:pPr>
      <w:r>
        <w:rPr/>
        <w:t>Сия:</w:t>
      </w:r>
    </w:p>
    <w:p>
      <w:pPr>
        <w:pStyle w:val="Normal"/>
        <w:rPr/>
      </w:pPr>
      <w:r>
        <w:rPr/>
        <w:t>Тогда скажи мне об этой нужности.</w:t>
      </w:r>
    </w:p>
    <w:p>
      <w:pPr>
        <w:pStyle w:val="Normal"/>
        <w:rPr/>
      </w:pPr>
      <w:r>
        <w:rPr/>
        <w:t>Юра:</w:t>
      </w:r>
    </w:p>
    <w:p>
      <w:pPr>
        <w:pStyle w:val="Normal"/>
        <w:rPr/>
      </w:pPr>
      <w:r>
        <w:rPr/>
        <w:t>Ну, сейчас я не знаю, что сказать, просто.</w:t>
      </w:r>
    </w:p>
    <w:p>
      <w:pPr>
        <w:pStyle w:val="Normal"/>
        <w:rPr/>
      </w:pPr>
      <w:r>
        <w:rPr/>
        <w:t>Сия:</w:t>
      </w:r>
    </w:p>
    <w:p>
      <w:pPr>
        <w:pStyle w:val="Normal"/>
        <w:rPr/>
      </w:pPr>
      <w:r>
        <w:rPr/>
        <w:t xml:space="preserve">М да. Вся эта твоя “нудность” – дешевый, бессознательный треп. Это такая хитрость ума. Когда же ты идешь, ты знаешь, когда ты осознаешь, ты знаешь. А когда ты говоришь: </w:t>
      </w:r>
      <w:r>
        <w:rPr>
          <w:i/>
          <w:iCs/>
        </w:rPr>
        <w:t>“Я иду”,</w:t>
      </w:r>
      <w:r>
        <w:rPr/>
        <w:t xml:space="preserve"> – а на самом деле никуда не идешь, тогда ты хитришь, поскольку ты даже сказать не можешь. А если ты идешь, ты всегда сможешь сказать. </w:t>
      </w:r>
    </w:p>
    <w:p>
      <w:pPr>
        <w:pStyle w:val="Normal"/>
        <w:rPr/>
      </w:pPr>
      <w:r>
        <w:rPr/>
        <w:t>Юра:</w:t>
      </w:r>
    </w:p>
    <w:p>
      <w:pPr>
        <w:pStyle w:val="Normal"/>
        <w:rPr/>
      </w:pPr>
      <w:r>
        <w:rPr/>
        <w:t>Я просто над этим никогда не задумывался. Иду и все.</w:t>
      </w:r>
    </w:p>
    <w:p>
      <w:pPr>
        <w:pStyle w:val="Normal"/>
        <w:rPr/>
      </w:pPr>
      <w:r>
        <w:rPr/>
        <w:t>Сия:</w:t>
      </w:r>
    </w:p>
    <w:p>
      <w:pPr>
        <w:pStyle w:val="Normal"/>
        <w:rPr/>
      </w:pPr>
      <w:r>
        <w:rPr/>
        <w:t>Мы уже говорили, ты можешь двигаться телом, и даже разговаривать, но не осознавать это, тогда ты просто робот. Такое движение не твое. Это движение твоей природы, твоего тела. Ты ему следуешь слепо, но не осознаешь, поэтому ты просто говорящая собачка. Собака, как и вся природа, кроме человека, не осознает, она просто живет. Собака не задумывается. Но для человека быть говорящей собакой мало. И тогда речь идет о сознании. В тебе, в отличие от собаки есть сознание, просто ты не осознаешь себя сознанием, в сущности, ты никак себя еще не осознаешь. Ты себя лишь отождествляешь, то с телом и его желаниями, то с умом и его знанием. Ты – не собака, поэтому ты пришел сюда. Понимаешь?</w:t>
      </w:r>
    </w:p>
    <w:p>
      <w:pPr>
        <w:pStyle w:val="Normal"/>
        <w:rPr/>
      </w:pPr>
      <w:r>
        <w:rPr/>
        <w:t>Юра:</w:t>
      </w:r>
    </w:p>
    <w:p>
      <w:pPr>
        <w:pStyle w:val="Normal"/>
        <w:rPr/>
      </w:pPr>
      <w:r>
        <w:rPr/>
        <w:t xml:space="preserve">Нет, иногда бывает, я иду в сознании, иногда бывает, без сознания иду. Такая ситуация. </w:t>
      </w:r>
    </w:p>
    <w:p>
      <w:pPr>
        <w:pStyle w:val="Normal"/>
        <w:rPr/>
      </w:pPr>
      <w:r>
        <w:rPr/>
        <w:t>Сия:</w:t>
      </w:r>
    </w:p>
    <w:p>
      <w:pPr>
        <w:pStyle w:val="Normal"/>
        <w:rPr/>
      </w:pPr>
      <w:r>
        <w:rPr/>
        <w:t>Твое сознание – это знание, ты просто знаешь, что происходит. Не так ли?</w:t>
      </w:r>
    </w:p>
    <w:p>
      <w:pPr>
        <w:pStyle w:val="Normal"/>
        <w:rPr/>
      </w:pPr>
      <w:r>
        <w:rPr/>
        <w:t>Юра:</w:t>
      </w:r>
    </w:p>
    <w:p>
      <w:pPr>
        <w:pStyle w:val="Normal"/>
        <w:rPr/>
      </w:pPr>
      <w:r>
        <w:rPr/>
        <w:t>В общем, да.</w:t>
      </w:r>
    </w:p>
    <w:p>
      <w:pPr>
        <w:pStyle w:val="Normal"/>
        <w:rPr/>
      </w:pPr>
      <w:r>
        <w:rPr/>
        <w:t>Сия:</w:t>
      </w:r>
    </w:p>
    <w:p>
      <w:pPr>
        <w:pStyle w:val="Normal"/>
        <w:rPr/>
      </w:pPr>
      <w:r>
        <w:rPr/>
        <w:t xml:space="preserve">Твое сознание – это знание. Иногда ты знаешь, что происходит, а иногда нет. Но я говорю о сознании, как о не-знании, о том, что не касается ни знаний, ни незнаний. </w:t>
      </w:r>
    </w:p>
    <w:p>
      <w:pPr>
        <w:pStyle w:val="Normal"/>
        <w:rPr/>
      </w:pPr>
      <w:r>
        <w:rPr/>
        <w:t xml:space="preserve">Тебя природа наградила телом и умом, как инструментами, которыми ты можешь воспользоваться, чтобы узнать себя не телом и не умом. Твое истинно человеческое качество определяется не телом и не умом, а твоим сознанием, твоей осознанностью.  </w:t>
      </w:r>
    </w:p>
    <w:p>
      <w:pPr>
        <w:pStyle w:val="Normal"/>
        <w:rPr/>
      </w:pPr>
      <w:r>
        <w:rPr/>
        <w:t>Юра:</w:t>
      </w:r>
    </w:p>
    <w:p>
      <w:pPr>
        <w:pStyle w:val="Normal"/>
        <w:rPr/>
      </w:pPr>
      <w:r>
        <w:rPr/>
        <w:t>В этом деле должен быть смысл какой-то, что делаешь. Это есть тоже сознание, одна из частей сознания.</w:t>
      </w:r>
    </w:p>
    <w:p>
      <w:pPr>
        <w:pStyle w:val="Normal"/>
        <w:rPr/>
      </w:pPr>
      <w:r>
        <w:rPr/>
        <w:t>Сия:</w:t>
      </w:r>
    </w:p>
    <w:p>
      <w:pPr>
        <w:pStyle w:val="Normal"/>
        <w:rPr/>
      </w:pPr>
      <w:r>
        <w:rPr/>
        <w:t xml:space="preserve">Смысл – это атрибут ума. Поиск смыслов – это способ осознавания с помощью ума. Ум выводит осмысленное знание. Когда ты не думаешь, что ты делаешь, ты о смысле не думаешь. Ты говоришь: </w:t>
      </w:r>
      <w:r>
        <w:rPr>
          <w:i/>
          <w:iCs/>
        </w:rPr>
        <w:t>“Я просто делаю”.</w:t>
      </w:r>
      <w:r>
        <w:rPr/>
        <w:t xml:space="preserve"> Да? Если ты думаешь, осознаешь все посредством ума, а это значит, что ты осознаешь через прошлое, то есть после того, как событие уже случилось, тогда во всяком действии ты вынужден искать смысл, особенно, если это касается твоих действий на будущее. </w:t>
      </w:r>
    </w:p>
    <w:p>
      <w:pPr>
        <w:pStyle w:val="Normal"/>
        <w:rPr/>
      </w:pPr>
      <w:r>
        <w:rPr/>
        <w:t xml:space="preserve">Анализируя прошлое, ты планируешь будущее, учитывая ошибки прошлого, ты осмысленно планируешь будущее, потому что ты не можешь его не планировать, ты не можешь жить в настоящем, ты в настоящем бессознателен. Ты либо его пропускаешь, и лишь потом по результатам происшедших событий осознаешь случившееся, либо действуешь в настоящем из принятого тобой решения, из плана на будущее. Но жизнь, живое непредсказуемо, предсказуемо мертвое, предсказуемо неживое.  </w:t>
      </w:r>
    </w:p>
    <w:p>
      <w:pPr>
        <w:pStyle w:val="Normal"/>
        <w:rPr/>
      </w:pPr>
      <w:r>
        <w:rPr/>
        <w:t>Юра:</w:t>
      </w:r>
    </w:p>
    <w:p>
      <w:pPr>
        <w:pStyle w:val="Normal"/>
        <w:rPr/>
      </w:pPr>
      <w:r>
        <w:rPr/>
        <w:t>Так все, что я делаю бессознательно, основано на том опыте, что был раньше у меня?</w:t>
      </w:r>
    </w:p>
    <w:p>
      <w:pPr>
        <w:pStyle w:val="Normal"/>
        <w:rPr/>
      </w:pPr>
      <w:r>
        <w:rPr/>
        <w:t>Сия:</w:t>
      </w:r>
    </w:p>
    <w:p>
      <w:pPr>
        <w:pStyle w:val="Normal"/>
        <w:rPr/>
      </w:pPr>
      <w:r>
        <w:rPr/>
        <w:t xml:space="preserve">Иначе не бывает. Ум, он всегда все делает через прошлое. И будущее для него случается всегда через прошлое. </w:t>
      </w:r>
    </w:p>
    <w:p>
      <w:pPr>
        <w:pStyle w:val="Normal"/>
        <w:rPr/>
      </w:pPr>
      <w:r>
        <w:rPr/>
        <w:t>Юра:</w:t>
      </w:r>
    </w:p>
    <w:p>
      <w:pPr>
        <w:pStyle w:val="Normal"/>
        <w:rPr/>
      </w:pPr>
      <w:r>
        <w:rPr/>
        <w:t>А если человек не живет так вот, как он раньше жил? Если он хочет по-другому жить, например.</w:t>
      </w:r>
    </w:p>
    <w:p>
      <w:pPr>
        <w:pStyle w:val="Normal"/>
        <w:rPr/>
      </w:pPr>
      <w:r>
        <w:rPr/>
        <w:t>Сия:</w:t>
      </w:r>
    </w:p>
    <w:p>
      <w:pPr>
        <w:pStyle w:val="Normal"/>
        <w:rPr/>
      </w:pPr>
      <w:r>
        <w:rPr/>
        <w:t xml:space="preserve">Ну, вот когда он хочет, он начинает поиск способа жить по-другому. Если в тебе это “хочет” есть, тогда задай себе вопрос: </w:t>
      </w:r>
      <w:r>
        <w:rPr>
          <w:i/>
          <w:iCs/>
        </w:rPr>
        <w:t>“Кто хочет?”</w:t>
      </w:r>
    </w:p>
    <w:p>
      <w:pPr>
        <w:pStyle w:val="Normal"/>
        <w:rPr/>
      </w:pPr>
      <w:r>
        <w:rPr/>
        <w:t>Юра:</w:t>
      </w:r>
    </w:p>
    <w:p>
      <w:pPr>
        <w:pStyle w:val="Normal"/>
        <w:rPr/>
      </w:pPr>
      <w:r>
        <w:rPr/>
        <w:t>Тот, кого мы пытаемся предугадать, что он будет делать, основываясь на его опыте предыдущем.</w:t>
      </w:r>
    </w:p>
    <w:p>
      <w:pPr>
        <w:pStyle w:val="Normal"/>
        <w:rPr/>
      </w:pPr>
      <w:r>
        <w:rPr/>
        <w:t>Сия:</w:t>
      </w:r>
    </w:p>
    <w:p>
      <w:pPr>
        <w:pStyle w:val="Normal"/>
        <w:rPr/>
      </w:pPr>
      <w:r>
        <w:rPr/>
        <w:t>Ну, вот. И получается, что ты по-другому хочешь жить, учитывая то, как ты жил. И, исходя лишь из того, как ты жил. Как же ты можешь жить по-другому, если у тебя есть только то, что уже было? Ты исходишь из этого “было”, а хочешь, чтобы было все по-другому.</w:t>
      </w:r>
    </w:p>
    <w:p>
      <w:pPr>
        <w:pStyle w:val="Normal"/>
        <w:rPr/>
      </w:pPr>
      <w:r>
        <w:rPr/>
        <w:t>Юра:</w:t>
      </w:r>
    </w:p>
    <w:p>
      <w:pPr>
        <w:pStyle w:val="Normal"/>
        <w:rPr/>
      </w:pPr>
      <w:r>
        <w:rPr/>
        <w:t>Так это получается то же самое?</w:t>
      </w:r>
    </w:p>
    <w:p>
      <w:pPr>
        <w:pStyle w:val="Normal"/>
        <w:rPr/>
      </w:pPr>
      <w:r>
        <w:rPr/>
        <w:t>Сия:</w:t>
      </w:r>
    </w:p>
    <w:p>
      <w:pPr>
        <w:pStyle w:val="Normal"/>
        <w:rPr/>
      </w:pPr>
      <w:r>
        <w:rPr/>
        <w:t>Конечно. Поэтому вы постоянно находитесь в этом “том же самом”. В том же самом, Юра. Все одно и то же.</w:t>
      </w:r>
    </w:p>
    <w:p>
      <w:pPr>
        <w:pStyle w:val="Normal"/>
        <w:rPr/>
      </w:pPr>
      <w:r>
        <w:rPr/>
        <w:t>Аня:</w:t>
      </w:r>
    </w:p>
    <w:p>
      <w:pPr>
        <w:pStyle w:val="Normal"/>
        <w:rPr/>
      </w:pPr>
      <w:r>
        <w:rPr/>
        <w:t xml:space="preserve">Меня зовут Аня. Эээ. Я чувствую сейчас такое состояние отчаяния. То есть, тебя послушаешь, такой кайф, то есть, сумасшествие. Действительно начинаешь сходить с ума. То есть, ум – все. Он уже отказывается. Сначала, когда тебя слушала, вроде все понятно. Вроде: </w:t>
      </w:r>
      <w:r>
        <w:rPr>
          <w:i/>
          <w:iCs/>
        </w:rPr>
        <w:t xml:space="preserve">первое, второе, третье, четвертое. </w:t>
      </w:r>
      <w:r>
        <w:rPr/>
        <w:t>Вроде все по полочкам. Там читала, там слышала. Потом постепенно начинается дурдом, просто хаос. Все, все. Пытаешься как-то привести в чувство этот хаос, ничего не получается, начинает голова болеть. Отказываешься от этих попыток, от желания все привести в норму, и, кто, как это называет там центр, нецентр. Неважно. В общем, хорошее состояние такое покоя, умиротворения, расслабленности. Хай оно там сходит с ума, а я тут подожду. Так вот.</w:t>
      </w:r>
    </w:p>
    <w:p>
      <w:pPr>
        <w:pStyle w:val="Normal"/>
        <w:rPr/>
      </w:pPr>
      <w:r>
        <w:rPr/>
        <w:t>Сия:</w:t>
      </w:r>
    </w:p>
    <w:p>
      <w:pPr>
        <w:pStyle w:val="Normal"/>
        <w:rPr/>
      </w:pPr>
      <w:r>
        <w:rPr/>
        <w:t>Ну, хорошо, скажи мне, что тебя привело сюда.</w:t>
      </w:r>
    </w:p>
    <w:p>
      <w:pPr>
        <w:pStyle w:val="Normal"/>
        <w:rPr/>
      </w:pPr>
      <w:r>
        <w:rPr/>
        <w:t>Аня:</w:t>
      </w:r>
    </w:p>
    <w:p>
      <w:pPr>
        <w:pStyle w:val="Normal"/>
        <w:rPr/>
      </w:pPr>
      <w:r>
        <w:rPr/>
        <w:t xml:space="preserve">Ну, вот этот поиск внутренний. Какая-то жажда чего-то. Интуитивное знание, что есть что-то за пределами. Об этом читаешь, об этом слышишь. Об этом рассказывают, и оно влечет. </w:t>
      </w:r>
      <w:r>
        <w:rPr>
          <w:i/>
          <w:iCs/>
        </w:rPr>
        <w:t>Оно влечет</w:t>
      </w:r>
      <w:r>
        <w:rPr/>
        <w:t xml:space="preserve"> и дает возможность по-другому почувствовать жизнь. Действительно, жизнь очень скучна, если идти от ума.</w:t>
      </w:r>
    </w:p>
    <w:p>
      <w:pPr>
        <w:pStyle w:val="Normal"/>
        <w:rPr/>
      </w:pPr>
      <w:r>
        <w:rPr/>
        <w:t>Сия:</w:t>
      </w:r>
    </w:p>
    <w:p>
      <w:pPr>
        <w:pStyle w:val="Normal"/>
        <w:rPr/>
      </w:pPr>
      <w:r>
        <w:rPr/>
        <w:t>Само влечение почувствовать жизнь?</w:t>
      </w:r>
    </w:p>
    <w:p>
      <w:pPr>
        <w:pStyle w:val="Normal"/>
        <w:rPr/>
      </w:pPr>
      <w:r>
        <w:rPr/>
        <w:t>Аня:</w:t>
      </w:r>
    </w:p>
    <w:p>
      <w:pPr>
        <w:pStyle w:val="Normal"/>
        <w:rPr/>
      </w:pPr>
      <w:r>
        <w:rPr/>
        <w:t>Нет. Почувствовать вкус жизни, краски жизни.</w:t>
      </w:r>
    </w:p>
    <w:p>
      <w:pPr>
        <w:pStyle w:val="Normal"/>
        <w:rPr/>
      </w:pPr>
      <w:r>
        <w:rPr/>
        <w:t>Сия:</w:t>
      </w:r>
    </w:p>
    <w:p>
      <w:pPr>
        <w:pStyle w:val="Normal"/>
        <w:rPr/>
      </w:pPr>
      <w:r>
        <w:rPr/>
        <w:t xml:space="preserve">А вот это вле-че-ние, </w:t>
      </w:r>
      <w:r>
        <w:rPr>
          <w:i/>
          <w:iCs/>
        </w:rPr>
        <w:t>влечение</w:t>
      </w:r>
      <w:r>
        <w:rPr/>
        <w:t>, ты говоришь?</w:t>
      </w:r>
    </w:p>
    <w:p>
      <w:pPr>
        <w:pStyle w:val="Normal"/>
        <w:rPr/>
      </w:pPr>
      <w:r>
        <w:rPr/>
        <w:t>Аня:</w:t>
      </w:r>
    </w:p>
    <w:p>
      <w:pPr>
        <w:pStyle w:val="Normal"/>
        <w:rPr/>
      </w:pPr>
      <w:r>
        <w:rPr/>
        <w:t>Влечение, это имеется в виду, как состояние. Состояние неуравновешенности, состояние…</w:t>
      </w:r>
    </w:p>
    <w:p>
      <w:pPr>
        <w:pStyle w:val="Normal"/>
        <w:rPr/>
      </w:pPr>
      <w:r>
        <w:rPr/>
        <w:t>Сия:</w:t>
      </w:r>
    </w:p>
    <w:p>
      <w:pPr>
        <w:pStyle w:val="Normal"/>
        <w:rPr/>
      </w:pPr>
      <w:r>
        <w:rPr/>
        <w:t xml:space="preserve">Состояние неуравновешенности дает почувствовать вкус жизни? Я хочу выяснить, что в действительности является твоим переживанием, а не твоим суждением, потому что есть много слов, но я хочу вернуть тебя к переживаниям, к твоей ответственности в переживаниях. Но ты безответственна даже в словах, ты не отвечаешь за то, что ты говоришь. Поэтому я использую твои слова, чтобы через них вернуть тебя к тому, что ты говоришь. Ты говорила о влечении. Но влечение – это не слово, это переживание тебя, как процесс влечения, это энергия влечения. Когда есть влечение, есть его вкус. </w:t>
      </w:r>
    </w:p>
    <w:p>
      <w:pPr>
        <w:pStyle w:val="Normal"/>
        <w:rPr/>
      </w:pPr>
      <w:r>
        <w:rPr/>
        <w:t>Аня:</w:t>
      </w:r>
    </w:p>
    <w:p>
      <w:pPr>
        <w:pStyle w:val="Normal"/>
        <w:rPr/>
      </w:pPr>
      <w:r>
        <w:rPr/>
        <w:t>И это тоже. Это действительно обалденный процесс, который дает возможность. Особенно, если удается оставаться в нем осознанно.</w:t>
      </w:r>
    </w:p>
    <w:p>
      <w:pPr>
        <w:pStyle w:val="Normal"/>
        <w:rPr/>
      </w:pPr>
      <w:r>
        <w:rPr/>
        <w:t>Сия:</w:t>
      </w:r>
    </w:p>
    <w:p>
      <w:pPr>
        <w:pStyle w:val="Normal"/>
        <w:rPr/>
      </w:pPr>
      <w:r>
        <w:rPr/>
        <w:t>А как это:</w:t>
      </w:r>
      <w:r>
        <w:rPr>
          <w:i/>
          <w:iCs/>
        </w:rPr>
        <w:t xml:space="preserve"> “Удается оставаться в нем осознанно?”</w:t>
      </w:r>
    </w:p>
    <w:p>
      <w:pPr>
        <w:pStyle w:val="Normal"/>
        <w:rPr/>
      </w:pPr>
      <w:r>
        <w:rPr/>
        <w:t>Аня:</w:t>
      </w:r>
    </w:p>
    <w:p>
      <w:pPr>
        <w:pStyle w:val="Normal"/>
        <w:rPr/>
      </w:pPr>
      <w:r>
        <w:rPr/>
        <w:t xml:space="preserve">А вот так. Истина за гранями слов. Да? Скажем так, мне нравится вот такая метафора: </w:t>
      </w:r>
      <w:r>
        <w:rPr>
          <w:i/>
          <w:iCs/>
        </w:rPr>
        <w:t>знание этого и знание об этом.</w:t>
      </w:r>
    </w:p>
    <w:p>
      <w:pPr>
        <w:pStyle w:val="Normal"/>
        <w:rPr/>
      </w:pPr>
      <w:r>
        <w:rPr/>
        <w:t>Сия:</w:t>
      </w:r>
    </w:p>
    <w:p>
      <w:pPr>
        <w:pStyle w:val="Normal"/>
        <w:rPr/>
      </w:pPr>
      <w:r>
        <w:rPr/>
        <w:t xml:space="preserve">Любимая, ты хочешь уморить меня словами? Ты идешь по пути определений. Пойди по пути переживаний. Скажи из переживания, не из знания, засвидетельствуй опыт, а не слова. Ты сейчас словами свидетельствуешь слова, а я говорю: </w:t>
      </w:r>
      <w:r>
        <w:rPr>
          <w:i/>
          <w:iCs/>
        </w:rPr>
        <w:t>“Засвидетельствуй опыт, свои собственные переживания”.</w:t>
      </w:r>
    </w:p>
    <w:p>
      <w:pPr>
        <w:pStyle w:val="Normal"/>
        <w:rPr/>
      </w:pPr>
      <w:r>
        <w:rPr/>
        <w:t>Аня:</w:t>
      </w:r>
    </w:p>
    <w:p>
      <w:pPr>
        <w:pStyle w:val="Normal"/>
        <w:rPr/>
      </w:pPr>
      <w:r>
        <w:rPr/>
        <w:t xml:space="preserve">Переживания, мне кажется, все-таки намного ярче и красочней, чем у меня хватает слов. Мне так кажется. И я, когда я попадаю в какое-то переживание, зачем мне слова в этом переживании? Потом можно сесть, вспомнить, проанализировать, попытаться заново родить и облечь это в слова. </w:t>
      </w:r>
    </w:p>
    <w:p>
      <w:pPr>
        <w:pStyle w:val="Normal"/>
        <w:rPr/>
      </w:pPr>
      <w:r>
        <w:rPr/>
        <w:t>Сия:</w:t>
      </w:r>
    </w:p>
    <w:p>
      <w:pPr>
        <w:pStyle w:val="Normal"/>
        <w:rPr/>
      </w:pPr>
      <w:r>
        <w:rPr/>
        <w:t>М да. Ты чувствуешь свою необходимость здесь быть?</w:t>
      </w:r>
    </w:p>
    <w:p>
      <w:pPr>
        <w:pStyle w:val="Normal"/>
        <w:rPr/>
      </w:pPr>
      <w:r>
        <w:rPr/>
        <w:t>Аня:</w:t>
      </w:r>
    </w:p>
    <w:p>
      <w:pPr>
        <w:pStyle w:val="Normal"/>
        <w:rPr/>
      </w:pPr>
      <w:r>
        <w:rPr/>
        <w:t>Мне здесь нравится.</w:t>
      </w:r>
    </w:p>
    <w:p>
      <w:pPr>
        <w:pStyle w:val="Normal"/>
        <w:rPr/>
      </w:pPr>
      <w:r>
        <w:rPr/>
        <w:t>Сия:</w:t>
      </w:r>
    </w:p>
    <w:p>
      <w:pPr>
        <w:pStyle w:val="Normal"/>
        <w:rPr/>
      </w:pPr>
      <w:r>
        <w:rPr/>
        <w:t>Ты здесь только потому, что нравится. Или говоришь это из этикета?</w:t>
      </w:r>
    </w:p>
    <w:p>
      <w:pPr>
        <w:pStyle w:val="Normal"/>
        <w:rPr/>
      </w:pPr>
      <w:r>
        <w:rPr/>
        <w:t>Аня:</w:t>
      </w:r>
    </w:p>
    <w:p>
      <w:pPr>
        <w:pStyle w:val="Normal"/>
        <w:rPr/>
      </w:pPr>
      <w:r>
        <w:rPr/>
        <w:t>Нет, не из этикета. Вот последние недели три, наверное, постоянные какие-то ситуации, которые меня направляли сюда. Постоянные какие-то подсказки. Я доверяю своей интуиции. Если мне на голову падает книга, то я ее открываю и читаю. Не зря же она все-таки упала. Я не знаю, что я должна делать. То есть, если бы я знала, я бы сказала, что я ищу. Почувствую, тогда я сама себе признаюсь в том, что вот я нашла что-то. А пока что это вот эта вот какая-то неудовлетворенность.</w:t>
      </w:r>
    </w:p>
    <w:p>
      <w:pPr>
        <w:pStyle w:val="Normal"/>
        <w:rPr/>
      </w:pPr>
      <w:r>
        <w:rPr/>
        <w:t>Сия:</w:t>
      </w:r>
    </w:p>
    <w:p>
      <w:pPr>
        <w:pStyle w:val="Normal"/>
        <w:rPr/>
      </w:pPr>
      <w:r>
        <w:rPr/>
        <w:t>Ты пришла сюда и тебе это интересно. Интересно что? То, что происходит здесь?</w:t>
      </w:r>
    </w:p>
    <w:p>
      <w:pPr>
        <w:pStyle w:val="Normal"/>
        <w:rPr/>
      </w:pPr>
      <w:r>
        <w:rPr/>
        <w:t>Аня:</w:t>
      </w:r>
    </w:p>
    <w:p>
      <w:pPr>
        <w:pStyle w:val="Normal"/>
        <w:rPr/>
      </w:pPr>
      <w:r>
        <w:rPr/>
        <w:t>Нет. То, что происходит со мной.</w:t>
      </w:r>
    </w:p>
    <w:p>
      <w:pPr>
        <w:pStyle w:val="Normal"/>
        <w:rPr/>
      </w:pPr>
      <w:r>
        <w:rPr/>
        <w:t>Сия:</w:t>
      </w:r>
    </w:p>
    <w:p>
      <w:pPr>
        <w:pStyle w:val="Normal"/>
        <w:rPr/>
      </w:pPr>
      <w:r>
        <w:rPr/>
        <w:t>А что происходит с тобой?</w:t>
      </w:r>
    </w:p>
    <w:p>
      <w:pPr>
        <w:pStyle w:val="Normal"/>
        <w:rPr/>
      </w:pPr>
      <w:r>
        <w:rPr/>
        <w:t>Аня:</w:t>
      </w:r>
    </w:p>
    <w:p>
      <w:pPr>
        <w:pStyle w:val="Normal"/>
        <w:rPr/>
      </w:pPr>
      <w:r>
        <w:rPr/>
        <w:t>Те переживания, которые происходят в этом поле.</w:t>
      </w:r>
    </w:p>
    <w:p>
      <w:pPr>
        <w:pStyle w:val="Normal"/>
        <w:rPr/>
      </w:pPr>
      <w:r>
        <w:rPr/>
        <w:t>Сия:</w:t>
      </w:r>
    </w:p>
    <w:p>
      <w:pPr>
        <w:pStyle w:val="Normal"/>
        <w:rPr/>
      </w:pPr>
      <w:r>
        <w:rPr/>
        <w:t>Скажи что-нибудь об этих переживаниях.</w:t>
      </w:r>
    </w:p>
    <w:p>
      <w:pPr>
        <w:pStyle w:val="Normal"/>
        <w:rPr/>
      </w:pPr>
      <w:r>
        <w:rPr/>
        <w:t>Аня:</w:t>
      </w:r>
    </w:p>
    <w:p>
      <w:pPr>
        <w:pStyle w:val="Normal"/>
        <w:rPr/>
      </w:pPr>
      <w:r>
        <w:rPr/>
        <w:t xml:space="preserve">О, вот это-то и сложно. Хорошо. Если взять сегодняшний день, то, что происходило здесь. Начало танца латихана. Мне нравятся моменты и состояния, когда голова отключается, и я соединяюсь со своим телом и не могу разграничить, где я, а где... Ну, то есть метафора: </w:t>
      </w:r>
      <w:r>
        <w:rPr>
          <w:i/>
          <w:iCs/>
        </w:rPr>
        <w:t>танец и танцор.</w:t>
      </w:r>
      <w:r>
        <w:rPr/>
        <w:t xml:space="preserve"> Не существует отдельно одного от другого. Мне нравится это состояние. Мне нравится это переживание. И все в большей степени мне удается наблюдать, и пусть будет свидетельствовать то, что происходит со мной в этом состоянии. </w:t>
      </w:r>
    </w:p>
    <w:p>
      <w:pPr>
        <w:pStyle w:val="Normal"/>
        <w:rPr/>
      </w:pPr>
      <w:r>
        <w:rPr/>
        <w:t>Сия:</w:t>
      </w:r>
    </w:p>
    <w:p>
      <w:pPr>
        <w:pStyle w:val="Normal"/>
        <w:rPr/>
      </w:pPr>
      <w:r>
        <w:rPr/>
        <w:t xml:space="preserve">Наблюдать, свидетельствовать? Когда ты танцуешь, как что это свидетельствование для тебя является? </w:t>
      </w:r>
    </w:p>
    <w:p>
      <w:pPr>
        <w:pStyle w:val="Normal"/>
        <w:rPr/>
      </w:pPr>
      <w:r>
        <w:rPr/>
        <w:t>Аня:</w:t>
      </w:r>
    </w:p>
    <w:p>
      <w:pPr>
        <w:pStyle w:val="Normal"/>
        <w:rPr/>
      </w:pPr>
      <w:r>
        <w:rPr/>
        <w:t>Это поток осознания, поток ощущений, переживаний, когда нет субъекта и объекта, если уже говорить такими словами.</w:t>
      </w:r>
    </w:p>
    <w:p>
      <w:pPr>
        <w:pStyle w:val="Normal"/>
        <w:rPr/>
      </w:pPr>
      <w:r>
        <w:rPr/>
        <w:t>Сия:</w:t>
      </w:r>
    </w:p>
    <w:p>
      <w:pPr>
        <w:pStyle w:val="Normal"/>
        <w:rPr/>
      </w:pPr>
      <w:r>
        <w:rPr/>
        <w:t>Но, для тебя это что?</w:t>
      </w:r>
    </w:p>
    <w:p>
      <w:pPr>
        <w:pStyle w:val="Normal"/>
        <w:rPr/>
      </w:pPr>
      <w:r>
        <w:rPr/>
        <w:t>Аня:</w:t>
      </w:r>
    </w:p>
    <w:p>
      <w:pPr>
        <w:pStyle w:val="Normal"/>
        <w:rPr/>
      </w:pPr>
      <w:r>
        <w:rPr/>
        <w:t>Для меня это важно.</w:t>
      </w:r>
    </w:p>
    <w:p>
      <w:pPr>
        <w:pStyle w:val="Normal"/>
        <w:rPr/>
      </w:pPr>
      <w:r>
        <w:rPr/>
        <w:t>Сия:</w:t>
      </w:r>
    </w:p>
    <w:p>
      <w:pPr>
        <w:pStyle w:val="Normal"/>
        <w:rPr/>
      </w:pPr>
      <w:r>
        <w:rPr/>
        <w:t xml:space="preserve">Ты говоришь: </w:t>
      </w:r>
      <w:r>
        <w:rPr>
          <w:i/>
          <w:iCs/>
        </w:rPr>
        <w:t>“Свидетельствование”.</w:t>
      </w:r>
      <w:r>
        <w:rPr/>
        <w:t xml:space="preserve"> Ты говоришь: </w:t>
      </w:r>
      <w:r>
        <w:rPr>
          <w:i/>
          <w:iCs/>
        </w:rPr>
        <w:t>“Наблюдение”.</w:t>
      </w:r>
      <w:r>
        <w:rPr/>
        <w:t xml:space="preserve"> Есть объект наблюдения, есть наблюдающий субъект, но есть третье – это твое переживание себя, как субъекта. Как проявленное, как то, что случается тобой. Понимаешь? Я не могу почувствовать часы, если я их не буду держать в руках. Это ощущение проявлено. Для тебя, ты говоришь, было проявлено наблюдение. Так? И это проявленное было твоим переживанием. Что значит твое наблюдение, как проявленное, как переживание тебя наблюдателя?</w:t>
      </w:r>
    </w:p>
    <w:p>
      <w:pPr>
        <w:pStyle w:val="Normal"/>
        <w:rPr/>
      </w:pPr>
      <w:r>
        <w:rPr/>
        <w:t>Аня:</w:t>
      </w:r>
    </w:p>
    <w:p>
      <w:pPr>
        <w:pStyle w:val="Normal"/>
        <w:rPr/>
      </w:pPr>
      <w:r>
        <w:rPr/>
        <w:t>Ты говоришь об ощущениях?</w:t>
      </w:r>
    </w:p>
    <w:p>
      <w:pPr>
        <w:pStyle w:val="Normal"/>
        <w:rPr/>
      </w:pPr>
      <w:r>
        <w:rPr/>
        <w:t>Сия:</w:t>
      </w:r>
    </w:p>
    <w:p>
      <w:pPr>
        <w:pStyle w:val="Normal"/>
        <w:rPr/>
      </w:pPr>
      <w:r>
        <w:rPr/>
        <w:t>Я не знаю, что с тобой происходило. Ты это назвала наблюдением, осознаванием, свидетельствованием.</w:t>
      </w:r>
    </w:p>
    <w:p>
      <w:pPr>
        <w:pStyle w:val="Normal"/>
        <w:rPr/>
      </w:pPr>
      <w:r>
        <w:rPr/>
        <w:t>Аня:</w:t>
      </w:r>
    </w:p>
    <w:p>
      <w:pPr>
        <w:pStyle w:val="Normal"/>
        <w:rPr/>
      </w:pPr>
      <w:r>
        <w:rPr/>
        <w:t>Поток ощущений. Поток переживаний.</w:t>
      </w:r>
    </w:p>
    <w:p>
      <w:pPr>
        <w:pStyle w:val="Normal"/>
        <w:rPr/>
      </w:pPr>
      <w:r>
        <w:rPr/>
        <w:t>Сия:</w:t>
      </w:r>
    </w:p>
    <w:p>
      <w:pPr>
        <w:pStyle w:val="Normal"/>
        <w:rPr/>
      </w:pPr>
      <w:r>
        <w:rPr/>
        <w:t xml:space="preserve">Каких, конкретно? Что, что это такое? Как что происходило? Вот сейчас что с тобой происходит? </w:t>
      </w:r>
      <w:r>
        <w:rPr>
          <w:i/>
          <w:iCs/>
        </w:rPr>
        <w:t>Тобой</w:t>
      </w:r>
      <w:r>
        <w:rPr/>
        <w:t xml:space="preserve"> что происходит все это время?</w:t>
      </w:r>
    </w:p>
    <w:p>
      <w:pPr>
        <w:pStyle w:val="Normal"/>
        <w:rPr/>
      </w:pPr>
      <w:r>
        <w:rPr/>
        <w:t>Аня:</w:t>
      </w:r>
    </w:p>
    <w:p>
      <w:pPr>
        <w:pStyle w:val="Normal"/>
        <w:rPr/>
      </w:pPr>
      <w:r>
        <w:rPr/>
        <w:t>Попытка вернуть предыдущие переживания. Возврат в прошлое, активизация памяти, анализ.</w:t>
      </w:r>
    </w:p>
    <w:p>
      <w:pPr>
        <w:pStyle w:val="Normal"/>
        <w:rPr/>
      </w:pPr>
      <w:r>
        <w:rPr/>
        <w:t>Сия:</w:t>
      </w:r>
    </w:p>
    <w:p>
      <w:pPr>
        <w:pStyle w:val="Normal"/>
        <w:rPr/>
      </w:pPr>
      <w:r>
        <w:rPr/>
        <w:t>Ну, да. Наверное. Судорожный поиск слов, анализ.</w:t>
      </w:r>
    </w:p>
    <w:p>
      <w:pPr>
        <w:pStyle w:val="Normal"/>
        <w:rPr/>
      </w:pPr>
      <w:r>
        <w:rPr/>
        <w:t>Аня:</w:t>
      </w:r>
    </w:p>
    <w:p>
      <w:pPr>
        <w:pStyle w:val="Normal"/>
        <w:rPr/>
      </w:pPr>
      <w:r>
        <w:rPr/>
        <w:t>Да, да.</w:t>
      </w:r>
    </w:p>
    <w:p>
      <w:pPr>
        <w:pStyle w:val="Normal"/>
        <w:rPr/>
      </w:pPr>
      <w:r>
        <w:rPr/>
        <w:t>Сия:</w:t>
      </w:r>
    </w:p>
    <w:p>
      <w:pPr>
        <w:pStyle w:val="Normal"/>
        <w:rPr/>
      </w:pPr>
      <w:r>
        <w:rPr/>
        <w:t>То есть, в сущности, ты не смотришь, что происходит с тобой. Ум продолжает двигаться в пределах того, что он знает, он все это время вытаскивает подходящие слова, что-то говорит, ассоциирует, но совсем, совсем не касается переживаний. Просто слова из памяти.</w:t>
      </w:r>
    </w:p>
    <w:p>
      <w:pPr>
        <w:pStyle w:val="Normal"/>
        <w:rPr/>
      </w:pPr>
      <w:r>
        <w:rPr/>
        <w:t>Аня:</w:t>
      </w:r>
    </w:p>
    <w:p>
      <w:pPr>
        <w:pStyle w:val="Normal"/>
        <w:rPr/>
      </w:pPr>
      <w:r>
        <w:rPr/>
        <w:t xml:space="preserve">Точно, точно. Подтверждаю факт. Поэтому мне нравятся вот такие вещи, когда происходит что-то другое. </w:t>
      </w:r>
    </w:p>
    <w:p>
      <w:pPr>
        <w:pStyle w:val="Normal"/>
        <w:rPr/>
      </w:pPr>
      <w:r>
        <w:rPr/>
        <w:t>Сия:</w:t>
      </w:r>
    </w:p>
    <w:p>
      <w:pPr>
        <w:pStyle w:val="Normal"/>
        <w:rPr/>
      </w:pPr>
      <w:r>
        <w:rPr/>
        <w:t>Другое происходит всегда, оно всегда здесь, но ум этого не замечает, не осознает, он скользит по волнам твоей памяти, представляя и воображая, что есть что. Сама естьность, реальность им пропускается. Но это всегда есть, и оно находится за пределами твоего внимания. Твое же внимание направлено только на слова и поиск каких-то ответов, которые на самом деле никому не нужны, потому что они не нужны тебе.</w:t>
      </w:r>
    </w:p>
    <w:p>
      <w:pPr>
        <w:pStyle w:val="Normal"/>
        <w:rPr/>
      </w:pPr>
      <w:r>
        <w:rPr/>
        <w:t>Аня:</w:t>
      </w:r>
    </w:p>
    <w:p>
      <w:pPr>
        <w:pStyle w:val="Normal"/>
        <w:rPr/>
      </w:pPr>
      <w:r>
        <w:rPr/>
        <w:t>Еще идет распределение на ощущения в теле.</w:t>
      </w:r>
    </w:p>
    <w:p>
      <w:pPr>
        <w:pStyle w:val="Normal"/>
        <w:rPr/>
      </w:pPr>
      <w:r>
        <w:rPr/>
        <w:t>Сия:</w:t>
      </w:r>
    </w:p>
    <w:p>
      <w:pPr>
        <w:pStyle w:val="Normal"/>
        <w:rPr/>
      </w:pPr>
      <w:r>
        <w:rPr/>
        <w:t xml:space="preserve">Ощущения эти есть всегда, это биомеханика твоего тела. Если твой глаз видит, мозг, на третьем, четвертом уровне, мгновенно реагирует. Ты к этому никакого отношения не имеешь. Ты просто в какой-то момент думаешь об этом, хотя процесс уже случился, реакция уже случилась, мозг включился, включился, но потом, через некоторое время, с запаздыванием. Само воздействие на рецепторы органов чувств и реакция мозга как процесс осознавания, во времени разнесены. Ум не может непосредственно осознавать, ему нужен промежуток, нужно время и то, с чем он будет сравнивать осознаваемое. Ум должен установить ассоциативные связи между случившимся и тем, что он уже знает о подобного рода явлениях. Но ты этого не сознаешь, поэтому, когда ты думаешь, ты по привычке говоришь: </w:t>
      </w:r>
      <w:r>
        <w:rPr>
          <w:i/>
          <w:iCs/>
        </w:rPr>
        <w:t xml:space="preserve">“Я чувствую”. </w:t>
      </w:r>
      <w:r>
        <w:rPr/>
        <w:t xml:space="preserve">На самом деле не так. Чувствование случилось вне твоего понимания, оно случилось автоматически без твоего(сознания) участия. Ты осознаешь, но потом. Твое чувствование на самом деле – не чувствование, а думание о чувствовании. </w:t>
      </w:r>
    </w:p>
    <w:p>
      <w:pPr>
        <w:pStyle w:val="Normal"/>
        <w:rPr/>
      </w:pPr>
      <w:r>
        <w:rPr/>
        <w:t xml:space="preserve">Когда ты смотришь на других, ты точно так же ассоциируешь, ты не смотришь на других. Потому что в твоей памяти уже есть образы, соответствующие тому, что ты видишь, даже если это совершенно новый человек. Когда ты смотришь, ты его уже с чем-то сравниваешь. И это сравнивание и есть работа твоего ума. Это происходит постоянно и только так. Непросветленный человек не осознает иначе. Поэтому, когда ты говоришь: </w:t>
      </w:r>
      <w:r>
        <w:rPr>
          <w:i/>
          <w:iCs/>
        </w:rPr>
        <w:t>“Свидетельствую”</w:t>
      </w:r>
      <w:r>
        <w:rPr/>
        <w:t xml:space="preserve">, – ты лишь ассоциируешь. Это нужно понять, чтобы не врать себе. </w:t>
      </w:r>
    </w:p>
    <w:p>
      <w:pPr>
        <w:pStyle w:val="Normal"/>
        <w:rPr/>
      </w:pPr>
      <w:r>
        <w:rPr/>
      </w:r>
    </w:p>
    <w:p>
      <w:pPr>
        <w:pStyle w:val="Normal"/>
        <w:rPr>
          <w:i/>
          <w:i/>
          <w:iCs/>
        </w:rPr>
      </w:pPr>
      <w:r>
        <w:rPr>
          <w:i/>
          <w:iCs/>
        </w:rPr>
        <w:t>вам нужно научиться себя принимать,</w:t>
      </w:r>
    </w:p>
    <w:p>
      <w:pPr>
        <w:pStyle w:val="Normal"/>
        <w:rPr>
          <w:i/>
          <w:i/>
          <w:iCs/>
        </w:rPr>
      </w:pPr>
      <w:r>
        <w:rPr>
          <w:i/>
          <w:iCs/>
        </w:rPr>
        <w:t>трансформировать свои желания,</w:t>
      </w:r>
    </w:p>
    <w:p>
      <w:pPr>
        <w:pStyle w:val="Normal"/>
        <w:rPr>
          <w:i/>
          <w:i/>
          <w:iCs/>
        </w:rPr>
      </w:pPr>
      <w:r>
        <w:rPr>
          <w:i/>
          <w:iCs/>
        </w:rPr>
        <w:t>не акцентируя ни на ком внимание.</w:t>
      </w:r>
    </w:p>
    <w:p>
      <w:pPr>
        <w:pStyle w:val="Normal"/>
        <w:rPr>
          <w:i/>
          <w:i/>
          <w:iCs/>
        </w:rPr>
      </w:pPr>
      <w:r>
        <w:rPr>
          <w:i/>
          <w:iCs/>
        </w:rPr>
        <w:t>если вы отвергаете себя,</w:t>
      </w:r>
    </w:p>
    <w:p>
      <w:pPr>
        <w:pStyle w:val="Normal"/>
        <w:rPr>
          <w:i/>
          <w:i/>
          <w:iCs/>
        </w:rPr>
      </w:pPr>
      <w:r>
        <w:rPr>
          <w:i/>
          <w:iCs/>
        </w:rPr>
        <w:t>свою любовь, ненависть, страх, желания,</w:t>
      </w:r>
    </w:p>
    <w:p>
      <w:pPr>
        <w:pStyle w:val="Normal"/>
        <w:rPr>
          <w:i/>
          <w:i/>
          <w:iCs/>
        </w:rPr>
      </w:pPr>
      <w:r>
        <w:rPr>
          <w:i/>
          <w:iCs/>
        </w:rPr>
        <w:t>вам никогда не удастся покинуть непонимание.</w:t>
      </w:r>
    </w:p>
    <w:p>
      <w:pPr>
        <w:pStyle w:val="Normal"/>
        <w:rPr/>
      </w:pPr>
      <w:r>
        <w:rPr/>
      </w:r>
    </w:p>
    <w:p>
      <w:pPr>
        <w:pStyle w:val="Normal"/>
        <w:rPr/>
      </w:pPr>
      <w:r>
        <w:rPr/>
        <w:t>Аня:</w:t>
      </w:r>
    </w:p>
    <w:p>
      <w:pPr>
        <w:pStyle w:val="Normal"/>
        <w:rPr/>
      </w:pPr>
      <w:r>
        <w:rPr/>
        <w:t>Тогда зачем мы вот об этом говорим?</w:t>
      </w:r>
    </w:p>
    <w:p>
      <w:pPr>
        <w:pStyle w:val="Normal"/>
        <w:rPr/>
      </w:pPr>
      <w:r>
        <w:rPr/>
        <w:t>Сия:</w:t>
      </w:r>
    </w:p>
    <w:p>
      <w:pPr>
        <w:pStyle w:val="Normal"/>
        <w:rPr/>
      </w:pPr>
      <w:r>
        <w:rPr/>
        <w:t xml:space="preserve">Это говорится ни зачем. Это “зачем” возникло в тебе, но ты адресуешь его мне. Попробуй себе ответить на этот вопрос. Если в твоем “зачем” есть энергия, ответ незамедлительно возникнет в твоем сознании. Мне трудно с вами говорить, потому что в ваших “зачем” нет энергии, они не наполнены, в них лишь поверхностный, интеллектуальный интерес. Нет сущностного, собственного “зачем”. Вот когда это “зачем” есть внутри, когда есть истинное вопрошание, как глубочайшая потребность, как безысходность, тогда вы готовы получать самые сокровенные, истинные ответы. </w:t>
      </w:r>
    </w:p>
    <w:p>
      <w:pPr>
        <w:pStyle w:val="Normal"/>
        <w:rPr/>
      </w:pPr>
      <w:r>
        <w:rPr/>
        <w:t xml:space="preserve">Но мне сейчас приходится говорить с умами. Это очень тяжело. С умами говорят политики, ученые, психологи. Все ваше общество живет знанием, теми программами, которыми оно обуславливает вас. Оно объединяет, организует вас на идеях, проектах, знаниях, потому что вы бессознательны. Именно ваша бессознательность, как вынужденность, как безысходность заставляет вас разделяться и объединяться по вашим убеждениям, по вашим верованиям. Вы не столько хотите знать, сколько хотите знаний. Но, я не хочу общаться с вами на этом уровне. Я сразу от этого отказываюсь. Я говорю: </w:t>
      </w:r>
      <w:r>
        <w:rPr>
          <w:i/>
          <w:iCs/>
        </w:rPr>
        <w:t>“Я не ученый, не политик, не психолог, не философ, я не религиозный деятель”.</w:t>
      </w:r>
    </w:p>
    <w:p>
      <w:pPr>
        <w:pStyle w:val="Normal"/>
        <w:rPr/>
      </w:pPr>
      <w:r>
        <w:rPr/>
        <w:t>Аня:</w:t>
      </w:r>
    </w:p>
    <w:p>
      <w:pPr>
        <w:pStyle w:val="Normal"/>
        <w:rPr/>
      </w:pPr>
      <w:r>
        <w:rPr/>
        <w:t>Где альтернатива?</w:t>
      </w:r>
    </w:p>
    <w:p>
      <w:pPr>
        <w:pStyle w:val="Normal"/>
        <w:rPr/>
      </w:pPr>
      <w:r>
        <w:rPr/>
        <w:t>Сия:</w:t>
      </w:r>
    </w:p>
    <w:p>
      <w:pPr>
        <w:pStyle w:val="Normal"/>
        <w:rPr/>
      </w:pPr>
      <w:r>
        <w:rPr/>
        <w:t>Этот вопрос тебе нужно задать себе, потому что все ответы в тебе. Задавай себе вопросы и получай собственные ответы.</w:t>
      </w:r>
    </w:p>
    <w:p>
      <w:pPr>
        <w:pStyle w:val="Normal"/>
        <w:rPr/>
      </w:pPr>
      <w:r>
        <w:rPr/>
        <w:t>Аня:</w:t>
      </w:r>
    </w:p>
    <w:p>
      <w:pPr>
        <w:pStyle w:val="Normal"/>
        <w:rPr/>
      </w:pPr>
      <w:r>
        <w:rPr/>
        <w:t>Как?</w:t>
      </w:r>
    </w:p>
    <w:p>
      <w:pPr>
        <w:pStyle w:val="Normal"/>
        <w:rPr/>
      </w:pPr>
      <w:r>
        <w:rPr/>
        <w:t>Сия:</w:t>
      </w:r>
    </w:p>
    <w:p>
      <w:pPr>
        <w:pStyle w:val="Normal"/>
        <w:rPr/>
      </w:pPr>
      <w:r>
        <w:rPr/>
        <w:t>Задавай вопрос и давай любой ответ, если ответ тебя не устраивает, отбрасывай его и снова отвечай, пока не найдешь ответ, который тебя устроит. Если через какое-то время окажется, что и этот ответ неверный, не страшно, отбрасывай и его, и снова ищи ответ.</w:t>
      </w:r>
    </w:p>
    <w:p>
      <w:pPr>
        <w:pStyle w:val="Normal"/>
        <w:rPr/>
      </w:pPr>
      <w:r>
        <w:rPr/>
        <w:t>Аня:</w:t>
      </w:r>
    </w:p>
    <w:p>
      <w:pPr>
        <w:pStyle w:val="Normal"/>
        <w:rPr/>
      </w:pPr>
      <w:r>
        <w:rPr/>
        <w:t>Как преодолеть вот эту вот? Как вырваться из этой клетки того же ума?</w:t>
      </w:r>
    </w:p>
    <w:p>
      <w:pPr>
        <w:pStyle w:val="Normal"/>
        <w:rPr/>
      </w:pPr>
      <w:r>
        <w:rPr/>
        <w:t>Сия:</w:t>
      </w:r>
    </w:p>
    <w:p>
      <w:pPr>
        <w:pStyle w:val="Normal"/>
        <w:rPr/>
      </w:pPr>
      <w:r>
        <w:rPr/>
        <w:t xml:space="preserve">Если ты меня слышишь, ты уже знаешь как. Если ты меня не слышишь, ни один мой ответ не окажется верным. Когда ты меня не слышишь, ты со мной либо соглашаешься, либо нет. Когда ты соглашаешься, когда я тебя убедил, ты спрашиваешь: </w:t>
      </w:r>
      <w:r>
        <w:rPr>
          <w:i/>
          <w:iCs/>
        </w:rPr>
        <w:t>“Хорошо, как это сделать?”</w:t>
      </w:r>
      <w:r>
        <w:rPr/>
        <w:t xml:space="preserve"> Когда же ты понимаешь меня, когда это понимание возникло внутри тебя, вопрос “как?” не звучит. Этим понимание отличается от согласия, от убеждения. Понимание, это не убеждение. Чтобы двигаться из убеждения, нужна внешняя энергия знания, нужен указатель, там нужны реперные точки, по которым тебе следует идти. А когда ты слышишь, знание возникает внутри тебя. Тогда вопрос “как?” не возникает. </w:t>
      </w:r>
    </w:p>
    <w:p>
      <w:pPr>
        <w:pStyle w:val="Normal"/>
        <w:rPr/>
      </w:pPr>
      <w:r>
        <w:rPr/>
        <w:t>Если ты слушаешь не меня, а слова, которые я говорю, тогда ты остаешься в уме. Тогда тебе приходится попугайничать за мной, повторять те же самые слова, не понимая сути. А если ты меня слышишь, тогда ты можешь сказать то же самое своими словами. И я услышу. Ты можешь зарычать, засмеяться, еще что-то сделать, я услышу. Это важно понять. И, безусловно, здесь вы можете находиться только в своей ответственности, в своем понимании. И помни, что ты здесь по собственному желанию. Все, что здесь происходит с тобой, происходит в твоей ответственности. Кроме тебя за это никто ответственности нести не будет. Если ты чувствуешь, что не справляешься с чем-то, лучше уходи. Я не знаю, что нужно тебе, я могу лишь способствовать тому, что хочешь ты. Я тебе даю возможность быть в этом пространстве, а ты со мной торгуешься. Ты мне сейчас говоришь, что ты на самом деле не нуждаешься во мне.</w:t>
      </w:r>
    </w:p>
    <w:p>
      <w:pPr>
        <w:pStyle w:val="Normal"/>
        <w:rPr/>
      </w:pPr>
      <w:r>
        <w:rPr/>
        <w:t>Миша:</w:t>
      </w:r>
    </w:p>
    <w:p>
      <w:pPr>
        <w:pStyle w:val="Normal"/>
        <w:rPr/>
      </w:pPr>
      <w:r>
        <w:rPr/>
        <w:t>У меня вопрос по поводу вот этих вот не желаний тела, а других желаний. О том новом качестве жизни, которое открывается, когда ты живешь. О чем хоть речь, приблизительно?</w:t>
      </w:r>
    </w:p>
    <w:p>
      <w:pPr>
        <w:pStyle w:val="Normal"/>
        <w:rPr/>
      </w:pPr>
      <w:r>
        <w:rPr/>
        <w:t>Сия:</w:t>
      </w:r>
    </w:p>
    <w:p>
      <w:pPr>
        <w:pStyle w:val="Normal"/>
        <w:rPr/>
      </w:pPr>
      <w:r>
        <w:rPr/>
        <w:t>Речь ни о чем. Человек просто живет, что-то делает, делает то, что он хочет делать, а не то, что ему прелагают, и в какой-то момент он чувствует, что ему начинают мешать. И тогда вы приходите сюда. Это все. Здесь тебе не дают программ, планов, здесь нет намерений, целей, задач. Здесь нет технологий, которые вас стройными рядами приведут к Богу. Здесь этого ничего нет. Здесь есть Мастер, который отбрасывает всякую муть, всякие заблуждения, всякую чушь, с которой вы сюда приходите. Больше ничего. Это отбрасывание вас очищает. Никакой альтернативы обществу здесь нет. Это продолжение ваше роста, роста вашего сознания. Вам известен только один способ сознания – это верование, вы живете в вере. Вы во все верите. А я говорю, что вы можете не верить, но знать. Здесь не имеются в виду знания вашего ума. Знания ума – это и есть ваша вера. Ум верующий, и ничего, кроме веры для ума не существует. Вера – это сила мысли. Больше ничего. Вы не живете, вы верите. Весь мир живет только так. Мир верит. Когда вы говорите, что ваше сознание меняется, ваше знание меняется, помните, что меняется лишь объект или предмет вашего верования. Вы приходите ко мне, чтобы сменить веру.</w:t>
      </w:r>
    </w:p>
    <w:p>
      <w:pPr>
        <w:pStyle w:val="Normal"/>
        <w:rPr/>
      </w:pPr>
      <w:r>
        <w:rPr/>
        <w:t>Миша:</w:t>
      </w:r>
    </w:p>
    <w:p>
      <w:pPr>
        <w:pStyle w:val="Normal"/>
        <w:rPr/>
      </w:pPr>
      <w:r>
        <w:rPr/>
        <w:t>Ум – это не только вера, потому что он основывается на конкретном опыте, на факте. На факте, что часы, вот они лежат. И ум знает, что они здесь лежат. И пол, вот он, твердый.</w:t>
      </w:r>
    </w:p>
    <w:p>
      <w:pPr>
        <w:pStyle w:val="Normal"/>
        <w:rPr/>
      </w:pPr>
      <w:r>
        <w:rPr/>
        <w:t>Сия:</w:t>
      </w:r>
    </w:p>
    <w:p>
      <w:pPr>
        <w:pStyle w:val="Normal"/>
        <w:rPr/>
      </w:pPr>
      <w:r>
        <w:rPr/>
        <w:t>Часы не лежат, и пола здесь нет. Все это представления твоего ума. Все, что ты думаешь, это просто твои представления. Ты веришь в то, что здесь есть пол, есть часы. Ум – это только вера. Больше ничего. И когда ты умрешь, когда твое тело умрет, твой ум, твои знания уйдут вместе с тобой, они не существуют вне тебя. У другого о часах и о поле свои представления, свои знания. Если в одно мгновение все человечество исчезнет, вместе с ним исчезнут все эти бредни, в которых вы живете. Поэтому все, что ты знаешь, есть, как представления или твои верования. И абсолютно не важно на чем эта вера основана, “на конкретном факте”, как ты это называешь или на твоей фантазии. Фантазия столь же “достоверна”, как и самые точные объективные научные знания.</w:t>
      </w:r>
    </w:p>
    <w:p>
      <w:pPr>
        <w:pStyle w:val="Normal"/>
        <w:rPr/>
      </w:pPr>
      <w:r>
        <w:rPr/>
        <w:t xml:space="preserve">Другого ничего, кроме веры для ума нет. Сам ум – это вера. Есть реальность, а есть то, что ты определяешь, как реальность. Вот это определение реальности и есть ум, как мысль, как слово, как знание, как вера. Научное знание отличается от религиозного знания, или по-другому научная вера отличается от религиозной веры тем, что религиозная вера построена на вымысле, на иллюзии. Бог сидит на небесах, и его никак не пощупаешь. А научное знание построено на том, что щупается, научное знание построено на опыте материальной жизни. </w:t>
      </w:r>
    </w:p>
    <w:p>
      <w:pPr>
        <w:pStyle w:val="Normal"/>
        <w:rPr/>
      </w:pPr>
      <w:r>
        <w:rPr/>
      </w:r>
    </w:p>
    <w:p>
      <w:pPr>
        <w:pStyle w:val="Normal"/>
        <w:rPr>
          <w:i/>
          <w:i/>
          <w:iCs/>
        </w:rPr>
      </w:pPr>
      <w:r>
        <w:rPr>
          <w:i/>
          <w:iCs/>
        </w:rPr>
        <w:t>все что в сознании твоем отражается,</w:t>
      </w:r>
    </w:p>
    <w:p>
      <w:pPr>
        <w:pStyle w:val="Normal"/>
        <w:rPr>
          <w:i/>
          <w:i/>
          <w:iCs/>
        </w:rPr>
      </w:pPr>
      <w:r>
        <w:rPr>
          <w:i/>
          <w:iCs/>
        </w:rPr>
        <w:t>в сущности своей, реальностью не является.</w:t>
      </w:r>
    </w:p>
    <w:p>
      <w:pPr>
        <w:pStyle w:val="Normal"/>
        <w:rPr>
          <w:i/>
          <w:i/>
          <w:iCs/>
        </w:rPr>
      </w:pPr>
      <w:r>
        <w:rPr>
          <w:i/>
          <w:iCs/>
        </w:rPr>
        <w:t>из-за того, что любое отражение –</w:t>
      </w:r>
    </w:p>
    <w:p>
      <w:pPr>
        <w:pStyle w:val="Normal"/>
        <w:rPr>
          <w:i/>
          <w:i/>
          <w:iCs/>
        </w:rPr>
      </w:pPr>
      <w:r>
        <w:rPr>
          <w:i/>
          <w:iCs/>
        </w:rPr>
        <w:t>есть лишь реальности изображение.</w:t>
      </w:r>
    </w:p>
    <w:p>
      <w:pPr>
        <w:pStyle w:val="Normal"/>
        <w:rPr>
          <w:i/>
          <w:i/>
          <w:iCs/>
        </w:rPr>
      </w:pPr>
      <w:r>
        <w:rPr>
          <w:i/>
          <w:iCs/>
        </w:rPr>
        <w:t>способность же сознания отражать –</w:t>
      </w:r>
    </w:p>
    <w:p>
      <w:pPr>
        <w:pStyle w:val="Normal"/>
        <w:rPr>
          <w:i/>
          <w:i/>
          <w:iCs/>
        </w:rPr>
      </w:pPr>
      <w:r>
        <w:rPr>
          <w:i/>
          <w:iCs/>
        </w:rPr>
        <w:t xml:space="preserve">единственная возможность осознавать </w:t>
      </w:r>
    </w:p>
    <w:p>
      <w:pPr>
        <w:pStyle w:val="Normal"/>
        <w:rPr>
          <w:i/>
          <w:i/>
          <w:iCs/>
        </w:rPr>
      </w:pPr>
      <w:r>
        <w:rPr>
          <w:i/>
          <w:iCs/>
        </w:rPr>
        <w:t xml:space="preserve">реальность существования </w:t>
      </w:r>
    </w:p>
    <w:p>
      <w:pPr>
        <w:pStyle w:val="Normal"/>
        <w:rPr>
          <w:i/>
          <w:i/>
          <w:iCs/>
        </w:rPr>
      </w:pPr>
      <w:r>
        <w:rPr>
          <w:i/>
          <w:iCs/>
        </w:rPr>
        <w:t xml:space="preserve">и само осознавание, </w:t>
      </w:r>
    </w:p>
    <w:p>
      <w:pPr>
        <w:pStyle w:val="Normal"/>
        <w:rPr>
          <w:i/>
          <w:i/>
          <w:iCs/>
        </w:rPr>
      </w:pPr>
      <w:r>
        <w:rPr>
          <w:i/>
          <w:iCs/>
        </w:rPr>
        <w:t>как реальность и способ ее познавания.</w:t>
      </w:r>
    </w:p>
    <w:p>
      <w:pPr>
        <w:pStyle w:val="Normal"/>
        <w:rPr/>
      </w:pPr>
      <w:r>
        <w:rPr/>
      </w:r>
    </w:p>
    <w:p>
      <w:pPr>
        <w:pStyle w:val="Normal"/>
        <w:rPr/>
      </w:pPr>
      <w:r>
        <w:rPr/>
        <w:t xml:space="preserve">Если ты хочешь узнать себя вне веры, вне знания, тебе из знания, из веры, из ума нужно будет вернуться в реальность проявленного тобой мира, в реальность твоей формы, твоего тела. И через эту реальность найти себя сознанием, не умом, но осознаванием, через переживания реальности осознавания, иначе тебе не найти то, что является истоком всего проявленного и непроявленного, того, что является </w:t>
      </w:r>
      <w:r>
        <w:rPr>
          <w:i/>
          <w:iCs/>
        </w:rPr>
        <w:t>Возможностью</w:t>
      </w:r>
      <w:r>
        <w:rPr/>
        <w:t xml:space="preserve"> всему Здесь Быть. </w:t>
      </w:r>
    </w:p>
    <w:p>
      <w:pPr>
        <w:pStyle w:val="Normal"/>
        <w:rPr/>
      </w:pPr>
      <w:r>
        <w:rPr/>
        <w:t>Ничто из проявленного не является этой Возможностью. И человеку дано это узнать, узнать через собственное переживание себя в качестве реальности происхождения его, как сознания. Если все имеет единый исток, значит и тело человека и его сознание укоренено в этом истоке, в центре существования. А раз так, раз я могу узнать себя тем кем я являюсь на поверхности, на периферии, являюсь, как тело, значит я могу узнать себя и глубже, глубже, включая сам Исток, откуда оно происходит. Я могу узнать себя не как знание, не как вера, а как свидетельствующее Сознание собственного происхождения, как естьности, происхождения меня, как сознания, сознания, как естьности. И пока ты этого не узнаешь, Михаил, ты вынужден будешь просто верить.</w:t>
      </w:r>
    </w:p>
    <w:p>
      <w:pPr>
        <w:pStyle w:val="Normal"/>
        <w:rPr/>
      </w:pPr>
      <w:r>
        <w:rPr/>
        <w:t>Алина:</w:t>
      </w:r>
    </w:p>
    <w:p>
      <w:pPr>
        <w:pStyle w:val="Normal"/>
        <w:rPr/>
      </w:pPr>
      <w:r>
        <w:rPr/>
        <w:t>Что меня интересует, так это только я сама, и никто другой. И я вижу, что голова забита просто чужими предрассудками, убеждениями, что даже зачастую то, что я говорю, говорю не я. То есть, одно дело говорить, другое дело понимать, что говоришь.</w:t>
      </w:r>
    </w:p>
    <w:p>
      <w:pPr>
        <w:pStyle w:val="Normal"/>
        <w:rPr/>
      </w:pPr>
      <w:r>
        <w:rPr/>
        <w:t>Сия:</w:t>
      </w:r>
    </w:p>
    <w:p>
      <w:pPr>
        <w:pStyle w:val="Normal"/>
        <w:rPr/>
      </w:pPr>
      <w:r>
        <w:rPr/>
        <w:t xml:space="preserve">Ты там как-то подразобралась уже в этом? </w:t>
      </w:r>
    </w:p>
    <w:p>
      <w:pPr>
        <w:pStyle w:val="Normal"/>
        <w:rPr/>
      </w:pPr>
      <w:r>
        <w:rPr/>
        <w:t>Алина:</w:t>
      </w:r>
    </w:p>
    <w:p>
      <w:pPr>
        <w:pStyle w:val="Normal"/>
        <w:rPr/>
      </w:pPr>
      <w:r>
        <w:rPr/>
        <w:t xml:space="preserve">Я прикоснулась, возможно, во время презентации. Тогда мне все было понятно без слов. Я просто видела в Мастере истину. В тот момент. Но, даже сейчас я не могу сказать об этом с уверенностью, поскольку это уже прошло. Я ни в чем не уверена. Ни в себе, ни в ком. И я не знаю, кому верить. Но мне почему-то, все равно отчаянно хочется, не знаю, выходит так, принадлежать кому-то, чему-то. </w:t>
      </w:r>
    </w:p>
    <w:p>
      <w:pPr>
        <w:pStyle w:val="Normal"/>
        <w:rPr/>
      </w:pPr>
      <w:r>
        <w:rPr/>
        <w:t>Сия:</w:t>
      </w:r>
    </w:p>
    <w:p>
      <w:pPr>
        <w:pStyle w:val="Normal"/>
        <w:rPr/>
      </w:pPr>
      <w:r>
        <w:rPr/>
        <w:t>Хорошо. Ты можешь остаться в этой своей неуверенности?</w:t>
      </w:r>
    </w:p>
    <w:p>
      <w:pPr>
        <w:pStyle w:val="Normal"/>
        <w:rPr/>
      </w:pPr>
      <w:r>
        <w:rPr/>
        <w:t>Алина:</w:t>
      </w:r>
    </w:p>
    <w:p>
      <w:pPr>
        <w:pStyle w:val="Normal"/>
        <w:rPr/>
      </w:pPr>
      <w:r>
        <w:rPr/>
        <w:t>В неуверенности мне оставаться плохо.</w:t>
      </w:r>
    </w:p>
    <w:p>
      <w:pPr>
        <w:pStyle w:val="Normal"/>
        <w:rPr/>
      </w:pPr>
      <w:r>
        <w:rPr/>
        <w:t>Сия:</w:t>
      </w:r>
    </w:p>
    <w:p>
      <w:pPr>
        <w:pStyle w:val="Normal"/>
        <w:rPr/>
      </w:pPr>
      <w:r>
        <w:rPr/>
        <w:t xml:space="preserve">Ты попробуй оставаться в неуверенности и умирать в этих “плохо”. Не бойся остаться неуверенной. </w:t>
      </w:r>
    </w:p>
    <w:p>
      <w:pPr>
        <w:pStyle w:val="Normal"/>
        <w:rPr/>
      </w:pPr>
      <w:r>
        <w:rPr/>
        <w:t>Алина:</w:t>
      </w:r>
    </w:p>
    <w:p>
      <w:pPr>
        <w:pStyle w:val="Normal"/>
        <w:rPr/>
      </w:pPr>
      <w:r>
        <w:rPr/>
        <w:t>Я даже не то, чтобы боюсь этого, я просто в этом.</w:t>
      </w:r>
    </w:p>
    <w:p>
      <w:pPr>
        <w:pStyle w:val="Normal"/>
        <w:rPr/>
      </w:pPr>
      <w:r>
        <w:rPr/>
        <w:t>Сия:</w:t>
      </w:r>
    </w:p>
    <w:p>
      <w:pPr>
        <w:pStyle w:val="Normal"/>
        <w:rPr/>
      </w:pPr>
      <w:r>
        <w:rPr/>
        <w:t>Когда ты говоришь “плохо”, ты уже говоришь о том, что ты боишься. Именно поэтому оставаться в неуверенности непросто. Оставайся в неуверенности, ты сейчас мне сказала о чем-то очень глубоком, причастном к тебе, об очень знакомом тебе. Оставайся в этой неуверенности.</w:t>
      </w:r>
    </w:p>
    <w:p>
      <w:pPr>
        <w:pStyle w:val="Normal"/>
        <w:rPr/>
      </w:pPr>
      <w:r>
        <w:rPr/>
      </w:r>
    </w:p>
    <w:p>
      <w:pPr>
        <w:pStyle w:val="Normal"/>
        <w:rPr/>
      </w:pPr>
      <w:r>
        <w:rPr/>
      </w:r>
    </w:p>
    <w:p>
      <w:pPr>
        <w:pStyle w:val="Normal"/>
        <w:rPr>
          <w:color w:val="FF0000"/>
          <w:sz w:val="28"/>
        </w:rPr>
      </w:pPr>
      <w:r>
        <w:rPr>
          <w:color w:val="FF0000"/>
          <w:sz w:val="28"/>
        </w:rPr>
        <w:t>Дискурс 22</w:t>
      </w:r>
    </w:p>
    <w:p>
      <w:pPr>
        <w:pStyle w:val="Normal"/>
        <w:rPr>
          <w:color w:val="FF0000"/>
          <w:sz w:val="28"/>
        </w:rPr>
      </w:pPr>
      <w:r>
        <w:rPr>
          <w:color w:val="FF0000"/>
          <w:sz w:val="28"/>
        </w:rPr>
      </w:r>
    </w:p>
    <w:p>
      <w:pPr>
        <w:pStyle w:val="Normal"/>
        <w:rPr>
          <w:i/>
          <w:i/>
          <w:iCs/>
          <w:szCs w:val="16"/>
        </w:rPr>
      </w:pPr>
      <w:r>
        <w:rPr>
          <w:i/>
          <w:iCs/>
          <w:szCs w:val="16"/>
        </w:rPr>
        <w:t>17 марта 2002 г.</w:t>
      </w:r>
    </w:p>
    <w:p>
      <w:pPr>
        <w:pStyle w:val="Normal"/>
        <w:rPr/>
      </w:pPr>
      <w:r>
        <w:rPr/>
      </w:r>
    </w:p>
    <w:p>
      <w:pPr>
        <w:pStyle w:val="Normal"/>
        <w:rPr/>
      </w:pPr>
      <w:r>
        <w:rPr/>
      </w:r>
    </w:p>
    <w:p>
      <w:pPr>
        <w:pStyle w:val="Normal"/>
        <w:rPr/>
      </w:pPr>
      <w:r>
        <w:rPr/>
      </w:r>
    </w:p>
    <w:p>
      <w:pPr>
        <w:pStyle w:val="Normal"/>
        <w:rPr/>
      </w:pPr>
      <w:r>
        <w:rPr>
          <w:u w:val="single"/>
        </w:rPr>
        <w:t>Сутра 61:</w:t>
      </w:r>
      <w:r>
        <w:rPr/>
        <w:t xml:space="preserve"> </w:t>
      </w:r>
      <w:r>
        <w:rPr>
          <w:i/>
          <w:iCs/>
        </w:rPr>
        <w:t>Как вода порождает волны, как огонь порождает пламя, так и мы порождаемся, как волны Вселенной.</w:t>
      </w:r>
    </w:p>
    <w:p>
      <w:pPr>
        <w:pStyle w:val="Normal"/>
        <w:rPr/>
      </w:pPr>
      <w:r>
        <w:rPr>
          <w:u w:val="single"/>
        </w:rPr>
        <w:t>Сутра 62:</w:t>
      </w:r>
      <w:r>
        <w:rPr/>
        <w:t xml:space="preserve"> </w:t>
      </w:r>
      <w:r>
        <w:rPr>
          <w:i/>
          <w:iCs/>
        </w:rPr>
        <w:t>Где бы ни блуждал твой ум, во внутреннем или во внешнем, – это то самое место, это здесь.</w:t>
      </w:r>
    </w:p>
    <w:p>
      <w:pPr>
        <w:pStyle w:val="Normal"/>
        <w:rPr/>
      </w:pPr>
      <w:r>
        <w:rPr>
          <w:u w:val="single"/>
        </w:rPr>
        <w:t>Сутра 63:</w:t>
      </w:r>
      <w:r>
        <w:rPr/>
        <w:t xml:space="preserve"> </w:t>
      </w:r>
      <w:r>
        <w:rPr>
          <w:i/>
          <w:iCs/>
        </w:rPr>
        <w:t>Когда ясно осознаешь что-либо некоторым конкретным органом чувств, удерживай это в сознании.</w:t>
      </w:r>
    </w:p>
    <w:p>
      <w:pPr>
        <w:pStyle w:val="Normal"/>
        <w:rPr>
          <w:i/>
          <w:i/>
          <w:iCs/>
        </w:rPr>
      </w:pPr>
      <w:r>
        <w:rPr>
          <w:i/>
          <w:iCs/>
        </w:rPr>
      </w:r>
    </w:p>
    <w:p>
      <w:pPr>
        <w:pStyle w:val="Normal"/>
        <w:rPr/>
      </w:pPr>
      <w:r>
        <w:rPr/>
      </w:r>
    </w:p>
    <w:p>
      <w:pPr>
        <w:pStyle w:val="Normal"/>
        <w:rPr/>
      </w:pPr>
      <w:r>
        <w:rPr/>
      </w:r>
    </w:p>
    <w:p>
      <w:pPr>
        <w:pStyle w:val="Normal"/>
        <w:rPr/>
      </w:pPr>
      <w:r>
        <w:rPr/>
        <w:t xml:space="preserve">Так или иначе, все здесь является вашим отражением. И, пожалуй, важнее этого отражения для вас ничего нет. Ваше сознание отражает мир. Но оно является отражающим и вас, вас, как сознание. И это отражение в вас вашего же сознания, является для вас зеркалом, главным критерием расширения и изменения вашего сознания. Иначе вы не могли бы трансформироваться, потому что вы не видели бы в этом необходимости. Расширение сознания не является чем-то особенным, или необходимым объективно. В сущности, объективно сознания не существует, а это значит, что и не существует всего того, что с ним могло быть связано. Сознание всегда существует субъективно, то есть, через каждого из вас. Даже знания, которые существуют как бы объективно, они все равно субъективны. Потому что для каждого знание индивидуально. “Ты себе говори, а я себе знаю”. То есть, человек слышит всегда то, что он слышит. И вы слышите то, что слышите. </w:t>
      </w:r>
    </w:p>
    <w:p>
      <w:pPr>
        <w:pStyle w:val="Normal"/>
        <w:rPr/>
      </w:pPr>
      <w:r>
        <w:rPr/>
        <w:t xml:space="preserve">Помните, все, что говорит Мастер – это не для ума, сказанное им умом не вместить. Если вы не слушаете Мастера сердцем, если ваше сердце закрыто, ваше ограниченное умом сознание, ваш интеллект будет иметь лишь собственное представление, как сугубо субъективное видение и понимание сказанного лишь в той части, в коей позволяет вам осознавать ваш ум, ваше сознание. В сущности, это единственная ваша возможность осознавать. В осознавании вы можете двигаться только субъективно, персонально. Этот факт имеет огромное значение с точки зрения расширения вашего сознания, то есть вашего видения, вашего понимания. Вы абсолютно свободны быть примитивным и утилитарным так же, как и понимающим, целостным и осознанным. Ваше видение может быть абсолютным. Абсолютное видение и есть вы – свидетельствующее и не вмешивающееся ни во что существование. Вы происходите из целостности, будучи укорененными в этой целостности и являетесь самой целостностью, как ее существование. Вы здесь как само существование, его океан сознания. </w:t>
      </w:r>
    </w:p>
    <w:p>
      <w:pPr>
        <w:pStyle w:val="Normal"/>
        <w:rPr/>
      </w:pPr>
      <w:r>
        <w:rPr/>
        <w:t xml:space="preserve">Воспринимая лишь в части себя, вы оказываетесь выброшенной на поверхность океана волной, как часть его безграничного существования. Вы оказываетесь лишь его волнением, но не самим океаном, хотя в сущности своей, в истоке вы – океан. Как вам могут помочь эти слова? Вам нужно лишь посмотреть не на то, что вы осознаете, а на того, кто осознает. Вам нужно посмотреть на осознавание и на осознающего. Сначала ваше осознавание будет похоже на волнение вашего сознания, но по мере усиления вашего внимания, повышения вашей бдительности, вы все больше и больше будете убеждаться в том, что вы за пределами этого процесса, что вы тот, кто стоит за всем этим. Если вы будете помнить, что вы не являетесь этим волнением, тогда у вас появляется реальная возможность взглянуть на сам процесс осознавания, как на процесс волнения вашего сознания, поскольку оно стоит за всем этим, как возможность вашего видения и понимания. </w:t>
      </w:r>
    </w:p>
    <w:p>
      <w:pPr>
        <w:pStyle w:val="Normal"/>
        <w:rPr/>
      </w:pPr>
      <w:r>
        <w:rPr/>
        <w:t xml:space="preserve">За волнением всегда что-то стоит. Если это волнуется море, то за волнами стоит морская вода, море, поскольку волн без воды не бывает, их не бывает отдельно от моря. Они даже не существуют, как материальный объект. Они являются качеством моря, его свойством, поскольку морем порождаются. Есть только море, а волн на самом деле нет. Волны – это не правильное название, правильнее будет сказать </w:t>
      </w:r>
      <w:r>
        <w:rPr>
          <w:i/>
          <w:iCs/>
        </w:rPr>
        <w:t>волнение</w:t>
      </w:r>
      <w:r>
        <w:rPr/>
        <w:t xml:space="preserve"> моря. Это как движение на автомобильной магистрали. Машины есть, магистраль есть, разметка и все прочее, но движения нет. Это некоторый обобщенный фактор, который характеризует перемещение транспортных средств по дороге. В сущности движения нет, хотя мы употребляем слово: </w:t>
      </w:r>
      <w:r>
        <w:rPr>
          <w:i/>
          <w:iCs/>
        </w:rPr>
        <w:t>“Движение”</w:t>
      </w:r>
      <w:r>
        <w:rPr/>
        <w:t xml:space="preserve">. Но для ума и движение, и магистраль, и транспорт является объектами его сознания. На уровне ума эти объекты абсолютно одинаковы. Но, в реальности автомобиль существует, а его движение – нет. Вы же определили и то и другое, как объекты, обуславливая сознание придуманными вами словами. Вы придумали их для удобства общения, но в какой-то момент сами стали заложниками своих же слов. Теперь вы – это ваши слова, ваши знания, в сознании кроме слов ничего нет. То есть ваше сознание отождествляется с придуманным, с иллюзией. </w:t>
      </w:r>
    </w:p>
    <w:p>
      <w:pPr>
        <w:pStyle w:val="Normal"/>
        <w:rPr/>
      </w:pPr>
      <w:r>
        <w:rPr/>
        <w:t xml:space="preserve">Все знания придуманы. И вы, как сознание выбираете себя знанием, вы выбираете себя волной. Хотя на самом деле вы волной не являетесь, поскольку волна – это тот же океан. Знание – это лишь волнение океана сознания, его какое-то движение. Если вы, ваше сознание волна, если вы на периферии жизни, в ее виртуальности, вам трудно, практически невозможно быть и понимать, что происходит в реальности. Человек потерялся в волнах своих знаний, он совсем забыл себя реальным. Но это его собственный выбор. Вы сами выбираете себя неукорененными, неприземленными и марионеточными, вы страдаете от неуверенности и нестабильности своего понимания, но не хотите с ним расставаться. Больше того, вы цепляетесь за знания, и это становится вашей жизнью. Исчезновение любого знания смерти подобно. То, что оторвано от сути и является лишь ее частью, всегда боится смерти, ибо часть смертна. Волна появляется и исчезает. Как часть, вы боитесь смерти. Страх смерти появляется только из-за того, что вы считаете себя частью. Волны рождаются и умирают, но они остаются океаном. Знания рождаются и умирают, но они всегда имеют основу в жизни, в реальности. </w:t>
      </w:r>
    </w:p>
    <w:p>
      <w:pPr>
        <w:pStyle w:val="Normal"/>
        <w:rPr/>
      </w:pPr>
      <w:r>
        <w:rPr/>
        <w:t xml:space="preserve">Возвращайтесь в реальность, возвращайтесь в реальность своего тела. В теле вы почувствуете больше уверенности, больше приземленности, стабильности и понимания. Через ощущение, через свое присутствие, вы почувствуете, что вы есть. И тогда вы сможете двигаться дальше, потому что тело – это тоже форма, это тоже часть. Тело реально пока оно живо, и вы можете использовать эту реальность, чтобы пройти глубже в океан вашего сознания. Если вы остаетесь в теле, если вы цепляетесь за него, вас не покинет страх смерти, вас не покинет страдание. Вы должны найти, обнаружить себя вне тела. Для этого вам нужен метод трансформации сознания – медитация. Когда ваше сознание движется из виртуального в реальное, в ваше существование, не забывайте сделать следующий шаг – из реального в несушествование, в медитацию. Вы существуете как медитация, вы присутствуете в этом качестве везде и постоянно так же, как вы присутствуете везде и постоянно своим чистым, ничем не занятым сознанием. Вы присутствуете здесь невозмущаемым, необусловленным состоянием вашего сознания. </w:t>
      </w:r>
    </w:p>
    <w:p>
      <w:pPr>
        <w:pStyle w:val="Normal"/>
        <w:rPr/>
      </w:pPr>
      <w:r>
        <w:rPr/>
        <w:t xml:space="preserve">Когда ваше сознание обусловлено, вам нужна медитация как метод, как способ, который дает вам возможность освободиться. Вы можете двигаться в медитацию через реальность, через ваше тело, чтобы превзойдя его вернуться к истоку. Ваш путь от мысли к реальности и от реальности все глубже и глубже к истоку самого мироздания, дыханием которого является медитация. Вы можете ощутить медитацию так же, как вы, например, ощущаете дыхание своего тела. Вы так же не можете жить без медитации, как тело не может жить без дыхания, потому что вы и есть медитация. Вы просто этого не осознаете. Но, в какой-то момент, используя методы, используя техники, вы касаетесь этого своего качества. Вы касаетесь медитативности, как своего истинного состояния. И тогда вы ощущаете дыхание медитации. Медитация становится дыханием. Сознание становится вашим дыханием. </w:t>
      </w:r>
    </w:p>
    <w:p>
      <w:pPr>
        <w:pStyle w:val="Normal"/>
        <w:rPr/>
      </w:pPr>
      <w:r>
        <w:rPr/>
      </w:r>
    </w:p>
    <w:p>
      <w:pPr>
        <w:pStyle w:val="Normal"/>
        <w:rPr>
          <w:i/>
          <w:i/>
          <w:iCs/>
        </w:rPr>
      </w:pPr>
      <w:r>
        <w:rPr>
          <w:i/>
          <w:iCs/>
        </w:rPr>
        <w:t>Медитация – не часть вашей жизни,</w:t>
      </w:r>
    </w:p>
    <w:p>
      <w:pPr>
        <w:pStyle w:val="Normal"/>
        <w:rPr>
          <w:i/>
          <w:i/>
          <w:iCs/>
        </w:rPr>
      </w:pPr>
      <w:r>
        <w:rPr>
          <w:i/>
          <w:iCs/>
        </w:rPr>
        <w:t>где ум находит для себя убежище,</w:t>
      </w:r>
    </w:p>
    <w:p>
      <w:pPr>
        <w:pStyle w:val="Normal"/>
        <w:rPr>
          <w:i/>
          <w:i/>
          <w:iCs/>
        </w:rPr>
      </w:pPr>
      <w:r>
        <w:rPr>
          <w:i/>
          <w:iCs/>
        </w:rPr>
        <w:t>Медитация – это ТО, что всем движет</w:t>
      </w:r>
    </w:p>
    <w:p>
      <w:pPr>
        <w:pStyle w:val="Normal"/>
        <w:rPr>
          <w:i/>
          <w:i/>
          <w:iCs/>
        </w:rPr>
      </w:pPr>
      <w:r>
        <w:rPr>
          <w:i/>
          <w:iCs/>
        </w:rPr>
        <w:t>Сознанием недремлющим,</w:t>
      </w:r>
    </w:p>
    <w:p>
      <w:pPr>
        <w:pStyle w:val="Normal"/>
        <w:rPr>
          <w:i/>
          <w:i/>
          <w:iCs/>
        </w:rPr>
      </w:pPr>
      <w:r>
        <w:rPr>
          <w:i/>
          <w:iCs/>
        </w:rPr>
        <w:t>Сияющим Светом Его присутствия</w:t>
      </w:r>
    </w:p>
    <w:p>
      <w:pPr>
        <w:pStyle w:val="Normal"/>
        <w:rPr>
          <w:i/>
          <w:i/>
          <w:iCs/>
        </w:rPr>
      </w:pPr>
      <w:r>
        <w:rPr>
          <w:i/>
          <w:iCs/>
        </w:rPr>
        <w:t>везде и во всем.</w:t>
      </w:r>
    </w:p>
    <w:p>
      <w:pPr>
        <w:pStyle w:val="Normal"/>
        <w:rPr>
          <w:i/>
          <w:i/>
          <w:iCs/>
        </w:rPr>
      </w:pPr>
      <w:r>
        <w:rPr>
          <w:i/>
          <w:iCs/>
        </w:rPr>
        <w:t>Медитация не может на какое-то время отсутствовать</w:t>
      </w:r>
    </w:p>
    <w:p>
      <w:pPr>
        <w:pStyle w:val="Normal"/>
        <w:rPr>
          <w:i/>
          <w:i/>
          <w:iCs/>
        </w:rPr>
      </w:pPr>
      <w:r>
        <w:rPr>
          <w:i/>
          <w:iCs/>
        </w:rPr>
        <w:t>и снова появляться в обличии своем.</w:t>
      </w:r>
    </w:p>
    <w:p>
      <w:pPr>
        <w:pStyle w:val="Normal"/>
        <w:rPr>
          <w:i/>
          <w:i/>
          <w:iCs/>
        </w:rPr>
      </w:pPr>
      <w:r>
        <w:rPr>
          <w:i/>
          <w:iCs/>
        </w:rPr>
        <w:t>нельзя войти в медитацию и выйти из неё,</w:t>
      </w:r>
    </w:p>
    <w:p>
      <w:pPr>
        <w:pStyle w:val="Normal"/>
        <w:rPr>
          <w:i/>
          <w:i/>
          <w:iCs/>
        </w:rPr>
      </w:pPr>
      <w:r>
        <w:rPr>
          <w:i/>
          <w:iCs/>
        </w:rPr>
        <w:t>Медитация – качество Существования,</w:t>
      </w:r>
    </w:p>
    <w:p>
      <w:pPr>
        <w:pStyle w:val="Normal"/>
        <w:rPr>
          <w:i/>
          <w:i/>
          <w:iCs/>
        </w:rPr>
      </w:pPr>
      <w:r>
        <w:rPr>
          <w:i/>
          <w:iCs/>
        </w:rPr>
        <w:t>ваше истинное Бытиё,</w:t>
      </w:r>
    </w:p>
    <w:p>
      <w:pPr>
        <w:pStyle w:val="Normal"/>
        <w:rPr>
          <w:i/>
          <w:i/>
          <w:iCs/>
        </w:rPr>
      </w:pPr>
      <w:r>
        <w:rPr>
          <w:i/>
          <w:iCs/>
        </w:rPr>
        <w:t>непрерывное движение Сознания,</w:t>
      </w:r>
    </w:p>
    <w:p>
      <w:pPr>
        <w:pStyle w:val="Normal"/>
        <w:rPr>
          <w:i/>
          <w:i/>
          <w:iCs/>
        </w:rPr>
      </w:pPr>
      <w:r>
        <w:rPr>
          <w:i/>
          <w:iCs/>
        </w:rPr>
        <w:t>Его Дыхание.</w:t>
      </w:r>
    </w:p>
    <w:p>
      <w:pPr>
        <w:pStyle w:val="Normal"/>
        <w:rPr>
          <w:i/>
          <w:i/>
          <w:iCs/>
        </w:rPr>
      </w:pPr>
      <w:r>
        <w:rPr>
          <w:i/>
          <w:iCs/>
        </w:rPr>
        <w:t>если вы можете дышать Сознанием,</w:t>
      </w:r>
    </w:p>
    <w:p>
      <w:pPr>
        <w:pStyle w:val="Normal"/>
        <w:rPr>
          <w:i/>
          <w:i/>
          <w:iCs/>
        </w:rPr>
      </w:pPr>
      <w:r>
        <w:rPr>
          <w:i/>
          <w:iCs/>
        </w:rPr>
        <w:t>то вы уже не просто физическое тленье,</w:t>
      </w:r>
    </w:p>
    <w:p>
      <w:pPr>
        <w:pStyle w:val="Normal"/>
        <w:rPr>
          <w:i/>
          <w:i/>
          <w:iCs/>
        </w:rPr>
      </w:pPr>
      <w:r>
        <w:rPr>
          <w:i/>
          <w:iCs/>
        </w:rPr>
        <w:t>вы становитесь Дыханием Самой Жизни,</w:t>
      </w:r>
    </w:p>
    <w:p>
      <w:pPr>
        <w:pStyle w:val="Normal"/>
        <w:rPr>
          <w:i/>
          <w:i/>
          <w:iCs/>
        </w:rPr>
      </w:pPr>
      <w:r>
        <w:rPr>
          <w:i/>
          <w:iCs/>
        </w:rPr>
        <w:t>Её метафизическим измерением.</w:t>
      </w:r>
    </w:p>
    <w:p>
      <w:pPr>
        <w:pStyle w:val="Normal"/>
        <w:rPr/>
      </w:pPr>
      <w:r>
        <w:rPr/>
      </w:r>
    </w:p>
    <w:p>
      <w:pPr>
        <w:pStyle w:val="Normal"/>
        <w:rPr/>
      </w:pPr>
      <w:r>
        <w:rPr/>
        <w:t xml:space="preserve">Методы, которые предложил Шива, очень древние, но в то же время они очень современные и очень актуальные. Потому что с точки зрения сознания пространства и времени не существует. Однажды открытая вами реальность сознания, никогда не стареет, потому что сознание никогда не рождается и не умирает. Рождается понимание, но сознание не рождается никогда. Все рождается из сознания и в сознание все возвращается. Оно вечно и бесконечно, оно вне времени. </w:t>
      </w:r>
    </w:p>
    <w:p>
      <w:pPr>
        <w:pStyle w:val="Normal"/>
        <w:rPr/>
      </w:pPr>
      <w:r>
        <w:rPr/>
        <w:t xml:space="preserve">Мы сейчас рассматриваем эти методы, но мы не привязываемся к ним, как к методам, потому что методом может быть все. Эти методы нужны нам для того, чтобы не терять направление движения внутрь себя, как возможности расширения своего сознания. В пределах двойственного сознания ума обязательно должен быть намечен путь. Такой путь человек назвал, как религиозный – путь познания себя Богом. Это путь расширения сознания, трансформации сознания, как возможность двигаться в медитации, расти в медитации. Религия – это тот метод, который ведет искателя через медитацию вглубь его сознания, в реальность вашего сознания. Религия подчеркивает именно это направление жизни человека – медитацию, как метод и как состояние. </w:t>
      </w:r>
    </w:p>
    <w:p>
      <w:pPr>
        <w:pStyle w:val="Normal"/>
        <w:rPr/>
      </w:pPr>
      <w:r>
        <w:rPr/>
        <w:t>Медитация и трансформация сознания – это синонимы. Если наука обусловлена знанием, то религия показывает пути освобождения от знаний. Она напоминает вам о вашей свободе, о вашей необусловленности. Но если вы посмотрите на то, что сегодня называется религией, если вы посмотрите на то, что сегодня называется религиозной конфессией, то вы не увидите более иллюзорного, более далекого от реальности и от медитации способа жить. Нигде так сильно не предана забвению осознанность, как в сложившихся религиозных конфессиях и сектах. Там господствует религиозная идеология и мораль, поклонение и безупречное следование религиозным догмам, которые камня на камне не оставляет от реальности, ее осознавания. Сознание полностью подчинено слепому поклонению и верованию мифам и религиозным идолам, которые делают современную религию невозможным путем достижения истинной святости и просветленности сознания.</w:t>
      </w:r>
    </w:p>
    <w:p>
      <w:pPr>
        <w:pStyle w:val="Normal"/>
        <w:rPr/>
      </w:pPr>
      <w:r>
        <w:rPr/>
        <w:t>Абсолютно все религиозные сообщества, в том числе и новые, например, сложившийся сейчас на прахе Ошо медитативный курорт в Пуне, очень быстро вливаются в стройные ряды иллюзорных идеологов веры. Наука в этом смысле гораздо ближе к медитации, чем религия. Она хотя бы честна, поскольку ее знания, ее идеи и идеология построены на опыте исследователя. Медитация так же, как и наука строится на опыте искателя, исследователя своего сознания. Но обремененные верой “искатели” не утруждают себя поисками собственных переживаний, они апеллируют на знание опыта своего гуру или мессии, и даже Мастера, который успел к этому времени покинуть свое тело. Их “опытом” становится слепое поклонение мощам и иконам в ожидании спасения их душ. Но души их спят, они мертвы, поэтому мертвы и они сами.</w:t>
      </w:r>
    </w:p>
    <w:p>
      <w:pPr>
        <w:pStyle w:val="Normal"/>
        <w:rPr/>
      </w:pPr>
      <w:r>
        <w:rPr/>
        <w:t xml:space="preserve">Если наука верит, она верит в реальные вещи. Религия верит в несуществующее. В христианстве Бог сидит на небесах, а его посредник, как правило очень ловкий психолог, в это время собирает подати с прихожан. Ничего не меняется, все остается по-прежнему, потому что не меняется сознание верующих. Их бессознательности достаточно, чтобы священникам решать свои проблемы. Необходимости в изменении сознания верующих нет, иначе они все разбегутся. В религиозных конфессиях существует такая же идеология и знания, как и в науке, но эти знания оторваны от опыта тех, кто их несет. То есть, те, кто говорят от имени религиозных знаний, просто попугаи. Если ученый говорит, имея на это право, он исследователь, он тот, кто получает результаты в своих исследованиях, то попы, муллы и прочие служители культа, безусловно, следуют только идеологии, а в сущности иллюзии, несуществующему. Для них не существует этой реальности совсем. Парадокс: с одной стороны религия – это путь трансформации сознания, с другой стороны – реальная религиозная конфессия является тормозом и препятствием на пути транссознания. </w:t>
      </w:r>
    </w:p>
    <w:p>
      <w:pPr>
        <w:pStyle w:val="Normal"/>
        <w:rPr/>
      </w:pPr>
      <w:r>
        <w:rPr/>
        <w:t xml:space="preserve">Я обращаю на это ваше внимание, чтобы вы понимали, что объективно методов и правил транссознания не существует. Нет таких методов, которые могли бы вас привести к просветлению. Если это не ваша сущностная потребность, если это не ваше собственное отношение к себе, никакой метод работать не будет. Наоборот, вы становитесь рабом метода, и самое большое рабство случается там, где есть большая иллюзия, иллюзия, которую нельзя ни доказать, ни опровергнуть. И если вы верите в иллюзию, это то, что можно назвать фанатизмом. Именно поэтому все религиозные группировки, секты и современные ньюэджевские тусовки тех, кто ищет Бога, сталкиваются с этим фактом, с фанатизмом верующих. </w:t>
      </w:r>
    </w:p>
    <w:p>
      <w:pPr>
        <w:pStyle w:val="Normal"/>
        <w:rPr/>
      </w:pPr>
      <w:r>
        <w:rPr/>
        <w:t xml:space="preserve">Человек как форма, как тело, как сознание, безусловно, имеет огромный энергетический потенциал. И если этот потенциал никаким образом не связан с реальной жизнью, если он не находится во взаимодействии с реальностью, тогда он накапливается. Накапливается в иллюзии, как знание. И превращается в мощное и опасное психотронное оружие и, прежде всего, для самого его носителя. Поэтому фанатизм, построенный на религиозной вере, он, конечно, наиболее акцентированный, наиболее заметный, наиболее проявляющийся и наиболее пугающий. </w:t>
      </w:r>
    </w:p>
    <w:p>
      <w:pPr>
        <w:pStyle w:val="Normal"/>
        <w:rPr/>
      </w:pPr>
      <w:r>
        <w:rPr/>
        <w:t xml:space="preserve">Вы должны понимать, что ваша вера имеет свою противоположность, другую сторону – это сомнение. Если ваша вера не подкреплена сомнением, вы легко превращаетесь в фанатика. В конечном итоге, трансформация сознания как раз связана с движением из веры в сомнение и наоборот, пока вы не отбросите и то и другое. Пока вы не станете неверующими. Не “Фомой неверующим”, а не верующими потому, что нет необходимости верить ни во что, ибо вы теперь есть все. </w:t>
      </w:r>
    </w:p>
    <w:p>
      <w:pPr>
        <w:pStyle w:val="Normal"/>
        <w:rPr/>
      </w:pPr>
      <w:r>
        <w:rPr/>
        <w:t>А теперь, пожалуйста, спросите, скажите, проявитесь как сознание через слово – ваше проявленное сознание. Слово – это свидетель вашего сознания. Может быть, потому вы так боитесь слова, что боитесь засвидетельствовать свое собственное непонимание? Так?</w:t>
      </w:r>
    </w:p>
    <w:p>
      <w:pPr>
        <w:pStyle w:val="Normal"/>
        <w:rPr/>
      </w:pPr>
      <w:r>
        <w:rPr/>
        <w:t>Христос:</w:t>
      </w:r>
    </w:p>
    <w:p>
      <w:pPr>
        <w:pStyle w:val="Normal"/>
        <w:rPr/>
      </w:pPr>
      <w:r>
        <w:rPr/>
        <w:t xml:space="preserve">Я вот, например, в последнее время постоянно нахожусь в состоянии такой вот путаницы. Эта путаница и неупорядоченность у меня в голове превратилась в кашу из слов, понятий, формулировок, технических приемов и методов, о которых ты говоришь нам все время. И все это меня стопорит, стопорит и стопорит. Я чувствую себя как ежик, заблудившийся в тумане. Я потерял направление, куда двигаться. </w:t>
      </w:r>
    </w:p>
    <w:p>
      <w:pPr>
        <w:pStyle w:val="Normal"/>
        <w:rPr/>
      </w:pPr>
      <w:r>
        <w:rPr/>
        <w:t>Сия:</w:t>
      </w:r>
    </w:p>
    <w:p>
      <w:pPr>
        <w:pStyle w:val="Normal"/>
        <w:rPr/>
      </w:pPr>
      <w:r>
        <w:rPr/>
        <w:t xml:space="preserve">Слова – это блохи, Христос. </w:t>
      </w:r>
    </w:p>
    <w:p>
      <w:pPr>
        <w:pStyle w:val="Normal"/>
        <w:rPr/>
      </w:pPr>
      <w:r>
        <w:rPr/>
        <w:t xml:space="preserve">Вы по привычке живете в словах, страдаете от них, но не знаете, а скорее не понимаете, зачем и как от них избавиться. Слова – это блохи вашего сознания. Вы привыкли жить в словах, слышите только слова и не понимаете, почему в ваших головах такая каша, такая путаница. Но вы так устроены, так устроен ваш мир, так устроено общество. На этом строятся ваши отношения. Это ваша привычка, все происходит автоматически, хотите вы этого или нет. Я говорю вам о том, что вы должны похоронить эту свою привычку, иначе ваше сознание останется тем же – обусловленным словами. Но, вы по привычке слушаете не себя, находящегося за пределами слов, а слова о том, что нужно похоронить привычку. Поэтому, когда я встречаюсь с вами, всякий раз я вижу, что вы остаетесь в привычке, и тогда, мне снова приходиться говорит вам, чтобы вы оставили свою привычку. Я использую для этого другие слова, использую их для того, чтобы вы опять же слушали себя, а не слова. Но вы снова слушаете слова. И в следующий раз я опять говорю вам о привычке, использую уже новые слова. </w:t>
      </w:r>
    </w:p>
    <w:p>
      <w:pPr>
        <w:pStyle w:val="Normal"/>
        <w:rPr/>
      </w:pPr>
      <w:r>
        <w:rPr/>
        <w:t>И так снова и снова происходит одно и то же – я говорю, но вы меня не слышите. Столько, сколько мы встречаемся, столько мне приходится вам напоминать о вашей привычке. Но вы слушаете только слова. А я вам не даю четких знаний или указаний. Я просто хочу, чтобы вы перестали быть рабами ваших привычек. Каждый раз я вам просто намекаю на это – отбросить вашу привычку. Но вместо отбрасывания, в вас накапливаются слова, вы их накапливаете и накапливаете. В результате получается полный хаос и бред. Это твоя, Христос, запутанность. А теперь ты говоришь:</w:t>
      </w:r>
      <w:r>
        <w:rPr>
          <w:i/>
          <w:iCs/>
        </w:rPr>
        <w:t xml:space="preserve"> “Я запутался”.</w:t>
      </w:r>
      <w:r>
        <w:rPr/>
        <w:t xml:space="preserve"> А я говорю: </w:t>
      </w:r>
      <w:r>
        <w:rPr>
          <w:i/>
          <w:iCs/>
        </w:rPr>
        <w:t xml:space="preserve">“Классно, замечательно, что ты запутался”. </w:t>
      </w:r>
      <w:r>
        <w:rPr/>
        <w:t>Это означает, что я не даю вам никаких знаний, никаких указаний, это значит, что моя работа идет правильно. А то, что ты запутался, мне на это наплевать. Распутывайся с этим сам. Как запутывался, так и распутывайся. Я буду все делать, чтобы ты не распутался, потому что как только ты распутаешься, ты отсюда убежишь и потеряешь последний шанс отбросить свои привычки.</w:t>
      </w:r>
    </w:p>
    <w:p>
      <w:pPr>
        <w:pStyle w:val="Normal"/>
        <w:rPr/>
      </w:pPr>
      <w:r>
        <w:rPr/>
        <w:t xml:space="preserve">Вам нужно бояться знаний, а не натаскиваться на них. Все, что я говорю – это откровения, а не просто слова. Я столько уже сказал. Есть просто потрясающие вещи, с точки зрения науки они могут рассматриваться просто как гениальные догадки. Но я не давал вам это как знания. В тот момент, когда я это говорил, это был способ потревожить ваш ум, потревожить вашу привычку видеть все через ваши стереотипы мышления, через ваши убеждения и предубеждения, через ваше страстное желание все определить: </w:t>
      </w:r>
      <w:r>
        <w:rPr>
          <w:i/>
          <w:iCs/>
        </w:rPr>
        <w:t>“А что бы это значило?”</w:t>
      </w:r>
      <w:r>
        <w:rPr/>
        <w:t xml:space="preserve"> Я говорил и говорю вам о ничТО. Я готовлю вас, я открываю в вас возможность жить в неопределенном, в неозначенном, в том, что есть, без знаний об этом и беспокойств. Я учу вас жить в понимании того, что это значит, не означивать ничего, не определять ничего. Но ваша привычка определять, ваша привычка иметь знание оставляет вас со мной в обычных, утилитарных отношениях. Вы продолжаете искать знания, чтобы следовать им. Но когда вы следуете знаниям, вы не следуете себе, вы не следуете живому, вы следуете мертвому. Если же ты прилагаешь усилия, если ты говоришь:</w:t>
      </w:r>
      <w:r>
        <w:rPr>
          <w:i/>
          <w:iCs/>
        </w:rPr>
        <w:t xml:space="preserve"> “Я хочу избавиться от привычки”,</w:t>
      </w:r>
      <w:r>
        <w:rPr/>
        <w:t xml:space="preserve"> – и начинаешь избавляться, но ничего не получается…</w:t>
      </w:r>
    </w:p>
    <w:p>
      <w:pPr>
        <w:pStyle w:val="Normal"/>
        <w:rPr/>
      </w:pPr>
      <w:r>
        <w:rPr/>
        <w:t>Христос:</w:t>
      </w:r>
    </w:p>
    <w:p>
      <w:pPr>
        <w:pStyle w:val="Normal"/>
        <w:rPr/>
      </w:pPr>
      <w:r>
        <w:rPr/>
        <w:t>Странно выглядит, когда привычка пытается похоронить привычку.</w:t>
      </w:r>
    </w:p>
    <w:p>
      <w:pPr>
        <w:pStyle w:val="Normal"/>
        <w:rPr/>
      </w:pPr>
      <w:r>
        <w:rPr/>
        <w:t>Сия:</w:t>
      </w:r>
    </w:p>
    <w:p>
      <w:pPr>
        <w:pStyle w:val="Normal"/>
        <w:rPr/>
      </w:pPr>
      <w:r>
        <w:rPr/>
        <w:t xml:space="preserve">Ты сейчас опять не слушаешь меня. Ты пытаешься понять меня интеллектуально, логически, сопротивляясь себе, ты ищешь контраргументы. Ты пытаешься сообразить, кто должен избавляться от привычки, вместо того, чтобы понять необходимость этого не потому что я тебе сказал: </w:t>
      </w:r>
      <w:r>
        <w:rPr>
          <w:i/>
          <w:iCs/>
        </w:rPr>
        <w:t>“Избавься от привычки”.</w:t>
      </w:r>
      <w:r>
        <w:rPr/>
        <w:t xml:space="preserve"> Если такой необходимости для тебя нет, ты не услышишь меня, тебе придется либо поверить мне, следуя логике, которая поможет тебе как-то все это уразуметь, либо все это отбросить. Но ни в том, ни в другом случае делать ты все равно ничего не будешь. И очень скоро снова обратишься, но уже к новым моим словам, и все повторится снова. Слова в тебе накапливаются, а сознание не меняется. Наоборот, ты еще больше запутываешься. </w:t>
      </w:r>
    </w:p>
    <w:p>
      <w:pPr>
        <w:pStyle w:val="Normal"/>
        <w:rPr/>
      </w:pPr>
      <w:r>
        <w:rPr/>
        <w:t>Тебе не нужно хоронить привычку, если ты не чувствуешь в себе такой необходимости. Если же ты чувствуешь в себе такую необходимость, ты обратишься не к знаниям, на которых строятся привычные отношения и шаблоны понимания, а к своему осознаванию. Процесс осознавания в том смысле, как он случается, происходит благодаря познанию. И если ты задержишься в познании, а инструментом познания является ум, ты вынужден будешь оставаться в его границах. То есть, в том, что тебе предлагается твоим умом, то есть в том, как он умеет это делать, как ум познает. Понимаешь? Другого ничего нет. Я познаю с помощью ума, а мой ум познает так, как познает ум – через знание. Ум должен знать что есть что. А если он не будет знать, то я вообще не смогу познавать ничего.</w:t>
      </w:r>
    </w:p>
    <w:p>
      <w:pPr>
        <w:pStyle w:val="Normal"/>
        <w:rPr/>
      </w:pPr>
      <w:r>
        <w:rPr/>
        <w:t>Христос:</w:t>
      </w:r>
    </w:p>
    <w:p>
      <w:pPr>
        <w:pStyle w:val="Normal"/>
        <w:rPr/>
      </w:pPr>
      <w:r>
        <w:rPr/>
        <w:t xml:space="preserve">Систематизировать, разложить по полочкам. </w:t>
      </w:r>
    </w:p>
    <w:p>
      <w:pPr>
        <w:pStyle w:val="Normal"/>
        <w:rPr/>
      </w:pPr>
      <w:r>
        <w:rPr/>
        <w:t>Сия:</w:t>
      </w:r>
    </w:p>
    <w:p>
      <w:pPr>
        <w:pStyle w:val="Normal"/>
        <w:rPr/>
      </w:pPr>
      <w:r>
        <w:rPr/>
        <w:t xml:space="preserve">Конечно. Это ум. Органы чувств передают в мозг, нейронам информацию, и далее на ее основе ум принимает решение. Многие вещи именно так им и осознаются. Но, процесс осознавания может происходить как осознанно, то есть сознательной частью ума, так и бессознательно – подсознательной частью ума. Все, что человек делает автоматически, все, на что он реагирует, он это делает подсознательно, он это не осознает. Все делается на автомате. То есть, ты что-то увидел и тут же среагировал. Отреагирование еще как-то осознается и контролируется, но, решение, выработанное на реакцию, не осознается, это происходит мгновенно, автоматически. Если ты попробуешь ухватить этот момент, у тебя сразу ничего не получится. А если ухватишь, решение может быть пересмотрено, потому что туда вносится сознание. </w:t>
      </w:r>
    </w:p>
    <w:p>
      <w:pPr>
        <w:pStyle w:val="Normal"/>
        <w:rPr/>
      </w:pPr>
      <w:r>
        <w:rPr/>
        <w:t>Когда решение принимается сознательной частью ума, тогда первое что ты делаешь после получения информации – это распознавание. Ты пытаешься понять, что это такое. В результате распознавания, полученная информация сравнивается с той, что у тебя храниться в памяти. На уровне мозга происходит сравнение того, что ты видишь, с чем ты соприкасаешься с тем, что хранится у тебя в памяти. Это очень сложная система. Безусловно, она работает отдельно по каждому органу чувств, но потом в едином центре все это объединяется. И затем на основе результатов такого сравнения принимается решение на реакцию, на действие.</w:t>
      </w:r>
    </w:p>
    <w:p>
      <w:pPr>
        <w:pStyle w:val="Normal"/>
        <w:rPr/>
      </w:pPr>
      <w:r>
        <w:rPr/>
        <w:t xml:space="preserve">Если ты захочешь коснуться сознанием всей этой своей биосистемы, тебе придется на каждом этапе ее функционирования вносить сознание, тебе придется быть участником этого очень тонкого процесса чувствования и думания. В чувствовании ты имеешь само чувствование, как результат переживания того или иного явления твоей реальности. Ум же использует лишь результат этого переживания, само переживание ему не нужно. Поэтому я тебе говорю: </w:t>
      </w:r>
      <w:r>
        <w:rPr>
          <w:i/>
          <w:iCs/>
        </w:rPr>
        <w:t>“Смотри сначала на переживание, а потом уже на его результат и только потом на то, как ум принимает решение, как вырабатывается суждение”.</w:t>
      </w:r>
      <w:r>
        <w:rPr/>
        <w:t xml:space="preserve"> Но когда ты на все это будешь смотреть, помни, что ты и есть тот, кто за всем этим стоит – сознание. Поэтому, чтобы человек ни делал и где бы ни блуждал его ум, за всем этим стоит его сознание. Если сознание на поверхности, если оно отождествлено с умом, значит ты – ум. Но когда ты свидетельствуешь то, что творит твой ум, ты – не ум. Когда ты осознаешь с помощью ума, твое сознание превращается в знание. Вот эта мгновенная привычка превращения осознавания в знание и мешает человеку осознавать. Тогда я тебе говорю: </w:t>
      </w:r>
      <w:r>
        <w:rPr>
          <w:i/>
          <w:iCs/>
        </w:rPr>
        <w:t>“Стоп, не гони, не лети, не спеши”.</w:t>
      </w:r>
      <w:r>
        <w:rPr/>
        <w:t xml:space="preserve"> Осознавай!</w:t>
      </w:r>
    </w:p>
    <w:p>
      <w:pPr>
        <w:pStyle w:val="Normal"/>
        <w:rPr/>
      </w:pPr>
      <w:r>
        <w:rPr/>
        <w:t xml:space="preserve">Ты сейчас что-то чувствуешь? </w:t>
      </w:r>
    </w:p>
    <w:p>
      <w:pPr>
        <w:pStyle w:val="Normal"/>
        <w:rPr/>
      </w:pPr>
      <w:r>
        <w:rPr/>
        <w:t>Христос:</w:t>
      </w:r>
    </w:p>
    <w:p>
      <w:pPr>
        <w:pStyle w:val="Normal"/>
        <w:rPr/>
      </w:pPr>
      <w:r>
        <w:rPr/>
        <w:t xml:space="preserve">Да. </w:t>
      </w:r>
    </w:p>
    <w:p>
      <w:pPr>
        <w:pStyle w:val="Normal"/>
        <w:rPr/>
      </w:pPr>
      <w:r>
        <w:rPr/>
        <w:t>Сия:</w:t>
      </w:r>
    </w:p>
    <w:p>
      <w:pPr>
        <w:pStyle w:val="Normal"/>
        <w:rPr/>
      </w:pPr>
      <w:r>
        <w:rPr/>
        <w:t xml:space="preserve">Хорошо. Вот и оставайся в этом. Пробуй идти еще дальше. Но ум, ум. Он же постоянно движется. Он не может оставаться спокойным. Он постоянно во все вмешивается. Это его функция. В сознании что-то отражается, но ум налетает как ветер, во все вмешивается и пытается схватить это изображение. Вот то, что ему удается схватить, это и есть ваше сознание, ваше понимание. Из-за хватательности ума, человек вынужден оставаться бессознательным. Ум хватает, хватает и хватает. В результате хлам сведений обо всем и ни о чем. Это сильно затрудняет человеку жизнь. Ему постоянно приходиться думать и идентифицировать все, что он видит, чувствует, переживает. </w:t>
      </w:r>
    </w:p>
    <w:p>
      <w:pPr>
        <w:pStyle w:val="Normal"/>
        <w:rPr/>
      </w:pPr>
      <w:r>
        <w:rPr/>
        <w:t>Если вы не имеете энергии, побуждающей вас к познанию, если у вас нет силы жить, вам придется довольствоваться малым – знаниями своего ума. Это нужно вам, чтобы хоть как-то сохранить то, что у вас есть, чтобы защитить себя от разрушения и жизненных невзгод. Но именно они являются мотивирующими факторами жизни, на пути истинного расширения вас,  расширения вашего сознания. Препятствия всегда были и остаются тем, что делает вас живыми, активными и познающими. Если в вас нет энергии жить реально, вы будете удовлетворять лишь потребности вашего ума, вы будете жить лишь в интересе ума, виртуально.</w:t>
      </w:r>
    </w:p>
    <w:p>
      <w:pPr>
        <w:pStyle w:val="Normal"/>
        <w:rPr/>
      </w:pPr>
      <w:r>
        <w:rPr/>
        <w:t xml:space="preserve">Трансформация сознания, медитация, как технология, требует от медитирующего немалых усилий. Но вы, похоже, этого не понимаете. Когда, например, вы хотите выучить английский язык или математику, вы понимаете цену своих усилий. Но, когда вы приходите сюда, что вы ждете? Вы ждете чуда, да? Здесь нужны гораздо большие усилия, чем, когда вы учите английский язык. И для того, чтобы </w:t>
      </w:r>
      <w:r>
        <w:rPr>
          <w:i/>
          <w:iCs/>
        </w:rPr>
        <w:t>стать</w:t>
      </w:r>
      <w:r>
        <w:rPr/>
        <w:t xml:space="preserve"> медитативным, а для того, чтобы прекратить быть вот в этой привычке – знать, не осознавать, а знать. Здесь нужны усилия другого рода – отрицательные. Вам не нужно здесь ничего достигать, вам нужно лишь убрать препятствия, которые мешают вам быть. Даже не убрать, а не способствовать им осуществляться в вас. Вам просто нужно прекратить убегать от жизни, прекратить бояться остаться в том, что вы есть, как реальность вашего существования, вам не нужно стремиться кем-то стать. </w:t>
      </w:r>
    </w:p>
    <w:p>
      <w:pPr>
        <w:pStyle w:val="Normal"/>
        <w:rPr/>
      </w:pPr>
      <w:r>
        <w:rPr/>
        <w:t xml:space="preserve">Вы слушаете меня и думаете, что нужно приложить усилия, нужно убрать помеху. Опять ум. Вот сам ум и является помехой в данном случае. Процесс принятия решения является помехой. С практической, утилитарной точки зрения никто с этим не спорит. Ум важен. И он доказал это, он не раз защитил себя. Но, он так себя защитил, что вы, в конце концов, сказали себе и друг другу: </w:t>
      </w:r>
      <w:r>
        <w:rPr>
          <w:i/>
          <w:iCs/>
        </w:rPr>
        <w:t xml:space="preserve">“Да, ум – это единственная правда”. </w:t>
      </w:r>
      <w:r>
        <w:rPr/>
        <w:t>Вы сказали так только потому, что не знаете себя другими. Я говорю сейчас о вашем сознании. Вы пребываете на периферии жизни, в ее самом примитивном, грубом слое существования, в той ее полезности, где ум вполне справляется с задачами выживания формы и самого ума, но вас не оставляют ваши заботы, вас не оставляют ваши страдания, ваши поиски счастья, ваши надежды и перспективы. И это свидетельствует о том, что вы нецелостны, что вам еще что-то мешает, что вы не свободны. Вы вынуждены искать свободу. Так осознайте эту свою вынужденность как самую главную и единственную необходимость вашей жизни. Это поможет вам стать свободными.</w:t>
      </w:r>
    </w:p>
    <w:p>
      <w:pPr>
        <w:pStyle w:val="Normal"/>
        <w:rPr/>
      </w:pPr>
      <w:r>
        <w:rPr/>
        <w:t xml:space="preserve">Я говорю это потому, что вы пришли сюда и заявили мне о свих нуждах, о своих страданиях. Вы сказали мне: </w:t>
      </w:r>
      <w:r>
        <w:rPr>
          <w:i/>
          <w:iCs/>
        </w:rPr>
        <w:t>“Нам не ясна причина наших страданий”.</w:t>
      </w:r>
      <w:r>
        <w:rPr/>
        <w:t xml:space="preserve"> Если бы вы говорили, что вы знаете причину, что вы с ней разберетесь, я бы вас не собирал и ничего бы вам не говорил. Но вы говорите, что причина не ясна, и тогда я пробую вам сказать, в чем причина. В этом все дело, а не в том, что я отрывал бы вас от ваших важных дел, и пытался бы убедить вас в том, что вы не свободны, что вам нужны методы транссознания для вашего освобождения, что вам нужна медитация. Это попы и психологи вас убеждают в том, как вам нужно жить и что вам нужно делать. Они несут знания и идеологии, чтобы вами управлять. Возможно они этого не осознают, возможно это случается из их бессознательной привычки все контролировать. Потому что там, где нет контроля, там зарождается опасность. Они не доверяют никому, они не доверяют жизни, поэтому вынуждены нести вам свою правду. Но эта правда уже дорого обошлась всему человечеству. Люди превратились в биологических роботов. Они перестали понимать, что значит жить, потому что живут по тому, что знают, а не потому, что предоставляет им сама жизнь. Они потеряли уверенность в себе, они потеряли доверие к себе. Поэтому они вынуждены доверять чужим знаниям и правдам, разного рода проходимцам, которые добиваются от вас только одного – вашего с ними согласия. Потом это превращается для вас в рабство.</w:t>
      </w:r>
    </w:p>
    <w:p>
      <w:pPr>
        <w:pStyle w:val="Normal"/>
        <w:rPr/>
      </w:pPr>
      <w:r>
        <w:rPr/>
        <w:t xml:space="preserve">Мне ваше согласие не нужно. Согласие как раз и является признаком того, что вы ничего не поняли. Политик, психолог, священник хотят вас “иметь”, поэтому им нужно ваше согласие на это. Вы не понимаете их тонкой игры, поэтому становитесь жертвой собственной бессознательности. Я вам говорю: </w:t>
      </w:r>
      <w:r>
        <w:rPr>
          <w:i/>
          <w:iCs/>
        </w:rPr>
        <w:t xml:space="preserve">“Откройте глаза, откройте глаза на все, и, прежде всего, на то, что говорю вам я”. </w:t>
      </w:r>
      <w:r>
        <w:rPr/>
        <w:t xml:space="preserve">Я говорю: </w:t>
      </w:r>
      <w:r>
        <w:rPr>
          <w:i/>
          <w:iCs/>
        </w:rPr>
        <w:t xml:space="preserve">“Откройте глаза на собственную бессознательность и непонимание, иначе вы снова и снова будете попадать в собственные ловушки, которые используют наиболее шустрые из вас”. </w:t>
      </w:r>
      <w:r>
        <w:rPr/>
        <w:t xml:space="preserve">Если вы не поймете, что вы – не ум, что вы – не программа, вы не сможете себя защитить, вы не сможете быть свободными. А когда вы свободны, вы легко, без ущерба для себя, даже наоборот – с пользой сможете воспользоваться возможностями своего биокомпьютера. Я успешно это делаю. У меня дома стоит компьютер, и я им с удовольствием пользуюсь. Но, разве я являюсь компьютером. Нет? Это же всем понятно, что я им не являюсь. [Смеется]. </w:t>
      </w:r>
    </w:p>
    <w:p>
      <w:pPr>
        <w:pStyle w:val="Normal"/>
        <w:rPr/>
      </w:pPr>
      <w:r>
        <w:rPr/>
      </w:r>
    </w:p>
    <w:p>
      <w:pPr>
        <w:pStyle w:val="Normal"/>
        <w:rPr/>
      </w:pPr>
      <w:r>
        <w:rPr/>
        <w:t>Сия, (обращаясь к сидящей слева от него девушке): “Скажи, как тебя зовут, ты здесь впервые?” Откуда ты узнала, что я даю дискурсы?</w:t>
      </w:r>
    </w:p>
    <w:p>
      <w:pPr>
        <w:pStyle w:val="Normal"/>
        <w:rPr/>
      </w:pPr>
      <w:r>
        <w:rPr/>
        <w:t>Лариса:</w:t>
      </w:r>
    </w:p>
    <w:p>
      <w:pPr>
        <w:pStyle w:val="Normal"/>
        <w:rPr/>
      </w:pPr>
      <w:r>
        <w:rPr/>
        <w:t xml:space="preserve">Лариса. Я узнала от Милы. А пришла сюда, потому что любопытно стало. Захотелось взглянуть на жизнь с другой стороны. </w:t>
      </w:r>
    </w:p>
    <w:p>
      <w:pPr>
        <w:pStyle w:val="Normal"/>
        <w:rPr/>
      </w:pPr>
      <w:r>
        <w:rPr/>
        <w:t>Сия:</w:t>
      </w:r>
    </w:p>
    <w:p>
      <w:pPr>
        <w:pStyle w:val="Normal"/>
        <w:rPr/>
      </w:pPr>
      <w:r>
        <w:rPr/>
        <w:t>Взглянуть с другой стороны. Другой взгляд – это и есть возможность изменить сознание. Другой взгляд – это и есть изменение сознания. Помнишь, у Кастанеды? Точки сборки, которые Дон Хуан смещал Карлосу, используя для этого физическое тело. У тебя уже есть какие-то впечатления?</w:t>
      </w:r>
    </w:p>
    <w:p>
      <w:pPr>
        <w:pStyle w:val="Normal"/>
        <w:rPr/>
      </w:pPr>
      <w:r>
        <w:rPr/>
        <w:t>Лариса:</w:t>
      </w:r>
    </w:p>
    <w:p>
      <w:pPr>
        <w:pStyle w:val="Normal"/>
        <w:rPr/>
      </w:pPr>
      <w:r>
        <w:rPr/>
        <w:t>Да, впечатлений уже много. И яркие впечатления. От динамики, очень интересные впечатления от вращения. Я впервые вращалась, это потрясающе. Это что-то завораживающее. Ну, а если откровенно, зачем я пришла сюда, вероятно затем, чтобы разъяснить для себя какие-то моменты. Жизнь идет какими-то скачками, хотя все понятно, все налажено. Но возникают какие-то ситуации, которые надо разрешить и не знаешь как. Нет ясности. Вот у меня сейчас такая ситуация. И я ищу ответ. В разных местах ищу. Думаю, найду.</w:t>
      </w:r>
    </w:p>
    <w:p>
      <w:pPr>
        <w:pStyle w:val="Normal"/>
        <w:rPr/>
      </w:pPr>
      <w:r>
        <w:rPr/>
        <w:t>Сия:</w:t>
      </w:r>
    </w:p>
    <w:p>
      <w:pPr>
        <w:pStyle w:val="Normal"/>
        <w:rPr/>
      </w:pPr>
      <w:r>
        <w:rPr/>
        <w:t>Безусловно, когда у человека возникают какие-то проблемы, то он, благодаря им, начинает не только поиск возможности разрешения конкретной проблемы, но и поиск в сущности. Потому что не хватает, как ты говоришь, ясности, не хватает понимания. Можно, конечно, искать понимание конкретной проблемы, как правило, ее утилитарного практического толка. Но, тогда ты упустишь ситуацию, которая возникла благодаря этой проблеме, ты упустишь живую, реальную ситуацию, вынужденную самой жизнью. Используй ее.</w:t>
      </w:r>
    </w:p>
    <w:p>
      <w:pPr>
        <w:pStyle w:val="Normal"/>
        <w:rPr/>
      </w:pPr>
      <w:r>
        <w:rPr/>
        <w:t xml:space="preserve">Используя ее, ты можешь получить ясность не только в отношении конкретной проблемы, а ясность как таковую. Ты можешь получить большую ясность и большее понимание. По сути, так человек бессознательно растет. Жизнь его вынуждает и он вынужден двигаться и расти, искать ответы на все возникающие у него вопросы. Его прошибает не только относительно конкретной проблемы, но он начинает и больше видеть. А я вам говорю: </w:t>
      </w:r>
      <w:r>
        <w:rPr>
          <w:i/>
          <w:iCs/>
        </w:rPr>
        <w:t xml:space="preserve">“Зачем вам расти бессознательно?” </w:t>
      </w:r>
      <w:r>
        <w:rPr/>
        <w:t xml:space="preserve">Вносите свое сознание в этот процесс, растите осознанно, прилагайте усилия осознанно и не столько по проблеме, сколько для понимания причин возникновения ваших проблем. Смотри на это. А проблеме скажите: </w:t>
      </w:r>
      <w:r>
        <w:rPr>
          <w:i/>
          <w:iCs/>
        </w:rPr>
        <w:t>“Спасибо, ты меня толкнула, теперь я смогу двигаться”.</w:t>
      </w:r>
      <w:r>
        <w:rPr/>
        <w:t xml:space="preserve"> Двигаться, чтобы получать ясность не только относительно каких-то вопросов, а ясность вообще. Ты меня слышишь, Лариса?</w:t>
      </w:r>
    </w:p>
    <w:p>
      <w:pPr>
        <w:pStyle w:val="Normal"/>
        <w:rPr/>
      </w:pPr>
      <w:r>
        <w:rPr/>
        <w:t>Лариса:</w:t>
      </w:r>
    </w:p>
    <w:p>
      <w:pPr>
        <w:pStyle w:val="Normal"/>
        <w:rPr/>
      </w:pPr>
      <w:r>
        <w:rPr/>
        <w:t>Да, я слушаю. Пытаюсь стать океаном сознания. [Смеется].</w:t>
      </w:r>
    </w:p>
    <w:p>
      <w:pPr>
        <w:pStyle w:val="Normal"/>
        <w:rPr/>
      </w:pPr>
      <w:r>
        <w:rPr/>
        <w:t>Сия:</w:t>
      </w:r>
    </w:p>
    <w:p>
      <w:pPr>
        <w:pStyle w:val="Normal"/>
        <w:rPr/>
      </w:pPr>
      <w:r>
        <w:rPr/>
        <w:t xml:space="preserve">Ты уже им являешься. </w:t>
      </w:r>
    </w:p>
    <w:p>
      <w:pPr>
        <w:pStyle w:val="Normal"/>
        <w:rPr/>
      </w:pPr>
      <w:r>
        <w:rPr/>
        <w:t>Лариса:</w:t>
      </w:r>
    </w:p>
    <w:p>
      <w:pPr>
        <w:pStyle w:val="Normal"/>
        <w:rPr/>
      </w:pPr>
      <w:r>
        <w:rPr/>
        <w:t>Почувствовать хочу.</w:t>
      </w:r>
    </w:p>
    <w:p>
      <w:pPr>
        <w:pStyle w:val="Normal"/>
        <w:rPr/>
      </w:pPr>
      <w:r>
        <w:rPr/>
        <w:t>Сия:</w:t>
      </w:r>
    </w:p>
    <w:p>
      <w:pPr>
        <w:pStyle w:val="Normal"/>
        <w:rPr/>
      </w:pPr>
      <w:r>
        <w:rPr/>
        <w:t>Почувствовать! И что ты собираешься для этого делать, чтобы почувствовать? Разве ты не чувствуешь себя океаном без “хочу”?</w:t>
      </w:r>
    </w:p>
    <w:p>
      <w:pPr>
        <w:pStyle w:val="Normal"/>
        <w:rPr/>
      </w:pPr>
      <w:r>
        <w:rPr/>
        <w:t>Лариса:</w:t>
      </w:r>
    </w:p>
    <w:p>
      <w:pPr>
        <w:pStyle w:val="Normal"/>
        <w:rPr/>
      </w:pPr>
      <w:r>
        <w:rPr/>
        <w:t>А кто чувствует? Скажите.</w:t>
      </w:r>
    </w:p>
    <w:p>
      <w:pPr>
        <w:pStyle w:val="Normal"/>
        <w:rPr/>
      </w:pPr>
      <w:r>
        <w:rPr/>
        <w:t>Сия:</w:t>
      </w:r>
    </w:p>
    <w:p>
      <w:pPr>
        <w:pStyle w:val="Normal"/>
        <w:rPr/>
      </w:pPr>
      <w:r>
        <w:rPr/>
        <w:t>Здесь вопрос так не стоит. Здесь нет никого, кроме тебя, поэтому тебе никто не нужен. У тебя все есть, потому что ты – океан.</w:t>
      </w:r>
    </w:p>
    <w:p>
      <w:pPr>
        <w:pStyle w:val="Normal"/>
        <w:rPr/>
      </w:pPr>
      <w:r>
        <w:rPr/>
        <w:t>Лариса:</w:t>
      </w:r>
    </w:p>
    <w:p>
      <w:pPr>
        <w:pStyle w:val="Normal"/>
        <w:rPr/>
      </w:pPr>
      <w:r>
        <w:rPr/>
        <w:t>Действительно.</w:t>
      </w:r>
    </w:p>
    <w:p>
      <w:pPr>
        <w:pStyle w:val="Normal"/>
        <w:rPr/>
      </w:pPr>
      <w:r>
        <w:rPr/>
        <w:t>Сия:</w:t>
      </w:r>
    </w:p>
    <w:p>
      <w:pPr>
        <w:pStyle w:val="Normal"/>
        <w:rPr/>
      </w:pPr>
      <w:r>
        <w:rPr/>
        <w:t xml:space="preserve">Когда есть еще кто-то, тогда появляется еще одно “чувствую”, и ты начинаешь путаться, потому что ты чувствуешь это не совсем уверенно. Твой ум хочет быть уверенным, поэтому он ищет объективного подтверждения своим чувствованиям. Это сильно путает и отвлекает тебя от собственного опыта, потому что ты в это во все прячешься. Ваше сознание постоянно прячется за объективное знание. Вы не доверяете себе, для вас другой больше прав, чем вы сами, вы не уверены в себе, потому что вам не столько нужен опыт собственного переживания, сколько ваше эго беспокоится за свой авторитет, за собственное признание. Вы постоянно ищете подтверждение собственным переживаниям на стороне. В конце концов, если с вами что-то не так, вы ищите еще кого-нибудь, у кого тоже что-то не так. Когда вы его находите, ваше сердце успокаивается. Слава богу! Я не один такой. Хотя, по сути, этим “не так” жизнь напоминает вам: </w:t>
      </w:r>
      <w:r>
        <w:rPr>
          <w:i/>
          <w:iCs/>
        </w:rPr>
        <w:t xml:space="preserve">“Смотри, с тобой что-то не так, ты сбился с пути, возвращайся к себе”. </w:t>
      </w:r>
    </w:p>
    <w:p>
      <w:pPr>
        <w:pStyle w:val="Normal"/>
        <w:rPr/>
      </w:pPr>
      <w:r>
        <w:rPr/>
        <w:t xml:space="preserve">Ваши отношения превратились для вас в возможность зацепиться. Не поделиться, а зацепиться. Вы все перепутали и извратили. Когда вы говорите: </w:t>
      </w:r>
      <w:r>
        <w:rPr>
          <w:i/>
          <w:iCs/>
        </w:rPr>
        <w:t>“Любовь”,</w:t>
      </w:r>
      <w:r>
        <w:rPr/>
        <w:t xml:space="preserve"> – что для вас это значит? Любовь всегда ваша – это когда любишь ты. Но на деле все иначе, для вас любовь – это когда </w:t>
      </w:r>
      <w:r>
        <w:rPr>
          <w:i/>
          <w:iCs/>
        </w:rPr>
        <w:t>вас</w:t>
      </w:r>
      <w:r>
        <w:rPr/>
        <w:t xml:space="preserve"> любят. Когда вам кто-то говорит: </w:t>
      </w:r>
      <w:r>
        <w:rPr>
          <w:i/>
          <w:iCs/>
        </w:rPr>
        <w:t>“Я тебя люблю”</w:t>
      </w:r>
      <w:r>
        <w:rPr/>
        <w:t xml:space="preserve">. Что в вас возникает? Чувство гордости. Теперь вы можете эту любовь эксплуатировать, и не важно, что у вас нет любви к этому человеку. Но если вы не любите его, вы можете просто порадоваться с ним его любви. Любовь – это дар Бога, она не к каждому приходит. Когда вас кто-то любит, хорошо. Вы можете позволить себя любить. Это максимум, что вы можете сделать – позволить себя любить. Но вы иначе смотрите на отношения любви, не так ли? Вы хотите “иметь” любовь, вы хотите, чтобы </w:t>
      </w:r>
      <w:r>
        <w:rPr>
          <w:i/>
          <w:iCs/>
        </w:rPr>
        <w:t>вас</w:t>
      </w:r>
      <w:r>
        <w:rPr/>
        <w:t xml:space="preserve"> любили.</w:t>
      </w:r>
    </w:p>
    <w:p>
      <w:pPr>
        <w:pStyle w:val="Normal"/>
        <w:rPr/>
      </w:pPr>
      <w:r>
        <w:rPr/>
        <w:t>Лариса:</w:t>
      </w:r>
    </w:p>
    <w:p>
      <w:pPr>
        <w:pStyle w:val="Normal"/>
        <w:rPr/>
      </w:pPr>
      <w:r>
        <w:rPr/>
        <w:t xml:space="preserve">Не всегда же так. </w:t>
      </w:r>
    </w:p>
    <w:p>
      <w:pPr>
        <w:pStyle w:val="Normal"/>
        <w:rPr/>
      </w:pPr>
      <w:r>
        <w:rPr/>
        <w:t>Сия:</w:t>
      </w:r>
    </w:p>
    <w:p>
      <w:pPr>
        <w:pStyle w:val="Normal"/>
        <w:rPr/>
      </w:pPr>
      <w:r>
        <w:rPr/>
        <w:t xml:space="preserve">Всегда. В этом вся история. Ум всегда хочет иметь, ему постоянно нужно кем-то быть. Любовь, как дыхание, ваша любовь не заметна в вас. Но когда вас кто-то любит, это становится заметным, это можно придать огласке, эго на этом может заработать. Чтобы любить, не нужны причины, причины нужны, чтобы не любить. Человек не любит, потому что на это есть причины. Человек не осознает, потому что на это есть причины. Уберите эти причины, эти препятствия и в вас возникнет любовь, в вас откроется сознание. Вот на это нужно направить все усилия. Нужно убрать помеху, которая мешает вам любить. </w:t>
      </w:r>
    </w:p>
    <w:p>
      <w:pPr>
        <w:pStyle w:val="Normal"/>
        <w:rPr/>
      </w:pPr>
      <w:r>
        <w:rPr/>
        <w:t xml:space="preserve">Вам не нужно стараться кем-то стать, вам нужно лишь причину вашей несостоятельности убрать. Здесь нужны усилия отрицательного, негативного характера. Но для ума, который достигает, а ум достигающий, алчный, амбициозный, эгоистичный, захватнический, усилия всегда имеют позитивный оттенок. Ум накапливающий. Уберите препятствия, и все возникнет тут же. Убирай Лариса. Когда ты уберешь все свои препятствия, на тебя тут же свалится океан сознания. Тогда главное – не захлебнуться.  </w:t>
      </w:r>
    </w:p>
    <w:p>
      <w:pPr>
        <w:pStyle w:val="Normal"/>
        <w:rPr/>
      </w:pPr>
      <w:r>
        <w:rPr/>
        <w:t xml:space="preserve">А теперь сутры. Шива говорит: </w:t>
      </w:r>
      <w:r>
        <w:rPr>
          <w:i/>
          <w:iCs/>
        </w:rPr>
        <w:t xml:space="preserve">“Как вода порождает волны, как огонь порождает пламя, так и мы порождаемся, как волны Вселенной”. </w:t>
      </w:r>
    </w:p>
    <w:p>
      <w:pPr>
        <w:pStyle w:val="Normal"/>
        <w:rPr/>
      </w:pPr>
      <w:r>
        <w:rPr/>
        <w:t xml:space="preserve">Люди – это волны вселенной. Вселенная волнуется всем, что вы видите, всем, что здесь происходит. Происходит как люди, как деревья, воздух, трава, птицы, моря и океаны. Все, что происходит здесь как форма, как материя – это волнение вселенной. Формы приходят и уходят, а Существование остается. Все рожденное умирает, как волна, которая возникает и тут же умирает. Волна рождается и умирает, а океан остается, вселенная остается. Шива говорит об этом. Смотри, какая простая сутра: </w:t>
      </w:r>
      <w:r>
        <w:rPr>
          <w:i/>
          <w:iCs/>
        </w:rPr>
        <w:t>Как вода порождает волны, как огонь порождает пламя, так и мы порождаемся, как волны Вселенной.</w:t>
      </w:r>
    </w:p>
    <w:p>
      <w:pPr>
        <w:pStyle w:val="Normal"/>
        <w:rPr/>
      </w:pPr>
      <w:r>
        <w:rPr/>
      </w:r>
    </w:p>
    <w:p>
      <w:pPr>
        <w:pStyle w:val="Normal"/>
        <w:rPr>
          <w:i/>
          <w:i/>
          <w:iCs/>
        </w:rPr>
      </w:pPr>
      <w:r>
        <w:rPr>
          <w:i/>
          <w:iCs/>
        </w:rPr>
        <w:t>человек – волна в Океане Сознания.</w:t>
      </w:r>
    </w:p>
    <w:p>
      <w:pPr>
        <w:pStyle w:val="Normal"/>
        <w:rPr>
          <w:i/>
          <w:i/>
          <w:iCs/>
        </w:rPr>
      </w:pPr>
      <w:r>
        <w:rPr>
          <w:i/>
          <w:iCs/>
        </w:rPr>
        <w:t>рождаясь и умирая мы приходим сюда,</w:t>
      </w:r>
    </w:p>
    <w:p>
      <w:pPr>
        <w:pStyle w:val="Normal"/>
        <w:rPr>
          <w:i/>
          <w:i/>
          <w:iCs/>
        </w:rPr>
      </w:pPr>
      <w:r>
        <w:rPr>
          <w:i/>
          <w:iCs/>
        </w:rPr>
        <w:t>как осознавание</w:t>
      </w:r>
    </w:p>
    <w:p>
      <w:pPr>
        <w:pStyle w:val="Normal"/>
        <w:rPr>
          <w:i/>
          <w:i/>
          <w:iCs/>
        </w:rPr>
      </w:pPr>
      <w:r>
        <w:rPr>
          <w:i/>
          <w:iCs/>
        </w:rPr>
        <w:t>того, что есть Океан и что есть волна,</w:t>
      </w:r>
    </w:p>
    <w:p>
      <w:pPr>
        <w:pStyle w:val="Normal"/>
        <w:rPr>
          <w:i/>
          <w:i/>
          <w:iCs/>
        </w:rPr>
      </w:pPr>
      <w:r>
        <w:rPr>
          <w:i/>
          <w:iCs/>
        </w:rPr>
        <w:t>то есть форма Его существования.</w:t>
      </w:r>
    </w:p>
    <w:p>
      <w:pPr>
        <w:pStyle w:val="Normal"/>
        <w:rPr>
          <w:i/>
          <w:i/>
          <w:iCs/>
        </w:rPr>
      </w:pPr>
      <w:r>
        <w:rPr>
          <w:i/>
          <w:iCs/>
        </w:rPr>
        <w:t>волна – это форма материи,</w:t>
      </w:r>
    </w:p>
    <w:p>
      <w:pPr>
        <w:pStyle w:val="Normal"/>
        <w:rPr>
          <w:i/>
          <w:i/>
          <w:iCs/>
        </w:rPr>
      </w:pPr>
      <w:r>
        <w:rPr>
          <w:i/>
          <w:iCs/>
        </w:rPr>
        <w:t>выражение жизнедеятельности океана,</w:t>
      </w:r>
    </w:p>
    <w:p>
      <w:pPr>
        <w:pStyle w:val="Normal"/>
        <w:rPr>
          <w:i/>
          <w:i/>
          <w:iCs/>
        </w:rPr>
      </w:pPr>
      <w:r>
        <w:rPr>
          <w:i/>
          <w:iCs/>
        </w:rPr>
        <w:t>если понять волны происхождение</w:t>
      </w:r>
    </w:p>
    <w:p>
      <w:pPr>
        <w:pStyle w:val="Normal"/>
        <w:rPr>
          <w:i/>
          <w:i/>
          <w:iCs/>
        </w:rPr>
      </w:pPr>
      <w:r>
        <w:rPr>
          <w:i/>
          <w:iCs/>
        </w:rPr>
        <w:t xml:space="preserve">не будет больше обмана </w:t>
      </w:r>
    </w:p>
    <w:p>
      <w:pPr>
        <w:pStyle w:val="Normal"/>
        <w:rPr>
          <w:i/>
          <w:i/>
          <w:iCs/>
        </w:rPr>
      </w:pPr>
      <w:r>
        <w:rPr>
          <w:i/>
          <w:iCs/>
        </w:rPr>
        <w:t>появится зрение, новый взгляд,</w:t>
      </w:r>
    </w:p>
    <w:p>
      <w:pPr>
        <w:pStyle w:val="Normal"/>
        <w:rPr>
          <w:i/>
          <w:i/>
          <w:iCs/>
        </w:rPr>
      </w:pPr>
      <w:r>
        <w:rPr>
          <w:i/>
          <w:iCs/>
        </w:rPr>
        <w:t>вы увидите, что когда океан успокаивается,</w:t>
      </w:r>
    </w:p>
    <w:p>
      <w:pPr>
        <w:pStyle w:val="Normal"/>
        <w:rPr>
          <w:i/>
          <w:i/>
          <w:iCs/>
        </w:rPr>
      </w:pPr>
      <w:r>
        <w:rPr>
          <w:i/>
          <w:iCs/>
        </w:rPr>
        <w:t>его волны не бороздят.</w:t>
      </w:r>
    </w:p>
    <w:p>
      <w:pPr>
        <w:pStyle w:val="Normal"/>
        <w:rPr>
          <w:i/>
          <w:i/>
          <w:iCs/>
        </w:rPr>
      </w:pPr>
      <w:r>
        <w:rPr>
          <w:i/>
          <w:iCs/>
        </w:rPr>
        <w:t>используя эту технику,</w:t>
      </w:r>
    </w:p>
    <w:p>
      <w:pPr>
        <w:pStyle w:val="Normal"/>
        <w:rPr>
          <w:i/>
          <w:i/>
          <w:iCs/>
        </w:rPr>
      </w:pPr>
      <w:r>
        <w:rPr>
          <w:i/>
          <w:iCs/>
        </w:rPr>
        <w:t>через наблюдение своего дыхания,</w:t>
      </w:r>
    </w:p>
    <w:p>
      <w:pPr>
        <w:pStyle w:val="Normal"/>
        <w:rPr>
          <w:i/>
          <w:i/>
          <w:iCs/>
        </w:rPr>
      </w:pPr>
      <w:r>
        <w:rPr>
          <w:i/>
          <w:iCs/>
        </w:rPr>
        <w:t>где вдох и выдох – волны</w:t>
      </w:r>
    </w:p>
    <w:p>
      <w:pPr>
        <w:pStyle w:val="Normal"/>
        <w:rPr>
          <w:i/>
          <w:i/>
          <w:iCs/>
        </w:rPr>
      </w:pPr>
      <w:r>
        <w:rPr>
          <w:i/>
          <w:iCs/>
        </w:rPr>
        <w:t>Единого вас Океана Сознания,</w:t>
      </w:r>
    </w:p>
    <w:p>
      <w:pPr>
        <w:pStyle w:val="Normal"/>
        <w:rPr>
          <w:i/>
          <w:i/>
          <w:iCs/>
        </w:rPr>
      </w:pPr>
      <w:r>
        <w:rPr>
          <w:i/>
          <w:iCs/>
        </w:rPr>
        <w:t>а промежуток между ними –</w:t>
      </w:r>
    </w:p>
    <w:p>
      <w:pPr>
        <w:pStyle w:val="Normal"/>
        <w:rPr>
          <w:i/>
          <w:i/>
          <w:iCs/>
        </w:rPr>
      </w:pPr>
      <w:r>
        <w:rPr>
          <w:i/>
          <w:iCs/>
        </w:rPr>
        <w:t>Пустота – истинное ваше состояние,</w:t>
      </w:r>
    </w:p>
    <w:p>
      <w:pPr>
        <w:pStyle w:val="Normal"/>
        <w:rPr>
          <w:i/>
          <w:i/>
          <w:iCs/>
        </w:rPr>
      </w:pPr>
      <w:r>
        <w:rPr>
          <w:i/>
          <w:iCs/>
        </w:rPr>
        <w:t>вы ощутите себя в отсутствии страдания</w:t>
      </w:r>
    </w:p>
    <w:p>
      <w:pPr>
        <w:pStyle w:val="Normal"/>
        <w:rPr>
          <w:i/>
          <w:i/>
          <w:iCs/>
        </w:rPr>
      </w:pPr>
      <w:r>
        <w:rPr>
          <w:i/>
          <w:iCs/>
        </w:rPr>
        <w:t>не волной, не знанием, не материей,</w:t>
      </w:r>
    </w:p>
    <w:p>
      <w:pPr>
        <w:pStyle w:val="Normal"/>
        <w:rPr>
          <w:i/>
          <w:i/>
          <w:iCs/>
        </w:rPr>
      </w:pPr>
      <w:r>
        <w:rPr>
          <w:i/>
          <w:iCs/>
        </w:rPr>
        <w:t>Нерожденным Сознанием, его Космической мистерией.</w:t>
      </w:r>
    </w:p>
    <w:p>
      <w:pPr>
        <w:pStyle w:val="Normal"/>
        <w:rPr>
          <w:i/>
          <w:i/>
          <w:iCs/>
        </w:rPr>
      </w:pPr>
      <w:r>
        <w:rPr>
          <w:i/>
          <w:iCs/>
        </w:rPr>
      </w:r>
    </w:p>
    <w:p>
      <w:pPr>
        <w:pStyle w:val="Normal"/>
        <w:rPr/>
      </w:pPr>
      <w:r>
        <w:rPr/>
        <w:t>Эта техника предлагает использовать вдох и выдох, как волны вашего сознания, потому что дыхание непосредственно связано с умом, с процессом мышления. Но между вдохом и выдохом есть промежуток. Там нет ни вдоха, ни выдоха, там нет ума. Там спокойствие и тишина, там глубина вашего существа. Вы можешь дышать и смотреть, как происходит вдох и выдох. Просто смотреть на вдох и выдох. Больше ничего. В какой-то момент, в какой-то совершенно неуловимый, случайный для вас момент, вы вдруг обнаруживаете, что не дышите. Именно вдруг, потому что это нельзя спланировать. Ваше сознание просто переходит в другое состояние, вы переходите в другое состояние своего сознания. Сознание изменяется. Дыхание продолжается, но вы не на его волне, вы не дышите, потому что вы в промежутке, вы погрузились в глубину своего сознания. Потрясающая техника. Попробуйте ее выполнить. Нужно немножко потренироваться и вас получится.</w:t>
      </w:r>
    </w:p>
    <w:p>
      <w:pPr>
        <w:pStyle w:val="Normal"/>
        <w:rPr/>
      </w:pPr>
      <w:r>
        <w:rPr/>
      </w:r>
    </w:p>
    <w:p>
      <w:pPr>
        <w:pStyle w:val="Normal"/>
        <w:rPr/>
      </w:pPr>
      <w:r>
        <w:rPr/>
        <w:t>Ошо говорит:</w:t>
      </w:r>
    </w:p>
    <w:p>
      <w:pPr>
        <w:pStyle w:val="Normal"/>
        <w:rPr/>
      </w:pPr>
      <w:r>
        <w:rPr/>
        <w:t xml:space="preserve">Сейчас я снова прочитаю сутру: </w:t>
      </w:r>
      <w:r>
        <w:rPr>
          <w:i/>
          <w:iCs/>
        </w:rPr>
        <w:t>Как вода порождает волны, огонь порождает пламя, так и Вселенная порождает нас.</w:t>
      </w:r>
      <w:r>
        <w:rPr/>
        <w:t xml:space="preserve"> Мы есть просто волны в космическом океане. Медитируйте на это, позвольте этому ощущению глубоко войти в вас. Начните ощущать свое дыхание, как подъем волны. Вы вдыхаете, вы выдыхаете. Воздух, который входит в вас, был минутой ранее в легких кого-то другого, а воздух который выходит из вас, в следующий миг попадет в легкие кого-то другого. Дыхание есть просто волны в океане жизни. Вы не отделены, вы просто волны. В глубине вы едины. В вас присутствует единство индивидуальность ложная и иллюзорная. Единственный барьер, следовательно, – это ваше эго. Индивидуальность ложная. Кажется, что она есть, но она не реальна. Реальностью будет лишь то, что лишено индивидуальности, то, что сродни океану, единое.</w:t>
      </w:r>
    </w:p>
    <w:p>
      <w:pPr>
        <w:pStyle w:val="Normal"/>
        <w:rPr/>
      </w:pPr>
      <w:r>
        <w:rPr/>
        <w:t>Так что думайте о себе как о волне или как о непрерывной последовательности волн, вздымающихся и опускающихся, и будьте свидетелем этого. Вы не можете ничего сделать. Эти волны будут исчезать. То, что появилось, должно исчезнуть; с этим ничего нельзя поделать. Все усилия являются абсолютно бесполезными. Можно сделать только одно – быть свидетелем этих волн. Если вы стали свидетелем, то внезапно вы осознаете нечто, что находится за пределами волн, что превосходит волны, что есть и внутри и вне волны, что образует волну и все же остается снаружи, что является океаном.</w:t>
      </w:r>
    </w:p>
    <w:p>
      <w:pPr>
        <w:pStyle w:val="Normal"/>
        <w:rPr/>
      </w:pPr>
      <w:r>
        <w:rPr>
          <w:i/>
          <w:iCs/>
        </w:rPr>
        <w:t>Как вода порождает волны, как огонь порождает пламя, так и мы порождаем волны Вселенной.</w:t>
      </w:r>
      <w:r>
        <w:rPr/>
        <w:t xml:space="preserve"> Вселенная находится в волнении вместе с нами. Нас нет, но вселенная есть – и она колышется волнами посредством нас. Почувствуйте ее, пристально рассмотрите ее, медитируйте над ней. Позвольте ей случиться в вас многими способами.</w:t>
      </w:r>
    </w:p>
    <w:p>
      <w:pPr>
        <w:pStyle w:val="Normal"/>
        <w:rPr/>
      </w:pPr>
      <w:r>
        <w:rPr/>
        <w:t>Я говорил вам о дыхании. В вас возникает сексуальное желание: почувствуйте его, – но не как ваше желание, а просто как колыхание океана в вас, просто как пульсацию жизни, просто как волну жизни в вас. Вы встретились в любовном акте: не думайте о нем, как о встрече двух волн, не думайте о нем, как о встрече двух индивидуальностей. Думайте о них, как о двух слившихся индивидуальностях. Двух индивидуальностей больше нет. Волны исчезли; остался только океан. Тогда половой акт остановится медитацией. Что бы с вами ни происходило, чувствуйте себя так, как если бы это происходило не с вами, а с космосом. Вы просто часть его, просто волна на поверхности. Оставьте все вселенной.</w:t>
      </w:r>
    </w:p>
    <w:p>
      <w:pPr>
        <w:pStyle w:val="Normal"/>
        <w:rPr/>
      </w:pPr>
      <w:r>
        <w:rPr/>
        <w:t xml:space="preserve">Когда дзэнский мастер Догэн испытывал голод, он обычно говорил: </w:t>
      </w:r>
      <w:r>
        <w:rPr>
          <w:i/>
          <w:iCs/>
        </w:rPr>
        <w:t>“Мне кажется, что вселенная испытывает голод посредством меня”.</w:t>
      </w:r>
      <w:r>
        <w:rPr/>
        <w:t xml:space="preserve"> Когда он испытывал жажду, он говорил: </w:t>
      </w:r>
      <w:r>
        <w:rPr>
          <w:i/>
          <w:iCs/>
        </w:rPr>
        <w:t>“Существование жаждет внутри меня”.</w:t>
      </w:r>
    </w:p>
    <w:p>
      <w:pPr>
        <w:pStyle w:val="Normal"/>
        <w:rPr/>
      </w:pPr>
      <w:r>
        <w:rPr/>
      </w:r>
    </w:p>
    <w:p>
      <w:pPr>
        <w:pStyle w:val="Normal"/>
        <w:rPr/>
      </w:pPr>
      <w:r>
        <w:rPr/>
        <w:t>Сия:</w:t>
      </w:r>
    </w:p>
    <w:p>
      <w:pPr>
        <w:pStyle w:val="Normal"/>
        <w:rPr/>
      </w:pPr>
      <w:r>
        <w:rPr/>
        <w:t xml:space="preserve">Следующая сутра такая: </w:t>
      </w:r>
      <w:r>
        <w:rPr>
          <w:i/>
          <w:iCs/>
        </w:rPr>
        <w:t xml:space="preserve">Где бы ни блуждал твой ум, во внутреннем или во внешнем, – это то самое место, это здесь. </w:t>
      </w:r>
      <w:r>
        <w:rPr/>
        <w:t>[Пауза].</w:t>
      </w:r>
    </w:p>
    <w:p>
      <w:pPr>
        <w:pStyle w:val="Normal"/>
        <w:rPr/>
      </w:pPr>
      <w:r>
        <w:rPr/>
        <w:t xml:space="preserve">Еще раз сутра: </w:t>
      </w:r>
      <w:r>
        <w:rPr>
          <w:i/>
          <w:iCs/>
        </w:rPr>
        <w:t>Где бы ни блуждал твой ум, во внутреннем или во внешнем, – это то самое место, это здесь.</w:t>
      </w:r>
    </w:p>
    <w:p>
      <w:pPr>
        <w:pStyle w:val="Normal"/>
        <w:rPr/>
      </w:pPr>
      <w:r>
        <w:rPr/>
        <w:t xml:space="preserve"> </w:t>
      </w:r>
    </w:p>
    <w:p>
      <w:pPr>
        <w:pStyle w:val="Normal"/>
        <w:rPr>
          <w:i/>
          <w:i/>
          <w:iCs/>
        </w:rPr>
      </w:pPr>
      <w:r>
        <w:rPr>
          <w:i/>
          <w:iCs/>
        </w:rPr>
        <w:t>для начала важно понять,</w:t>
      </w:r>
    </w:p>
    <w:p>
      <w:pPr>
        <w:pStyle w:val="Normal"/>
        <w:rPr>
          <w:i/>
          <w:i/>
          <w:iCs/>
        </w:rPr>
      </w:pPr>
      <w:r>
        <w:rPr>
          <w:i/>
          <w:iCs/>
        </w:rPr>
        <w:t>что ум – это часть Существования,</w:t>
      </w:r>
    </w:p>
    <w:p>
      <w:pPr>
        <w:pStyle w:val="Normal"/>
        <w:rPr>
          <w:i/>
          <w:i/>
          <w:iCs/>
        </w:rPr>
      </w:pPr>
      <w:r>
        <w:rPr>
          <w:i/>
          <w:iCs/>
        </w:rPr>
        <w:t>хотя он в прошлом, то есть двигается вспять,</w:t>
      </w:r>
    </w:p>
    <w:p>
      <w:pPr>
        <w:pStyle w:val="Normal"/>
        <w:rPr>
          <w:i/>
          <w:i/>
          <w:iCs/>
        </w:rPr>
      </w:pPr>
      <w:r>
        <w:rPr>
          <w:i/>
          <w:iCs/>
        </w:rPr>
        <w:t>его обоснованность в Сущем, как и всего мироздания.</w:t>
      </w:r>
    </w:p>
    <w:p>
      <w:pPr>
        <w:pStyle w:val="Normal"/>
        <w:rPr>
          <w:i/>
          <w:i/>
          <w:iCs/>
        </w:rPr>
      </w:pPr>
      <w:r>
        <w:rPr>
          <w:i/>
          <w:iCs/>
        </w:rPr>
        <w:t>ум мечтает, воображает, страдает,</w:t>
      </w:r>
    </w:p>
    <w:p>
      <w:pPr>
        <w:pStyle w:val="Normal"/>
        <w:rPr>
          <w:i/>
          <w:i/>
          <w:iCs/>
        </w:rPr>
      </w:pPr>
      <w:r>
        <w:rPr>
          <w:i/>
          <w:iCs/>
        </w:rPr>
        <w:t>находится в напряжении</w:t>
      </w:r>
    </w:p>
    <w:p>
      <w:pPr>
        <w:pStyle w:val="Normal"/>
        <w:rPr>
          <w:i/>
          <w:i/>
          <w:iCs/>
        </w:rPr>
      </w:pPr>
      <w:r>
        <w:rPr>
          <w:i/>
          <w:iCs/>
        </w:rPr>
        <w:t>поскольку природа ума быть всегда в разделении.</w:t>
      </w:r>
    </w:p>
    <w:p>
      <w:pPr>
        <w:pStyle w:val="Normal"/>
        <w:rPr>
          <w:i/>
          <w:i/>
          <w:iCs/>
        </w:rPr>
      </w:pPr>
      <w:r>
        <w:rPr>
          <w:i/>
          <w:iCs/>
        </w:rPr>
        <w:t>с одной стороны есть небо, с другой – облака.</w:t>
      </w:r>
    </w:p>
    <w:p>
      <w:pPr>
        <w:pStyle w:val="Normal"/>
        <w:rPr>
          <w:i/>
          <w:i/>
          <w:iCs/>
        </w:rPr>
      </w:pPr>
      <w:r>
        <w:rPr>
          <w:i/>
          <w:iCs/>
        </w:rPr>
        <w:t>то есть два состояния,</w:t>
      </w:r>
    </w:p>
    <w:p>
      <w:pPr>
        <w:pStyle w:val="Normal"/>
        <w:rPr>
          <w:i/>
          <w:i/>
          <w:iCs/>
        </w:rPr>
      </w:pPr>
      <w:r>
        <w:rPr>
          <w:i/>
          <w:iCs/>
        </w:rPr>
        <w:t>по-другому – сознание или чистый ум и его блуждание.</w:t>
      </w:r>
    </w:p>
    <w:p>
      <w:pPr>
        <w:pStyle w:val="Normal"/>
        <w:rPr>
          <w:i/>
          <w:i/>
          <w:iCs/>
        </w:rPr>
      </w:pPr>
      <w:r>
        <w:rPr>
          <w:i/>
          <w:iCs/>
        </w:rPr>
        <w:t>океан волнуется, но он не волнение,</w:t>
      </w:r>
    </w:p>
    <w:p>
      <w:pPr>
        <w:pStyle w:val="Normal"/>
        <w:rPr>
          <w:i/>
          <w:i/>
          <w:iCs/>
        </w:rPr>
      </w:pPr>
      <w:r>
        <w:rPr>
          <w:i/>
          <w:iCs/>
        </w:rPr>
        <w:t>пламя беснуется – огня движение.</w:t>
      </w:r>
    </w:p>
    <w:p>
      <w:pPr>
        <w:pStyle w:val="Normal"/>
        <w:rPr>
          <w:i/>
          <w:i/>
          <w:iCs/>
        </w:rPr>
      </w:pPr>
      <w:r>
        <w:rPr>
          <w:i/>
          <w:iCs/>
        </w:rPr>
        <w:t>когда вы думаете, случается мыслей рождение,</w:t>
      </w:r>
    </w:p>
    <w:p>
      <w:pPr>
        <w:pStyle w:val="Normal"/>
        <w:rPr>
          <w:i/>
          <w:i/>
          <w:iCs/>
        </w:rPr>
      </w:pPr>
      <w:r>
        <w:rPr>
          <w:i/>
          <w:iCs/>
        </w:rPr>
        <w:t>но вы – не блуждающий ум,</w:t>
      </w:r>
    </w:p>
    <w:p>
      <w:pPr>
        <w:pStyle w:val="Normal"/>
        <w:rPr>
          <w:i/>
          <w:i/>
          <w:iCs/>
        </w:rPr>
      </w:pPr>
      <w:r>
        <w:rPr>
          <w:i/>
          <w:iCs/>
        </w:rPr>
        <w:t>не мысль и даже не ее творение.</w:t>
      </w:r>
    </w:p>
    <w:p>
      <w:pPr>
        <w:pStyle w:val="Normal"/>
        <w:rPr>
          <w:i/>
          <w:i/>
          <w:iCs/>
        </w:rPr>
      </w:pPr>
      <w:r>
        <w:rPr>
          <w:i/>
          <w:iCs/>
        </w:rPr>
        <w:t>вы присутствуете здесь пустотой происхождением.</w:t>
      </w:r>
    </w:p>
    <w:p>
      <w:pPr>
        <w:pStyle w:val="Normal"/>
        <w:rPr>
          <w:i/>
          <w:i/>
          <w:iCs/>
        </w:rPr>
      </w:pPr>
      <w:r>
        <w:rPr>
          <w:i/>
          <w:iCs/>
        </w:rPr>
        <w:t>иногда так случается,</w:t>
      </w:r>
    </w:p>
    <w:p>
      <w:pPr>
        <w:pStyle w:val="Normal"/>
        <w:rPr>
          <w:i/>
          <w:i/>
          <w:iCs/>
        </w:rPr>
      </w:pPr>
      <w:r>
        <w:rPr>
          <w:i/>
          <w:iCs/>
        </w:rPr>
        <w:t>что облака закрывают небо,</w:t>
      </w:r>
    </w:p>
    <w:p>
      <w:pPr>
        <w:pStyle w:val="Normal"/>
        <w:rPr>
          <w:i/>
          <w:i/>
          <w:iCs/>
        </w:rPr>
      </w:pPr>
      <w:r>
        <w:rPr>
          <w:i/>
          <w:iCs/>
        </w:rPr>
        <w:t>и все в темноту погружается.</w:t>
      </w:r>
    </w:p>
    <w:p>
      <w:pPr>
        <w:pStyle w:val="Normal"/>
        <w:rPr>
          <w:i/>
          <w:i/>
          <w:iCs/>
        </w:rPr>
      </w:pPr>
      <w:r>
        <w:rPr>
          <w:i/>
          <w:iCs/>
        </w:rPr>
        <w:t>возникает иллюзия того,</w:t>
      </w:r>
    </w:p>
    <w:p>
      <w:pPr>
        <w:pStyle w:val="Normal"/>
        <w:rPr>
          <w:i/>
          <w:i/>
          <w:iCs/>
        </w:rPr>
      </w:pPr>
      <w:r>
        <w:rPr>
          <w:i/>
          <w:iCs/>
        </w:rPr>
        <w:t>что чистый свет никогда тут не был.</w:t>
      </w:r>
    </w:p>
    <w:p>
      <w:pPr>
        <w:pStyle w:val="Normal"/>
        <w:rPr>
          <w:i/>
          <w:i/>
          <w:iCs/>
        </w:rPr>
      </w:pPr>
      <w:r>
        <w:rPr>
          <w:i/>
          <w:iCs/>
        </w:rPr>
        <w:t>но небо есть и облака есть</w:t>
      </w:r>
    </w:p>
    <w:p>
      <w:pPr>
        <w:pStyle w:val="Normal"/>
        <w:rPr>
          <w:i/>
          <w:i/>
          <w:iCs/>
        </w:rPr>
      </w:pPr>
      <w:r>
        <w:rPr>
          <w:i/>
          <w:iCs/>
        </w:rPr>
        <w:t>и чтобы вам это обнаружить,</w:t>
      </w:r>
    </w:p>
    <w:p>
      <w:pPr>
        <w:pStyle w:val="Normal"/>
        <w:rPr>
          <w:i/>
          <w:i/>
          <w:iCs/>
        </w:rPr>
      </w:pPr>
      <w:r>
        <w:rPr>
          <w:i/>
          <w:iCs/>
        </w:rPr>
        <w:t>не нужно быть облаками здесь,</w:t>
      </w:r>
    </w:p>
    <w:p>
      <w:pPr>
        <w:pStyle w:val="Normal"/>
        <w:rPr>
          <w:i/>
          <w:i/>
          <w:iCs/>
        </w:rPr>
      </w:pPr>
      <w:r>
        <w:rPr>
          <w:i/>
          <w:iCs/>
        </w:rPr>
        <w:t>то есть мыслями Ум утюжить.</w:t>
      </w:r>
    </w:p>
    <w:p>
      <w:pPr>
        <w:pStyle w:val="Normal"/>
        <w:rPr>
          <w:i/>
          <w:i/>
          <w:iCs/>
        </w:rPr>
      </w:pPr>
      <w:r>
        <w:rPr>
          <w:i/>
          <w:iCs/>
        </w:rPr>
      </w:r>
    </w:p>
    <w:p>
      <w:pPr>
        <w:pStyle w:val="Normal"/>
        <w:rPr>
          <w:i/>
          <w:i/>
          <w:iCs/>
        </w:rPr>
      </w:pPr>
      <w:r>
        <w:rPr>
          <w:i/>
          <w:iCs/>
        </w:rPr>
        <w:t>посмотрите на небо Ума,</w:t>
      </w:r>
    </w:p>
    <w:p>
      <w:pPr>
        <w:pStyle w:val="Normal"/>
        <w:rPr>
          <w:i/>
          <w:i/>
          <w:iCs/>
        </w:rPr>
      </w:pPr>
      <w:r>
        <w:rPr>
          <w:i/>
          <w:iCs/>
        </w:rPr>
        <w:t>поменяйте фокус внимания</w:t>
      </w:r>
    </w:p>
    <w:p>
      <w:pPr>
        <w:pStyle w:val="Normal"/>
        <w:rPr>
          <w:i/>
          <w:i/>
          <w:iCs/>
        </w:rPr>
      </w:pPr>
      <w:r>
        <w:rPr>
          <w:i/>
          <w:iCs/>
        </w:rPr>
        <w:t xml:space="preserve">и вы увидите без труда </w:t>
      </w:r>
    </w:p>
    <w:p>
      <w:pPr>
        <w:pStyle w:val="Normal"/>
        <w:rPr>
          <w:i/>
          <w:i/>
          <w:iCs/>
        </w:rPr>
      </w:pPr>
      <w:r>
        <w:rPr>
          <w:i/>
          <w:iCs/>
        </w:rPr>
        <w:t>облака – мыслей блуждание</w:t>
      </w:r>
    </w:p>
    <w:p>
      <w:pPr>
        <w:pStyle w:val="Normal"/>
        <w:rPr/>
      </w:pPr>
      <w:r>
        <w:rPr>
          <w:i/>
          <w:iCs/>
        </w:rPr>
        <w:t>в сознании нерожденном,</w:t>
      </w:r>
    </w:p>
    <w:p>
      <w:pPr>
        <w:pStyle w:val="Normal"/>
        <w:rPr>
          <w:i/>
          <w:i/>
          <w:iCs/>
        </w:rPr>
      </w:pPr>
      <w:r>
        <w:rPr>
          <w:i/>
          <w:iCs/>
        </w:rPr>
        <w:t>ничем не потревоженном и не возбужденном.</w:t>
      </w:r>
    </w:p>
    <w:p>
      <w:pPr>
        <w:pStyle w:val="Normal"/>
        <w:rPr/>
      </w:pPr>
      <w:r>
        <w:rPr/>
      </w:r>
    </w:p>
    <w:p>
      <w:pPr>
        <w:pStyle w:val="Normal"/>
        <w:rPr/>
      </w:pPr>
      <w:r>
        <w:rPr/>
        <w:t>Еще раз:</w:t>
      </w:r>
    </w:p>
    <w:p>
      <w:pPr>
        <w:pStyle w:val="Normal"/>
        <w:rPr>
          <w:i/>
          <w:i/>
          <w:iCs/>
        </w:rPr>
      </w:pPr>
      <w:r>
        <w:rPr>
          <w:i/>
          <w:iCs/>
        </w:rPr>
        <w:t>для начала важно понять,</w:t>
      </w:r>
    </w:p>
    <w:p>
      <w:pPr>
        <w:pStyle w:val="Normal"/>
        <w:rPr>
          <w:i/>
          <w:i/>
          <w:iCs/>
        </w:rPr>
      </w:pPr>
      <w:r>
        <w:rPr>
          <w:i/>
          <w:iCs/>
        </w:rPr>
        <w:t>что ум – это часть Существования,</w:t>
      </w:r>
    </w:p>
    <w:p>
      <w:pPr>
        <w:pStyle w:val="Normal"/>
        <w:rPr>
          <w:i/>
          <w:i/>
          <w:iCs/>
        </w:rPr>
      </w:pPr>
      <w:r>
        <w:rPr>
          <w:i/>
          <w:iCs/>
        </w:rPr>
        <w:t>хотя он в прошлом, то есть двигается вспять,</w:t>
      </w:r>
    </w:p>
    <w:p>
      <w:pPr>
        <w:pStyle w:val="Normal"/>
        <w:rPr>
          <w:i/>
          <w:i/>
          <w:iCs/>
        </w:rPr>
      </w:pPr>
      <w:r>
        <w:rPr>
          <w:i/>
          <w:iCs/>
        </w:rPr>
        <w:t>его обоснованность в Сущем, как и всего мироздания.</w:t>
      </w:r>
    </w:p>
    <w:p>
      <w:pPr>
        <w:pStyle w:val="Normal"/>
        <w:rPr/>
      </w:pPr>
      <w:r>
        <w:rPr/>
      </w:r>
    </w:p>
    <w:p>
      <w:pPr>
        <w:pStyle w:val="Normal"/>
        <w:rPr/>
      </w:pPr>
      <w:r>
        <w:rPr/>
        <w:t xml:space="preserve">Ум не может сам по себе возникнуть, он не может ниоткуда взяться? Так ведь? Его укорененность в Сущем, в Мироздании. Мы сегодня уже говорили о том, как движется сознание. Когда ум, что-либо определяет,  это определенное умом является знанием, вы становитесь знанием. А что такое знание, мы говорили? Это просто придуманное, слова. Когда вы – знание, это значит, что ваше сознание из реальности перемещается в придуманное, в иллюзию. Но это перемещенное в иллюзию ваше сознание, все равно остается укорененным в существовании. Так ведь? За всем этим перемещением стоит никуда неперемещаемое сознание, то есть вы истинный. Но вы этого не осознаете, вы осознаете себя лишь в части, лишь в том, куда ваше сознание было перемещено, вы осознаете себя в пределах тех знаний, которые вам удалось получить, благодаря уму, отождествленному со знанием. </w:t>
      </w:r>
    </w:p>
    <w:p>
      <w:pPr>
        <w:pStyle w:val="Normal"/>
        <w:rPr/>
      </w:pPr>
      <w:r>
        <w:rPr/>
        <w:t>Теперь я вам говорю, что вы можете снова вернуться домой. Вам не нужно никуда убегать. Знание знанием, а сознание – это вы. Вы очень легко можете вернуться, поскольку связь с домом, дорога к дому осталась, не смотря на ваши бега, вы по-прежнему остаетесь укорененными в своем истинном центре. Вам просто нужно на это посмотреть. Просто измените свой фокус зрения. Смотрите, что говорит Шива:</w:t>
      </w:r>
      <w:r>
        <w:rPr>
          <w:i/>
          <w:iCs/>
        </w:rPr>
        <w:t xml:space="preserve"> “Где бы ни блуждал твой ум, во внутреннем или во внешнем, – это то самое место, это здесь”. </w:t>
      </w:r>
      <w:r>
        <w:rPr/>
        <w:t xml:space="preserve">Когда Шива говорит: </w:t>
      </w:r>
      <w:r>
        <w:rPr>
          <w:i/>
          <w:iCs/>
        </w:rPr>
        <w:t>ум,</w:t>
      </w:r>
      <w:r>
        <w:rPr/>
        <w:t xml:space="preserve"> он подразумевает сознание, ваше сущностное, истинное нерождаемое сознание. Если вы это осознаете – путь открыт, вы можете перемещаться свой ум куда угодно, вы можете сразу отправиться в центр. </w:t>
      </w:r>
    </w:p>
    <w:p>
      <w:pPr>
        <w:pStyle w:val="Normal"/>
        <w:rPr/>
      </w:pPr>
      <w:r>
        <w:rPr/>
        <w:t xml:space="preserve">Мы говорили сегодня о перемещении ума в ваши переживания, в ощущения. Вот в дыхание, например. Я могу просто наблюдать. Не рассуждать, не судить о том, что происходит. Только молчаливое наблюдение вдоха и выдоха. Не говорить об этом ничего, просто наблюдать, как воздух от ноздрей перемещается в носоглотку, по гортани идет в легкие, и дальше через диафрагму в хару, затем он возвращается назад. Дыхание несет с собой прану, жизненную силу, которая в харе касается вашего жизненного центра. Здесь ваше тело укоренено с самим существованием. Ваше сознание – наблюдатель. Шива вам говорит: </w:t>
      </w:r>
      <w:r>
        <w:rPr>
          <w:i/>
          <w:iCs/>
        </w:rPr>
        <w:t>“Хорошо”</w:t>
      </w:r>
      <w:r>
        <w:rPr/>
        <w:t xml:space="preserve">, </w:t>
      </w:r>
      <w:r>
        <w:rPr>
          <w:i/>
          <w:iCs/>
        </w:rPr>
        <w:t xml:space="preserve">– </w:t>
      </w:r>
      <w:r>
        <w:rPr/>
        <w:t xml:space="preserve">оставайтесь в уме, но помните, что он все равно укоренен в существовании. Поэтому вам </w:t>
      </w:r>
    </w:p>
    <w:p>
      <w:pPr>
        <w:pStyle w:val="Normal"/>
        <w:rPr/>
      </w:pPr>
      <w:r>
        <w:rPr/>
      </w:r>
    </w:p>
    <w:p>
      <w:pPr>
        <w:pStyle w:val="Normal"/>
        <w:rPr>
          <w:i/>
          <w:i/>
          <w:iCs/>
        </w:rPr>
      </w:pPr>
      <w:r>
        <w:rPr>
          <w:i/>
          <w:iCs/>
        </w:rPr>
        <w:t>для начала важно понять,</w:t>
      </w:r>
    </w:p>
    <w:p>
      <w:pPr>
        <w:pStyle w:val="Normal"/>
        <w:rPr>
          <w:i/>
          <w:i/>
          <w:iCs/>
        </w:rPr>
      </w:pPr>
      <w:r>
        <w:rPr>
          <w:i/>
          <w:iCs/>
        </w:rPr>
        <w:t>что ум – это часть Существования,</w:t>
      </w:r>
    </w:p>
    <w:p>
      <w:pPr>
        <w:pStyle w:val="Normal"/>
        <w:rPr>
          <w:i/>
          <w:i/>
          <w:iCs/>
        </w:rPr>
      </w:pPr>
      <w:r>
        <w:rPr>
          <w:i/>
          <w:iCs/>
        </w:rPr>
        <w:t>хотя он в прошлом, то есть двигается вспять,</w:t>
      </w:r>
    </w:p>
    <w:p>
      <w:pPr>
        <w:pStyle w:val="Normal"/>
        <w:rPr>
          <w:i/>
          <w:i/>
          <w:iCs/>
        </w:rPr>
      </w:pPr>
      <w:r>
        <w:rPr>
          <w:i/>
          <w:iCs/>
        </w:rPr>
        <w:t>его обоснованность в Сущем, как и всего мироздания.</w:t>
      </w:r>
    </w:p>
    <w:p>
      <w:pPr>
        <w:pStyle w:val="Normal"/>
        <w:rPr>
          <w:i/>
          <w:i/>
          <w:iCs/>
        </w:rPr>
      </w:pPr>
      <w:r>
        <w:rPr>
          <w:i/>
          <w:iCs/>
        </w:rPr>
        <w:t>ум мечтает, воображает, страдает,</w:t>
      </w:r>
    </w:p>
    <w:p>
      <w:pPr>
        <w:pStyle w:val="Normal"/>
        <w:rPr>
          <w:i/>
          <w:i/>
          <w:iCs/>
        </w:rPr>
      </w:pPr>
      <w:r>
        <w:rPr>
          <w:i/>
          <w:iCs/>
        </w:rPr>
        <w:t>находится в напряжении</w:t>
      </w:r>
    </w:p>
    <w:p>
      <w:pPr>
        <w:pStyle w:val="Normal"/>
        <w:rPr>
          <w:i/>
          <w:i/>
          <w:iCs/>
        </w:rPr>
      </w:pPr>
      <w:r>
        <w:rPr>
          <w:i/>
          <w:iCs/>
        </w:rPr>
        <w:t>поскольку природа ума быть всегда в разделении.</w:t>
      </w:r>
    </w:p>
    <w:p>
      <w:pPr>
        <w:pStyle w:val="Normal"/>
        <w:rPr>
          <w:i/>
          <w:i/>
          <w:iCs/>
        </w:rPr>
      </w:pPr>
      <w:r>
        <w:rPr>
          <w:i/>
          <w:iCs/>
        </w:rPr>
        <w:t>с одной стороны есть небо, с другой – облака.</w:t>
      </w:r>
    </w:p>
    <w:p>
      <w:pPr>
        <w:pStyle w:val="Normal"/>
        <w:rPr>
          <w:i/>
          <w:i/>
          <w:iCs/>
        </w:rPr>
      </w:pPr>
      <w:r>
        <w:rPr>
          <w:i/>
          <w:iCs/>
        </w:rPr>
        <w:t>то есть два состояния,</w:t>
      </w:r>
    </w:p>
    <w:p>
      <w:pPr>
        <w:pStyle w:val="Normal"/>
        <w:rPr/>
      </w:pPr>
      <w:r>
        <w:rPr/>
      </w:r>
    </w:p>
    <w:p>
      <w:pPr>
        <w:pStyle w:val="Normal"/>
        <w:rPr/>
      </w:pPr>
      <w:r>
        <w:rPr/>
        <w:t>По-другому:</w:t>
      </w:r>
    </w:p>
    <w:p>
      <w:pPr>
        <w:pStyle w:val="Normal"/>
        <w:rPr>
          <w:i/>
          <w:i/>
          <w:iCs/>
        </w:rPr>
      </w:pPr>
      <w:r>
        <w:rPr>
          <w:i/>
          <w:iCs/>
        </w:rPr>
        <w:t xml:space="preserve">сознание, </w:t>
      </w:r>
    </w:p>
    <w:p>
      <w:pPr>
        <w:pStyle w:val="Normal"/>
        <w:rPr>
          <w:i/>
          <w:i/>
          <w:iCs/>
        </w:rPr>
      </w:pPr>
      <w:r>
        <w:rPr>
          <w:i/>
          <w:iCs/>
        </w:rPr>
        <w:t>то есть чистый ум, и его блуждание.</w:t>
      </w:r>
    </w:p>
    <w:p>
      <w:pPr>
        <w:pStyle w:val="Normal"/>
        <w:rPr/>
      </w:pPr>
      <w:r>
        <w:rPr/>
      </w:r>
    </w:p>
    <w:p>
      <w:pPr>
        <w:pStyle w:val="Normal"/>
        <w:rPr/>
      </w:pPr>
      <w:r>
        <w:rPr/>
        <w:t xml:space="preserve">Другая метафора. Мы использовали метафору океана и волн, а теперь – небо и облака. Чистое небо есть независимо от того, есть облака или их нет. Мысли – это облака. Они проплывают под самым небосводом, гуляют там сколько хотят, а потом уходят. Иногда их так много, что бывает неба вообще не видно – все затянуло облаками. Но небо от этого не исчезает, оно всегда остается там, где было, просто вы его не видите. Но, когда появляются облака и небо скрывается за ними, вы сомневаетесь, что есть небо. На вашем небосводе все затянуто темными, непроглядными облаками. Вы потеряли веру в то, что небо действительно есть и что оно чистое, безоблачное и бескрайнее. Посмотрите, какой у неба цвет – голубой или синий, или никакой. От бескрайности неба никакой его цвет – у неба нет никакого цвета, видится как голубой, небесный, превращается в непроглядную синь неба. Так, Синь?  </w:t>
      </w:r>
    </w:p>
    <w:p>
      <w:pPr>
        <w:pStyle w:val="Normal"/>
        <w:rPr/>
      </w:pPr>
      <w:r>
        <w:rPr/>
        <w:t>Синь:</w:t>
      </w:r>
    </w:p>
    <w:p>
      <w:pPr>
        <w:pStyle w:val="Normal"/>
        <w:rPr/>
      </w:pPr>
      <w:r>
        <w:rPr/>
        <w:t>Да, Мастер.</w:t>
      </w:r>
    </w:p>
    <w:p>
      <w:pPr>
        <w:pStyle w:val="Normal"/>
        <w:rPr/>
      </w:pPr>
      <w:r>
        <w:rPr/>
        <w:t>Сия:</w:t>
      </w:r>
    </w:p>
    <w:p>
      <w:pPr>
        <w:pStyle w:val="Normal"/>
        <w:rPr>
          <w:i/>
          <w:i/>
          <w:iCs/>
        </w:rPr>
      </w:pPr>
      <w:r>
        <w:rPr>
          <w:i/>
          <w:iCs/>
        </w:rPr>
        <w:t>ум мечтает, воображает, страдает,</w:t>
      </w:r>
    </w:p>
    <w:p>
      <w:pPr>
        <w:pStyle w:val="Normal"/>
        <w:rPr>
          <w:i/>
          <w:i/>
          <w:iCs/>
        </w:rPr>
      </w:pPr>
      <w:r>
        <w:rPr>
          <w:i/>
          <w:iCs/>
        </w:rPr>
        <w:t>находится в напряжении</w:t>
      </w:r>
    </w:p>
    <w:p>
      <w:pPr>
        <w:pStyle w:val="Normal"/>
        <w:rPr>
          <w:i/>
          <w:i/>
          <w:iCs/>
        </w:rPr>
      </w:pPr>
      <w:r>
        <w:rPr>
          <w:i/>
          <w:iCs/>
        </w:rPr>
        <w:t>поскольку природа ума быть всегда в разделении.</w:t>
      </w:r>
    </w:p>
    <w:p>
      <w:pPr>
        <w:pStyle w:val="Normal"/>
        <w:rPr>
          <w:i/>
          <w:i/>
          <w:iCs/>
        </w:rPr>
      </w:pPr>
      <w:r>
        <w:rPr>
          <w:i/>
          <w:iCs/>
        </w:rPr>
        <w:t>с одной стороны есть небо, с другой – облака.</w:t>
      </w:r>
    </w:p>
    <w:p>
      <w:pPr>
        <w:pStyle w:val="Normal"/>
        <w:rPr>
          <w:i/>
          <w:i/>
          <w:iCs/>
        </w:rPr>
      </w:pPr>
      <w:r>
        <w:rPr>
          <w:i/>
          <w:iCs/>
        </w:rPr>
        <w:t xml:space="preserve">То есть, </w:t>
      </w:r>
    </w:p>
    <w:p>
      <w:pPr>
        <w:pStyle w:val="Normal"/>
        <w:rPr>
          <w:i/>
          <w:i/>
          <w:iCs/>
        </w:rPr>
      </w:pPr>
      <w:r>
        <w:rPr>
          <w:i/>
          <w:iCs/>
        </w:rPr>
        <w:t>ум разделен на небо и облака.</w:t>
      </w:r>
    </w:p>
    <w:p>
      <w:pPr>
        <w:pStyle w:val="Normal"/>
        <w:rPr>
          <w:i/>
          <w:i/>
          <w:iCs/>
        </w:rPr>
      </w:pPr>
      <w:r>
        <w:rPr>
          <w:i/>
          <w:iCs/>
        </w:rPr>
        <w:t>На два состояния:</w:t>
      </w:r>
    </w:p>
    <w:p>
      <w:pPr>
        <w:pStyle w:val="Normal"/>
        <w:rPr>
          <w:i/>
          <w:i/>
          <w:iCs/>
        </w:rPr>
      </w:pPr>
      <w:r>
        <w:rPr>
          <w:i/>
          <w:iCs/>
        </w:rPr>
        <w:t xml:space="preserve">сознание, </w:t>
      </w:r>
    </w:p>
    <w:p>
      <w:pPr>
        <w:pStyle w:val="Normal"/>
        <w:rPr>
          <w:i/>
          <w:i/>
          <w:iCs/>
        </w:rPr>
      </w:pPr>
      <w:r>
        <w:rPr>
          <w:i/>
          <w:iCs/>
        </w:rPr>
        <w:t>или чистый ум, и его блуждание.</w:t>
      </w:r>
    </w:p>
    <w:p>
      <w:pPr>
        <w:pStyle w:val="Normal"/>
        <w:rPr/>
      </w:pPr>
      <w:r>
        <w:rPr/>
      </w:r>
    </w:p>
    <w:p>
      <w:pPr>
        <w:pStyle w:val="Normal"/>
        <w:rPr/>
      </w:pPr>
      <w:r>
        <w:rPr/>
        <w:t>Когда ум блуждает, он превращается в облака. Ммм? Океан волнуется, ум блуждает. Вот тут как раз дальше это написано: [Смех в зале].</w:t>
      </w:r>
    </w:p>
    <w:p>
      <w:pPr>
        <w:pStyle w:val="Normal"/>
        <w:rPr/>
      </w:pPr>
      <w:r>
        <w:rPr/>
      </w:r>
    </w:p>
    <w:p>
      <w:pPr>
        <w:pStyle w:val="Normal"/>
        <w:rPr>
          <w:i/>
          <w:i/>
          <w:iCs/>
        </w:rPr>
      </w:pPr>
      <w:r>
        <w:rPr>
          <w:i/>
          <w:iCs/>
        </w:rPr>
        <w:t>океан волнуется, но он не волнение,</w:t>
      </w:r>
    </w:p>
    <w:p>
      <w:pPr>
        <w:pStyle w:val="Normal"/>
        <w:rPr>
          <w:i/>
          <w:i/>
          <w:iCs/>
        </w:rPr>
      </w:pPr>
      <w:r>
        <w:rPr>
          <w:i/>
          <w:iCs/>
        </w:rPr>
        <w:t>пламя беснуется – огня движение.</w:t>
      </w:r>
    </w:p>
    <w:p>
      <w:pPr>
        <w:pStyle w:val="Normal"/>
        <w:rPr>
          <w:i/>
          <w:i/>
          <w:iCs/>
        </w:rPr>
      </w:pPr>
      <w:r>
        <w:rPr>
          <w:i/>
          <w:iCs/>
        </w:rPr>
        <w:t>когда вы думаете, случается мыслей рождение,</w:t>
      </w:r>
    </w:p>
    <w:p>
      <w:pPr>
        <w:pStyle w:val="Normal"/>
        <w:rPr>
          <w:i/>
          <w:i/>
          <w:iCs/>
        </w:rPr>
      </w:pPr>
      <w:r>
        <w:rPr>
          <w:i/>
          <w:iCs/>
        </w:rPr>
        <w:t>но вы – не блуждающий ум,</w:t>
      </w:r>
    </w:p>
    <w:p>
      <w:pPr>
        <w:pStyle w:val="Normal"/>
        <w:rPr>
          <w:i/>
          <w:i/>
          <w:iCs/>
        </w:rPr>
      </w:pPr>
      <w:r>
        <w:rPr>
          <w:i/>
          <w:iCs/>
        </w:rPr>
        <w:t>не мысль и даже не ее творение.</w:t>
      </w:r>
    </w:p>
    <w:p>
      <w:pPr>
        <w:pStyle w:val="Normal"/>
        <w:rPr>
          <w:i/>
          <w:i/>
          <w:iCs/>
        </w:rPr>
      </w:pPr>
      <w:r>
        <w:rPr>
          <w:i/>
          <w:iCs/>
        </w:rPr>
        <w:t>вы присутствуете здесь пустотой происхождением.</w:t>
      </w:r>
    </w:p>
    <w:p>
      <w:pPr>
        <w:pStyle w:val="Normal"/>
        <w:rPr>
          <w:i/>
          <w:i/>
          <w:iCs/>
        </w:rPr>
      </w:pPr>
      <w:r>
        <w:rPr>
          <w:i/>
          <w:iCs/>
        </w:rPr>
        <w:t>иногда так случается,</w:t>
      </w:r>
    </w:p>
    <w:p>
      <w:pPr>
        <w:pStyle w:val="Normal"/>
        <w:rPr>
          <w:i/>
          <w:i/>
          <w:iCs/>
        </w:rPr>
      </w:pPr>
      <w:r>
        <w:rPr>
          <w:i/>
          <w:iCs/>
        </w:rPr>
        <w:t>что облака закрывают небо,</w:t>
      </w:r>
    </w:p>
    <w:p>
      <w:pPr>
        <w:pStyle w:val="Normal"/>
        <w:rPr>
          <w:i/>
          <w:i/>
          <w:iCs/>
        </w:rPr>
      </w:pPr>
      <w:r>
        <w:rPr>
          <w:i/>
          <w:iCs/>
        </w:rPr>
        <w:t>и все в темноту погружается.</w:t>
      </w:r>
    </w:p>
    <w:p>
      <w:pPr>
        <w:pStyle w:val="Normal"/>
        <w:rPr>
          <w:i/>
          <w:i/>
          <w:iCs/>
        </w:rPr>
      </w:pPr>
      <w:r>
        <w:rPr>
          <w:i/>
          <w:iCs/>
        </w:rPr>
        <w:t>возникает иллюзия того,</w:t>
      </w:r>
    </w:p>
    <w:p>
      <w:pPr>
        <w:pStyle w:val="Normal"/>
        <w:rPr>
          <w:i/>
          <w:i/>
          <w:iCs/>
        </w:rPr>
      </w:pPr>
      <w:r>
        <w:rPr>
          <w:i/>
          <w:iCs/>
        </w:rPr>
        <w:t>что чистый свет никогда тут не был.</w:t>
      </w:r>
    </w:p>
    <w:p>
      <w:pPr>
        <w:pStyle w:val="Normal"/>
        <w:rPr>
          <w:i/>
          <w:i/>
          <w:iCs/>
        </w:rPr>
      </w:pPr>
      <w:r>
        <w:rPr>
          <w:i/>
          <w:iCs/>
        </w:rPr>
        <w:t>но небо есть и облака есть</w:t>
      </w:r>
    </w:p>
    <w:p>
      <w:pPr>
        <w:pStyle w:val="Normal"/>
        <w:rPr>
          <w:i/>
          <w:i/>
          <w:iCs/>
        </w:rPr>
      </w:pPr>
      <w:r>
        <w:rPr>
          <w:i/>
          <w:iCs/>
        </w:rPr>
        <w:t>и чтобы вам это обнаружить,</w:t>
      </w:r>
    </w:p>
    <w:p>
      <w:pPr>
        <w:pStyle w:val="Normal"/>
        <w:rPr>
          <w:i/>
          <w:i/>
          <w:iCs/>
        </w:rPr>
      </w:pPr>
      <w:r>
        <w:rPr>
          <w:i/>
          <w:iCs/>
        </w:rPr>
        <w:t>не нужно быть облаками здесь,</w:t>
      </w:r>
    </w:p>
    <w:p>
      <w:pPr>
        <w:pStyle w:val="Normal"/>
        <w:rPr>
          <w:i/>
          <w:i/>
          <w:iCs/>
        </w:rPr>
      </w:pPr>
      <w:r>
        <w:rPr>
          <w:i/>
          <w:iCs/>
        </w:rPr>
        <w:t>то есть мыслями Ум утюжить.</w:t>
      </w:r>
    </w:p>
    <w:p>
      <w:pPr>
        <w:pStyle w:val="Normal"/>
        <w:rPr>
          <w:i/>
          <w:i/>
          <w:iCs/>
        </w:rPr>
      </w:pPr>
      <w:r>
        <w:rPr>
          <w:i/>
          <w:iCs/>
        </w:rPr>
      </w:r>
    </w:p>
    <w:p>
      <w:pPr>
        <w:pStyle w:val="Normal"/>
        <w:rPr>
          <w:i/>
          <w:i/>
          <w:iCs/>
        </w:rPr>
      </w:pPr>
      <w:r>
        <w:rPr>
          <w:i/>
          <w:iCs/>
        </w:rPr>
        <w:t>посмотрите на небо Ума,</w:t>
      </w:r>
    </w:p>
    <w:p>
      <w:pPr>
        <w:pStyle w:val="Normal"/>
        <w:rPr>
          <w:i/>
          <w:i/>
          <w:iCs/>
        </w:rPr>
      </w:pPr>
      <w:r>
        <w:rPr>
          <w:i/>
          <w:iCs/>
        </w:rPr>
        <w:t>поменяйте фокус внимания</w:t>
      </w:r>
    </w:p>
    <w:p>
      <w:pPr>
        <w:pStyle w:val="Normal"/>
        <w:rPr>
          <w:i/>
          <w:i/>
          <w:iCs/>
        </w:rPr>
      </w:pPr>
      <w:r>
        <w:rPr>
          <w:i/>
          <w:iCs/>
        </w:rPr>
        <w:t xml:space="preserve">и вы увидите без труда </w:t>
      </w:r>
    </w:p>
    <w:p>
      <w:pPr>
        <w:pStyle w:val="Normal"/>
        <w:rPr>
          <w:i/>
          <w:i/>
          <w:iCs/>
        </w:rPr>
      </w:pPr>
      <w:r>
        <w:rPr>
          <w:i/>
          <w:iCs/>
        </w:rPr>
        <w:t>облака – мыслей блуждание</w:t>
      </w:r>
    </w:p>
    <w:p>
      <w:pPr>
        <w:pStyle w:val="Normal"/>
        <w:rPr>
          <w:i/>
          <w:i/>
          <w:iCs/>
        </w:rPr>
      </w:pPr>
      <w:r>
        <w:rPr>
          <w:i/>
          <w:iCs/>
        </w:rPr>
        <w:t>в сознании нерожденном,</w:t>
      </w:r>
    </w:p>
    <w:p>
      <w:pPr>
        <w:pStyle w:val="Normal"/>
        <w:rPr>
          <w:i/>
          <w:i/>
          <w:iCs/>
        </w:rPr>
      </w:pPr>
      <w:r>
        <w:rPr>
          <w:i/>
          <w:iCs/>
        </w:rPr>
        <w:t>ничем не потревоженном и не возбужденном.</w:t>
      </w:r>
    </w:p>
    <w:p>
      <w:pPr>
        <w:pStyle w:val="Normal"/>
        <w:rPr/>
      </w:pPr>
      <w:r>
        <w:rPr/>
      </w:r>
    </w:p>
    <w:p>
      <w:pPr>
        <w:pStyle w:val="Normal"/>
        <w:rPr/>
      </w:pPr>
      <w:r>
        <w:rPr/>
        <w:t xml:space="preserve">Фокус зрения нужно поменять. Да? Вы смотрите из облаков, от мыслей, но вы – небо, посмотрите от неба, из неба, которое стоит за всем этим. Вот вам еще одна техника. Вы за всем тем, что вы видите. Вы находитесь во всем том, что вы видите, а я говорю: </w:t>
      </w:r>
      <w:r>
        <w:rPr>
          <w:i/>
          <w:iCs/>
        </w:rPr>
        <w:t>“Станьте за всем тем, что вы видите”.</w:t>
      </w:r>
      <w:r>
        <w:rPr/>
        <w:t xml:space="preserve"> </w:t>
      </w:r>
    </w:p>
    <w:p>
      <w:pPr>
        <w:pStyle w:val="Normal"/>
        <w:rPr/>
      </w:pPr>
      <w:r>
        <w:rPr/>
        <w:t xml:space="preserve">Когда вы, например, прикасаетесь друг к другу, где вы находитесь? Вы можете прикоснуться рукой и сказать: </w:t>
      </w:r>
      <w:r>
        <w:rPr>
          <w:i/>
          <w:iCs/>
        </w:rPr>
        <w:t>“Я прикоснулся”.</w:t>
      </w:r>
      <w:r>
        <w:rPr/>
        <w:t xml:space="preserve"> Но вас там может и не быть, потому что вы не рука, а сознание. Если вы через руку прикасаетесь своим сознанием, тогда вы есть, как касание. Иначе нет. Попробуйте прикоснуться к кому-нибудь рукой и спросите, что чувствует этот человек. В какой-то момент, когда вы касаетесь, и ваше сознание тоже находится в точке прикосновения, вы касаетесь всем своим существом, вы касаетесь душой, всем своим сердцем, и это ощутит тот, кого вы коснулись. Он почувствует не просто прикосновение вашей руки, он почувствует ваше участие. И другой раз, когда вы просто коснулись, человек почувствует вашу холодность отсутствие и безразличие, может быть даже желание ваше его использовать. </w:t>
      </w:r>
    </w:p>
    <w:p>
      <w:pPr>
        <w:pStyle w:val="Normal"/>
        <w:rPr/>
      </w:pPr>
      <w:r>
        <w:rPr/>
      </w:r>
    </w:p>
    <w:p>
      <w:pPr>
        <w:pStyle w:val="Normal"/>
        <w:rPr/>
      </w:pPr>
      <w:r>
        <w:rPr/>
        <w:t>Вот что Ошо говорит по этой сутре:</w:t>
      </w:r>
    </w:p>
    <w:p>
      <w:pPr>
        <w:pStyle w:val="Normal"/>
        <w:rPr/>
      </w:pPr>
      <w:r>
        <w:rPr>
          <w:i/>
          <w:iCs/>
        </w:rPr>
        <w:t xml:space="preserve">Этот ум является дверью – этот самый ум. </w:t>
      </w:r>
      <w:r>
        <w:rPr/>
        <w:t xml:space="preserve">Где бы он ни блуждал, о чем бы он ни думал, ни размышлял, ни мечтал, этот самый ум в этот самый момент является дверью. Это очень революционный метод, потому что мы никогда не думаем, что обычный ум является дверью. Мы думаем, что войти может только некоторый сверхум – Будда, Иисус, что они имеют некоторый сверхчеловеческий ум. Тот самый ум, который имеете вы – тот ум, который все время мечтает и порождает уместные и неуместные мысли, который наполнен безобразными желаниями, страстями, гневом, алчностью, всем тем, что осуждается, который находится вне вашего контроля, толкая вас туда и сюда, выталкивая вас оттуда и отсюда, который является постоянно действующим домом для умалишенных – этот самый ум, говорит сутра, является дверью. Где бы ни блуждал твой ум – где угодно, запомните это; объект не имеет значения – где бы ни блуждал ваш ум, во внутреннем или во внешнем, – это то самое место, это здесь. </w:t>
      </w:r>
    </w:p>
    <w:p>
      <w:pPr>
        <w:pStyle w:val="Normal"/>
        <w:rPr/>
      </w:pPr>
      <w:r>
        <w:rPr/>
        <w:t xml:space="preserve">Нужно будет понять многое. Прежде всего, обычный ум является не таким уж обычным, как мы думаем. Обычный ум имеет отношение ко </w:t>
      </w:r>
      <w:r>
        <w:rPr>
          <w:i/>
          <w:iCs/>
        </w:rPr>
        <w:t xml:space="preserve">Вселенскому Уму: </w:t>
      </w:r>
      <w:r>
        <w:rPr/>
        <w:t xml:space="preserve">он часть его. Его корни идут глубоко в самый центр существования; в противном случае вы не могли бы существовать. Даже грешник обоснован в божественном; в противном случае он не мог бы существовать. Даже если существует дьявол, то он не может жить без поддержки божественного. </w:t>
      </w:r>
    </w:p>
    <w:p>
      <w:pPr>
        <w:pStyle w:val="Normal"/>
        <w:rPr/>
      </w:pPr>
      <w:r>
        <w:rPr/>
        <w:t xml:space="preserve">Сама ваша жизнь возможна только вследствие обоснованности в существовании. Ваш ум мечтает, воображает, блуждает, находится в напряжении, в гневе, в страдании. Как бы он ни двигался и где бы он ни двигался, он остается обоснованным в тотальности. Противное невозможно. Вы не можете уйти от существования; это невозможно. В этот самый момент вы обоснованы в нем. Так что же следует делать? Если в этот самый момент мы обоснованы в существовании, то эгоистическому уму будет казаться, что ничего нельзя сделать. Мы уже в божественном, так зачем же столько пустых волнений? Вы обоснованы в божественном, но вы не осознаете этот факт. Когда ум блуждает, имеются две сущности – </w:t>
      </w:r>
      <w:r>
        <w:rPr>
          <w:i/>
          <w:iCs/>
        </w:rPr>
        <w:t>ум и блуждание</w:t>
      </w:r>
      <w:r>
        <w:rPr/>
        <w:t xml:space="preserve">, объект в уме и сам ум, облака, блуждающие по небу, и само небо. Здесь имеются две вещи – облака и небо. </w:t>
      </w:r>
    </w:p>
    <w:p>
      <w:pPr>
        <w:pStyle w:val="Normal"/>
        <w:rPr/>
      </w:pPr>
      <w:r>
        <w:rPr/>
        <w:t xml:space="preserve">Иногда может случиться, и так случается, что имеется так много облаков, что небо исчезает, вы не можете его видеть. Но если вы даже и не можете его видеть, оно не исчезает: оно не может исчезнуть. Никакие силы не могут заставить небо исчезнуть. Оно здесь; закрытое или открытое, видимое или невидимое, но оно здесь. </w:t>
      </w:r>
    </w:p>
    <w:p>
      <w:pPr>
        <w:pStyle w:val="Normal"/>
        <w:rPr/>
      </w:pPr>
      <w:r>
        <w:rPr/>
        <w:t xml:space="preserve">Но облака тоже здесь. Если вы обращаете внимание на облака, небо исчезает. Если вы обращаете внимание на небо, то облака являются только случайными, они приходят и уходят. Вы не должны о них много беспокоиться. Они приходят и уходят. Они не разрушили ни дюйма небо, они не сделали его грязным; они даже не прикасались к нему. Небо осталось девственным. </w:t>
      </w:r>
    </w:p>
    <w:p>
      <w:pPr>
        <w:pStyle w:val="Normal"/>
        <w:rPr/>
      </w:pPr>
      <w:r>
        <w:rPr/>
        <w:t xml:space="preserve">Когда ваш ум блуждает, имеются две вещи: одна из них это </w:t>
      </w:r>
      <w:r>
        <w:rPr>
          <w:i/>
          <w:iCs/>
        </w:rPr>
        <w:t xml:space="preserve">облака, мысли, объекты, образы, </w:t>
      </w:r>
      <w:r>
        <w:rPr/>
        <w:t xml:space="preserve">а другая – </w:t>
      </w:r>
      <w:r>
        <w:rPr>
          <w:i/>
          <w:iCs/>
        </w:rPr>
        <w:t>сознание, сам ум</w:t>
      </w:r>
      <w:r>
        <w:rPr/>
        <w:t xml:space="preserve">. Если вы обращаете слишком много внимания на облака, на объекты, на мысли, на образы, то вы забудете про небо. Вы забыли про хозяина; вы слишком интересуетесь гостями. Эти мысли, образы, блуждания являются только гостями. Если вы сфокусируете свое внимание на гостях, то вы забудете про свое собственное бытие. Перенесите фокус с гостей на хозяина, с облаков на небо. Сделайте это практически. </w:t>
      </w:r>
    </w:p>
    <w:p>
      <w:pPr>
        <w:pStyle w:val="Normal"/>
        <w:rPr/>
      </w:pPr>
      <w:r>
        <w:rPr/>
        <w:t xml:space="preserve">Возникает сексуальное желание: это облако. Или возникает алчность к тому, чтобы иметь больший дом: это облако. Вы можете стать настолько одержимым этим, что вы полностью забудете, в ком это возникло, в ком это случилось. Кто стоит позади этого? В каком небе движется это облако? Помните об этом небе, и внезапно облака исчезнут. Вы должны всего лишь сместить фокус с объекта на субъект, от внешнего к внутреннему, от облаков к небу, от гостя к хозяину – просто сместить фокус. </w:t>
      </w:r>
    </w:p>
    <w:p>
      <w:pPr>
        <w:pStyle w:val="Normal"/>
        <w:rPr/>
      </w:pPr>
      <w:r>
        <w:rPr/>
        <w:t xml:space="preserve">Измените фокус; возвратитесь к самому себе. </w:t>
      </w:r>
    </w:p>
    <w:p>
      <w:pPr>
        <w:pStyle w:val="Normal"/>
        <w:rPr/>
      </w:pPr>
      <w:r>
        <w:rPr/>
        <w:t xml:space="preserve">В этой сутре говорится: </w:t>
      </w:r>
      <w:r>
        <w:rPr>
          <w:i/>
          <w:iCs/>
        </w:rPr>
        <w:t>Где бы ни блуждал твой ум, во внутреннем или во внешнем, – это то самое место, это здесь.</w:t>
      </w:r>
      <w:r>
        <w:rPr/>
        <w:t xml:space="preserve"> Двигайтесь от объектов к самому уму, и вы больше не будете обычным умом. Вы являетесь обычным умом из-за объектов. Внезапно вы сами станете буддой. Вы уже будда, вы просто обременены множеством облаков. И вы не только обременены; вы цепляетесь за свои облака, вы не позволяете им двигаться. Вы считаете эти облака своей собственностью. Вы думаете, что чем больше вы имеете, тем лучше: тем вы богаче. А все ваше небо, ваше внутреннее пространство просто скрыто облаками. Оно, в некотором смысле, исчезло среди облаков, и облака стали вашей жизнью. Жизнь облаков есть </w:t>
      </w:r>
      <w:r>
        <w:rPr>
          <w:i/>
          <w:iCs/>
        </w:rPr>
        <w:t>сансара</w:t>
      </w:r>
      <w:r>
        <w:rPr/>
        <w:t xml:space="preserve"> – мир. </w:t>
      </w:r>
    </w:p>
    <w:p>
      <w:pPr>
        <w:pStyle w:val="Normal"/>
        <w:rPr/>
      </w:pPr>
      <w:r>
        <w:rPr/>
        <w:t xml:space="preserve">Это изменение фокуса может случиться даже в одно мгновенье – и это всегда случается внезапно. Я не имею в виду, что вы не должны ничего делать, и это внезапно случится; вы должны будете многое сделать. Но это никогда не происходит постепенно. Вы должны будете что-то делать, делать и делать, и однажды, внезапно, наступит момент, когда вы достигли температуры, требуемой для испарения. Внезапно воды больше нет: она испарилась. Внезапно вы уже не в объекте. Ваши глаза не сфокусированы больше на облаках; внезапно они повернулись внутрь к внутреннему пространству. </w:t>
      </w:r>
    </w:p>
    <w:p>
      <w:pPr>
        <w:pStyle w:val="Normal"/>
        <w:rPr/>
      </w:pPr>
      <w:r>
        <w:rPr/>
        <w:t xml:space="preserve">Это никогда не происходит постепенно. Никогда не бывает так, что одна часть ваших глаз повернута внутрь, а другая часть смотрит на внешние облака. Не случается это и в процентах – сейчас вы на десять процентов внутренний и на девяносто процентов внешний, а сейчас на двадцать процентов внутренний и на восемьдесят процентов внешний – нет! Когда это случается, это случается на сто процентов, потому что вы по можете разделить свое фокусирование. Вы видите или объекты, или самого себя – или мир, или Брахмана. Вы можете вернуться в мир, вы можете снова изменить свой фокус; теперь вы хозяин. Вы, в действительности, только сейчас стали хозяином – когда научились изменять свой фокус по собственному желанию. </w:t>
      </w:r>
    </w:p>
    <w:p>
      <w:pPr>
        <w:pStyle w:val="Normal"/>
        <w:rPr/>
      </w:pPr>
      <w:r>
        <w:rPr/>
        <w:t xml:space="preserve">Когда ваш ум блуждает, не пытайтесь остановить его. Лучше осознайте небо. Когда ум блуждает, не пытайтесь остановить его, не пытайтесь привести его в какую-либо точку, к концентрации на чем-то – нет! Позвольте ему блуждать, но не обращайте на эти блуждания слишком много внимания, – потому что будучи за или против, вы остаетесь связанным с этими блужданиями. </w:t>
      </w:r>
    </w:p>
    <w:p>
      <w:pPr>
        <w:pStyle w:val="Normal"/>
        <w:rPr/>
      </w:pPr>
      <w:r>
        <w:rPr/>
        <w:t xml:space="preserve">Помните о небе, не мешайте блужданиям, просто говорите: </w:t>
      </w:r>
      <w:r>
        <w:rPr>
          <w:i/>
          <w:iCs/>
        </w:rPr>
        <w:t>“О’кей, это просто уличное движение. Многие люди движутся в различных направлениях. Такое же уличное движение имеет место и в моем уме. Я просто небо, а не облако”.</w:t>
      </w:r>
      <w:r>
        <w:rPr/>
        <w:t xml:space="preserve"> Почувствуйте это, помните об этом, оставайтесь в этом. Рано или поздно вы почувствуете, что облака уползают и между ними появляются все большие просветы. Они уже не такие темные, не такие плотные. Скорость их движения уменьшается, видны промежутки между ними, появляется возможность взглянуть на небо. Продолжайте ощущать себя небом, а не облаками. Рано или поздно, когда-то, в некоторый правильный момент, когда ваш фокус действительно переместится внутрь, облака исчезнут и вы будете небом, полностью чистым небом, девственно чистым небом. </w:t>
      </w:r>
    </w:p>
    <w:p>
      <w:pPr>
        <w:pStyle w:val="Normal"/>
        <w:rPr/>
      </w:pPr>
      <w:r>
        <w:rPr/>
        <w:t>Раз вы познали эту чистоту, вы можете вернуться к облакам, в мир облаков. Тогда этот мир имеет свою собственную красоту. Вы можете двигаться в нем, но теперь вы хозяин. Сам мир не является плохим; проблемой является мир как хозяин. Если вы хозяин, вы можете двигаться в нем. Тогда мир сам по себе красив. Он прекрасен, он привлекателен, но вы должны осознавать эту красоту и привлекательность как хозяин.</w:t>
      </w:r>
    </w:p>
    <w:p>
      <w:pPr>
        <w:pStyle w:val="Normal"/>
        <w:rPr/>
      </w:pPr>
      <w:r>
        <w:rPr/>
      </w:r>
    </w:p>
    <w:p>
      <w:pPr>
        <w:pStyle w:val="Normal"/>
        <w:rPr/>
      </w:pPr>
      <w:r>
        <w:rPr/>
        <w:t>Сия:</w:t>
      </w:r>
    </w:p>
    <w:p>
      <w:pPr>
        <w:pStyle w:val="Normal"/>
        <w:rPr>
          <w:i/>
          <w:i/>
          <w:iCs/>
        </w:rPr>
      </w:pPr>
      <w:r>
        <w:rPr>
          <w:i/>
          <w:iCs/>
        </w:rPr>
        <w:t>творение ума,</w:t>
      </w:r>
    </w:p>
    <w:p>
      <w:pPr>
        <w:pStyle w:val="Normal"/>
        <w:rPr>
          <w:i/>
          <w:i/>
          <w:iCs/>
        </w:rPr>
      </w:pPr>
      <w:r>
        <w:rPr>
          <w:i/>
          <w:iCs/>
        </w:rPr>
        <w:t>то есть знание -</w:t>
      </w:r>
    </w:p>
    <w:p>
      <w:pPr>
        <w:pStyle w:val="Normal"/>
        <w:rPr>
          <w:i/>
          <w:i/>
          <w:iCs/>
        </w:rPr>
      </w:pPr>
      <w:r>
        <w:rPr>
          <w:i/>
          <w:iCs/>
        </w:rPr>
        <w:t>не столько свет, сколько тьма</w:t>
      </w:r>
    </w:p>
    <w:p>
      <w:pPr>
        <w:pStyle w:val="Normal"/>
        <w:rPr>
          <w:i/>
          <w:i/>
          <w:iCs/>
        </w:rPr>
      </w:pPr>
      <w:r>
        <w:rPr>
          <w:i/>
          <w:iCs/>
        </w:rPr>
        <w:t>для сознания.</w:t>
      </w:r>
    </w:p>
    <w:p>
      <w:pPr>
        <w:pStyle w:val="Normal"/>
        <w:rPr>
          <w:i/>
          <w:i/>
          <w:iCs/>
        </w:rPr>
      </w:pPr>
      <w:r>
        <w:rPr>
          <w:i/>
          <w:iCs/>
        </w:rPr>
        <w:t>но человек этого не понимает,</w:t>
      </w:r>
    </w:p>
    <w:p>
      <w:pPr>
        <w:pStyle w:val="Normal"/>
        <w:rPr>
          <w:i/>
          <w:i/>
          <w:iCs/>
        </w:rPr>
      </w:pPr>
      <w:r>
        <w:rPr>
          <w:i/>
          <w:iCs/>
        </w:rPr>
        <w:t>не понимает, что за всем, что он делает или говорит,</w:t>
      </w:r>
    </w:p>
    <w:p>
      <w:pPr>
        <w:pStyle w:val="Normal"/>
        <w:rPr>
          <w:i/>
          <w:i/>
          <w:iCs/>
        </w:rPr>
      </w:pPr>
      <w:r>
        <w:rPr>
          <w:i/>
          <w:iCs/>
        </w:rPr>
        <w:t>даже, если он себя знанием предпочитает,</w:t>
      </w:r>
    </w:p>
    <w:p>
      <w:pPr>
        <w:pStyle w:val="Normal"/>
        <w:rPr>
          <w:i/>
          <w:i/>
          <w:iCs/>
        </w:rPr>
      </w:pPr>
      <w:r>
        <w:rPr>
          <w:i/>
          <w:iCs/>
        </w:rPr>
        <w:t>не знание, а сознание стоит!</w:t>
      </w:r>
    </w:p>
    <w:p>
      <w:pPr>
        <w:pStyle w:val="Normal"/>
        <w:rPr>
          <w:i/>
          <w:i/>
          <w:iCs/>
        </w:rPr>
      </w:pPr>
      <w:r>
        <w:rPr>
          <w:i/>
          <w:iCs/>
        </w:rPr>
        <w:t>ум, как и все, что вами здесь происходит</w:t>
      </w:r>
    </w:p>
    <w:p>
      <w:pPr>
        <w:pStyle w:val="Normal"/>
        <w:rPr>
          <w:i/>
          <w:i/>
          <w:iCs/>
        </w:rPr>
      </w:pPr>
      <w:r>
        <w:rPr>
          <w:i/>
          <w:iCs/>
        </w:rPr>
        <w:t>имеет тот же исТОчник существования,</w:t>
      </w:r>
    </w:p>
    <w:p>
      <w:pPr>
        <w:pStyle w:val="Normal"/>
        <w:rPr>
          <w:i/>
          <w:i/>
          <w:iCs/>
        </w:rPr>
      </w:pPr>
      <w:r>
        <w:rPr>
          <w:i/>
          <w:iCs/>
        </w:rPr>
        <w:t>но, когда вы, то есть ваше сознание себя, как ум находит,</w:t>
      </w:r>
    </w:p>
    <w:p>
      <w:pPr>
        <w:pStyle w:val="Normal"/>
        <w:rPr>
          <w:i/>
          <w:i/>
          <w:iCs/>
        </w:rPr>
      </w:pPr>
      <w:r>
        <w:rPr>
          <w:i/>
          <w:iCs/>
        </w:rPr>
        <w:t>оно превращается в мертвое знание.</w:t>
      </w:r>
    </w:p>
    <w:p>
      <w:pPr>
        <w:pStyle w:val="Normal"/>
        <w:rPr>
          <w:i/>
          <w:i/>
          <w:iCs/>
        </w:rPr>
      </w:pPr>
      <w:r>
        <w:rPr>
          <w:i/>
          <w:iCs/>
        </w:rPr>
        <w:t>чтобы вам мертвым сознанием не быть,</w:t>
      </w:r>
    </w:p>
    <w:p>
      <w:pPr>
        <w:pStyle w:val="Normal"/>
        <w:rPr>
          <w:i/>
          <w:i/>
          <w:iCs/>
        </w:rPr>
      </w:pPr>
      <w:r>
        <w:rPr>
          <w:i/>
          <w:iCs/>
        </w:rPr>
        <w:t>нужно фокус зрения у сознания изменить,</w:t>
      </w:r>
    </w:p>
    <w:p>
      <w:pPr>
        <w:pStyle w:val="Normal"/>
        <w:rPr>
          <w:i/>
          <w:i/>
          <w:iCs/>
        </w:rPr>
      </w:pPr>
      <w:r>
        <w:rPr>
          <w:i/>
          <w:iCs/>
        </w:rPr>
        <w:t>сделать его другим,</w:t>
      </w:r>
    </w:p>
    <w:p>
      <w:pPr>
        <w:pStyle w:val="Normal"/>
        <w:rPr>
          <w:i/>
          <w:i/>
          <w:iCs/>
        </w:rPr>
      </w:pPr>
      <w:r>
        <w:rPr>
          <w:i/>
          <w:iCs/>
        </w:rPr>
        <w:t>сфокусироваться не на знании ума, а на том, что стоит за ним,</w:t>
      </w:r>
    </w:p>
    <w:p>
      <w:pPr>
        <w:pStyle w:val="Normal"/>
        <w:rPr>
          <w:i/>
          <w:i/>
          <w:iCs/>
        </w:rPr>
      </w:pPr>
      <w:r>
        <w:rPr>
          <w:i/>
          <w:iCs/>
        </w:rPr>
        <w:t>чтобы понять, что каким бы ни было ваше знание,</w:t>
      </w:r>
    </w:p>
    <w:p>
      <w:pPr>
        <w:pStyle w:val="Normal"/>
        <w:rPr>
          <w:i/>
          <w:i/>
          <w:iCs/>
        </w:rPr>
      </w:pPr>
      <w:r>
        <w:rPr>
          <w:i/>
          <w:iCs/>
        </w:rPr>
        <w:t xml:space="preserve">за всем, что вы есть стоит не оно, а ваш чистый Ум – </w:t>
      </w:r>
    </w:p>
    <w:p>
      <w:pPr>
        <w:pStyle w:val="Normal"/>
        <w:rPr>
          <w:i/>
          <w:i/>
          <w:iCs/>
        </w:rPr>
      </w:pPr>
      <w:r>
        <w:rPr>
          <w:i/>
          <w:iCs/>
        </w:rPr>
        <w:t>ничем не занятое СОЗНАНИЕ.</w:t>
      </w:r>
    </w:p>
    <w:p>
      <w:pPr>
        <w:pStyle w:val="Normal"/>
        <w:rPr/>
      </w:pPr>
      <w:r>
        <w:rPr/>
      </w:r>
    </w:p>
    <w:p>
      <w:pPr>
        <w:pStyle w:val="Normal"/>
        <w:rPr/>
      </w:pPr>
      <w:r>
        <w:rPr/>
        <w:t xml:space="preserve">Следующая сутра звучит так: </w:t>
      </w:r>
      <w:r>
        <w:rPr>
          <w:i/>
          <w:iCs/>
        </w:rPr>
        <w:t>Когда ясно осознаешь что-либо некоторым конкретным органом чувств, удерживай это в сознании.</w:t>
      </w:r>
      <w:r>
        <w:rPr/>
        <w:t xml:space="preserve"> </w:t>
      </w:r>
    </w:p>
    <w:p>
      <w:pPr>
        <w:pStyle w:val="Normal"/>
        <w:rPr/>
      </w:pPr>
      <w:r>
        <w:rPr/>
        <w:t xml:space="preserve">Здесь Шива говорит о конкретном органе чувств. </w:t>
      </w:r>
    </w:p>
    <w:p>
      <w:pPr>
        <w:pStyle w:val="Normal"/>
        <w:rPr/>
      </w:pPr>
      <w:r>
        <w:rPr/>
        <w:t xml:space="preserve">Я вам говорил, что сознания объективно не существует, Бога объективно не существует. Ни какой такой пустоты объективно не существует. Потому что </w:t>
      </w:r>
      <w:r>
        <w:rPr>
          <w:i/>
          <w:iCs/>
        </w:rPr>
        <w:t>несуществование</w:t>
      </w:r>
      <w:r>
        <w:rPr/>
        <w:t xml:space="preserve"> не может существовать. Но вы можете открыть это через существование, через себя, поскольку вы являетесь существованием, проявленным здесь существованием. И природа так красиво все обустроила, что вот этой биоконструкции, этой биоформе под названием человек, она дала все необходимое для того, чтобы себя осознавать. Абсолютно все, что нужно, чтобы осознать себя несуществованием. Это, прежде всего, ваши органы чувств. </w:t>
      </w:r>
    </w:p>
    <w:p>
      <w:pPr>
        <w:pStyle w:val="Normal"/>
        <w:rPr/>
      </w:pPr>
      <w:r>
        <w:rPr/>
        <w:t xml:space="preserve">У человека огромное количество чувствующих рецепторов, но в его сенсорной системе выделяется шесть основных органов чувств. Над ухом, например, расположен центр, который отвечает за равновесие человека. Регулирует его вертикальное положение. Бессознательность всегда притягивается вниз, материальное притягивается землей, потому что подчиняется закону – силе земного тяготения, а осознанность – она левитирует. Осознанность подчиняется закону небесного притяжения, закону парения, сила которого направлена вверх. Если бы этой силы не существовало, то человек ушел бы под землю. [Смеется]. Поэтому осознанность подчиняется силе левитации. Сексуальная энергия стремится вниз, она связана с грубым движением энергии, с тем ее состоянием, которое подчиняется силе тяготения. Продолжение рода – это вопрос земли, плодородия. Поэтому эта энергия направлена вниз. А когда вы медитируете, вы можете обратить свое внимание на то, что ваше тело становится легче, потому что в процессе медитации энергия начинает течь не вниз, а вверх. И если вы все глубже и глубже будете погружаться в это происхождение, то обнаружите, что энергетические потоки распространяются не вниз, а вверх. </w:t>
      </w:r>
    </w:p>
    <w:p>
      <w:pPr>
        <w:pStyle w:val="Normal"/>
        <w:rPr/>
      </w:pPr>
      <w:r>
        <w:rPr/>
        <w:t>Кроме центра ответственного за равновесие есть еще пять известных вам органов чувств. Это зрение, слух, нюх, вкус и тактильные ощущения – двери, через которые человек получает информацию. Весь внешний и внутренний мир все те возмущения, которые случаются внутри и снаружи, они фиксируются вашими органами чувств, их рецепторами, которые соединены с центральной нервной системой. Затем информация передается в мозг нейронам, и уже потом принимается решение на реагирование. То есть, ваше сознание, ум не может быть вынесен непосредственно в то место, где случается то или иное событие. Всегда есть задержка. Это похоже на то, что мы видим, когда смотрим на звезды. Их там нет. Они были там миллиарды лет назад, но вы думаете, что они находятся там сейчас. Точно так же ум думает, что все, что ему известно соответствует действительности. Но все, что он знает и видит, этого давно уже нет. Ум смотрит на все, не только искаженно, но и с задержкой.</w:t>
      </w:r>
    </w:p>
    <w:p>
      <w:pPr>
        <w:pStyle w:val="Normal"/>
        <w:rPr/>
      </w:pPr>
      <w:r>
        <w:rPr/>
        <w:t xml:space="preserve">Шива вам говорит: </w:t>
      </w:r>
      <w:r>
        <w:rPr>
          <w:i/>
          <w:iCs/>
        </w:rPr>
        <w:t>“Когда ясно осознаешь что-либо некоторым конкретным органом чувств, удерживай это в сознании”.</w:t>
      </w:r>
    </w:p>
    <w:p>
      <w:pPr>
        <w:pStyle w:val="Normal"/>
        <w:rPr/>
      </w:pPr>
      <w:r>
        <w:rPr/>
        <w:t xml:space="preserve">Удерживайте это как ощущение, как присутствие. Тогда, используя органы чувств, вы через ощущения, через присутствие можете касаться этой реальности. Вы можете из ума, из думания вернуться в чувствование. Но не думайте, что чувствование является вашей истиной. Нет. Чувствование более реально, чем думание. Вы можете вернуться к реальности, но оставаясь при этом осознанным. Оставайтесь чувствующим, не покидая сознание, но не нужно быть думающим. Не нужно быть принимающим решения. Вы просто вносите сознание в процесс, который называется ощущением. И все. Оставайтесь в сознании, но “не судите, да не судимы будете”. Как только вы становитесь судящими, вы тут же осуждаете себя, вас захватывает само суждение. А что есть суждение? Оно не соответствует реальности. </w:t>
      </w:r>
    </w:p>
    <w:p>
      <w:pPr>
        <w:pStyle w:val="Normal"/>
        <w:rPr/>
      </w:pPr>
      <w:r>
        <w:rPr/>
        <w:t>Поэтому:</w:t>
      </w:r>
    </w:p>
    <w:p>
      <w:pPr>
        <w:pStyle w:val="Normal"/>
        <w:rPr>
          <w:i/>
          <w:i/>
          <w:iCs/>
        </w:rPr>
      </w:pPr>
      <w:r>
        <w:rPr>
          <w:i/>
          <w:iCs/>
        </w:rPr>
        <w:t>Когда ясно осознаешь что-либо некоторым конкретным органом чувств, удерживай это в сознании.</w:t>
      </w:r>
    </w:p>
    <w:p>
      <w:pPr>
        <w:pStyle w:val="Normal"/>
        <w:rPr/>
      </w:pPr>
      <w:r>
        <w:rPr/>
      </w:r>
    </w:p>
    <w:p>
      <w:pPr>
        <w:pStyle w:val="Normal"/>
        <w:rPr>
          <w:i/>
          <w:i/>
          <w:iCs/>
        </w:rPr>
      </w:pPr>
      <w:r>
        <w:rPr>
          <w:i/>
          <w:iCs/>
        </w:rPr>
        <w:t>чувствование – не думание</w:t>
      </w:r>
    </w:p>
    <w:p>
      <w:pPr>
        <w:pStyle w:val="Normal"/>
        <w:rPr>
          <w:i/>
          <w:i/>
          <w:iCs/>
        </w:rPr>
      </w:pPr>
      <w:r>
        <w:rPr>
          <w:i/>
          <w:iCs/>
        </w:rPr>
        <w:t>и не включение мыслей в суждение,</w:t>
      </w:r>
    </w:p>
    <w:p>
      <w:pPr>
        <w:pStyle w:val="Normal"/>
        <w:rPr>
          <w:i/>
          <w:i/>
          <w:iCs/>
        </w:rPr>
      </w:pPr>
      <w:r>
        <w:rPr>
          <w:i/>
          <w:iCs/>
        </w:rPr>
        <w:t xml:space="preserve">а измерение </w:t>
      </w:r>
    </w:p>
    <w:p>
      <w:pPr>
        <w:pStyle w:val="Normal"/>
        <w:rPr>
          <w:i/>
          <w:i/>
          <w:iCs/>
        </w:rPr>
      </w:pPr>
      <w:r>
        <w:rPr>
          <w:i/>
          <w:iCs/>
        </w:rPr>
        <w:t>конкретным органом чувств</w:t>
      </w:r>
    </w:p>
    <w:p>
      <w:pPr>
        <w:pStyle w:val="Normal"/>
        <w:rPr>
          <w:i/>
          <w:i/>
          <w:iCs/>
        </w:rPr>
      </w:pPr>
      <w:r>
        <w:rPr>
          <w:i/>
          <w:iCs/>
        </w:rPr>
        <w:t>сознания движение.</w:t>
      </w:r>
    </w:p>
    <w:p>
      <w:pPr>
        <w:pStyle w:val="Normal"/>
        <w:rPr>
          <w:i/>
          <w:i/>
          <w:iCs/>
        </w:rPr>
      </w:pPr>
      <w:r>
        <w:rPr>
          <w:i/>
          <w:iCs/>
        </w:rPr>
        <w:t>ум пуст.</w:t>
      </w:r>
    </w:p>
    <w:p>
      <w:pPr>
        <w:pStyle w:val="Normal"/>
        <w:rPr>
          <w:i/>
          <w:i/>
          <w:iCs/>
        </w:rPr>
      </w:pPr>
      <w:r>
        <w:rPr>
          <w:i/>
          <w:iCs/>
        </w:rPr>
        <w:t>смотрите вы или слушаете,</w:t>
      </w:r>
    </w:p>
    <w:p>
      <w:pPr>
        <w:pStyle w:val="Normal"/>
        <w:rPr>
          <w:i/>
          <w:i/>
          <w:iCs/>
        </w:rPr>
      </w:pPr>
      <w:r>
        <w:rPr>
          <w:i/>
          <w:iCs/>
        </w:rPr>
        <w:t>вкус или запах ощущаете,</w:t>
      </w:r>
    </w:p>
    <w:p>
      <w:pPr>
        <w:pStyle w:val="Normal"/>
        <w:rPr>
          <w:i/>
          <w:i/>
          <w:iCs/>
        </w:rPr>
      </w:pPr>
      <w:r>
        <w:rPr>
          <w:i/>
          <w:iCs/>
        </w:rPr>
        <w:t>воспринимайте все собой,</w:t>
      </w:r>
    </w:p>
    <w:p>
      <w:pPr>
        <w:pStyle w:val="Normal"/>
        <w:rPr>
          <w:i/>
          <w:i/>
          <w:iCs/>
        </w:rPr>
      </w:pPr>
      <w:r>
        <w:rPr>
          <w:i/>
          <w:iCs/>
        </w:rPr>
        <w:t>себя в знаниях не теряйте,</w:t>
      </w:r>
    </w:p>
    <w:p>
      <w:pPr>
        <w:pStyle w:val="Normal"/>
        <w:rPr>
          <w:i/>
          <w:i/>
          <w:iCs/>
        </w:rPr>
      </w:pPr>
      <w:r>
        <w:rPr>
          <w:i/>
          <w:iCs/>
        </w:rPr>
        <w:t>чувствуйте, что вы живой</w:t>
      </w:r>
    </w:p>
    <w:p>
      <w:pPr>
        <w:pStyle w:val="Normal"/>
        <w:rPr>
          <w:i/>
          <w:i/>
          <w:iCs/>
        </w:rPr>
      </w:pPr>
      <w:r>
        <w:rPr>
          <w:i/>
          <w:iCs/>
        </w:rPr>
        <w:t>ощущение себя углубляйте,</w:t>
      </w:r>
    </w:p>
    <w:p>
      <w:pPr>
        <w:pStyle w:val="Normal"/>
        <w:rPr>
          <w:i/>
          <w:i/>
          <w:iCs/>
        </w:rPr>
      </w:pPr>
      <w:r>
        <w:rPr>
          <w:i/>
          <w:iCs/>
        </w:rPr>
        <w:t>распознавая чувствование и чувствующего,</w:t>
      </w:r>
    </w:p>
    <w:p>
      <w:pPr>
        <w:pStyle w:val="Normal"/>
        <w:rPr>
          <w:i/>
          <w:i/>
          <w:iCs/>
        </w:rPr>
      </w:pPr>
      <w:r>
        <w:rPr>
          <w:i/>
          <w:iCs/>
        </w:rPr>
        <w:t>осознавайте себя присутствующего.</w:t>
      </w:r>
    </w:p>
    <w:p>
      <w:pPr>
        <w:pStyle w:val="Normal"/>
        <w:rPr>
          <w:i/>
          <w:i/>
          <w:iCs/>
        </w:rPr>
      </w:pPr>
      <w:r>
        <w:rPr>
          <w:i/>
          <w:iCs/>
        </w:rPr>
        <w:t>нет зависимости и подмены,</w:t>
      </w:r>
    </w:p>
    <w:p>
      <w:pPr>
        <w:pStyle w:val="Normal"/>
        <w:rPr>
          <w:i/>
          <w:i/>
          <w:iCs/>
        </w:rPr>
      </w:pPr>
      <w:r>
        <w:rPr>
          <w:i/>
          <w:iCs/>
        </w:rPr>
        <w:t>наблюдаете лишь перемены,</w:t>
      </w:r>
    </w:p>
    <w:p>
      <w:pPr>
        <w:pStyle w:val="Normal"/>
        <w:rPr>
          <w:i/>
          <w:i/>
          <w:iCs/>
        </w:rPr>
      </w:pPr>
      <w:r>
        <w:rPr>
          <w:i/>
          <w:iCs/>
        </w:rPr>
        <w:t>случающиеся с вами в процессе чувствования</w:t>
      </w:r>
    </w:p>
    <w:p>
      <w:pPr>
        <w:pStyle w:val="Normal"/>
        <w:rPr>
          <w:i/>
          <w:i/>
          <w:iCs/>
        </w:rPr>
      </w:pPr>
      <w:r>
        <w:rPr>
          <w:i/>
          <w:iCs/>
        </w:rPr>
        <w:t>движением сознания свидетельствующего.</w:t>
      </w:r>
    </w:p>
    <w:p>
      <w:pPr>
        <w:pStyle w:val="Normal"/>
        <w:rPr>
          <w:i/>
          <w:i/>
          <w:iCs/>
        </w:rPr>
      </w:pPr>
      <w:r>
        <w:rPr>
          <w:i/>
          <w:iCs/>
        </w:rPr>
        <w:t xml:space="preserve">чтобы эта сутра: “Когда ясно осознаешь </w:t>
      </w:r>
    </w:p>
    <w:p>
      <w:pPr>
        <w:pStyle w:val="Normal"/>
        <w:rPr>
          <w:i/>
          <w:i/>
          <w:iCs/>
        </w:rPr>
      </w:pPr>
      <w:r>
        <w:rPr>
          <w:i/>
          <w:iCs/>
        </w:rPr>
        <w:t xml:space="preserve">что-либо некоторым конкретным органом чувств, </w:t>
      </w:r>
    </w:p>
    <w:p>
      <w:pPr>
        <w:pStyle w:val="Normal"/>
        <w:rPr>
          <w:i/>
          <w:i/>
          <w:iCs/>
        </w:rPr>
      </w:pPr>
      <w:r>
        <w:rPr>
          <w:i/>
          <w:iCs/>
        </w:rPr>
        <w:t>удерживай это в сознании”.</w:t>
      </w:r>
    </w:p>
    <w:p>
      <w:pPr>
        <w:pStyle w:val="Normal"/>
        <w:rPr>
          <w:i/>
          <w:i/>
          <w:iCs/>
        </w:rPr>
      </w:pPr>
      <w:r>
        <w:rPr>
          <w:i/>
          <w:iCs/>
        </w:rPr>
        <w:t>стала техникой транссознания,</w:t>
      </w:r>
    </w:p>
    <w:p>
      <w:pPr>
        <w:pStyle w:val="Normal"/>
        <w:rPr>
          <w:i/>
          <w:i/>
          <w:iCs/>
        </w:rPr>
      </w:pPr>
      <w:r>
        <w:rPr>
          <w:i/>
          <w:iCs/>
        </w:rPr>
        <w:t>достаточно оставаться осознающим,</w:t>
      </w:r>
    </w:p>
    <w:p>
      <w:pPr>
        <w:pStyle w:val="Normal"/>
        <w:rPr>
          <w:i/>
          <w:i/>
          <w:iCs/>
        </w:rPr>
      </w:pPr>
      <w:r>
        <w:rPr>
          <w:i/>
          <w:iCs/>
        </w:rPr>
        <w:t>то есть, слушая или прикасаясь к чему-либо</w:t>
      </w:r>
    </w:p>
    <w:p>
      <w:pPr>
        <w:pStyle w:val="Normal"/>
        <w:rPr>
          <w:i/>
          <w:i/>
          <w:iCs/>
        </w:rPr>
      </w:pPr>
      <w:r>
        <w:rPr>
          <w:i/>
          <w:iCs/>
        </w:rPr>
        <w:t>быть в этом собой текущим.</w:t>
      </w:r>
    </w:p>
    <w:p>
      <w:pPr>
        <w:pStyle w:val="Normal"/>
        <w:rPr>
          <w:i/>
          <w:i/>
          <w:iCs/>
        </w:rPr>
      </w:pPr>
      <w:r>
        <w:rPr>
          <w:i/>
          <w:iCs/>
        </w:rPr>
        <w:t>например, в прикосновении рукой</w:t>
      </w:r>
    </w:p>
    <w:p>
      <w:pPr>
        <w:pStyle w:val="Normal"/>
        <w:rPr>
          <w:i/>
          <w:i/>
          <w:iCs/>
        </w:rPr>
      </w:pPr>
      <w:r>
        <w:rPr>
          <w:i/>
          <w:iCs/>
        </w:rPr>
        <w:t>необходимо помнить, кто вы такой –</w:t>
      </w:r>
    </w:p>
    <w:p>
      <w:pPr>
        <w:pStyle w:val="Normal"/>
        <w:rPr>
          <w:i/>
          <w:i/>
          <w:iCs/>
        </w:rPr>
      </w:pPr>
      <w:r>
        <w:rPr>
          <w:i/>
          <w:iCs/>
        </w:rPr>
        <w:t>не внешнее прикосновение,</w:t>
      </w:r>
    </w:p>
    <w:p>
      <w:pPr>
        <w:pStyle w:val="Normal"/>
        <w:rPr>
          <w:i/>
          <w:i/>
          <w:iCs/>
        </w:rPr>
      </w:pPr>
      <w:r>
        <w:rPr>
          <w:i/>
          <w:iCs/>
        </w:rPr>
        <w:t>а ощущение внутреннего себя движения.</w:t>
      </w:r>
    </w:p>
    <w:p>
      <w:pPr>
        <w:pStyle w:val="Normal"/>
        <w:rPr>
          <w:i/>
          <w:i/>
          <w:iCs/>
        </w:rPr>
      </w:pPr>
      <w:r>
        <w:rPr>
          <w:i/>
          <w:iCs/>
        </w:rPr>
        <w:t>органы чувств всего лишь двери,</w:t>
      </w:r>
    </w:p>
    <w:p>
      <w:pPr>
        <w:pStyle w:val="Normal"/>
        <w:rPr>
          <w:i/>
          <w:i/>
          <w:iCs/>
        </w:rPr>
      </w:pPr>
      <w:r>
        <w:rPr>
          <w:i/>
          <w:iCs/>
        </w:rPr>
        <w:t>средства, инструмент вашего существа,</w:t>
      </w:r>
    </w:p>
    <w:p>
      <w:pPr>
        <w:pStyle w:val="Normal"/>
        <w:rPr>
          <w:i/>
          <w:i/>
          <w:iCs/>
        </w:rPr>
      </w:pPr>
      <w:r>
        <w:rPr>
          <w:i/>
          <w:iCs/>
        </w:rPr>
        <w:t>пока вы не осознаете этого разделения,</w:t>
      </w:r>
    </w:p>
    <w:p>
      <w:pPr>
        <w:pStyle w:val="Normal"/>
        <w:rPr>
          <w:i/>
          <w:i/>
          <w:iCs/>
        </w:rPr>
      </w:pPr>
      <w:r>
        <w:rPr>
          <w:i/>
          <w:iCs/>
        </w:rPr>
        <w:t>вы не коснетесь своего естества.</w:t>
      </w:r>
    </w:p>
    <w:p>
      <w:pPr>
        <w:pStyle w:val="Normal"/>
        <w:rPr>
          <w:i/>
          <w:i/>
          <w:iCs/>
        </w:rPr>
      </w:pPr>
      <w:r>
        <w:rPr>
          <w:i/>
          <w:iCs/>
        </w:rPr>
        <w:t>поэтому смотрите не органами чувств,</w:t>
      </w:r>
    </w:p>
    <w:p>
      <w:pPr>
        <w:pStyle w:val="Normal"/>
        <w:rPr>
          <w:i/>
          <w:i/>
          <w:iCs/>
        </w:rPr>
      </w:pPr>
      <w:r>
        <w:rPr>
          <w:i/>
          <w:iCs/>
        </w:rPr>
        <w:t>а через них,</w:t>
      </w:r>
    </w:p>
    <w:p>
      <w:pPr>
        <w:pStyle w:val="Normal"/>
        <w:rPr>
          <w:i/>
          <w:i/>
          <w:iCs/>
        </w:rPr>
      </w:pPr>
      <w:r>
        <w:rPr>
          <w:i/>
          <w:iCs/>
        </w:rPr>
        <w:t xml:space="preserve">бдительностью вглубь себя проникая, </w:t>
      </w:r>
    </w:p>
    <w:p>
      <w:pPr>
        <w:pStyle w:val="Normal"/>
        <w:rPr>
          <w:i/>
          <w:i/>
          <w:iCs/>
        </w:rPr>
      </w:pPr>
      <w:r>
        <w:rPr>
          <w:i/>
          <w:iCs/>
        </w:rPr>
        <w:t>вы скоро обнаружите, что мир затих...</w:t>
      </w:r>
    </w:p>
    <w:p>
      <w:pPr>
        <w:pStyle w:val="Normal"/>
        <w:rPr>
          <w:i/>
          <w:i/>
          <w:iCs/>
        </w:rPr>
      </w:pPr>
      <w:r>
        <w:rPr>
          <w:i/>
          <w:iCs/>
        </w:rPr>
        <w:t>все лишь сознанием пребывает.</w:t>
      </w:r>
    </w:p>
    <w:p>
      <w:pPr>
        <w:pStyle w:val="Normal"/>
        <w:rPr>
          <w:i/>
          <w:i/>
          <w:iCs/>
        </w:rPr>
      </w:pPr>
      <w:r>
        <w:rPr>
          <w:i/>
          <w:iCs/>
        </w:rPr>
      </w:r>
    </w:p>
    <w:p>
      <w:pPr>
        <w:pStyle w:val="Normal"/>
        <w:rPr/>
      </w:pPr>
      <w:r>
        <w:rPr/>
        <w:t xml:space="preserve">Еще раз сутра: </w:t>
      </w:r>
      <w:r>
        <w:rPr>
          <w:i/>
          <w:iCs/>
        </w:rPr>
        <w:t>Когда ясно осознаешь что-либо некоторым конкретным органом чувств, удерживай это в сознании.</w:t>
      </w:r>
      <w:r>
        <w:rPr/>
        <w:t xml:space="preserve"> </w:t>
      </w:r>
    </w:p>
    <w:p>
      <w:pPr>
        <w:pStyle w:val="Normal"/>
        <w:rPr/>
      </w:pPr>
      <w:r>
        <w:rPr/>
        <w:t>“</w:t>
      </w:r>
      <w:r>
        <w:rPr/>
        <w:t xml:space="preserve">Эта сутра, – говорит Ошо, – утверждает, что органы чувств – это всего лишь дверь, принимающая станция, средство, инструмент, орган восприятия. За ними стоите вы. </w:t>
      </w:r>
      <w:r>
        <w:rPr>
          <w:i/>
          <w:iCs/>
        </w:rPr>
        <w:t>Когда ясно осознаешь каким-то органом чувств, осоз</w:t>
        <w:softHyphen/>
        <w:t>навай это.</w:t>
      </w:r>
      <w:r>
        <w:rPr/>
        <w:t xml:space="preserve"> Слушая музыку, не погружайтесь в ухо, не теряйте себя в ухе. Помните о сознании, скрытом за ним. Будьте бдительны! Когда вы видите что-нибудь... Попробуйте это. Вы можете попробовать это прямо сейчас, глядя на меня. Что происходит? Вы можете смотреть на меня глазами, а когда я говорю глазами, я имею в виду, что вы не осознаете, что за глазами скрыты вы. Вы можете смотреть на меня через глаза, и когда я говорю через глаза, это значит, что глаза распо</w:t>
        <w:softHyphen/>
        <w:t>ложены между вами и мной. Вы стоите позади глаз, глядя через них. Точно так же вы смотрели бы через окно или очки.</w:t>
      </w:r>
    </w:p>
    <w:p>
      <w:pPr>
        <w:pStyle w:val="Normal"/>
        <w:rPr/>
      </w:pPr>
      <w:r>
        <w:rPr/>
        <w:t>Видели ли вы какого-нибудь клерка в банке, смотрящего поверх своих очков? Очки опущены на нос, и он смотрит. Посмотрите так на меня, направьте на меня свой взор, как если бы вы смотрели по</w:t>
        <w:softHyphen/>
        <w:t>верх своих глаз, как если бы ваши глаза сползли немного на нос, а вы стояли позади них и смотрели на меня. Внезапно вы почувствуете качественные изменения. Ваш центр сместился; глаза стали просто дверью. Это становится медитацией”.</w:t>
      </w:r>
    </w:p>
    <w:p>
      <w:pPr>
        <w:pStyle w:val="Normal"/>
        <w:rPr/>
      </w:pPr>
      <w:r>
        <w:rPr/>
      </w:r>
    </w:p>
    <w:p>
      <w:pPr>
        <w:pStyle w:val="Normal"/>
        <w:rPr/>
      </w:pPr>
      <w:r>
        <w:rPr/>
        <w:t>Сия:</w:t>
      </w:r>
    </w:p>
    <w:p>
      <w:pPr>
        <w:pStyle w:val="Normal"/>
        <w:rPr/>
      </w:pPr>
      <w:r>
        <w:rPr/>
        <w:t xml:space="preserve">С дискурсом на этом все. </w:t>
      </w:r>
    </w:p>
    <w:p>
      <w:pPr>
        <w:pStyle w:val="Normal"/>
        <w:rPr/>
      </w:pPr>
      <w:r>
        <w:rPr/>
        <w:t xml:space="preserve">Мы сейчас немного меняем наши игры. У нас теперь будет вот эта первая часть – это техники и дискурсы. И вторая часть – сауна. Раньше в сауну мы ходили, чтобы попариться и удивиться своей свободе, мы отрабатывали только это – возможность разобусловиться со многим, что делало вас закрытыми, стеснительными, закомплексованными, как это теперь говорят. Мы делали все, чтобы как-то снять все эти ваши социальные комплексы и заморочки. То, что касается обнаженного тела в присутствии других, другого пола, в частности. Потому что слишком много в вас порождено предрассудков и обусловленностей. Сознание не свободно, оно не может расширяться и расти, если есть хоть какая-то зависимость. Вы очень зависите и от многого. Ваша мораль, воспитание, правила общежития построены так, что вы не свободны от этого нигде. Ваш ум преследует вас с этим на каждом шагу. Вы ложитесь спать и встаете с тем, что вы думаете, а не с тем, что есть, вы не хозяин своего положения, ваш хозяин – ваш ум и его программы. </w:t>
      </w:r>
    </w:p>
    <w:p>
      <w:pPr>
        <w:pStyle w:val="Normal"/>
        <w:rPr/>
      </w:pPr>
      <w:r>
        <w:rPr/>
        <w:t>Вы никому не нужны, общество заботится не о вас, оно заботится о себе, для него лучше, если вы будете абсолютно управляемы им. Никого не интересует ваша личная жизнь. Вас просто подрезают по определенному шаблону, подрезая все, и в первую очередь – вашу свободу. Обществу нужна мораль, обществу нужны правила поведения, но они не заботятся о том, что, давая вам эти правила, вы вынуждены теперь выполнять их везде. Вас просто программируют, ограничивая вашу бессознательность и вашу свободу. Общество просто не знает, как это делать иначе. Вам нужно не программироваться, а распрограммируясь, расширять свое сознание, свое понимание, чтобы вы могли быть сами за все ответственны. А сейчас ваша ответственность возложена на ваши традиции и обычаи, на мораль и правила поведения. В такой ответственности вас нет. Есть только запрограммированная машина, биоробот, который выполняет те или иные правила и алгоритмы. Если вы хотите стать свободными вам нужно взять за все ответственность на себя.</w:t>
      </w:r>
    </w:p>
    <w:p>
      <w:pPr>
        <w:pStyle w:val="Normal"/>
        <w:rPr/>
      </w:pPr>
      <w:r>
        <w:rPr/>
        <w:t xml:space="preserve">Раз мы говорим о сознании, о его расширении, о движении сознания внутрь вашего существа, мы не можем позволить себе оставаться в обусловленности. А поскольку я не психолог, не философ, не религиозный деятель, я – никто, и при этом реальный во всем человек, я, естественно, не могу позволить вам оставаться и тем более расти в ваших иллюзиях. Если вы это не принимаете, вы просто исчезаете из поля зрения этого пространства. Если же вы остаетесь, тогда вам придется со многим расстаться, расстаться через смерть ваших иллюзий, вашей зависимости от ума, от его программ. Только тогда я полностью в вашем распоряжении, в вашей власти. </w:t>
      </w:r>
    </w:p>
    <w:p>
      <w:pPr>
        <w:pStyle w:val="Normal"/>
        <w:rPr/>
      </w:pPr>
      <w:r>
        <w:rPr/>
        <w:t xml:space="preserve">Сауну мы больше использовали для того, чтобы человек присматривался к себе, к тому, что ему нужно. Вы присматривались к тому, насколько вам подходят тантрические техники и можете ли вы через них расти. Теперь сауна будет местом для медитаций. Мы там не столько будем париться и отдыхать, сколько работать. Для этого, безусловно, нужна будет ваша готовность к этому, вы должны это очень четко осознавать. Мне нужно ваше понимание необходимости сдачи, самоотречения, а не ваше согласие или просто участие в медитационных практиках. Меня не интересуют ваши тела и ваши умы, меня интересует ваше </w:t>
      </w:r>
      <w:r>
        <w:rPr>
          <w:i/>
          <w:iCs/>
        </w:rPr>
        <w:t>осознавание</w:t>
      </w:r>
      <w:r>
        <w:rPr/>
        <w:t xml:space="preserve">, и понимание вашей необходимости в нем расти. </w:t>
      </w:r>
    </w:p>
    <w:p>
      <w:pPr>
        <w:pStyle w:val="Normal"/>
        <w:rPr/>
      </w:pPr>
      <w:r>
        <w:rPr/>
        <w:t xml:space="preserve">Хотя не только это, еще нужна справка о состоянии вашего здоровья. Мы встретились с тем, что кроме таких пугающих всех вещей, как кожные и венерические заболевания, например, спид, сифилис и прочее, есть, оказывается, вирусы, которые никак себя не проявляют, и сами по себе опасными не являются. Но их достаточно много и они опасны в связи с теми или иными заболеваниями. Это хламидии, папиломы, цитомегалия, уреаплазма, мегаплазма, различного рода гонококки и прочее биопространство микрофлоры человека. Они не считаются венерическими заболеваниями, и заболеваниями, как таковыми, но в последнее время так расплодились и размножились во всем мире, что человечество не знает теперь, как с ними быть. Поэтому мы вынуждены требовать от вас справки о состоянии здоровья. </w:t>
      </w:r>
    </w:p>
    <w:p>
      <w:pPr>
        <w:pStyle w:val="Normal"/>
        <w:rPr/>
      </w:pPr>
      <w:r>
        <w:rPr/>
      </w:r>
    </w:p>
    <w:p>
      <w:pPr>
        <w:pStyle w:val="Normal"/>
        <w:rPr/>
      </w:pPr>
      <w:r>
        <w:rPr/>
      </w:r>
    </w:p>
    <w:p>
      <w:pPr>
        <w:pStyle w:val="Normal"/>
        <w:rPr>
          <w:color w:val="FF0000"/>
          <w:sz w:val="28"/>
        </w:rPr>
      </w:pPr>
      <w:r>
        <w:rPr>
          <w:color w:val="FF0000"/>
          <w:sz w:val="28"/>
        </w:rPr>
        <w:t>Дискурс 23</w:t>
      </w:r>
    </w:p>
    <w:p>
      <w:pPr>
        <w:pStyle w:val="Normal"/>
        <w:rPr>
          <w:color w:val="FF0000"/>
          <w:sz w:val="28"/>
        </w:rPr>
      </w:pPr>
      <w:r>
        <w:rPr>
          <w:color w:val="FF0000"/>
          <w:sz w:val="28"/>
        </w:rPr>
      </w:r>
    </w:p>
    <w:p>
      <w:pPr>
        <w:pStyle w:val="Normal"/>
        <w:rPr>
          <w:i/>
          <w:i/>
          <w:iCs/>
        </w:rPr>
      </w:pPr>
      <w:r>
        <w:rPr>
          <w:i/>
          <w:iCs/>
          <w:szCs w:val="16"/>
        </w:rPr>
        <w:t>24 марта 2002 г.</w:t>
      </w:r>
    </w:p>
    <w:p>
      <w:pPr>
        <w:pStyle w:val="Normal"/>
        <w:rPr>
          <w:i/>
          <w:i/>
          <w:iCs/>
        </w:rPr>
      </w:pPr>
      <w:r>
        <w:rPr>
          <w:i/>
          <w:iCs/>
        </w:rPr>
      </w:r>
    </w:p>
    <w:p>
      <w:pPr>
        <w:pStyle w:val="Normal"/>
        <w:rPr/>
      </w:pPr>
      <w:r>
        <w:rPr/>
      </w:r>
    </w:p>
    <w:p>
      <w:pPr>
        <w:pStyle w:val="Normal"/>
        <w:rPr/>
      </w:pPr>
      <w:r>
        <w:rPr/>
      </w:r>
    </w:p>
    <w:p>
      <w:pPr>
        <w:pStyle w:val="Normal"/>
        <w:rPr/>
      </w:pPr>
      <w:r>
        <w:rPr>
          <w:u w:val="single"/>
        </w:rPr>
        <w:t>Сутра 64:</w:t>
      </w:r>
      <w:r>
        <w:rPr/>
        <w:t xml:space="preserve"> </w:t>
      </w:r>
      <w:r>
        <w:rPr>
          <w:i/>
          <w:iCs/>
        </w:rPr>
        <w:t>В начальной стадии чихания, во время испуга, в состоянии тревоги, над бездной, бросаясь в битву, при крайнем любопытстве, при появлении и исчезновении чувства голода – будь непрерывно осознающей.</w:t>
      </w:r>
    </w:p>
    <w:p>
      <w:pPr>
        <w:pStyle w:val="Normal"/>
        <w:rPr/>
      </w:pPr>
      <w:r>
        <w:rPr>
          <w:i/>
          <w:iCs/>
          <w:u w:val="single"/>
        </w:rPr>
        <w:t xml:space="preserve">Сутра 65: </w:t>
      </w:r>
      <w:r>
        <w:rPr>
          <w:i/>
          <w:iCs/>
        </w:rPr>
        <w:t>Чистота других учений для нас чистотой не является. Ничто в реальном мире не воспринимай как чистое или нечистое</w:t>
      </w:r>
      <w:r>
        <w:rPr/>
        <w:t>.</w:t>
      </w:r>
    </w:p>
    <w:p>
      <w:pPr>
        <w:pStyle w:val="Normal"/>
        <w:rPr/>
      </w:pPr>
      <w:r>
        <w:rPr/>
      </w:r>
    </w:p>
    <w:p>
      <w:pPr>
        <w:pStyle w:val="Normal"/>
        <w:rPr/>
      </w:pPr>
      <w:r>
        <w:rPr/>
        <w:t xml:space="preserve"> </w:t>
      </w:r>
    </w:p>
    <w:p>
      <w:pPr>
        <w:pStyle w:val="Normal"/>
        <w:rPr/>
      </w:pPr>
      <w:r>
        <w:rPr/>
      </w:r>
    </w:p>
    <w:p>
      <w:pPr>
        <w:pStyle w:val="Normal"/>
        <w:rPr/>
      </w:pPr>
      <w:r>
        <w:rPr/>
        <w:t xml:space="preserve">Если вы приходите сюда, рассчитывая лишь на интеллектуальное понимание, если вы ищете здесь знаний, если преемственность в знаниях остается, вы ничего тут не найдете, потому что вы не услышите меня. Вам некуда будет идти, потому что интеллект не способствует поиску себя, наоборот – он препятствует ему. Он оставляет вас, ваше сознание в прошлом, он не позволяет вам быть бдительными и осознанными. У человека с интеллектуальным, то есть инертным сознанием нет сил, чтобы жить от момента к моменту. Например, у физически недомогающего человека появляются всегда претензии. Он становится более капризным, потому что его уму не хватает энергии, она забирается болезнью. Обесточенный ум не успевает осознавать, он не справляется с тем, что случается в данный момент. </w:t>
      </w:r>
    </w:p>
    <w:p>
      <w:pPr>
        <w:pStyle w:val="Normal"/>
        <w:rPr/>
      </w:pPr>
      <w:r>
        <w:rPr/>
        <w:t xml:space="preserve">Поэтому все упражнения Йоги направлены, в сущности, на то, чтобы сделать ваше тело более энергетичным. Чтобы ум, ваше сознание имело достаточно живой энергии, чтобы вы могли быть более живым, более интенсивным, более бдительным. В этом смысл йогических упражнений. Йога – это всегда метод, практика, которая от тела и через тело движется дальше в ум. Это глубоко научная методика, разработанная еще Патанджали. В конечном итоге она предназначена для работы с умом. Создавая энергетический потенциал для него, включая ум с максимальной степенью интенсивности, йога, используя специальные методы, в конце концов, отбрасывает и сам ум. Но, ум подчинил йогу, он превратил ее в источник своей энергии, в упражнения для тела. </w:t>
      </w:r>
    </w:p>
    <w:p>
      <w:pPr>
        <w:pStyle w:val="Normal"/>
        <w:rPr/>
      </w:pPr>
      <w:r>
        <w:rPr/>
        <w:t xml:space="preserve">Если вы не понимаете истинного предназначения тех или иных методов медитации, трансформации сознания, вы легко превратите их в подсобный инструмент вашего ума, потому что ум всегда стремится сохранить себя. Когда ваше тело здорово, и вы достаточно хорошо себя чувствуете, если вы уверены психически и физически, если у вас имеется материальный достаток, вы останавливаетесь, потому что считаете, что ваша жизнь состоялась, что вам больше ничего не нужно. Теперь это нужно лишь сохранять и преумножать. Тогда все легко обращается на службу вашего ума. Лишь иногда, когда у вас случаются какие-то проблемы или неприятности, они толкают вас на поиск, но не по сути, а на поиск методов решения возникших проблем. Но именно проблема может подтолкнуть вас к поиску себя, к поиску большего понимания и большей осознанности, чем это нужно для решения конкретной проблемы. Решая лишь саму проблему, вы оставляете себя в том же порождающем проблемы сознании, ваша бессознательность остается. </w:t>
      </w:r>
    </w:p>
    <w:p>
      <w:pPr>
        <w:pStyle w:val="Normal"/>
        <w:rPr/>
      </w:pPr>
      <w:r>
        <w:rPr/>
        <w:t xml:space="preserve">Вы приходите сюда из интереса, вы приходите сюда из какой-то потребности, вас приводят какие-то обстоятельства вашей жизни. И так или иначе, это служит для вас толчком, поддерживающим настроение вашего поиска. Но вы не понимаете сути этого толчка, вы не понимаете его потенции. Вы используете его локально, вы пытаетесь получить то, что, как вам кажется, не известно вам. И вы к имеющимся у вас знаниям добавляете новые. Вы накапливаете. Вы слушаете меня и накапливаете знания. Больше ничего не происходит. Вы хотите иметь объяснения. </w:t>
      </w:r>
    </w:p>
    <w:p>
      <w:pPr>
        <w:pStyle w:val="Normal"/>
        <w:rPr/>
      </w:pPr>
      <w:r>
        <w:rPr/>
        <w:t xml:space="preserve">Но процесс поиска не непрерывный, он не должен иметь непрерывность. Он скачкообразный. Поиск – это разрывы в вашем знании, здесь нет преемственности. Накопленное должно быть отброшено. Вы всякий раз должны приходить сюда с сознанием начинающего. Если в вас каким-то образом сохранилось продолжающееся сознание, вам необходимо будет его отбросить, иначе вы будете мертвыми, ваше сознание будет мертвым знанием. В преемственности знания растет сила продолжающегося сознания. Вы не можете все слышать и видеть свежими глазами, у вас просто нет для этого никакой возможности. Но здесь нужны как раз только свежие глаза, только свежий взгляд. Поэтому в вашем понимании должен быть разрыв и никакой преемственности. Здесь очень важна, принципиально важна новизна вашего видения, важно ваше впечатление. </w:t>
      </w:r>
    </w:p>
    <w:p>
      <w:pPr>
        <w:pStyle w:val="Normal"/>
        <w:rPr/>
      </w:pPr>
      <w:r>
        <w:rPr/>
        <w:t xml:space="preserve">Тот, кто приходит сюда в первый раз, он имеет эту свежесть, у него всегда есть преимущество перед остальными, но не все это используют для себя. Я лишь показываю вам точки включения интенсивности вашего сознания, вашей бдительности. Потому что как раз бдительность позволяет проникать вам более глубоко в само существование. В сущностные процессы существования, в интенсивность самой жизни. Именно бдительность. Бдительность, как привнесение вашего сознания в процессы, происходящие вами же и через вас. Потому что если вы не включены, если в вас энергия не течет, значит в вас нет достаточной силы осознавать, в вас нет достаточной энергии осознавать. </w:t>
      </w:r>
    </w:p>
    <w:p>
      <w:pPr>
        <w:pStyle w:val="Normal"/>
        <w:rPr/>
      </w:pPr>
      <w:r>
        <w:rPr/>
        <w:t xml:space="preserve">Парадокс. С одной стороны – есть ум, который заменяет вас, когда вы –  ум, знания. Они позволяют вам осознавать через прошлое, уже случившееся. Поэтому, чтобы вы могли осознавать, ваш ум должен питаться энергией, которую он потребляет, чтобы накапливать знания, поскольку для бессознательного человека – это единственная возможность выживать, как-то понимать происходящее. Но с другой стороны – вы истинный, ваше ничем не занятое, свидетельствующее сознание прикрыто умом, его знанием. Но если ум исчезнет, исчезнет и ваше сознание, потому что вы не знаете и не понимаете, что значит осознавать иначе. Если же ваше сознание, ваш ум продолжает функционировать, вы так и не узнаете себя вне ума. Парадокс. </w:t>
      </w:r>
    </w:p>
    <w:p>
      <w:pPr>
        <w:pStyle w:val="Normal"/>
        <w:rPr/>
      </w:pPr>
      <w:r>
        <w:rPr/>
        <w:t xml:space="preserve">То есть нужно каким-то хитрым образом сделать так, чтобы ум убрать, а сознание сохранить. Шива как раз для этого предлагает свои сто двенадцать методов. Он показывает вам вашу возможность и те обстоятельства вашей жизни, в которых вы сможете это сделать. Он указывает вам на разрывы. Он указывает вам на вдох, выдох и промежуток между ними, потому что, когда вы в промежутке, ума нет. В момент полового оргазма ум тоже исчезает, потому что он растворяется в живом потоке энергии. Вся энергия забирается оргазмом. В мгновение, когда случается оргазм, ума нет. Одного мгновения оказывается достаточно, чтобы узнать себя. </w:t>
      </w:r>
      <w:r>
        <w:rPr>
          <w:i/>
          <w:iCs/>
        </w:rPr>
        <w:t>Привнесите в эти промежутки свой ум, свое сознание и вы найдете себя осознанными.</w:t>
      </w:r>
    </w:p>
    <w:p>
      <w:pPr>
        <w:pStyle w:val="Normal"/>
        <w:rPr/>
      </w:pPr>
      <w:r>
        <w:rPr/>
        <w:t xml:space="preserve">А теперь сутра: </w:t>
      </w:r>
      <w:r>
        <w:rPr>
          <w:i/>
          <w:iCs/>
        </w:rPr>
        <w:t>В начальной стадии чихания, во время испуга, в состоянии тревоги, над бездной, бросаясь в битву, при крайнем любопытстве, при появлении и исчезновении чувства голода – будь непрерывно осознающей.</w:t>
      </w:r>
    </w:p>
    <w:p>
      <w:pPr>
        <w:pStyle w:val="Normal"/>
        <w:rPr>
          <w:i/>
          <w:i/>
          <w:iCs/>
        </w:rPr>
      </w:pPr>
      <w:r>
        <w:rPr>
          <w:i/>
          <w:iCs/>
        </w:rPr>
      </w:r>
    </w:p>
    <w:p>
      <w:pPr>
        <w:pStyle w:val="Normal"/>
        <w:rPr>
          <w:i/>
          <w:i/>
          <w:iCs/>
        </w:rPr>
      </w:pPr>
      <w:r>
        <w:rPr>
          <w:i/>
          <w:iCs/>
        </w:rPr>
        <w:t>когда вы входите в состояние протеста,</w:t>
      </w:r>
    </w:p>
    <w:p>
      <w:pPr>
        <w:pStyle w:val="Normal"/>
        <w:rPr>
          <w:i/>
          <w:i/>
          <w:iCs/>
        </w:rPr>
      </w:pPr>
      <w:r>
        <w:rPr>
          <w:i/>
          <w:iCs/>
        </w:rPr>
        <w:t>крайнего возбуждения, испуга, тревоги или чихания,</w:t>
      </w:r>
    </w:p>
    <w:p>
      <w:pPr>
        <w:pStyle w:val="Normal"/>
        <w:rPr>
          <w:i/>
          <w:i/>
          <w:iCs/>
        </w:rPr>
      </w:pPr>
      <w:r>
        <w:rPr>
          <w:i/>
          <w:iCs/>
        </w:rPr>
        <w:t xml:space="preserve">вы автоматически вовлекаетесь в это, </w:t>
      </w:r>
    </w:p>
    <w:p>
      <w:pPr>
        <w:pStyle w:val="Normal"/>
        <w:rPr>
          <w:i/>
          <w:i/>
          <w:iCs/>
        </w:rPr>
      </w:pPr>
      <w:r>
        <w:rPr>
          <w:i/>
          <w:iCs/>
        </w:rPr>
        <w:t>сами того не желая.</w:t>
      </w:r>
    </w:p>
    <w:p>
      <w:pPr>
        <w:pStyle w:val="Normal"/>
        <w:rPr>
          <w:i/>
          <w:i/>
          <w:iCs/>
        </w:rPr>
      </w:pPr>
      <w:r>
        <w:rPr>
          <w:i/>
          <w:iCs/>
        </w:rPr>
        <w:t>концентрируется энергия помимо вашей воли</w:t>
      </w:r>
    </w:p>
    <w:p>
      <w:pPr>
        <w:pStyle w:val="Normal"/>
        <w:rPr>
          <w:i/>
          <w:i/>
          <w:iCs/>
        </w:rPr>
      </w:pPr>
      <w:r>
        <w:rPr>
          <w:i/>
          <w:iCs/>
        </w:rPr>
        <w:t>и вы следуете её течению,</w:t>
      </w:r>
    </w:p>
    <w:p>
      <w:pPr>
        <w:pStyle w:val="Normal"/>
        <w:rPr>
          <w:i/>
          <w:i/>
          <w:iCs/>
        </w:rPr>
      </w:pPr>
      <w:r>
        <w:rPr>
          <w:i/>
          <w:iCs/>
        </w:rPr>
        <w:t>оставаясь, по сути, в неволе</w:t>
      </w:r>
    </w:p>
    <w:p>
      <w:pPr>
        <w:pStyle w:val="Normal"/>
        <w:rPr>
          <w:i/>
          <w:i/>
          <w:iCs/>
        </w:rPr>
      </w:pPr>
      <w:r>
        <w:rPr>
          <w:i/>
          <w:iCs/>
        </w:rPr>
        <w:t>обстоятельств её движения и той ситуации,</w:t>
      </w:r>
    </w:p>
    <w:p>
      <w:pPr>
        <w:pStyle w:val="Normal"/>
        <w:rPr>
          <w:i/>
          <w:i/>
          <w:iCs/>
        </w:rPr>
      </w:pPr>
      <w:r>
        <w:rPr>
          <w:i/>
          <w:iCs/>
        </w:rPr>
        <w:t>которая устроила вам такую провокацию.</w:t>
      </w:r>
    </w:p>
    <w:p>
      <w:pPr>
        <w:pStyle w:val="Normal"/>
        <w:rPr>
          <w:i/>
          <w:i/>
          <w:iCs/>
        </w:rPr>
      </w:pPr>
      <w:r>
        <w:rPr>
          <w:i/>
          <w:iCs/>
        </w:rPr>
        <w:t>поэтому, разряжая обстановку,</w:t>
      </w:r>
    </w:p>
    <w:p>
      <w:pPr>
        <w:pStyle w:val="Normal"/>
        <w:rPr>
          <w:i/>
          <w:i/>
          <w:iCs/>
        </w:rPr>
      </w:pPr>
      <w:r>
        <w:rPr>
          <w:i/>
          <w:iCs/>
        </w:rPr>
        <w:t>вы сбрасываете энергию без толку</w:t>
      </w:r>
    </w:p>
    <w:p>
      <w:pPr>
        <w:pStyle w:val="Normal"/>
        <w:rPr>
          <w:i/>
          <w:i/>
          <w:iCs/>
        </w:rPr>
      </w:pPr>
      <w:r>
        <w:rPr>
          <w:i/>
          <w:iCs/>
        </w:rPr>
        <w:t>в угоду своей бессознательности,</w:t>
      </w:r>
    </w:p>
    <w:p>
      <w:pPr>
        <w:pStyle w:val="Normal"/>
        <w:rPr>
          <w:i/>
          <w:i/>
          <w:iCs/>
        </w:rPr>
      </w:pPr>
      <w:r>
        <w:rPr>
          <w:i/>
          <w:iCs/>
        </w:rPr>
        <w:t>с напряжением расставаясь,</w:t>
      </w:r>
    </w:p>
    <w:p>
      <w:pPr>
        <w:pStyle w:val="Normal"/>
        <w:rPr>
          <w:i/>
          <w:i/>
          <w:iCs/>
        </w:rPr>
      </w:pPr>
      <w:r>
        <w:rPr>
          <w:i/>
          <w:iCs/>
        </w:rPr>
        <w:t>не повышая бдительности,</w:t>
      </w:r>
    </w:p>
    <w:p>
      <w:pPr>
        <w:pStyle w:val="Normal"/>
        <w:rPr>
          <w:i/>
          <w:i/>
          <w:iCs/>
        </w:rPr>
      </w:pPr>
      <w:r>
        <w:rPr>
          <w:i/>
          <w:iCs/>
        </w:rPr>
        <w:t>лишь разгружаясь и разряжаясь.</w:t>
      </w:r>
    </w:p>
    <w:p>
      <w:pPr>
        <w:pStyle w:val="Normal"/>
        <w:rPr>
          <w:i/>
          <w:i/>
          <w:iCs/>
        </w:rPr>
      </w:pPr>
      <w:r>
        <w:rPr>
          <w:i/>
          <w:iCs/>
        </w:rPr>
        <w:t>энергия теряется.</w:t>
      </w:r>
    </w:p>
    <w:p>
      <w:pPr>
        <w:pStyle w:val="Normal"/>
        <w:rPr>
          <w:i/>
          <w:i/>
          <w:iCs/>
        </w:rPr>
      </w:pPr>
      <w:r>
        <w:rPr>
          <w:i/>
          <w:iCs/>
        </w:rPr>
        <w:t>осознанности и понимания не прибавляется.</w:t>
      </w:r>
    </w:p>
    <w:p>
      <w:pPr>
        <w:pStyle w:val="Normal"/>
        <w:rPr>
          <w:i/>
          <w:i/>
          <w:iCs/>
        </w:rPr>
      </w:pPr>
      <w:r>
        <w:rPr>
          <w:i/>
          <w:iCs/>
        </w:rPr>
        <w:t>но если в момент крайнего напряжения</w:t>
      </w:r>
    </w:p>
    <w:p>
      <w:pPr>
        <w:pStyle w:val="Normal"/>
        <w:rPr>
          <w:i/>
          <w:i/>
          <w:iCs/>
        </w:rPr>
      </w:pPr>
      <w:r>
        <w:rPr>
          <w:i/>
          <w:iCs/>
        </w:rPr>
        <w:t>вы становитесь более бдительным</w:t>
      </w:r>
    </w:p>
    <w:p>
      <w:pPr>
        <w:pStyle w:val="Normal"/>
        <w:rPr>
          <w:i/>
          <w:i/>
          <w:iCs/>
        </w:rPr>
      </w:pPr>
      <w:r>
        <w:rPr>
          <w:i/>
          <w:iCs/>
        </w:rPr>
        <w:t>к своим ощущениям,</w:t>
      </w:r>
    </w:p>
    <w:p>
      <w:pPr>
        <w:pStyle w:val="Normal"/>
        <w:rPr>
          <w:i/>
          <w:i/>
          <w:iCs/>
        </w:rPr>
      </w:pPr>
      <w:r>
        <w:rPr>
          <w:i/>
          <w:iCs/>
        </w:rPr>
        <w:t>не следуя различным в жизни эксцессам,</w:t>
      </w:r>
    </w:p>
    <w:p>
      <w:pPr>
        <w:pStyle w:val="Normal"/>
        <w:rPr>
          <w:i/>
          <w:i/>
          <w:iCs/>
        </w:rPr>
      </w:pPr>
      <w:r>
        <w:rPr>
          <w:i/>
          <w:iCs/>
        </w:rPr>
        <w:t>тогда вся энергия, её течение</w:t>
      </w:r>
    </w:p>
    <w:p>
      <w:pPr>
        <w:pStyle w:val="Normal"/>
        <w:rPr>
          <w:i/>
          <w:i/>
          <w:iCs/>
        </w:rPr>
      </w:pPr>
      <w:r>
        <w:rPr>
          <w:i/>
          <w:iCs/>
        </w:rPr>
        <w:t>становится освободительным процессом.</w:t>
      </w:r>
    </w:p>
    <w:p>
      <w:pPr>
        <w:pStyle w:val="Normal"/>
        <w:rPr>
          <w:i/>
          <w:i/>
          <w:iCs/>
        </w:rPr>
      </w:pPr>
      <w:r>
        <w:rPr>
          <w:i/>
          <w:iCs/>
        </w:rPr>
        <w:t>не внешне высвобождаясь,</w:t>
      </w:r>
    </w:p>
    <w:p>
      <w:pPr>
        <w:pStyle w:val="Normal"/>
        <w:rPr>
          <w:i/>
          <w:i/>
          <w:iCs/>
        </w:rPr>
      </w:pPr>
      <w:r>
        <w:rPr>
          <w:i/>
          <w:iCs/>
        </w:rPr>
        <w:t>а двигаясь внутрь, в вашу бдительность,</w:t>
      </w:r>
    </w:p>
    <w:p>
      <w:pPr>
        <w:pStyle w:val="Normal"/>
        <w:rPr>
          <w:i/>
          <w:i/>
          <w:iCs/>
        </w:rPr>
      </w:pPr>
      <w:r>
        <w:rPr>
          <w:i/>
          <w:iCs/>
        </w:rPr>
        <w:t>сознанием взрываясь.</w:t>
      </w:r>
    </w:p>
    <w:p>
      <w:pPr>
        <w:pStyle w:val="Normal"/>
        <w:rPr>
          <w:i/>
          <w:i/>
          <w:iCs/>
        </w:rPr>
      </w:pPr>
      <w:r>
        <w:rPr>
          <w:i/>
          <w:iCs/>
        </w:rPr>
        <w:t>ум останавливается, тело расслабляется,</w:t>
      </w:r>
    </w:p>
    <w:p>
      <w:pPr>
        <w:pStyle w:val="Normal"/>
        <w:rPr>
          <w:i/>
          <w:i/>
          <w:iCs/>
        </w:rPr>
      </w:pPr>
      <w:r>
        <w:rPr>
          <w:i/>
          <w:iCs/>
        </w:rPr>
        <w:t xml:space="preserve">вы понимаете, </w:t>
      </w:r>
    </w:p>
    <w:p>
      <w:pPr>
        <w:pStyle w:val="Normal"/>
        <w:rPr>
          <w:i/>
          <w:i/>
          <w:iCs/>
        </w:rPr>
      </w:pPr>
      <w:r>
        <w:rPr>
          <w:i/>
          <w:iCs/>
        </w:rPr>
        <w:t>что истинно случается.</w:t>
      </w:r>
    </w:p>
    <w:p>
      <w:pPr>
        <w:pStyle w:val="Normal"/>
        <w:rPr>
          <w:i/>
          <w:i/>
          <w:iCs/>
        </w:rPr>
      </w:pPr>
      <w:r>
        <w:rPr>
          <w:i/>
          <w:iCs/>
        </w:rPr>
        <w:t>эту технику можно использовать</w:t>
      </w:r>
    </w:p>
    <w:p>
      <w:pPr>
        <w:pStyle w:val="Normal"/>
        <w:rPr>
          <w:i/>
          <w:i/>
          <w:iCs/>
        </w:rPr>
      </w:pPr>
      <w:r>
        <w:rPr>
          <w:i/>
          <w:iCs/>
        </w:rPr>
        <w:t>и в половом акте,</w:t>
      </w:r>
    </w:p>
    <w:p>
      <w:pPr>
        <w:pStyle w:val="Normal"/>
        <w:rPr>
          <w:i/>
          <w:i/>
          <w:iCs/>
        </w:rPr>
      </w:pPr>
      <w:r>
        <w:rPr>
          <w:i/>
          <w:iCs/>
        </w:rPr>
        <w:t>когда эякуляция только приближается,</w:t>
      </w:r>
    </w:p>
    <w:p>
      <w:pPr>
        <w:pStyle w:val="Normal"/>
        <w:rPr>
          <w:i/>
          <w:i/>
          <w:iCs/>
        </w:rPr>
      </w:pPr>
      <w:r>
        <w:rPr>
          <w:i/>
          <w:iCs/>
        </w:rPr>
        <w:t>закройте глаза, бдительностью в нее войдите, наблюдайте...</w:t>
      </w:r>
    </w:p>
    <w:p>
      <w:pPr>
        <w:pStyle w:val="Normal"/>
        <w:rPr>
          <w:i/>
          <w:i/>
          <w:iCs/>
        </w:rPr>
      </w:pPr>
      <w:r>
        <w:rPr>
          <w:i/>
          <w:iCs/>
        </w:rPr>
        <w:t>что получается?</w:t>
      </w:r>
    </w:p>
    <w:p>
      <w:pPr>
        <w:pStyle w:val="Normal"/>
        <w:rPr>
          <w:i/>
          <w:i/>
          <w:iCs/>
        </w:rPr>
      </w:pPr>
      <w:r>
        <w:rPr>
          <w:i/>
          <w:iCs/>
        </w:rPr>
        <w:t>будьте непрерывно осознающим,</w:t>
      </w:r>
    </w:p>
    <w:p>
      <w:pPr>
        <w:pStyle w:val="Normal"/>
        <w:rPr>
          <w:i/>
          <w:i/>
          <w:iCs/>
        </w:rPr>
      </w:pPr>
      <w:r>
        <w:rPr>
          <w:i/>
          <w:iCs/>
        </w:rPr>
        <w:t>в осознавании себя текучим.</w:t>
      </w:r>
    </w:p>
    <w:p>
      <w:pPr>
        <w:pStyle w:val="Normal"/>
        <w:rPr/>
      </w:pPr>
      <w:r>
        <w:rPr/>
      </w:r>
    </w:p>
    <w:p>
      <w:pPr>
        <w:pStyle w:val="Normal"/>
        <w:rPr/>
      </w:pPr>
      <w:r>
        <w:rPr/>
        <w:t xml:space="preserve">В этой сутре есть очень важное указание: </w:t>
      </w:r>
      <w:r>
        <w:rPr>
          <w:i/>
          <w:iCs/>
        </w:rPr>
        <w:t>в начальной стадии.</w:t>
      </w:r>
      <w:r>
        <w:rPr/>
        <w:t xml:space="preserve"> Во всех этих ситуациях в человеке поднимается огромная энергия. То, что касается чихания, например, когда человек хочет чихнуть, и когда он это делает, в результате чихания происходит ее высвобождение. Прочищается носоглотка, и высвобождается много энергии. В результате сбрасывания этой энергии наступает облегчение. Очень похоже на сексуальный оргазм. В сущности, сбрасывание спермы, это и есть чихание для мужчин половым органом. Процессы немножко разные, а принцип один и тот же. </w:t>
      </w:r>
    </w:p>
    <w:p>
      <w:pPr>
        <w:pStyle w:val="Normal"/>
        <w:rPr/>
      </w:pPr>
      <w:r>
        <w:rPr/>
        <w:t xml:space="preserve">Суть этой техники заключается в том, что энергия, которая предназначается для ее высвобождения, может быть использована для осознания. Каким образом? Нужно стать максимально бдительным в этот момент. Больше ничего. То есть, можно бессознательно энергию сбрасывать, давая ей сработать на физиологическом уровне, а можно направить ее в русло осознавания. Но сделать это можно лишь в начальный момент, потому что когда процесс уже начался, в него трудно будет войти, точнее сказать вмешаться уже будет невозможно, потому что сделать уже ничего будет нельзя, процесс этот не остановить. Слишком большие силы, по сути, все наличные ресурсы физики в нем задействованы. Туда уже “не влезть”. Но в начальный момент, самый начальный момент еще остается такая возможность. Если удается привнести бдительность, просто внести в этот момент все свое сознание, может случится выход в его запредельное состояние. </w:t>
      </w:r>
    </w:p>
    <w:p>
      <w:pPr>
        <w:pStyle w:val="Normal"/>
        <w:rPr/>
      </w:pPr>
      <w:r>
        <w:rPr/>
        <w:t xml:space="preserve">Безусловно, сначала ничего не получится. Первый раз ничего не получится, потому что будет не понятно, что происходит. Либо все остановится, то есть нарушится процесс чихания, когда ты попробуешь внести сознание немного раньше, либо чихание случится по обычной схеме – ты пропустишь начальный момент. Если же удастся в начальный момент сделать бдительность настолько сильной, что она не остановит процесс и ты его не пропустишь, тогда может случиться взрыв сознания, потому что в этот момент ум отсутствует, а осознанность, как бдительность остается. То есть, если чудесным образом все это соединится: энергия уйдет на бдительность, а ум исчезнет, Ошо говорит, что человек может просветлеть. </w:t>
      </w:r>
    </w:p>
    <w:p>
      <w:pPr>
        <w:pStyle w:val="Normal"/>
        <w:rPr/>
      </w:pPr>
      <w:r>
        <w:rPr/>
        <w:t xml:space="preserve">В сущности, когда мы работаем с сексуальной энергией, там та же история. Сам секс использоваться не может. Использование сексуальной энергии – это просто попытка перераспределить ее, направить энергию сексуального возбуждения в бдительность, то есть в осознавание, по-другому сделать сознание более интенсивным. Более интенсивное сознание взяться ниоткуда не может. У вас есть энергия, и она расходуется в том количестве, в каком требуют ваши психологические и физиологические ресурсы. Очень много энергии забирает на себя ум. Любая медитация, любая практика связана только с одним – через процесс наблюдения прекратить его, ума интенсивное движение. Больше ничего. То есть, вы просто перестаете думать, но сознание ваше остается, вы не отождествляете себя ни с чем, просто наблюдаете, свидетельствуете происходящие в вас процессы. </w:t>
      </w:r>
    </w:p>
    <w:p>
      <w:pPr>
        <w:pStyle w:val="Normal"/>
        <w:rPr/>
      </w:pPr>
      <w:r>
        <w:rPr/>
        <w:t xml:space="preserve">Сам процесс осознавания, постижения, проникновения в суть приносит только одно – ясность, ясность видения, ясность осознавания. Ум – это заменитель, заместитель ясности и осознавания, он подменяет осознавание знанием, он реальное подменяет искусственным. Поэтому, для ума, если он остается у власти, процесс получения знания является процессом осознавания. </w:t>
      </w:r>
    </w:p>
    <w:p>
      <w:pPr>
        <w:pStyle w:val="Normal"/>
        <w:rPr/>
      </w:pPr>
      <w:r>
        <w:rPr/>
        <w:t xml:space="preserve">В этот момент, когда я вам говорю это, вы превращаете все в знания. Правда иногда еще остается какое-то желание попробовать исследовать все самому, пройти во все через свой собственный опыт. Но знание-то уже есть. Понимаете, да? То есть, как только вы сталкиваетесь с первой же трудностью, вы останавливаетесь, потому что, в конце концов, у вас уже есть знания, хоть и чужие, тем более со временем вы все равно забываете, что они чужие, но они у вас есть. Ум быстро чужое делает своим. </w:t>
      </w:r>
    </w:p>
    <w:p>
      <w:pPr>
        <w:pStyle w:val="Normal"/>
        <w:rPr/>
      </w:pPr>
      <w:r>
        <w:rPr/>
        <w:t xml:space="preserve">Еще раз сутра: </w:t>
      </w:r>
      <w:r>
        <w:rPr>
          <w:i/>
          <w:iCs/>
        </w:rPr>
        <w:t>В начальной стадии чихания, во время испуга, в состоянии тревоги, над бездной, бросаясь в битву, при крайнем любопытстве, при появлении и исчезновении чувства голода – будь непрерывно осознающей.</w:t>
      </w:r>
    </w:p>
    <w:p>
      <w:pPr>
        <w:pStyle w:val="Normal"/>
        <w:rPr/>
      </w:pPr>
      <w:r>
        <w:rPr/>
        <w:t>Купава:</w:t>
      </w:r>
    </w:p>
    <w:p>
      <w:pPr>
        <w:pStyle w:val="Normal"/>
        <w:rPr/>
      </w:pPr>
      <w:r>
        <w:rPr/>
        <w:t>А вот по поводу страха. У меня недавно потерялась дочка, и я так испугалась, что ума уже совсем не стало. Я делала вещи совершенно безумные. Ума уже точно не было, и сознания тоже. Уже темно было, а я там, в парке на карачках лазила по кустам. Не знаю. То есть, я потом уже, когда это все прошло, когда уже ситуация стала на место, я старалась проанализировать, что я делала и что мной руководило. Ну, в данном случае получается, что ума не было, и сознания тоже не было. Какая-то дикая прострация и такой страх. Я сама была просто этим страхом. Не знаю даже как. То есть, контролировать себя, я не знаю, как бы я там над пропастью себя проконтролировала, а в этой ситуации я себя контролировать никак не могла. Вообще.</w:t>
      </w:r>
    </w:p>
    <w:p>
      <w:pPr>
        <w:pStyle w:val="Normal"/>
        <w:rPr/>
      </w:pPr>
      <w:r>
        <w:rPr/>
        <w:t>Сия:</w:t>
      </w:r>
    </w:p>
    <w:p>
      <w:pPr>
        <w:pStyle w:val="Normal"/>
        <w:rPr/>
      </w:pPr>
      <w:r>
        <w:rPr/>
        <w:t xml:space="preserve">Безусловно. Так получается практически всегда. Здесь, в этой технике речь идет не о контроле. Здесь речь идет о бдительности. Это другое. Вот эта ситуация с потерей дочери такова, что все, что мог предложить тебе твой ум в ее поиске, он предложил. Он выложился и оказался несостоятельным. То есть, ничего конструктивного от него уже ждать было нельзя. Понимаешь? И ты подсознательно это поняла. Ты просто поняла, что ты уже не можешь предпринимать никаких разумных действий. Ты уже не знала, как тебе действовать, надежды на ум не было никакой. Тогда просто включилась твоя животная природа: ум вылетел, и ты стала безумной. Ты стала действовать спонтанно. </w:t>
      </w:r>
    </w:p>
    <w:p>
      <w:pPr>
        <w:pStyle w:val="Normal"/>
        <w:rPr/>
      </w:pPr>
      <w:r>
        <w:rPr/>
        <w:t>Если бы в этот момент ты ощутила хотя бы малое доверие к себе, хоть малую уверенность в том, что ты действуешь правильно, тогда, в тебе добавилось бы еще больше уверенности, еще больше бдительности, и ты смогла бы действовать осознанно. Но ситуация осталась бессознательной, безумной, ты просто потерялась с своем сознании, поэтому получилось то, что получилось. Страх, недоверие и больше ничего.</w:t>
      </w:r>
    </w:p>
    <w:p>
      <w:pPr>
        <w:pStyle w:val="Normal"/>
        <w:rPr/>
      </w:pPr>
      <w:r>
        <w:rPr/>
        <w:t xml:space="preserve">Безусловно, когда у вас возникает какая-то трагическая ситуация, она поднимает в вас много энергии, включает более глубокие ее слои . Вы с ней не можете сразу справиться. Здесь нужно начинать с малого, с обычных вещей. Например, </w:t>
      </w:r>
      <w:r>
        <w:rPr>
          <w:i/>
          <w:iCs/>
        </w:rPr>
        <w:t>с чувства голода или чихания, перед тем, как броситься в битву, над бездной.</w:t>
      </w:r>
      <w:r>
        <w:rPr/>
        <w:t xml:space="preserve"> Это не смертельные вещи. Они просты. Вот с них нужно и начинать, чтобы понять, как это вносится сознание, как это повышается бдительность. А когда возникает такая вот трагическая ситуация, здесь, конечно, сделать ничего уже не возможно. Здесь либо ты действуешь по тому, что ты знаешь, либо ты просто безумствуешь. И ума нет и сознания нет. </w:t>
      </w:r>
    </w:p>
    <w:p>
      <w:pPr>
        <w:pStyle w:val="Normal"/>
        <w:rPr/>
      </w:pPr>
      <w:r>
        <w:rPr/>
        <w:t xml:space="preserve">Но любая ситуация может превратиться в технику. Если ты будешь помнить о том, что я тебе говорю сейчас, если ты будешь это практиковать, тогда в подобных ситуациях для тебя возможно даже просветление. Ты понимаешь? Про-свет-ле-ние. Это потрясающая вещь. Оно случается в таких вот неординарных ситуациях, когда твоя энергия мощно поднимается. Ты же испугалась, взволновалась, все брошено на поиски дочери. Полная мобилизация всех твоих сил, всего твоего организма, всей твоей сущности. И вот тут использовать эту энергию для твоего сознания, это значит просто отстраниться от происходящего, сделать вот этот вот скачек. </w:t>
      </w:r>
    </w:p>
    <w:p>
      <w:pPr>
        <w:pStyle w:val="Normal"/>
        <w:rPr/>
      </w:pPr>
      <w:r>
        <w:rPr/>
        <w:t xml:space="preserve">Но вы двигаетесь в преемственности. Вы продолжаете делать то, что вы делали. Поэтому, конечно, ничего не происходит. Не происходит по двум причинам. С одной стороны – не хватает сил, а с другой – вы не понимаете. Поэтому, что я могу вам дать? Только понимание. Я сейчас вам даю это понимание. Но, это не значит, что в каждой ситуации оно сработает. Нет. На это нужно затратить ваши усилия. Вам много придется поработать с этим, поработать с этой техникой. Иначе ничего не получится. И, конечно, с учетом того, что здесь Шива говорит: </w:t>
      </w:r>
      <w:r>
        <w:rPr>
          <w:i/>
          <w:iCs/>
        </w:rPr>
        <w:t>“В начальной стадии”.</w:t>
      </w:r>
      <w:r>
        <w:rPr/>
        <w:t xml:space="preserve"> Видишь, </w:t>
      </w:r>
      <w:r>
        <w:rPr>
          <w:i/>
          <w:iCs/>
        </w:rPr>
        <w:t xml:space="preserve">даже при крайнем любопытстве, при появлении и исчезновении чувства голода. </w:t>
      </w:r>
    </w:p>
    <w:p>
      <w:pPr>
        <w:pStyle w:val="Normal"/>
        <w:rPr>
          <w:i/>
          <w:i/>
          <w:iCs/>
        </w:rPr>
      </w:pPr>
      <w:r>
        <w:rPr>
          <w:i/>
          <w:iCs/>
        </w:rPr>
      </w:r>
    </w:p>
    <w:p>
      <w:pPr>
        <w:pStyle w:val="Normal"/>
        <w:rPr/>
      </w:pPr>
      <w:r>
        <w:rPr/>
        <w:t>Ошо:</w:t>
      </w:r>
    </w:p>
    <w:p>
      <w:pPr>
        <w:pStyle w:val="Normal"/>
        <w:rPr/>
      </w:pPr>
      <w:r>
        <w:rPr/>
        <w:t xml:space="preserve">Вникните в эту технику: </w:t>
      </w:r>
      <w:r>
        <w:rPr>
          <w:i/>
          <w:iCs/>
        </w:rPr>
        <w:t>В начальной стадии чихания, во время испуга...</w:t>
      </w:r>
      <w:r>
        <w:rPr/>
        <w:t xml:space="preserve"> когда вы чувствуете страх, и страх входит в вас, как раз в ту се</w:t>
        <w:softHyphen/>
        <w:t>кунду, когда вы чувствуете, что вас охватывает страх, станьте осознающими – и страх исчезнет. Если вы бдительны, страха быть не мо</w:t>
        <w:softHyphen/>
        <w:t>жет. Как же вы можете бояться, если вы бдительны? Вы можете бо</w:t>
        <w:softHyphen/>
        <w:t xml:space="preserve">яться только, если вы потеряли бдительность. На самом деле, трус – это не тот, кто боится; трус – это тот, кто спит, а смелый человек – это тот, кто может вызвать бдительность в минуты страха. Тогда страх исчезает.              </w:t>
      </w:r>
    </w:p>
    <w:p>
      <w:pPr>
        <w:pStyle w:val="Normal"/>
        <w:rPr/>
      </w:pPr>
      <w:r>
        <w:rPr/>
        <w:t>...в состоянии тревоги, над бездной, бросаясь в битву, при крайнем любопытстве, при появлении и исчезновении чувства голода – будь непрерывно осознающей.</w:t>
      </w:r>
    </w:p>
    <w:p>
      <w:pPr>
        <w:pStyle w:val="Normal"/>
        <w:rPr/>
      </w:pPr>
      <w:r>
        <w:rPr/>
        <w:t>Вы можете использовать что угодно. Вы голодны, так станьте же бдительными. Что делать, когда вы испытываете чувство голода? Что произошло? Когда вы чувствуете голод, вы никогда не смотрите на него как на что-то, случающееся с вами. Вы становитесь голодом. Вы чувствуете: “Я голоден”. Настоящее ваше чувство сводится к тому, что: “Я – это голод”, но вы не голод; вы только сознаете его. Что-то происходит на периферии. Вы центр, вы осознали это. Голод – вот объект. Вы же субъект, свидетель. Вы не голод; голод происходит с вами. Вы были здесь, когда голода не было, и вы будете здесь, когда голод исчезнет. Поэтому голод случаен; он происходит с вами.</w:t>
      </w:r>
    </w:p>
    <w:p>
      <w:pPr>
        <w:pStyle w:val="Normal"/>
        <w:rPr/>
      </w:pPr>
      <w:r>
        <w:rPr/>
        <w:t>Станьте бдительными, тогда вы не будете отождествляться с ним. Если вы чувствуете голод, не выпускайте голод из внимания. Смот</w:t>
        <w:softHyphen/>
        <w:t>рите на него, встретьте его лицом к лицу. Что произойдет? Чем силь</w:t>
        <w:softHyphen/>
        <w:t>нее будет ваша бдительность, тем яснее вы ощутите отстраненность от голода; чем слабее будет ваша бдительность, тем ближе будет го</w:t>
        <w:softHyphen/>
        <w:t>лод. Если вы не бдительны, вы почувствуете себя точно в центре го</w:t>
        <w:softHyphen/>
        <w:t>лода: “Я – это голод”. Если вы становитесь бдительными, голод отб</w:t>
        <w:softHyphen/>
        <w:t>расывается. Голод здесь, а вы там. Голод объект, вы же свидетель.</w:t>
      </w:r>
    </w:p>
    <w:p>
      <w:pPr>
        <w:pStyle w:val="Normal"/>
        <w:rPr/>
      </w:pPr>
      <w:r>
        <w:rPr/>
      </w:r>
    </w:p>
    <w:p>
      <w:pPr>
        <w:pStyle w:val="Normal"/>
        <w:rPr>
          <w:i/>
          <w:i/>
          <w:iCs/>
        </w:rPr>
      </w:pPr>
      <w:r>
        <w:rPr/>
        <w:t>Сия:</w:t>
      </w:r>
    </w:p>
    <w:p>
      <w:pPr>
        <w:pStyle w:val="Normal"/>
        <w:rPr/>
      </w:pPr>
      <w:r>
        <w:rPr/>
        <w:t xml:space="preserve">Суть голода в том, что в вас поднимается энергия, и вы можете ее использовать в интересах осознавания. Иначе голодать не нужно. Это даже вредно. Все эти ваши голодания ничего вам не дают, кроме болезней и непонимания их предназначения. В момент голодания внутри вас поднимается энергия. Мобилизуются все ваши силы. Вы можете это использовать, в момент голодания, когда появляется эта энергия, вы можете быть бдительным к голоду, вы можете наблюдать эти процессы, которые протекают в вас. Это даст вам большее понимание себя и расширит ваше сознание. Поэтому, если вы хотите двигаться, если вы хоть как-то, хоть где-то почувствовали, что основное ваше достояние – это состояние вашего сознания, не знания, а сознания, вы на правильном пути, вы на пути к себе. </w:t>
      </w:r>
    </w:p>
    <w:p>
      <w:pPr>
        <w:pStyle w:val="Normal"/>
        <w:rPr/>
      </w:pPr>
      <w:r>
        <w:rPr/>
        <w:t xml:space="preserve">Когда возникает страх, как говорит Купава, ваше сознание перемещается в страх. Когда вы более-менее расслаблены, тогда происходит то, что происходит: вы более сориентированы, более осознаны. В расслабленном состоянии вы более сориентированы, более осознаны. Чтобы стать более расслабленным, нужно научиться принимать. Но ваш ум принимает лишь вашу несостоятельность. То есть, вы начинаете принимать то, с чем вы не справляетесь. Нет, речь не об этом. Если энергии нет, ни о каком принятии речи быть не может. Когда есть энергия, есть вызов. Поэтому нужно научиться принимать вызов, нужно научиться расслабляться в вызов. Именно в вызове жизнь, в вызове творчество жизни, ее движение. Если вы расслабляетесь, расслабляйтесь в этом. </w:t>
      </w:r>
    </w:p>
    <w:p>
      <w:pPr>
        <w:pStyle w:val="Normal"/>
        <w:rPr/>
      </w:pPr>
      <w:r>
        <w:rPr/>
      </w:r>
    </w:p>
    <w:p>
      <w:pPr>
        <w:pStyle w:val="Normal"/>
        <w:rPr>
          <w:i/>
          <w:i/>
          <w:iCs/>
        </w:rPr>
      </w:pPr>
      <w:r>
        <w:rPr>
          <w:i/>
          <w:iCs/>
        </w:rPr>
        <w:t>всегда проблемой непонимания</w:t>
      </w:r>
    </w:p>
    <w:p>
      <w:pPr>
        <w:pStyle w:val="Normal"/>
        <w:rPr>
          <w:i/>
          <w:i/>
          <w:iCs/>
        </w:rPr>
      </w:pPr>
      <w:r>
        <w:rPr>
          <w:i/>
          <w:iCs/>
        </w:rPr>
        <w:t>являются крайние для понимания состояния.</w:t>
      </w:r>
    </w:p>
    <w:p>
      <w:pPr>
        <w:pStyle w:val="Normal"/>
        <w:rPr>
          <w:i/>
          <w:i/>
          <w:iCs/>
        </w:rPr>
      </w:pPr>
      <w:r>
        <w:rPr>
          <w:i/>
          <w:iCs/>
        </w:rPr>
        <w:t>с одной стороны – человек понимает,</w:t>
      </w:r>
    </w:p>
    <w:p>
      <w:pPr>
        <w:pStyle w:val="Normal"/>
        <w:rPr>
          <w:i/>
          <w:i/>
          <w:iCs/>
        </w:rPr>
      </w:pPr>
      <w:r>
        <w:rPr>
          <w:i/>
          <w:iCs/>
        </w:rPr>
        <w:t>что правильным является то, что его расслабляет;</w:t>
      </w:r>
    </w:p>
    <w:p>
      <w:pPr>
        <w:pStyle w:val="Normal"/>
        <w:rPr>
          <w:i/>
          <w:i/>
          <w:iCs/>
        </w:rPr>
      </w:pPr>
      <w:r>
        <w:rPr>
          <w:i/>
          <w:iCs/>
        </w:rPr>
        <w:t>с другой стороны – если нет напряжения,</w:t>
      </w:r>
    </w:p>
    <w:p>
      <w:pPr>
        <w:pStyle w:val="Normal"/>
        <w:rPr>
          <w:i/>
          <w:i/>
          <w:iCs/>
        </w:rPr>
      </w:pPr>
      <w:r>
        <w:rPr>
          <w:i/>
          <w:iCs/>
        </w:rPr>
        <w:t>утрачивается возможность творческого проявления.</w:t>
      </w:r>
    </w:p>
    <w:p>
      <w:pPr>
        <w:pStyle w:val="Normal"/>
        <w:rPr>
          <w:i/>
          <w:i/>
          <w:iCs/>
        </w:rPr>
      </w:pPr>
      <w:r>
        <w:rPr>
          <w:i/>
          <w:iCs/>
        </w:rPr>
        <w:t>поэтому важно будет понять,</w:t>
      </w:r>
    </w:p>
    <w:p>
      <w:pPr>
        <w:pStyle w:val="Normal"/>
        <w:rPr>
          <w:i/>
          <w:i/>
          <w:iCs/>
        </w:rPr>
      </w:pPr>
      <w:r>
        <w:rPr>
          <w:i/>
          <w:iCs/>
        </w:rPr>
        <w:t>что принятие нужно, чтоб расслаблять,</w:t>
      </w:r>
    </w:p>
    <w:p>
      <w:pPr>
        <w:pStyle w:val="Normal"/>
        <w:rPr>
          <w:i/>
          <w:i/>
          <w:iCs/>
        </w:rPr>
      </w:pPr>
      <w:r>
        <w:rPr>
          <w:i/>
          <w:iCs/>
        </w:rPr>
        <w:t>но не в несостоятельную пассивность,</w:t>
      </w:r>
    </w:p>
    <w:p>
      <w:pPr>
        <w:pStyle w:val="Normal"/>
        <w:rPr>
          <w:i/>
          <w:i/>
          <w:iCs/>
        </w:rPr>
      </w:pPr>
      <w:r>
        <w:rPr>
          <w:i/>
          <w:iCs/>
        </w:rPr>
        <w:t>а в вызов – творческую вас активность.</w:t>
      </w:r>
    </w:p>
    <w:p>
      <w:pPr>
        <w:pStyle w:val="Normal"/>
        <w:rPr>
          <w:i/>
          <w:i/>
          <w:iCs/>
        </w:rPr>
      </w:pPr>
      <w:r>
        <w:rPr>
          <w:i/>
          <w:iCs/>
        </w:rPr>
        <w:t>принятие увеличивает ваши способности,</w:t>
      </w:r>
    </w:p>
    <w:p>
      <w:pPr>
        <w:pStyle w:val="Normal"/>
        <w:rPr>
          <w:i/>
          <w:i/>
          <w:iCs/>
        </w:rPr>
      </w:pPr>
      <w:r>
        <w:rPr>
          <w:i/>
          <w:iCs/>
        </w:rPr>
        <w:t>оно помогает вам расти,</w:t>
      </w:r>
    </w:p>
    <w:p>
      <w:pPr>
        <w:pStyle w:val="Normal"/>
        <w:rPr>
          <w:i/>
          <w:i/>
          <w:iCs/>
        </w:rPr>
      </w:pPr>
      <w:r>
        <w:rPr>
          <w:i/>
          <w:iCs/>
        </w:rPr>
        <w:t>принятие не дает вам задерживаться на месте,</w:t>
      </w:r>
    </w:p>
    <w:p>
      <w:pPr>
        <w:pStyle w:val="Normal"/>
        <w:rPr>
          <w:i/>
          <w:i/>
          <w:iCs/>
        </w:rPr>
      </w:pPr>
      <w:r>
        <w:rPr>
          <w:i/>
          <w:iCs/>
        </w:rPr>
        <w:t>дает больше интеллигентности.</w:t>
      </w:r>
    </w:p>
    <w:p>
      <w:pPr>
        <w:pStyle w:val="Normal"/>
        <w:rPr>
          <w:i/>
          <w:i/>
          <w:iCs/>
        </w:rPr>
      </w:pPr>
      <w:r>
        <w:rPr>
          <w:i/>
          <w:iCs/>
        </w:rPr>
        <w:t>принятие не означает, что вы приняли неудачу,</w:t>
      </w:r>
    </w:p>
    <w:p>
      <w:pPr>
        <w:pStyle w:val="Normal"/>
        <w:rPr>
          <w:i/>
          <w:i/>
          <w:iCs/>
        </w:rPr>
      </w:pPr>
      <w:r>
        <w:rPr>
          <w:i/>
          <w:iCs/>
        </w:rPr>
        <w:t>поскольку оно несет вам истинную сдачу,</w:t>
      </w:r>
    </w:p>
    <w:p>
      <w:pPr>
        <w:pStyle w:val="Normal"/>
        <w:rPr>
          <w:i/>
          <w:i/>
          <w:iCs/>
        </w:rPr>
      </w:pPr>
      <w:r>
        <w:rPr>
          <w:i/>
          <w:iCs/>
        </w:rPr>
        <w:t>как самоотречение.</w:t>
      </w:r>
    </w:p>
    <w:p>
      <w:pPr>
        <w:pStyle w:val="Normal"/>
        <w:rPr>
          <w:i/>
          <w:i/>
          <w:iCs/>
        </w:rPr>
      </w:pPr>
      <w:r>
        <w:rPr>
          <w:i/>
          <w:iCs/>
        </w:rPr>
        <w:t>принимая, вы не принимаете ограничения.</w:t>
      </w:r>
    </w:p>
    <w:p>
      <w:pPr>
        <w:pStyle w:val="Normal"/>
        <w:rPr>
          <w:i/>
          <w:i/>
          <w:iCs/>
        </w:rPr>
      </w:pPr>
      <w:r>
        <w:rPr>
          <w:i/>
          <w:iCs/>
        </w:rPr>
        <w:t>сдача – не проявление вашей несостоятельности,</w:t>
      </w:r>
    </w:p>
    <w:p>
      <w:pPr>
        <w:pStyle w:val="Normal"/>
        <w:rPr>
          <w:i/>
          <w:i/>
          <w:iCs/>
        </w:rPr>
      </w:pPr>
      <w:r>
        <w:rPr>
          <w:i/>
          <w:iCs/>
        </w:rPr>
        <w:t>напротив, это признак реальной самостоятельности,</w:t>
      </w:r>
    </w:p>
    <w:p>
      <w:pPr>
        <w:pStyle w:val="Normal"/>
        <w:rPr>
          <w:i/>
          <w:i/>
          <w:iCs/>
        </w:rPr>
      </w:pPr>
      <w:r>
        <w:rPr>
          <w:i/>
          <w:iCs/>
        </w:rPr>
        <w:t>готовности вызов любой принять,</w:t>
      </w:r>
    </w:p>
    <w:p>
      <w:pPr>
        <w:pStyle w:val="Normal"/>
        <w:rPr>
          <w:i/>
          <w:i/>
          <w:iCs/>
        </w:rPr>
      </w:pPr>
      <w:r>
        <w:rPr>
          <w:i/>
          <w:iCs/>
        </w:rPr>
        <w:t>чтобы через понимание в непонимании умирать.</w:t>
      </w:r>
    </w:p>
    <w:p>
      <w:pPr>
        <w:pStyle w:val="Normal"/>
        <w:rPr/>
      </w:pPr>
      <w:r>
        <w:rPr/>
      </w:r>
    </w:p>
    <w:p>
      <w:pPr>
        <w:pStyle w:val="Normal"/>
        <w:rPr/>
      </w:pPr>
      <w:r>
        <w:rPr/>
        <w:t>Христос:</w:t>
      </w:r>
    </w:p>
    <w:p>
      <w:pPr>
        <w:pStyle w:val="Normal"/>
        <w:rPr/>
      </w:pPr>
      <w:r>
        <w:rPr/>
        <w:t>Я в прошлый раз, когда говорил, я говорил, что проблема не в том, что все запуталось, а в том, что эта запутанность мешает. Не понятно куда двигаться. На этом я хотел бы акцентировать.</w:t>
      </w:r>
    </w:p>
    <w:p>
      <w:pPr>
        <w:pStyle w:val="Normal"/>
        <w:rPr/>
      </w:pPr>
      <w:r>
        <w:rPr/>
        <w:t>Сия:</w:t>
      </w:r>
    </w:p>
    <w:p>
      <w:pPr>
        <w:pStyle w:val="Normal"/>
        <w:rPr/>
      </w:pPr>
      <w:r>
        <w:rPr/>
        <w:t xml:space="preserve">Вот это: </w:t>
      </w:r>
      <w:r>
        <w:rPr>
          <w:i/>
          <w:iCs/>
        </w:rPr>
        <w:t xml:space="preserve">“Непонятно куда двигаться”, </w:t>
      </w:r>
      <w:r>
        <w:rPr/>
        <w:t>– та же история запутанности, только по-другому сформулированная.</w:t>
      </w:r>
    </w:p>
    <w:p>
      <w:pPr>
        <w:pStyle w:val="Normal"/>
        <w:rPr/>
      </w:pPr>
      <w:r>
        <w:rPr/>
        <w:t>Христос:</w:t>
      </w:r>
    </w:p>
    <w:p>
      <w:pPr>
        <w:pStyle w:val="Normal"/>
        <w:rPr/>
      </w:pPr>
      <w:r>
        <w:rPr/>
        <w:t>Я заметил одну интересную вещь. Если есть что-то такое, беспокоящее, достаточно об этом просто проговорить, тогда каким-то сказочным образом ситуация напряжения меняется. Проблема, которая стояла и мешала, она уходит. Просто достаточно бывает об этом сказать. И все.</w:t>
      </w:r>
    </w:p>
    <w:p>
      <w:pPr>
        <w:pStyle w:val="Normal"/>
        <w:rPr/>
      </w:pPr>
      <w:r>
        <w:rPr/>
        <w:t>Сия:</w:t>
      </w:r>
    </w:p>
    <w:p>
      <w:pPr>
        <w:pStyle w:val="Normal"/>
        <w:rPr/>
      </w:pPr>
      <w:r>
        <w:rPr/>
        <w:t xml:space="preserve">Ну, раз ты знаешь, что делать, тогда зачем ты говоришь, что не знаешь куда двигаться? Потому что когда ты говоришь, что не знаешь куда двигаться, это опять та же самая запутанность. Человек, зная куда ему двигаться, он ведь об этом знает. То есть он заранее знает куда он должен двигаться. У него есть направление, он уже предопределил, что ему делать. Уже все предопределено с точки зрения его ума. Для ума всегда так. Когда я знаю, я знаю. Если ум запутался, он просто не знает. Поэтому сказать: </w:t>
      </w:r>
      <w:r>
        <w:rPr>
          <w:i/>
          <w:iCs/>
        </w:rPr>
        <w:t>“Я запутался”</w:t>
      </w:r>
      <w:r>
        <w:rPr/>
        <w:t xml:space="preserve">, или сказать: </w:t>
      </w:r>
      <w:r>
        <w:rPr>
          <w:i/>
          <w:iCs/>
        </w:rPr>
        <w:t>“Я не знаю куда двигаться”</w:t>
      </w:r>
      <w:r>
        <w:rPr/>
        <w:t xml:space="preserve">, – в сущности, это сказать об одном и том же. Это синонимы, по сути. Два эти суждения, они синонимы. Вопрос не в знании, куда двигаться, а в том, насколько твое движение естественно, насколько оно реально. И кто ты в этом движении? Ты  – ум, обусловленное сознание или твое сознание свободно, то есть ты свободен, ты – свидетельствующее сознание. Потому что с ним всегда что-то случается. </w:t>
      </w:r>
    </w:p>
    <w:p>
      <w:pPr>
        <w:pStyle w:val="Normal"/>
        <w:rPr/>
      </w:pPr>
      <w:r>
        <w:rPr/>
        <w:t xml:space="preserve">Вот у Купавы в какой-то момент случилось – потерялся ребенок. Но, ты тотально находишься в “знаю”, хочешь контролировать ситуацию. Ты в этом “случилось” теряешь и свое “знаю”, и свой контроль. То есть ты в этом, что случилось, теряешь и то, что ты знаешь, и свой контроль, поэтому ты не знаешь, как быть с тем, что случается. Человек не знает, как в этом случае быть, он не привык быть с тем, что случается, он привык быть с тем, что он знает. Потому что он абсолютно, тотально запрограммированная машина. </w:t>
      </w:r>
    </w:p>
    <w:p>
      <w:pPr>
        <w:pStyle w:val="Normal"/>
        <w:rPr/>
      </w:pPr>
      <w:r>
        <w:rPr/>
        <w:t xml:space="preserve">Общество не развивает человека, оно не заинтересовано в развитии человека. Человек, в сущности, остается примитивным. Чуть-чуть более развитым, чем животное. Но, в сути своей, в естественности своей он остается таким же бессознательным животным. Более того, животное более приспособлено к своей природе, человек, благодаря уму, свою природу забыл. И общество это прекрасно понимает, поэтому оно говорит: </w:t>
      </w:r>
      <w:r>
        <w:rPr>
          <w:i/>
          <w:iCs/>
        </w:rPr>
        <w:t>“Я не могу позволить тебе эту животную часть вытащить наружу”.</w:t>
      </w:r>
      <w:r>
        <w:rPr/>
        <w:t xml:space="preserve"> Но эта животная часть, не смотря ни на что, исходила и исходит из удовлетворения своих потребностей и нужд, не считаясь ни с чем, может быть только со смертью. Хотя вот животное, например, инстинктивно останавливается при насыщении своего желудка, а человек нет, потому что он может планировать. Поэтому животная часть человека становится очень опасной. </w:t>
      </w:r>
    </w:p>
    <w:p>
      <w:pPr>
        <w:pStyle w:val="Normal"/>
        <w:rPr/>
      </w:pPr>
      <w:r>
        <w:rPr/>
        <w:t xml:space="preserve">Общество вынуждено накладывать ограничения, табу. Оно вынуждено вас воспитывать с точки зрения морали и правил поведения. Оно вынуждено устанавливать законы. Оно вам напоминает о ваших традициях, в которых жили ваши предки, ибо это ограничивает вашу бессознательную дикость. Это организует ее, загоняя в определенные рамки морали и законности. Но это ограничивает и вашу свободу, и возможность расти через свою природу в истинной осознанности. Общество вас грубо подрезает, хотя оно просто делает свою работу. С точки зрения общества это вполне оправдано, это его закономерные и правильные шаги, здесь нет противоречий. </w:t>
      </w:r>
    </w:p>
    <w:p>
      <w:pPr>
        <w:pStyle w:val="Normal"/>
        <w:rPr/>
      </w:pPr>
      <w:r>
        <w:rPr/>
        <w:t xml:space="preserve">То, что делает общество, нельзя отрицать, потому что иначе люди просто покушают друг друга. Вы помните, что, как только развалился Советский Союз, и полностью исчезла система государственного контроля, очень быстро возник хаос, беспорядок, бандитизм, насилие. Это, не смотря на то, что в совдепии воспитывались многие положительные качества человеческой морали. То есть общество вынуждено предпринимать какие-то меры ограничения, иначе оно просто погибнет. Общество вынуждено заботится о себе, не о вас, а о себе, вы обществу не нужны. С такими как вы есть на данный момент только морока. И здесь нет противоречий. Общество просто решает свои задачи. Вот и все. </w:t>
      </w:r>
    </w:p>
    <w:p>
      <w:pPr>
        <w:pStyle w:val="Normal"/>
        <w:rPr/>
      </w:pPr>
      <w:r>
        <w:rPr/>
        <w:t xml:space="preserve">Другое дело, когда общество ограничивает вас правилами, моралью, законами, когда оно ограничивает ваши свободы. Но оно не знает, как иначе быть с бессознательностью, кроме как ее ограничивать. Других методов организовать и упорядочить бессознательность в обществе просто не существует. Только через ограничения, лучшим из которых является программирование ваших умов, навязывание вам программ, которые бы соответствовали правильному поведению в обществе. Другого способа нет. Но и те ресурсы, которые были в этом отведены обществу временем, историей, уже все исчерпаны. Никакие теперь уже методы программирования не могут сдержать то, что хочет жить естественно, само по себе. Вы в безвыходном положении. Построить справедливое общество, используя все тот же метод программирования сознания и силу, ограничивающую бессознательность невозможно. Нет веры, нет условий, нет энергии. Демократия – это попытка как-то отпустить тормоза, но при этом ничего не предлагается с точки зрения изменения сознания, его трансформации. </w:t>
      </w:r>
    </w:p>
    <w:p>
      <w:pPr>
        <w:pStyle w:val="Normal"/>
        <w:rPr/>
      </w:pPr>
      <w:r>
        <w:rPr/>
        <w:t>Все, что происходит в рамках принятого как необходимости организации того, что есть, безусловно, должно опираться на договоренности, правила и законы, которые позволяют выживать человеку, сознание которого ограничено, ограничено рамками его ума, его интеллекта. Все, что предлагает общество человеку в интересах организации его бессознательных адептов, так или иначе связано лишь с возможностью сохранения их таковыми и поддержания условий их выживания на уровне их психосоматического существования. Все, что в обществе организовано в интересах его существования как такового, не может быть другим, ибо нельзя предложить по сути зверю в человеческом облике, по-другому – одомашненному примату (а таковым является любое непросветленное человеческое существо), иные правила общежития, кроме как договориться о правилах поведения. А это значит, что общество не имеет других методов воздействия на своих адептов, кроме как ограничивать их через воспитание, то есть через добровольное и вынужденное программирование их сознания. </w:t>
      </w:r>
    </w:p>
    <w:p>
      <w:pPr>
        <w:pStyle w:val="Normal"/>
        <w:rPr/>
      </w:pPr>
      <w:r>
        <w:rPr/>
        <w:t>Человек общества вынужден выполнять навязанные ему правила. Иначе быть не может. Если он откажется это делать, он нарушит стабильность и спокойствие в обществе(что случается во всякие революции и перевороты), ибо бессознательное существо не может взять на себя ответственность с одной стороны – за то, что ему не нужны никакие заповеди и правила поведения(он сам себе хозяин), он свободен и хочет расти в этой свободе, а с другой стороны – за то, что в своей свободе он не ограничит свободу себе подобных. Поэтому каждое бессознательное существо, то есть обычный человек современного общества, нуждается в правилах, которые обеспечивают для него, для его бессознательности поддержание социально “здоровой” атмосферы в обществе.</w:t>
      </w:r>
    </w:p>
    <w:p>
      <w:pPr>
        <w:pStyle w:val="Normal"/>
        <w:rPr/>
      </w:pPr>
      <w:r>
        <w:rPr/>
        <w:t>Но как раз эти самые правила и договоренности и являются главным ограничением на пути роста и расширения сознания, на пути его трансформации, поскольку никакие правила не являются освободительными от правил. А если и являются, то они не могут быть правилами, поскольку они ориентированы на конкретного человека. Поэтому, если мы будем применять слово метод, то необходимо сказать о его уникальности, ибо он должен быть основан на индивидуальных, интимных особенностях человека, особенностях, а точнее состояниях его сознания. Такой метод может быть только практикой медитации.</w:t>
      </w:r>
    </w:p>
    <w:p>
      <w:pPr>
        <w:pStyle w:val="Normal"/>
        <w:rPr/>
      </w:pPr>
      <w:r>
        <w:rPr/>
        <w:t xml:space="preserve">Бессознательность всегда тяготела к правилам. Правила – это ее способ жить. Духовные наставления, различного рода учения и религиозные постулаты для бессознательного человека наиболее привлекательны. В силу фанатичности ВЕРЫ(этим религиозная вера отличается от любой другой веры), они не требуют от адептов личной ответственности, особенно там, где сильны традиции, практики и ритуалы. </w:t>
      </w:r>
    </w:p>
    <w:p>
      <w:pPr>
        <w:pStyle w:val="Normal"/>
        <w:rPr/>
      </w:pPr>
      <w:r>
        <w:rPr/>
        <w:t>Если же появляется человек, который уже понимает, что значит быть зависимым от той или иной шкалы ценностей, от правил, концепций, убеждений, представлений, ему становятся не нужными правила, наоборот – он хочет быть свободным от них. Правила, программа, самогипноз – это то, благодаря чему так или иначе сохраняется бессознательность, сохраняется то, что должно быть отброшено. Единственное предназначение человека – это его просветление, пробуждение, освобождение. В сущности, все методы воспитания, в том числе и духовного, направлены на то же (на освобождение). Но они не состоятельны по причине сохранения самой бессознательности человека, даже если он строго будет соответствовать тем или иным правилам, которые разводят по углам недоброжелателей. Порождается лишь мнимая свобода. Сдерживать себя – это все равно, что сидеть на пороховой бочке с огнем. </w:t>
      </w:r>
    </w:p>
    <w:p>
      <w:pPr>
        <w:pStyle w:val="Normal"/>
        <w:rPr/>
      </w:pPr>
      <w:r>
        <w:rPr/>
        <w:t>Возникает вопрос: “Как трансформировать бессознательность и не нарушать ЗАКОНЫ ее ограничивающие?” Более того, многие не желают быть трансформированными, поскольку не осознают необходимости разрушения своей запрограммированности. Просто по привычке они не хотят брать за это на себя ответственность. Может быть перестать поддерживать атмосферу прогнивших социальных методов и приемов? В сущности, необходимость разрушать оправдана только там, где есть понимание этого, когда, например, человек сам участвует в разрушении собственных иллюзий, а не сопротивляется ими же.</w:t>
      </w:r>
    </w:p>
    <w:p>
      <w:pPr>
        <w:pStyle w:val="Normal"/>
        <w:rPr/>
      </w:pPr>
      <w:r>
        <w:rPr/>
        <w:t xml:space="preserve">Конечно же, с вашей бессознательностью сделать ничего нельзя. И никто ведь вам не поможет. Только вы! Только вы можете предложить выход из этого положения. Если вы хотите иметь свободу, вы можете предложить выход и себе и обществу через свою собственную ответственность. Достаточно лишь заявить: </w:t>
      </w:r>
      <w:r>
        <w:rPr>
          <w:i/>
          <w:iCs/>
        </w:rPr>
        <w:t>“Не надо меня ограничивать, я возьму на себя ответственность за свою свободу вне ограничений”.</w:t>
      </w:r>
      <w:r>
        <w:rPr/>
        <w:t xml:space="preserve"> Я возьму, я использую и ограничения, и свою животную природу. А я вам говорю сейчас об энергии именно этой вашей животной природы. Я вам говорю: </w:t>
      </w:r>
      <w:r>
        <w:rPr>
          <w:i/>
          <w:iCs/>
        </w:rPr>
        <w:t>“Используйте ее для того, чтобы расширить сознание”</w:t>
      </w:r>
      <w:r>
        <w:rPr/>
        <w:t xml:space="preserve">. Когда вы поднимаетесь над сознанием, мораль вам не нужна. Тогда вы становитесь над этой моралью, над воспитанием, потому что истинная ваша воспитанность, истинная интеллигентность у вас внутри. Вам не нужны эти десять заповедей Христа. Вы сами Заповедь. Вы – Закон, ибо внутри вас Бог – ваш Закон. </w:t>
      </w:r>
    </w:p>
    <w:p>
      <w:pPr>
        <w:pStyle w:val="Normal"/>
        <w:rPr/>
      </w:pPr>
      <w:r>
        <w:rPr/>
        <w:t xml:space="preserve">Вы думаете, что ваш Бог – это ваш Иисус Христос принесет вам закон, который вам нужно будет выполнять? Нет! Вы просто идиоты, он уже несет вам этот Закон, но не во вне, а внутри вас, вами же, тем, что вы здесь есть. Вам остается лишь открыть его в СЕБЕ, и вы найдете свободу и непротиворечивость в ваших отношениях друг с другом. Выполняйте этот Закон в своей ответственности, не возлагайте ее ни на кого, ни на Бога, ни на городскую управу, ни на родителей, ни на науку, ни на психологов и ни на ваших попов и политиков, которые этого так ждут. Выполняйте закон в вашей воле, в том осознавании и понимании, что происходит здесь вами как ваша ответственность перед всем, что случается вами же. Если вы сможете быть за все ответственными, вам не придется быть животными, потому что животные не могут быть ответственными. Вам нужно просто быть, просто жить больше ничего. </w:t>
      </w:r>
    </w:p>
    <w:p>
      <w:pPr>
        <w:pStyle w:val="Normal"/>
        <w:rPr/>
      </w:pPr>
      <w:r>
        <w:rPr/>
        <w:t xml:space="preserve">Мы сейчас потихоньку начинаем делать какие-то шаги в социум. Я хочу, в конце концов, публично заявить о возможности выхода человечества из сложившегося кризиса сознания. Именно кризис сознания оставляет человечество в нищете, нужде и войнах. Все методы устарели, они не дадут реальных плодов, они лишь сдерживают все более нарастающий натиск анархии и вседозволенности. Выход – в осознанности. И я заявляю об этом всем и во всеуслышание. Это не значит, что я хочу собрать бессознательных овец и дать им новую программу, новую заповедь. Нет, это уже делают политики. Для того, чтобы объединить бессознательность, нужна внешняя энергия. Деньги, власть и все остальное. Для объединения осознанности, достаточно самой осознанности, больше ничего не нужно. Достаточно будет совместной поддержки, чтобы создать мощное энергетическое движение сознания. </w:t>
      </w:r>
    </w:p>
    <w:p>
      <w:pPr>
        <w:pStyle w:val="Normal"/>
        <w:rPr/>
      </w:pPr>
      <w:r>
        <w:rPr/>
        <w:t xml:space="preserve">Мы создадим пространство, поддерживающих друг друга осознанных людей, готовых не только расти в своей осознанности, но и делиться ею. В обществе есть те, кто созрел уже для подобных шагов. Кто хочет помочь мне, даже из идеи, присоединяйтесь. Именно так сейчас разворачиваются обстоятельства. Сам факт того, что мы подали заявление на регистрацию, инициировал это начинание. То есть, нам уже никуда не деться, хотя они не хотят нас регистрировать. И это при том, что творится сейчас в Госкомрелигии. Они около десяти лет назад зарегистрировали Филарета и теперь у них с этим проблемы. Филарет присвоил себе деньги и храмы при поддержке самой же власти, которая была на то время. А теперь власть опомнилась. Генпрокуратура Украины опротестовала регистрацию Киевского Патриархата. И это действительно так. Однако в Госкомрелигии Украины считают решение прокуратуры необоснованным. Зампред Госкомрелигии Николай Маломуж заявил РИА “Новости”: </w:t>
      </w:r>
      <w:r>
        <w:rPr>
          <w:i/>
          <w:iCs/>
        </w:rPr>
        <w:t>“Создание Украинской православной церкви Киевского патриархата было законным, поскольку любая религиозная структура имеет право на регистрацию новой организации”.</w:t>
      </w:r>
      <w:r>
        <w:rPr/>
        <w:t xml:space="preserve"> Но нас они не хотят регистрировать. Это насквозь лживые и прогнившие структуры новой, но по сути всегда старой власти. Это сознание тех, кому вы доверили собой руководить. </w:t>
      </w:r>
    </w:p>
    <w:p>
      <w:pPr>
        <w:pStyle w:val="Normal"/>
        <w:rPr/>
      </w:pPr>
      <w:r>
        <w:rPr/>
        <w:t>Патриций:</w:t>
      </w:r>
    </w:p>
    <w:p>
      <w:pPr>
        <w:pStyle w:val="Normal"/>
        <w:rPr/>
      </w:pPr>
      <w:r>
        <w:rPr/>
        <w:t>Кучма недавно подписал указ о том, что нужно более активно регистрировать религиозные организации с целью духовного развития общества. В пятницу буквально.</w:t>
      </w:r>
    </w:p>
    <w:p>
      <w:pPr>
        <w:pStyle w:val="Normal"/>
        <w:rPr/>
      </w:pPr>
      <w:r>
        <w:rPr/>
        <w:t>Сия:</w:t>
      </w:r>
    </w:p>
    <w:p>
      <w:pPr>
        <w:pStyle w:val="Normal"/>
        <w:rPr/>
      </w:pPr>
      <w:r>
        <w:rPr/>
        <w:t>Спасибо Патриций за информацию. Мы примем это к сведению.</w:t>
      </w:r>
    </w:p>
    <w:p>
      <w:pPr>
        <w:pStyle w:val="Normal"/>
        <w:rPr/>
      </w:pPr>
      <w:r>
        <w:rPr/>
        <w:t xml:space="preserve">Следующая сутра: </w:t>
      </w:r>
      <w:r>
        <w:rPr>
          <w:i/>
          <w:iCs/>
        </w:rPr>
        <w:t>Чистота других учений для нас чистотой не является. Ничто в реальном мире не воспринимай как чистое или нечистое</w:t>
      </w:r>
      <w:r>
        <w:rPr/>
        <w:t>.</w:t>
      </w:r>
    </w:p>
    <w:p>
      <w:pPr>
        <w:pStyle w:val="Normal"/>
        <w:rPr/>
      </w:pPr>
      <w:r>
        <w:rPr>
          <w:i/>
          <w:iCs/>
        </w:rPr>
        <w:t>Чистота других учений чистотой для нас не является.</w:t>
      </w:r>
      <w:r>
        <w:rPr/>
        <w:t xml:space="preserve"> Но в любом обществе всегда именно из-за этого возникают конфликты. Всякий бред претендует на свою “чистоту”. Постоянно идет война за правоту и чистоту религиозных и социальных учений. То есть тот, кто хочет иметь преимущества, настаивает на истинности, исключительности, а по-другому чистоте того, что он проповедует. </w:t>
      </w:r>
    </w:p>
    <w:p>
      <w:pPr>
        <w:pStyle w:val="Normal"/>
        <w:rPr/>
      </w:pPr>
      <w:r>
        <w:rPr/>
        <w:t xml:space="preserve">Посмотрите на все эти разборки современных политиков. Что только не вытаскивается на поверхность о своих соперниках. Даже не доказывается собственная правота. Сама возможность скомпроментировать стала основным условием чистоты тех, у кого это получается лучше других. Грязь других делает вас чистыми. Ну не бред ли это. Но вам этого оказывается достаточно, чтобы проголосовать за того, на ком меньше грязи. Те, кто предлагают чистоту своего учения, претендуя на то, что оно является правильным, оно, в сущности, таковым быть не может, потому что это возможно лишь относительно более грязного. </w:t>
      </w:r>
    </w:p>
    <w:p>
      <w:pPr>
        <w:pStyle w:val="Normal"/>
        <w:rPr/>
      </w:pPr>
      <w:r>
        <w:rPr/>
        <w:t xml:space="preserve">Шива именно на это обращает ваше внимание. Он говорит: </w:t>
      </w:r>
      <w:r>
        <w:rPr>
          <w:i/>
          <w:iCs/>
        </w:rPr>
        <w:t>“Чистота других учений для нас чистотой не является”.</w:t>
      </w:r>
      <w:r>
        <w:rPr/>
        <w:t xml:space="preserve"> </w:t>
      </w:r>
      <w:r>
        <w:rPr>
          <w:i/>
          <w:iCs/>
        </w:rPr>
        <w:t>Для нас</w:t>
      </w:r>
      <w:r>
        <w:rPr/>
        <w:t xml:space="preserve">, для Тантры, он это имеет ввиду. Тантра не признает ни чистое, ни грязное. Она не признает разделение. Тантра говорит: </w:t>
      </w:r>
      <w:r>
        <w:rPr>
          <w:i/>
          <w:iCs/>
        </w:rPr>
        <w:t>“Оставайтесь свидетельствующим наблюдателем, оставайтесь беспристрастным свидетелем происходящего”.</w:t>
      </w:r>
      <w:r>
        <w:rPr/>
        <w:t xml:space="preserve"> Все просто есть таковым, каковым оно является. В чем здесь ключ? Ключ здесь в том, что если вы обратитесь к чистоте, тогда вам придется соответствовать ей. Вам придется оставить то, что вы есть и стремиться к тому, что вы называете чистотой. Вам придется оставить свою грязь. Но лотос вырастает именно из грязи, из грязи вырастает то, что грязью не является. </w:t>
      </w:r>
    </w:p>
    <w:p>
      <w:pPr>
        <w:pStyle w:val="Normal"/>
        <w:rPr/>
      </w:pPr>
      <w:r>
        <w:rPr/>
        <w:t>Если вы оставляете свою грязь, вы оставляете свою природу, вы оставляете свое существо, свою реальность в интересах следования нереальному, искусственному, порожденному лишь вашим сознанием. Когда вы делите, делите все на плохое и хорошее, на чистое и грязное, на добро и зло, вы пропускаете сущностное, то, откуда появились эти понятия, то откуда появляется все. Зло существует только тогда, когда есть добро, и наоборот. Если нет добра, зачем тогда говорить о зле? Когда есть чистота, мы вынуждены говорить о грязи. Если не определять, не судить о том, что есть что, не нужно будет и этих слов о добре и зле, о чистоте и грязи. Но, когда слова эти остаются, остается разделенность, и тогда вам приходится выбирать, вы что-то вынуждены упускать.</w:t>
      </w:r>
    </w:p>
    <w:p>
      <w:pPr>
        <w:pStyle w:val="Normal"/>
        <w:rPr/>
      </w:pPr>
      <w:r>
        <w:rPr/>
        <w:t xml:space="preserve">Если есть чистота и грязь, это значит, что вам нужно посмотреть и на то и на другое. Хотя бы потому, что вы просто упускаете вторую половину. Вы упускаете половину жизни. А как смотреть и на то, и на другое? Беспристрастно. Не предпочитая, не предъявляя преимущества одного перед другим. Не преувеличивая и не преуменьшая. Вы можете смотреть на все беспристрастно. Это путь. Это техника. Шива говорит: </w:t>
      </w:r>
      <w:r>
        <w:rPr>
          <w:i/>
          <w:iCs/>
        </w:rPr>
        <w:t>“Смотрите беспристрастно”.</w:t>
      </w:r>
      <w:r>
        <w:rPr/>
        <w:t xml:space="preserve"> Вы просто возвращаетесь в свое свидетельствующее сознание, вы возвращаетесь к тому, кто стоит за всем этим. </w:t>
      </w:r>
    </w:p>
    <w:p>
      <w:pPr>
        <w:pStyle w:val="Normal"/>
        <w:rPr/>
      </w:pPr>
      <w:r>
        <w:rPr/>
      </w:r>
    </w:p>
    <w:p>
      <w:pPr>
        <w:pStyle w:val="Normal"/>
        <w:rPr>
          <w:i/>
          <w:i/>
          <w:iCs/>
        </w:rPr>
      </w:pPr>
      <w:r>
        <w:rPr>
          <w:i/>
          <w:iCs/>
        </w:rPr>
        <w:t>Существование недвойственным является!</w:t>
      </w:r>
    </w:p>
    <w:p>
      <w:pPr>
        <w:pStyle w:val="Normal"/>
        <w:rPr>
          <w:i/>
          <w:i/>
          <w:iCs/>
        </w:rPr>
      </w:pPr>
      <w:r>
        <w:rPr>
          <w:i/>
          <w:iCs/>
        </w:rPr>
        <w:t>на хорошее и плохое, чистое и нечистое,</w:t>
      </w:r>
    </w:p>
    <w:p>
      <w:pPr>
        <w:pStyle w:val="Normal"/>
        <w:rPr>
          <w:i/>
          <w:i/>
          <w:iCs/>
        </w:rPr>
      </w:pPr>
      <w:r>
        <w:rPr>
          <w:i/>
          <w:iCs/>
        </w:rPr>
        <w:t>доброе и злое человеком все разделяется.</w:t>
      </w:r>
    </w:p>
    <w:p>
      <w:pPr>
        <w:pStyle w:val="Normal"/>
        <w:rPr>
          <w:i/>
          <w:i/>
          <w:iCs/>
        </w:rPr>
      </w:pPr>
      <w:r>
        <w:rPr>
          <w:i/>
          <w:iCs/>
        </w:rPr>
        <w:t>любое утверждение о чистоте</w:t>
      </w:r>
    </w:p>
    <w:p>
      <w:pPr>
        <w:pStyle w:val="Normal"/>
        <w:rPr>
          <w:i/>
          <w:i/>
          <w:iCs/>
        </w:rPr>
      </w:pPr>
      <w:r>
        <w:rPr>
          <w:i/>
          <w:iCs/>
        </w:rPr>
        <w:t>подразумевает обратное...</w:t>
      </w:r>
    </w:p>
    <w:p>
      <w:pPr>
        <w:pStyle w:val="Normal"/>
        <w:rPr>
          <w:i/>
          <w:i/>
          <w:iCs/>
        </w:rPr>
      </w:pPr>
      <w:r>
        <w:rPr>
          <w:i/>
          <w:iCs/>
        </w:rPr>
        <w:t>жизнь существует, как факт везде</w:t>
      </w:r>
    </w:p>
    <w:p>
      <w:pPr>
        <w:pStyle w:val="Normal"/>
        <w:rPr>
          <w:i/>
          <w:i/>
          <w:iCs/>
        </w:rPr>
      </w:pPr>
      <w:r>
        <w:rPr>
          <w:i/>
          <w:iCs/>
        </w:rPr>
        <w:t>нет ничего в ней превратного,</w:t>
      </w:r>
    </w:p>
    <w:p>
      <w:pPr>
        <w:pStyle w:val="Normal"/>
        <w:rPr>
          <w:i/>
          <w:i/>
          <w:iCs/>
        </w:rPr>
      </w:pPr>
      <w:r>
        <w:rPr>
          <w:i/>
          <w:iCs/>
        </w:rPr>
        <w:t>недостойного, правильного и неправильного.</w:t>
      </w:r>
    </w:p>
    <w:p>
      <w:pPr>
        <w:pStyle w:val="Normal"/>
        <w:rPr>
          <w:i/>
          <w:i/>
          <w:iCs/>
        </w:rPr>
      </w:pPr>
      <w:r>
        <w:rPr>
          <w:i/>
          <w:iCs/>
        </w:rPr>
        <w:t xml:space="preserve">беспристрастность взгляда теряется </w:t>
      </w:r>
    </w:p>
    <w:p>
      <w:pPr>
        <w:pStyle w:val="Normal"/>
        <w:rPr>
          <w:i/>
          <w:i/>
          <w:iCs/>
        </w:rPr>
      </w:pPr>
      <w:r>
        <w:rPr>
          <w:i/>
          <w:iCs/>
        </w:rPr>
        <w:t>от предвнесенного в факт умом суждения,</w:t>
      </w:r>
    </w:p>
    <w:p>
      <w:pPr>
        <w:pStyle w:val="Normal"/>
        <w:rPr>
          <w:i/>
          <w:i/>
          <w:iCs/>
        </w:rPr>
      </w:pPr>
      <w:r>
        <w:rPr>
          <w:i/>
          <w:iCs/>
        </w:rPr>
        <w:t xml:space="preserve">рождается </w:t>
      </w:r>
    </w:p>
    <w:p>
      <w:pPr>
        <w:pStyle w:val="Normal"/>
        <w:rPr>
          <w:i/>
          <w:i/>
          <w:iCs/>
        </w:rPr>
      </w:pPr>
      <w:r>
        <w:rPr>
          <w:i/>
          <w:iCs/>
        </w:rPr>
        <w:t>ума проекция, по-другому – мнение,</w:t>
      </w:r>
    </w:p>
    <w:p>
      <w:pPr>
        <w:pStyle w:val="Normal"/>
        <w:rPr>
          <w:i/>
          <w:i/>
          <w:iCs/>
        </w:rPr>
      </w:pPr>
      <w:r>
        <w:rPr>
          <w:i/>
          <w:iCs/>
        </w:rPr>
        <w:t>реальность подменяется виртуальностью,</w:t>
      </w:r>
    </w:p>
    <w:p>
      <w:pPr>
        <w:pStyle w:val="Normal"/>
        <w:rPr>
          <w:i/>
          <w:i/>
          <w:iCs/>
        </w:rPr>
      </w:pPr>
      <w:r>
        <w:rPr>
          <w:i/>
          <w:iCs/>
        </w:rPr>
        <w:t xml:space="preserve">появляется знание, как учение, </w:t>
      </w:r>
    </w:p>
    <w:p>
      <w:pPr>
        <w:pStyle w:val="Normal"/>
        <w:rPr>
          <w:i/>
          <w:i/>
          <w:iCs/>
        </w:rPr>
      </w:pPr>
      <w:r>
        <w:rPr>
          <w:i/>
          <w:iCs/>
        </w:rPr>
        <w:t>обусловленное дуальностью,</w:t>
      </w:r>
    </w:p>
    <w:p>
      <w:pPr>
        <w:pStyle w:val="Normal"/>
        <w:rPr>
          <w:i/>
          <w:i/>
          <w:iCs/>
        </w:rPr>
      </w:pPr>
      <w:r>
        <w:rPr>
          <w:i/>
          <w:iCs/>
        </w:rPr>
        <w:t xml:space="preserve">ибо утверждая что-либо </w:t>
      </w:r>
    </w:p>
    <w:p>
      <w:pPr>
        <w:pStyle w:val="Normal"/>
        <w:rPr>
          <w:i/>
          <w:i/>
          <w:iCs/>
        </w:rPr>
      </w:pPr>
      <w:r>
        <w:rPr>
          <w:i/>
          <w:iCs/>
        </w:rPr>
        <w:t>противоположное всегда отрицается,</w:t>
      </w:r>
    </w:p>
    <w:p>
      <w:pPr>
        <w:pStyle w:val="Normal"/>
        <w:rPr>
          <w:i/>
          <w:i/>
          <w:iCs/>
        </w:rPr>
      </w:pPr>
      <w:r>
        <w:rPr>
          <w:i/>
          <w:iCs/>
        </w:rPr>
        <w:t>поэтому тот, кто на чистоту учения претендует,</w:t>
      </w:r>
    </w:p>
    <w:p>
      <w:pPr>
        <w:pStyle w:val="Normal"/>
        <w:rPr>
          <w:i/>
          <w:i/>
          <w:iCs/>
        </w:rPr>
      </w:pPr>
      <w:r>
        <w:rPr>
          <w:i/>
          <w:iCs/>
        </w:rPr>
        <w:t>сам в нечистоте суждения купается.</w:t>
      </w:r>
    </w:p>
    <w:p>
      <w:pPr>
        <w:pStyle w:val="Normal"/>
        <w:rPr>
          <w:i/>
          <w:i/>
          <w:iCs/>
        </w:rPr>
      </w:pPr>
      <w:r>
        <w:rPr>
          <w:i/>
          <w:iCs/>
        </w:rPr>
        <w:t>любая интерпретация создает нереальность,</w:t>
      </w:r>
    </w:p>
    <w:p>
      <w:pPr>
        <w:pStyle w:val="Normal"/>
        <w:rPr>
          <w:i/>
          <w:i/>
          <w:iCs/>
        </w:rPr>
      </w:pPr>
      <w:r>
        <w:rPr>
          <w:i/>
          <w:iCs/>
        </w:rPr>
        <w:t xml:space="preserve">поэтому “...ничто в реальном мире </w:t>
      </w:r>
    </w:p>
    <w:p>
      <w:pPr>
        <w:pStyle w:val="Normal"/>
        <w:rPr>
          <w:i/>
          <w:i/>
          <w:iCs/>
        </w:rPr>
      </w:pPr>
      <w:r>
        <w:rPr>
          <w:i/>
          <w:iCs/>
        </w:rPr>
        <w:t>не воспринимай как чистое или нечистое” явление,</w:t>
      </w:r>
    </w:p>
    <w:p>
      <w:pPr>
        <w:pStyle w:val="Normal"/>
        <w:rPr>
          <w:i/>
          <w:i/>
          <w:iCs/>
        </w:rPr>
      </w:pPr>
      <w:r>
        <w:rPr>
          <w:i/>
          <w:iCs/>
        </w:rPr>
        <w:t>порожденная разделенностью дуальность</w:t>
      </w:r>
    </w:p>
    <w:p>
      <w:pPr>
        <w:pStyle w:val="Normal"/>
        <w:rPr>
          <w:i/>
          <w:i/>
          <w:iCs/>
        </w:rPr>
      </w:pPr>
      <w:r>
        <w:rPr>
          <w:i/>
          <w:iCs/>
        </w:rPr>
        <w:t>создает лишь о мире представление.</w:t>
      </w:r>
    </w:p>
    <w:p>
      <w:pPr>
        <w:pStyle w:val="Normal"/>
        <w:rPr>
          <w:i/>
          <w:i/>
          <w:iCs/>
        </w:rPr>
      </w:pPr>
      <w:r>
        <w:rPr>
          <w:i/>
          <w:iCs/>
        </w:rPr>
        <w:t>есть то, что есть.</w:t>
      </w:r>
    </w:p>
    <w:p>
      <w:pPr>
        <w:pStyle w:val="Normal"/>
        <w:rPr>
          <w:i/>
          <w:i/>
          <w:iCs/>
        </w:rPr>
      </w:pPr>
      <w:r>
        <w:rPr>
          <w:i/>
          <w:iCs/>
        </w:rPr>
        <w:t>отбросьте мысль, что владеет вами,</w:t>
      </w:r>
    </w:p>
    <w:p>
      <w:pPr>
        <w:pStyle w:val="Normal"/>
        <w:rPr>
          <w:i/>
          <w:i/>
          <w:iCs/>
        </w:rPr>
      </w:pPr>
      <w:r>
        <w:rPr>
          <w:i/>
          <w:iCs/>
        </w:rPr>
        <w:t>не судите, оставайтесь здесь,</w:t>
      </w:r>
    </w:p>
    <w:p>
      <w:pPr>
        <w:pStyle w:val="Normal"/>
        <w:rPr>
          <w:i/>
          <w:i/>
          <w:iCs/>
        </w:rPr>
      </w:pPr>
      <w:r>
        <w:rPr>
          <w:i/>
          <w:iCs/>
        </w:rPr>
        <w:t>принимайте, все проживайте сами:</w:t>
      </w:r>
    </w:p>
    <w:p>
      <w:pPr>
        <w:pStyle w:val="Normal"/>
        <w:rPr>
          <w:i/>
          <w:i/>
          <w:iCs/>
        </w:rPr>
      </w:pPr>
      <w:r>
        <w:rPr>
          <w:i/>
          <w:iCs/>
        </w:rPr>
        <w:t xml:space="preserve">свои страхи, протесты и сопротивления </w:t>
      </w:r>
    </w:p>
    <w:p>
      <w:pPr>
        <w:pStyle w:val="Normal"/>
        <w:rPr>
          <w:i/>
          <w:i/>
          <w:iCs/>
        </w:rPr>
      </w:pPr>
      <w:r>
        <w:rPr>
          <w:i/>
          <w:iCs/>
        </w:rPr>
        <w:t>растворяйте все в расслаблении.</w:t>
      </w:r>
    </w:p>
    <w:p>
      <w:pPr>
        <w:pStyle w:val="Normal"/>
        <w:rPr>
          <w:i/>
          <w:i/>
          <w:iCs/>
        </w:rPr>
      </w:pPr>
      <w:r>
        <w:rPr>
          <w:i/>
          <w:iCs/>
        </w:rPr>
        <w:t xml:space="preserve">исчезновение суждения во внешнем </w:t>
      </w:r>
    </w:p>
    <w:p>
      <w:pPr>
        <w:pStyle w:val="Normal"/>
        <w:rPr>
          <w:i/>
          <w:i/>
          <w:iCs/>
        </w:rPr>
      </w:pPr>
      <w:r>
        <w:rPr>
          <w:i/>
          <w:iCs/>
        </w:rPr>
        <w:t>влечет внутренние изменения,</w:t>
      </w:r>
    </w:p>
    <w:p>
      <w:pPr>
        <w:pStyle w:val="Normal"/>
        <w:rPr>
          <w:i/>
          <w:i/>
          <w:iCs/>
        </w:rPr>
      </w:pPr>
      <w:r>
        <w:rPr>
          <w:i/>
          <w:iCs/>
        </w:rPr>
        <w:t>оставаясь осознанным здесь же,</w:t>
      </w:r>
    </w:p>
    <w:p>
      <w:pPr>
        <w:pStyle w:val="Normal"/>
        <w:rPr>
          <w:i/>
          <w:i/>
          <w:iCs/>
        </w:rPr>
      </w:pPr>
      <w:r>
        <w:rPr>
          <w:i/>
          <w:iCs/>
        </w:rPr>
        <w:t>вне разделения,</w:t>
      </w:r>
    </w:p>
    <w:p>
      <w:pPr>
        <w:pStyle w:val="Normal"/>
        <w:rPr>
          <w:i/>
          <w:i/>
          <w:iCs/>
        </w:rPr>
      </w:pPr>
      <w:r>
        <w:rPr>
          <w:i/>
          <w:iCs/>
        </w:rPr>
        <w:t>случается истинное безмолвие и проникновение</w:t>
      </w:r>
    </w:p>
    <w:p>
      <w:pPr>
        <w:pStyle w:val="Normal"/>
        <w:rPr>
          <w:i/>
          <w:i/>
          <w:iCs/>
        </w:rPr>
      </w:pPr>
      <w:r>
        <w:rPr>
          <w:i/>
          <w:iCs/>
        </w:rPr>
        <w:t>в сущность единого и неделимого вас сознания,</w:t>
      </w:r>
    </w:p>
    <w:p>
      <w:pPr>
        <w:pStyle w:val="Normal"/>
        <w:rPr>
          <w:i/>
          <w:i/>
          <w:iCs/>
        </w:rPr>
      </w:pPr>
      <w:r>
        <w:rPr>
          <w:i/>
          <w:iCs/>
        </w:rPr>
        <w:t>отбрасывая все то, что несут вам знания,</w:t>
      </w:r>
    </w:p>
    <w:p>
      <w:pPr>
        <w:pStyle w:val="Normal"/>
        <w:rPr>
          <w:i/>
          <w:i/>
          <w:iCs/>
        </w:rPr>
      </w:pPr>
      <w:r>
        <w:rPr>
          <w:i/>
          <w:iCs/>
        </w:rPr>
        <w:t>как неправильное мышление</w:t>
      </w:r>
    </w:p>
    <w:p>
      <w:pPr>
        <w:pStyle w:val="Normal"/>
        <w:rPr>
          <w:i/>
          <w:i/>
          <w:iCs/>
        </w:rPr>
      </w:pPr>
      <w:r>
        <w:rPr>
          <w:i/>
          <w:iCs/>
        </w:rPr>
        <w:t>или не знания, как бессознательности происхождение.</w:t>
      </w:r>
    </w:p>
    <w:p>
      <w:pPr>
        <w:pStyle w:val="Normal"/>
        <w:rPr/>
      </w:pPr>
      <w:r>
        <w:rPr/>
      </w:r>
    </w:p>
    <w:p>
      <w:pPr>
        <w:pStyle w:val="Normal"/>
        <w:rPr/>
      </w:pPr>
      <w:r>
        <w:rPr/>
        <w:t>Ошо:</w:t>
      </w:r>
    </w:p>
    <w:p>
      <w:pPr>
        <w:pStyle w:val="Normal"/>
        <w:rPr/>
      </w:pPr>
      <w:r>
        <w:rPr/>
        <w:t xml:space="preserve">Тантра утверждает, что факт реален, а интерпретация нереальна. Не истолковывайте ничего. </w:t>
      </w:r>
      <w:r>
        <w:rPr>
          <w:i/>
          <w:iCs/>
        </w:rPr>
        <w:t>Ничто в реальном мире не воспринимай как чистое или нечистое</w:t>
      </w:r>
      <w:r>
        <w:rPr/>
        <w:t>. Почему? Потому что чистота и нечистота – это наше отношение к действительности. Попробуйте использовать эту техни</w:t>
        <w:softHyphen/>
        <w:t>ку. Она не простая, трудная, потому что мы сильно ориентированы на двойственное мышление, мы базируемся на двойственном мыш</w:t>
        <w:softHyphen/>
        <w:t xml:space="preserve">лении, укоренены в нем настолько, что мы даже не осознаем наши осуждения и оправдания. Если кто-то начинает курить, вы, может быть, сознательно не почувствовали, но уже осудили. Глубоко внутри себя вы осудили. Возможно, осудил ваш взгляд или отсутствие его. Вы могли и не посмотреть на человека, но, тем не менее, осудили его.            </w:t>
      </w:r>
    </w:p>
    <w:p>
      <w:pPr>
        <w:pStyle w:val="Normal"/>
        <w:rPr/>
      </w:pPr>
      <w:r>
        <w:rPr/>
        <w:t>Эта техника предназначена для того, чтобы создать в вас един</w:t>
        <w:softHyphen/>
        <w:t>ство, цельное существование, неразделенное, лишенное конфликтов и противопоставлений. Только тогда возможно безмолвие. Тот, кто пытается достичь чего-то вопреки чему-либо, никогда не может быть спокойным. Да и как он может быть спокойным? И тот, кто разделен в себе, кто сражается внутри себя, как может победить? Подобное невозможно. Вы едины, кто же победит? Никто не победит, а вы растратитесь, потому что вы рассеете энергию в ненужной борьбе. Эта техника призвана создать в вас единство. Пусть долины исчез</w:t>
        <w:softHyphen/>
        <w:t xml:space="preserve">нут; не судите.   </w:t>
      </w:r>
    </w:p>
    <w:p>
      <w:pPr>
        <w:pStyle w:val="Normal"/>
        <w:rPr/>
      </w:pPr>
      <w:r>
        <w:rPr/>
      </w:r>
    </w:p>
    <w:p>
      <w:pPr>
        <w:pStyle w:val="Normal"/>
        <w:rPr/>
      </w:pPr>
      <w:r>
        <w:rPr/>
        <w:t>Сия:</w:t>
      </w:r>
    </w:p>
    <w:p>
      <w:pPr>
        <w:pStyle w:val="Normal"/>
        <w:rPr/>
      </w:pPr>
      <w:r>
        <w:rPr/>
        <w:t>Дайте девушке микрофон. Пусть она скажет зачем пришла сюда.</w:t>
      </w:r>
    </w:p>
    <w:p>
      <w:pPr>
        <w:pStyle w:val="Normal"/>
        <w:rPr/>
      </w:pPr>
      <w:r>
        <w:rPr/>
        <w:t>Аша:</w:t>
      </w:r>
    </w:p>
    <w:p>
      <w:pPr>
        <w:pStyle w:val="Normal"/>
        <w:rPr/>
      </w:pPr>
      <w:r>
        <w:rPr/>
        <w:t>Просто интересно. Я любовь ищу.</w:t>
      </w:r>
    </w:p>
    <w:p>
      <w:pPr>
        <w:pStyle w:val="Normal"/>
        <w:rPr/>
      </w:pPr>
      <w:r>
        <w:rPr/>
        <w:t>Сия:</w:t>
      </w:r>
    </w:p>
    <w:p>
      <w:pPr>
        <w:pStyle w:val="Normal"/>
        <w:rPr/>
      </w:pPr>
      <w:r>
        <w:rPr/>
        <w:t>Любовь в тебе. В тебе все твое присутствие, но ты его не замечаешь, не осознаешь, потому что смотришь во вне, там ищешь любовь. Ты есть любовь. Иди в любовь и скажи оттуда, что ты есть любовь. Это будет твоим пониманием присутствия себя здесь в любви. Отбрось все, что мешает тебе, разрушь эту помеху.</w:t>
      </w:r>
    </w:p>
    <w:p>
      <w:pPr>
        <w:pStyle w:val="Normal"/>
        <w:rPr/>
      </w:pPr>
      <w:r>
        <w:rPr/>
        <w:t>Аша:</w:t>
      </w:r>
    </w:p>
    <w:p>
      <w:pPr>
        <w:pStyle w:val="Normal"/>
        <w:rPr/>
      </w:pPr>
      <w:r>
        <w:rPr/>
        <w:t>Я хочу быть разрушенной.</w:t>
      </w:r>
    </w:p>
    <w:p>
      <w:pPr>
        <w:pStyle w:val="Normal"/>
        <w:rPr/>
      </w:pPr>
      <w:r>
        <w:rPr/>
        <w:t>Сия:</w:t>
      </w:r>
    </w:p>
    <w:p>
      <w:pPr>
        <w:pStyle w:val="Normal"/>
        <w:rPr/>
      </w:pPr>
      <w:r>
        <w:rPr/>
        <w:t>Когда ты так говоришь, то твое “Я” остается. Оно остается неразрушенным, лишь желающим что-то разрушить. Ты его так не разрушишь. Что стоит за этим “Я”, которое хочет быть разрушенным?</w:t>
      </w:r>
    </w:p>
    <w:p>
      <w:pPr>
        <w:pStyle w:val="Normal"/>
        <w:rPr/>
      </w:pPr>
      <w:r>
        <w:rPr/>
        <w:t>Аша:</w:t>
      </w:r>
    </w:p>
    <w:p>
      <w:pPr>
        <w:pStyle w:val="Normal"/>
        <w:rPr/>
      </w:pPr>
      <w:r>
        <w:rPr/>
        <w:t>Я не понимаю, о чем Вы говорите. Вы говорите, а я как…</w:t>
      </w:r>
    </w:p>
    <w:p>
      <w:pPr>
        <w:pStyle w:val="Normal"/>
        <w:rPr/>
      </w:pPr>
      <w:r>
        <w:rPr/>
        <w:t>Сия:</w:t>
      </w:r>
    </w:p>
    <w:p>
      <w:pPr>
        <w:pStyle w:val="Normal"/>
        <w:rPr/>
      </w:pPr>
      <w:r>
        <w:rPr/>
        <w:t xml:space="preserve">Какое-то же понимание в тебе есть? Говори от него. Человек всегда, как-то понимающий. Это отличает его от всей живой и неживой природы. Ты можешь обратиться к своему пониманию и посмотреть, где ты сейчас. И я обращаюсь сейчас к твоему сознанию. Я говорю: </w:t>
      </w:r>
      <w:r>
        <w:rPr>
          <w:i/>
          <w:iCs/>
        </w:rPr>
        <w:t>“Свидетельствуй себя сейчас, как сознание, как природу свидетельствующего сознания”.</w:t>
      </w:r>
      <w:r>
        <w:rPr/>
        <w:t xml:space="preserve"> </w:t>
      </w:r>
    </w:p>
    <w:p>
      <w:pPr>
        <w:pStyle w:val="Normal"/>
        <w:rPr/>
      </w:pPr>
      <w:r>
        <w:rPr/>
        <w:t>Аша:</w:t>
      </w:r>
    </w:p>
    <w:p>
      <w:pPr>
        <w:pStyle w:val="Normal"/>
        <w:rPr/>
      </w:pPr>
      <w:r>
        <w:rPr/>
        <w:t xml:space="preserve">Я звонила Синь, говорила с ней, а потом стала такая центрированная. Я в своих интересах. Здесь есть мои интересы. Мне кажется. </w:t>
      </w:r>
    </w:p>
    <w:p>
      <w:pPr>
        <w:pStyle w:val="Normal"/>
        <w:rPr/>
      </w:pPr>
      <w:r>
        <w:rPr/>
        <w:t>Сия:</w:t>
      </w:r>
    </w:p>
    <w:p>
      <w:pPr>
        <w:pStyle w:val="Normal"/>
        <w:rPr/>
      </w:pPr>
      <w:r>
        <w:rPr/>
        <w:t>Скажи о них.</w:t>
      </w:r>
    </w:p>
    <w:p>
      <w:pPr>
        <w:pStyle w:val="Normal"/>
        <w:rPr/>
      </w:pPr>
      <w:r>
        <w:rPr/>
        <w:t>Аша:</w:t>
      </w:r>
    </w:p>
    <w:p>
      <w:pPr>
        <w:pStyle w:val="Normal"/>
        <w:rPr/>
      </w:pPr>
      <w:r>
        <w:rPr/>
        <w:t>С мужчинами вот у меня отношения не складываются. Вот я и хожу везде. Заглядываю, что называется. Сюда пришла. Ну, поверхностный такой интерес, глуповато с такой мотивацией идти сюда.</w:t>
      </w:r>
    </w:p>
    <w:p>
      <w:pPr>
        <w:pStyle w:val="Normal"/>
        <w:rPr/>
      </w:pPr>
      <w:r>
        <w:rPr/>
        <w:t>Сия:</w:t>
      </w:r>
    </w:p>
    <w:p>
      <w:pPr>
        <w:pStyle w:val="Normal"/>
        <w:rPr/>
      </w:pPr>
      <w:r>
        <w:rPr/>
        <w:t>Тебя это привело?</w:t>
      </w:r>
    </w:p>
    <w:p>
      <w:pPr>
        <w:pStyle w:val="Normal"/>
        <w:rPr/>
      </w:pPr>
      <w:r>
        <w:rPr/>
        <w:t>Аша:</w:t>
      </w:r>
    </w:p>
    <w:p>
      <w:pPr>
        <w:pStyle w:val="Normal"/>
        <w:rPr/>
      </w:pPr>
      <w:r>
        <w:rPr/>
        <w:t xml:space="preserve">Ну, не только это, я хочу расти, меняться. </w:t>
      </w:r>
    </w:p>
    <w:p>
      <w:pPr>
        <w:pStyle w:val="Normal"/>
        <w:rPr/>
      </w:pPr>
      <w:r>
        <w:rPr/>
        <w:t>Сия:</w:t>
      </w:r>
    </w:p>
    <w:p>
      <w:pPr>
        <w:pStyle w:val="Normal"/>
        <w:rPr/>
      </w:pPr>
      <w:r>
        <w:rPr/>
        <w:t>Ты понимаешь, что стоит за твоим “хочу”?</w:t>
      </w:r>
    </w:p>
    <w:p>
      <w:pPr>
        <w:pStyle w:val="Normal"/>
        <w:rPr/>
      </w:pPr>
      <w:r>
        <w:rPr/>
        <w:t>Аша:</w:t>
      </w:r>
    </w:p>
    <w:p>
      <w:pPr>
        <w:pStyle w:val="Normal"/>
        <w:rPr/>
      </w:pPr>
      <w:r>
        <w:rPr/>
        <w:t xml:space="preserve">Я понимаю, что я говорю глупости с одной стороны. </w:t>
      </w:r>
    </w:p>
    <w:p>
      <w:pPr>
        <w:pStyle w:val="Normal"/>
        <w:rPr/>
      </w:pPr>
      <w:r>
        <w:rPr/>
        <w:t>Сия:</w:t>
      </w:r>
    </w:p>
    <w:p>
      <w:pPr>
        <w:pStyle w:val="Normal"/>
        <w:rPr/>
      </w:pPr>
      <w:r>
        <w:rPr/>
        <w:t>Зачем тогда говоришь, если понимаешь, что говоришь глупости? В том, что ты говоришь, есть истина. Она за глупостью, за этой твоей фразой, понимаешь? Ты сформулировала это сейчас. Что стоит за этой фразой “хочу расти и двигаться”?</w:t>
      </w:r>
    </w:p>
    <w:p>
      <w:pPr>
        <w:pStyle w:val="Normal"/>
        <w:rPr/>
      </w:pPr>
      <w:r>
        <w:rPr/>
        <w:t>Аша:</w:t>
      </w:r>
    </w:p>
    <w:p>
      <w:pPr>
        <w:pStyle w:val="Normal"/>
        <w:rPr/>
      </w:pPr>
      <w:r>
        <w:rPr/>
        <w:t>Ну, вот глубина ощущения, вдохновение.</w:t>
      </w:r>
    </w:p>
    <w:p>
      <w:pPr>
        <w:pStyle w:val="Normal"/>
        <w:rPr/>
      </w:pPr>
      <w:r>
        <w:rPr/>
        <w:t>Сия:</w:t>
      </w:r>
    </w:p>
    <w:p>
      <w:pPr>
        <w:pStyle w:val="Normal"/>
        <w:rPr/>
      </w:pPr>
      <w:r>
        <w:rPr/>
        <w:t>Вдохновение! Замечательно. Вдохновение – хорошая, мощная, сильная энергия. Оно в тебе постоянно присутствует, или появляется и уходит?</w:t>
      </w:r>
    </w:p>
    <w:p>
      <w:pPr>
        <w:pStyle w:val="Normal"/>
        <w:rPr/>
      </w:pPr>
      <w:r>
        <w:rPr/>
        <w:t>Аша:</w:t>
      </w:r>
    </w:p>
    <w:p>
      <w:pPr>
        <w:pStyle w:val="Normal"/>
        <w:rPr/>
      </w:pPr>
      <w:r>
        <w:rPr/>
        <w:t>Периодически. Но это не мое. Это подарок для меня, скажем, от Мастера.</w:t>
      </w:r>
    </w:p>
    <w:p>
      <w:pPr>
        <w:pStyle w:val="Normal"/>
        <w:rPr/>
      </w:pPr>
      <w:r>
        <w:rPr/>
        <w:t>Сия:</w:t>
      </w:r>
    </w:p>
    <w:p>
      <w:pPr>
        <w:pStyle w:val="Normal"/>
        <w:rPr/>
      </w:pPr>
      <w:r>
        <w:rPr/>
        <w:t>Да. Ты можешь расти через вдохновение, в вдохновение, потому что это очень сладкое, очень вкусное, очень желаемое ощущение. Вы разбазариваете его обычно, а в нем можно расти. Понимаешь, да? Вот это пространство способствует этому росту. Когда у вас есть вдохновение, слова “я хочу расти” не нужны. Понимаешь? Они не нужны, они здесь лишние. Ты просто идешь в том, что идет через тебя, в том, что льется через тебя. Ты просто в этом расслабляешься. Это как твой вызов внутренний. Тогда сдача, самоотречение. Сдача, самоотречение как способ расслабления, как способ проникновения в эту энергию, в это качество под названием “вдохновение”. Просто оставайся во вдохновении и больше ничего. Ничего больше не нужно. Аша, что это имя обозначает?</w:t>
      </w:r>
    </w:p>
    <w:p>
      <w:pPr>
        <w:pStyle w:val="Normal"/>
        <w:rPr/>
      </w:pPr>
      <w:r>
        <w:rPr/>
        <w:t>Аша:</w:t>
      </w:r>
    </w:p>
    <w:p>
      <w:pPr>
        <w:pStyle w:val="Normal"/>
        <w:rPr/>
      </w:pPr>
      <w:r>
        <w:rPr/>
        <w:t>Радость жизни.</w:t>
      </w:r>
    </w:p>
    <w:p>
      <w:pPr>
        <w:pStyle w:val="Normal"/>
        <w:rPr/>
      </w:pPr>
      <w:r>
        <w:rPr/>
        <w:t>Сия:</w:t>
      </w:r>
    </w:p>
    <w:p>
      <w:pPr>
        <w:pStyle w:val="Normal"/>
        <w:rPr/>
      </w:pPr>
      <w:r>
        <w:rPr/>
        <w:t>Вот как. А ты такая серьезная.</w:t>
      </w:r>
    </w:p>
    <w:p>
      <w:pPr>
        <w:pStyle w:val="Normal"/>
        <w:rPr/>
      </w:pPr>
      <w:r>
        <w:rPr/>
        <w:t>Аша:</w:t>
      </w:r>
    </w:p>
    <w:p>
      <w:pPr>
        <w:pStyle w:val="Normal"/>
        <w:rPr/>
      </w:pPr>
      <w:r>
        <w:rPr/>
        <w:t>С тормоза не снялась.</w:t>
      </w:r>
    </w:p>
    <w:p>
      <w:pPr>
        <w:pStyle w:val="Normal"/>
        <w:rPr/>
      </w:pPr>
      <w:r>
        <w:rPr/>
        <w:t>Сия:</w:t>
      </w:r>
    </w:p>
    <w:p>
      <w:pPr>
        <w:pStyle w:val="Normal"/>
        <w:rPr/>
      </w:pPr>
      <w:r>
        <w:rPr/>
        <w:t xml:space="preserve">С тормоза не снялась. Представляю, что будет, когда снимешься. Когда ты не одна, ты – ум, ты – толпа, ты – бессознательность. А когда ты одна, тогда все есть ты. Я хочу, чтобы “я” проливался через все формы осознанно. Но я знаю, что это не так. И мое сердце плачет. Я больше ничего не говорю. А твоя история, это – твоя история. Только твоя. Если ты наконец-то поймешь, что твоя история – это твоя история, тогда для тебя перестанет существовать мир, ты перестанешь делить на тепло и холодно, на хорошо и плохо. </w:t>
      </w:r>
    </w:p>
    <w:p>
      <w:pPr>
        <w:pStyle w:val="Normal"/>
        <w:rPr/>
      </w:pPr>
      <w:r>
        <w:rPr/>
        <w:t xml:space="preserve">Здесь я говорю о взрослости, я говорю о сознании. Можно найти убежище где угодно и с кем угодно. Возможность такую предоставляют многие, работая с вашей психикой, работая с вашим умом. Я с умом не работаю. Я его отбрасываю, отодвигаю в сторону. Другое дело вы не двигаетесь, потому что закаменели в этом. Но я постоянно обращаюсь к вашему сознанию, я только это и делаю. Но мне постоянно отвечает только ум. Иногда сердце. Иногда эмоции. Но сердце это тоже еще не все сознание. Это путь к сознанию, но еще не сознание. </w:t>
      </w:r>
    </w:p>
    <w:p>
      <w:pPr>
        <w:pStyle w:val="Normal"/>
        <w:rPr/>
      </w:pPr>
      <w:r>
        <w:rPr/>
      </w:r>
    </w:p>
    <w:p>
      <w:pPr>
        <w:pStyle w:val="Normal"/>
        <w:rPr/>
      </w:pPr>
      <w:r>
        <w:rPr/>
      </w:r>
    </w:p>
    <w:p>
      <w:pPr>
        <w:pStyle w:val="Normal"/>
        <w:rPr>
          <w:color w:val="FF0000"/>
          <w:sz w:val="28"/>
        </w:rPr>
      </w:pPr>
      <w:r>
        <w:rPr>
          <w:color w:val="FF0000"/>
          <w:sz w:val="28"/>
        </w:rPr>
        <w:t>Дискурс 24</w:t>
      </w:r>
    </w:p>
    <w:p>
      <w:pPr>
        <w:pStyle w:val="Normal"/>
        <w:rPr>
          <w:color w:val="FF0000"/>
          <w:sz w:val="28"/>
        </w:rPr>
      </w:pPr>
      <w:r>
        <w:rPr>
          <w:color w:val="FF0000"/>
          <w:sz w:val="28"/>
        </w:rPr>
      </w:r>
    </w:p>
    <w:p>
      <w:pPr>
        <w:pStyle w:val="Normal"/>
        <w:rPr>
          <w:i/>
          <w:i/>
          <w:iCs/>
        </w:rPr>
      </w:pPr>
      <w:r>
        <w:rPr>
          <w:i/>
          <w:iCs/>
          <w:szCs w:val="16"/>
        </w:rPr>
        <w:t>31 марта 2002 г.</w:t>
      </w:r>
    </w:p>
    <w:p>
      <w:pPr>
        <w:pStyle w:val="Normal"/>
        <w:rPr>
          <w:i/>
          <w:i/>
          <w:iCs/>
        </w:rPr>
      </w:pPr>
      <w:r>
        <w:rPr>
          <w:i/>
          <w:iCs/>
        </w:rPr>
      </w:r>
    </w:p>
    <w:p>
      <w:pPr>
        <w:pStyle w:val="Normal"/>
        <w:rPr/>
      </w:pPr>
      <w:r>
        <w:rPr/>
      </w:r>
    </w:p>
    <w:p>
      <w:pPr>
        <w:pStyle w:val="Normal"/>
        <w:rPr/>
      </w:pPr>
      <w:r>
        <w:rPr/>
      </w:r>
    </w:p>
    <w:p>
      <w:pPr>
        <w:pStyle w:val="Normal"/>
        <w:rPr/>
      </w:pPr>
      <w:r>
        <w:rPr>
          <w:u w:val="single"/>
        </w:rPr>
        <w:t>Сутра 66:</w:t>
      </w:r>
      <w:r>
        <w:rPr/>
        <w:t xml:space="preserve"> </w:t>
      </w:r>
      <w:r>
        <w:rPr>
          <w:i/>
          <w:iCs/>
        </w:rPr>
        <w:t>Будь разнообразно одной и той же с другом и с посторонним, при уважении и при неуважении.</w:t>
      </w:r>
    </w:p>
    <w:p>
      <w:pPr>
        <w:pStyle w:val="Normal"/>
        <w:rPr/>
      </w:pPr>
      <w:r>
        <w:rPr>
          <w:u w:val="single"/>
        </w:rPr>
        <w:t>Сутра 67:</w:t>
      </w:r>
      <w:r>
        <w:rPr/>
        <w:t xml:space="preserve"> </w:t>
      </w:r>
      <w:r>
        <w:rPr>
          <w:i/>
          <w:iCs/>
        </w:rPr>
        <w:t>Здесь сфера изменения, изменения, изменения. Посредством изменения уничтожь изменение.</w:t>
      </w:r>
    </w:p>
    <w:p>
      <w:pPr>
        <w:pStyle w:val="Normal"/>
        <w:rPr/>
      </w:pPr>
      <w:r>
        <w:rPr/>
      </w:r>
    </w:p>
    <w:p>
      <w:pPr>
        <w:pStyle w:val="Normal"/>
        <w:rPr/>
      </w:pPr>
      <w:r>
        <w:rPr/>
      </w:r>
    </w:p>
    <w:p>
      <w:pPr>
        <w:pStyle w:val="Normal"/>
        <w:rPr/>
      </w:pPr>
      <w:r>
        <w:rPr/>
      </w:r>
    </w:p>
    <w:p>
      <w:pPr>
        <w:pStyle w:val="Normal"/>
        <w:rPr/>
      </w:pPr>
      <w:r>
        <w:rPr/>
        <w:t xml:space="preserve">Чудесным образом воедино складываются события и обстоятельства, казалось бы, не связанные друг с другом, потому что все происходит единой, мощной энергией. Даже сутры, которые мы будем рассматривать сегодня, очень созвучны с событиями, которые мы проживаем. Мы развиваемся, мы постоянно в движении, в расширении пространства сознания. Теперь это непосредственно коснулось наших отношений с социумом. </w:t>
      </w:r>
    </w:p>
    <w:p>
      <w:pPr>
        <w:pStyle w:val="Normal"/>
        <w:rPr/>
      </w:pPr>
      <w:r>
        <w:rPr/>
        <w:t xml:space="preserve">Это вопрос регистрации СіяСвіт. Но это не вопрос регистрации организации и не вопрос регистрации новой религии. СіяСвіт – не организация, это то, что на востоке принято называть санньясой. Санньяса – это движение за медитацию, это сообщество индивидуальностей, ориентированных на поиск Истины внутри себя. Для того чтобы познать себя, санньясину нужно будет познать все, что стоит знать, и пережить все, что стоит пережить. Именно это делает его индивидуальностью. Санньясин свободен от предрассудков, убеждений, веры и следований чему бы то ни было. Единственная его вера – это вера в самого себя и  единственное чему следует санньясин – это следование своей божественной сути, своей собственной природе. </w:t>
      </w:r>
    </w:p>
    <w:p>
      <w:pPr>
        <w:pStyle w:val="Normal"/>
        <w:rPr/>
      </w:pPr>
      <w:r>
        <w:rPr/>
        <w:t xml:space="preserve">СіяСвіт – это новая санньяса, это движение сознания. Это глубоко личное, индивидуальное. Здесь каждый остается тем, кто он есть. Никому не навязываются никакие теории и доктрины. Никто не вправе быть принужден что-либо делать помимо его воли. Сюда может прийти любой человек и может быть столько сколько захочет. Никто не обязан следовать чему-либо, никто ни за кем не следует, никто никому не подчиняется. Тут нет иерархии. СіяСвіт не религия, а чистая религиозность, сама суть религиозности, ее душевное, сокровенное качество, аромат внутренней природы человека, его жизни.  СіяСвіт – это путешествие внутрь себя, к сердцевине собственного сознания, которая находится в центре бытия, в центре самого существования. </w:t>
      </w:r>
    </w:p>
    <w:p>
      <w:pPr>
        <w:pStyle w:val="Normal"/>
        <w:rPr/>
      </w:pPr>
      <w:r>
        <w:rPr/>
        <w:t xml:space="preserve">СіяСвіт – это не членство в какой-то организации, а внутреннее переживание собственной сущности. Здесь членство является второстепенным и имеет лишь внешнее значение. Членство в СіяСвіт можно заменить на слово “дружба”, сущностным содержанием которого является дружественность, как необходимость проявления взаимной поддержки и любви друг к другу. Это объединение случается на основе глубоко внутреннего чувства обретения истинной тишины, благостности и спокойствия сознания. Когда все внешнее уходит на задний план, занимая свое истинное место, но через каждого из нас. Пока человек живет на периферии, он никогда не будет свободен. Его сознание всегда будет занято изменяющимся и создающим проблемы процессом жизни. </w:t>
      </w:r>
    </w:p>
    <w:p>
      <w:pPr>
        <w:pStyle w:val="Normal"/>
        <w:rPr/>
      </w:pPr>
      <w:r>
        <w:rPr/>
        <w:t xml:space="preserve">Вы можете стать истинно свободными, если ваше сознание найдет свой истинный центр. Поиск этого центра и есть главное условие, которое объединяет нас и обязывает делать то, что мы делаем, включая и регистрацию. Но, в сущности, мы остаемся лишь движением за медитацию, за трансформацию сознания, которая является новой научной метафорой жизни. То есть, по сути, это субъективная наука о внутреннем мире человека, о транссознании, как новое учение о Сознании. СіяСвіт – это новое Учение о Сознании. Если обычная наука занимается миром внешним, объективным, то наука о транссознании занимается миром внутренним, субъективным. Если обычный ученый изучает и познает все вокруг себя, то санньясин как искатель себя, как ученый транссознания должен будет изучать и познавать, прежде всего, самого себя. </w:t>
      </w:r>
    </w:p>
    <w:p>
      <w:pPr>
        <w:pStyle w:val="Normal"/>
        <w:rPr/>
      </w:pPr>
      <w:r>
        <w:rPr/>
        <w:t>Регистрируясь в качестве религиозной организации, СіяСвіт, по сути, не является таковой в принятом, устоявшемся смысле этого слова. Все религиозные организации мертвые. Через организацию, через организованность в них господствует зависимость, как подчиненность в соответствии с иерархической лестницей распределения обязанностей и ответственностей. Там господствует идеология и власть, как и в любой общественной организации. СіяСвіт – живое сообщество свободных личностей. Суть СіяСвіт не в религии (вере и поклонении богам, идолам и вешним учениям), а в религиозности – в ориентации сознания внутрь человеческого существа, в его расширении и трансформации, то есть в обретении трансцендентальной, запредельной (за пределами материального мира, за пределами всего явленного) сути сознания.</w:t>
      </w:r>
    </w:p>
    <w:p>
      <w:pPr>
        <w:pStyle w:val="Normal"/>
        <w:rPr/>
      </w:pPr>
      <w:r>
        <w:rPr/>
        <w:t xml:space="preserve">Путь верования, путь ума – это путь знания, путь информации: ее поиска, сбора, обобщения, принятия решения(формулирование вывода) и превращения ее в знания. Да, для этого достаточно интеллекта. Интеллект работает с символами, знаками, образами. Интеллекту реальность не нужна, такова его природа. Но интеллект – не само сознание, а его заменитель. Используя процесс мышления, человек подменяет непосредственное осознание умозаключением – формированием вывода, то есть установлением тех или иных закономерностей с обозначением случившегося теми или иными символами. Эти символы и есть информация, которая посредством соответствующей ее обработки превращается в интеллектуальное знание. </w:t>
      </w:r>
    </w:p>
    <w:p>
      <w:pPr>
        <w:pStyle w:val="Normal"/>
        <w:rPr/>
      </w:pPr>
      <w:r>
        <w:rPr/>
        <w:t xml:space="preserve">Такое знание не противоречит природе сознания, поскольку является его производной. Такое знание – результат осознавания через прошлое, случившееся. Это осознавание в последействии. Многие жизненные ситуации и обстоятельства материального мира, в силу большой инерционности происходящих в них процессов, вполне вписываются в такой механизм осознавания, в те знания, которые человек накапливает о них. Но это не значит, что все происходящее подчинено какому-то определенному закону, который можно открыть, и таким образом узнать тайну существования. Нет! </w:t>
      </w:r>
    </w:p>
    <w:p>
      <w:pPr>
        <w:pStyle w:val="Normal"/>
        <w:rPr/>
      </w:pPr>
      <w:r>
        <w:rPr/>
        <w:t>Известное, знания всегда предсказуемы, поэтому мертвы. Жизнь потому ЖИВАЯ, что не предсказуема! Она не вписывается ни в какой закон. Ее Закон – это спонтанность, неожиданность, тайна, непознаваемость. Если человек обусловлен знанием, если он видит мир в выведенных закономерностях, он – бессознателен, он – мертвый. Тот, кто способен следовать, не-зная как нужно поступить, тот, кто сонастроен с течением самой жизни, являясь самим этим течением, а не интеллектуальным знанием, тот, у кого все внимание, вся его бдительность стали дыханием его сознания и превратились в единый процесс свидетельствования всего происходящего, и это свидетельствование в нем, как само существование и есть он сам, такой человек – осознан. Такой человек – сама осознанность, запредельная, трансцендентальная суть сознания.</w:t>
      </w:r>
    </w:p>
    <w:p>
      <w:pPr>
        <w:pStyle w:val="Normal"/>
        <w:rPr/>
      </w:pPr>
      <w:r>
        <w:rPr/>
        <w:t xml:space="preserve">Регистрация СіяСвіт – способ расширения сознания, способ его преобразования посредством несения себя в качестве сознания через социум, и, прежде всего, через отношения с ним. Но, в сути своей, СіяСвіт никакой, в принятом смысле этого слова, организацией не является, поскольку в ней нет объединяющего принципа, нет членства, нет целей, нет задач. Есть соучастие в переживании собственной сущности, в интересах собственного исследования себя в качестве сознания, что ведет к истинному преобразованию человека ума, интеллектуального знания в человека сознания, в трансцендентальное состояние сознания. Человек в привычном смысле этого слова исчезает, потому что исчезает все, что могло бы хоть как-то обуславливать сознание. </w:t>
      </w:r>
    </w:p>
    <w:p>
      <w:pPr>
        <w:pStyle w:val="Normal"/>
        <w:rPr/>
      </w:pPr>
      <w:r>
        <w:rPr/>
        <w:t>СіяСвіт назван религиозной организацией в интересах манифестации, провозглашения истинной сути религии, как движения за трансформацию сознания, медитацию. Хотя правильнее было бы его назвать Движением Транссознания. В сути своей так оно и есть. Но в обществе ориентированном на объединение человеческих индивидуумов, где для создания тех или иных социальных институтов определяющими факторами являются вопросы лишь внешнего выживания, не предусмотрена возможность объединения людей в интересах медитации. На востоке такое объединение, такая организация называется ашрамом. Ашрам – это место, где живет живой Мастер и его санньясины. Для востока они традиционны и, так или иначе, государства даже поддерживаются их. По крайней мере, государство их признает и не мешает им.</w:t>
      </w:r>
    </w:p>
    <w:p>
      <w:pPr>
        <w:pStyle w:val="Normal"/>
        <w:rPr/>
      </w:pPr>
      <w:r>
        <w:rPr/>
        <w:t xml:space="preserve">У нас другая традиция, другой образ жизни и мировоззрения, у нас все складывается иначе. Поэтому мы принимаем сейчас именно ту ситуацию, в которой мы оказались. Мы надеваем на себя те одежды, ту форму, которую нам предлагают, которая реально возможна в условиях места и времени нашего проживания. Но, принимая это, я, прежде всего, хочу, чтобы наша религия была сугубо индивидуальной. До сих пор все религиозные организации как организованные религии, как с богом, так и без него, заводили человечество в тупик. И единственной причиной этого была организованность. </w:t>
      </w:r>
    </w:p>
    <w:p>
      <w:pPr>
        <w:pStyle w:val="Normal"/>
        <w:rPr/>
      </w:pPr>
      <w:r>
        <w:rPr/>
        <w:t xml:space="preserve">Любая организованность как социальный институт, как объединение, как форма организации бессознательности вынуждена иметь свои идеалы. Но таким объединениям неизбежно должна быть помехой медитация. Медитация разрушает идеалы, медитация разрушает идеи. Кроме того, все организованное сообщество человеков идет внешним путем, путем обретения. Обретения влияния, обретения власти. В любой организации ответственность перераспределена между его членами. СіяСвіт – организация свободных, ответственных только за себя индивидуальностей, которая направлена личной волей каждого искателя на разрушение всякой собственной зависимости и обусловленности от любого вида влияния и власти над человеком. </w:t>
      </w:r>
    </w:p>
    <w:p>
      <w:pPr>
        <w:pStyle w:val="Normal"/>
        <w:rPr/>
      </w:pPr>
      <w:r>
        <w:rPr/>
        <w:t>Чем больше людей будут отвечать за себя, тем больше будет отпадать необходимость управлять и быть управляемыми, тем труднее придется политикам и священникам сохранять собственные иллюзии и распространять их через ваши умы. Человек должен быть полностью ответственен за все, что с ним случается. Если ему плохо, он должен понимать, что он сам виноват, что он сам за это в ответе. Если тебе плохо, значит ты не можешь расслабиться, значит ты чему-то сопротивляешься, значит ты что-то не принимаешь. Только сам человек ответственен за свои собственные страдания, ибо причиной их является он сам. Это очень важно осознавать. Но помехой этому как раз являются организации. Если бы не политики и попы, каждому пришлось бы понять, что он сам за все в ответе – и никто другой. И само понимание того, что ты несешь ответственность за все свои радости и невзгоды, распахивает перед человеком дверь транссознания, дверь в СіяСвіт.</w:t>
      </w:r>
    </w:p>
    <w:p>
      <w:pPr>
        <w:pStyle w:val="Normal"/>
        <w:rPr/>
      </w:pPr>
      <w:r>
        <w:rPr/>
        <w:t xml:space="preserve">Единственным способом улучшения жизни, расширения ее возможностей и решения всех своих насущных проблем человечество считает производство и накопление. Накапливается все, но, прежде всего, это касается материальных и информационных ресурсов: недвижимости, знаний, технологий, методов управления. Накопленное спасает от нищеты. Но никто, похоже, не задумывается о причинах своей нищеты. Причина не в отсутствии накопленного, причина не во вне, она в самом человеке. Она в вашем сознании, в тенденции вашего сознания быть. Человек никогда не смотрит на себя, он смотрит на других. Даже когда он смотрит на себя в зеркало, то он видит не того, кто там отражается, а того, кого он хотел бы видеть. Говорят, что обезьяна никогда не увидит в зеркале никого, кроме обезьяны. Человек видит всегда то, что он хочет видеть, то есть, по сути, то, на что он запрограммирован. </w:t>
      </w:r>
    </w:p>
    <w:p>
      <w:pPr>
        <w:pStyle w:val="Normal"/>
        <w:rPr/>
      </w:pPr>
      <w:r>
        <w:rPr/>
        <w:t xml:space="preserve">Когда вы смотрите на кого-нибудь, вы не осознаете, что любой объект вашего внимания является для вас лишь возможностью посмотреть на себя, потому что вы не понимаете, что видите вы не того, кто находиться перед вами, а того, кого вы себе придумали. Все, что вы видите это лишь ваши фантазии, ваши представления, ваши оценки. На самом деле никого и ничего нет, по-другому: есть лишь то, что есть – пустота. Но пока ваш ум заполнен, вам не увидеть себя отсутствием, вы постоянно будете привязаны к своим знаниям, убеждениям, желаниям и мировоззрениям, вы будете стремиться сделать мир таким, как вы его себе представляете. Человек стремится переделать мир под свои представления о нем, он стремится переделать все, что он видит, слышит и ощущает. </w:t>
      </w:r>
    </w:p>
    <w:p>
      <w:pPr>
        <w:pStyle w:val="Normal"/>
        <w:rPr/>
      </w:pPr>
      <w:r>
        <w:rPr/>
        <w:t>Вы отстранены от себя через ваши убеждения и суждения, вы отстранены от жизни, от всего, с чем вам приходится сталкиваться. Вы отстранены друг от друга. Тенденция отстраненности порождает тенденцию противостояния, борьбы, завоевания своих интересов. Вы хотите, вы вынуждены искать способы влияния. Вся современная психология построена на поиске методов влияния и завоевания другого. Психологи объявили человечеству войну. Побеждает тот, кто более изощрен в методах воздействия на человека, его психику, потому что именно через воздействие завоевывается право управлять и распоряжаться накопленными материальными и информационными ресурсами, то есть более эффективно выживать. Но проблемы остаются, даже более того, их становится больше. Теперь еще нужно позаботиться и о том, как удержать завоеванное. Все так быстро меняется.</w:t>
      </w:r>
    </w:p>
    <w:p>
      <w:pPr>
        <w:pStyle w:val="Normal"/>
        <w:rPr/>
      </w:pPr>
      <w:r>
        <w:rPr/>
        <w:t xml:space="preserve">Тенденция поиска новых, все более изощренных методов влияния на человека и его среду обитания неизбежно ведет к кризису его природы и, прежде всего, его сознания. Сознание не развивается, не расширяется, а лишь используется в той его части, прерогативой которой является не </w:t>
      </w:r>
      <w:r>
        <w:rPr>
          <w:i/>
          <w:iCs/>
        </w:rPr>
        <w:t>осознавание</w:t>
      </w:r>
      <w:r>
        <w:rPr/>
        <w:t>, а знание. Знание как инструмент влияния. Здесь более предпочтительным становится не религиозность – субъективный путь развития, трансформации сознания, ориентированный на человека, на его познавание себя, на познавание процесса осознавания, а объективная  наука, как способ получения человеком объективного знания и разработки методов влияния на его внешний и внутренний мир. Но такой, то есть научный, объективный подход к жизни ведет к разделению и противостоянию. Проблемы остаются, нужды остаются, желания, страхи, беспокойства и страдания остаются, потому что остается страдающий. Никакие внешние изменения ни к чему не ведут, только к их отрицанию – от изменения к изменению через отбрасывание изменений.</w:t>
      </w:r>
    </w:p>
    <w:p>
      <w:pPr>
        <w:pStyle w:val="Normal"/>
        <w:rPr/>
      </w:pPr>
      <w:r>
        <w:rPr/>
        <w:t>Если вы достаточно бдительны и прозорливы, если вам удалось это заметить, тогда путь изменений может стать для вас избавлением от вашей бессознательности. Именно бессознательность ведет вас по пути следования и выполнения правил и законов, направленных на поиск методов спасения посредством компенсации своей немощности, своей бессознательности через обретение и накопление внешней силы. Ваше сознание не меняется, меняются лишь программы вашего ума, меняются знания, но суть вашего сознания остается прежней, бессознательность остается. Если вы не смените тенденцию вашей жизни, если вы не обратитесь к себе, к своим собственным ресурсам, ресурсам вашего сознания, вы останетесь под влиянием своих иллюзий в поисках методов собственного влияния, в поисках того чему вы хотели бы следовать.</w:t>
      </w:r>
    </w:p>
    <w:p>
      <w:pPr>
        <w:pStyle w:val="Normal"/>
        <w:rPr/>
      </w:pPr>
      <w:r>
        <w:rPr/>
        <w:t xml:space="preserve">Для бессознательности, прежде всего, должна быть теория, а потом практика, жизнь. В жизни все ровно наоборот – именно потому, что есть жизнь, есть природа с многообразием происходящего в ней, открываются законы ее существования. Закон как знание, как понимание, как теория появляется потом. Но вы сначала придумываете закон, правило, теорию, а потом претворяете ее в жизнь. Это очень односторонний подход. Особенно это касается самого человека, его нематериальной сферы, сферы его сознания. Здесь многое упускается. Что вы имеете в результате? В результате бессознательность, хотя чаще других вы используете слова “кризис” или “экология”. </w:t>
      </w:r>
    </w:p>
    <w:p>
      <w:pPr>
        <w:pStyle w:val="Normal"/>
        <w:rPr/>
      </w:pPr>
      <w:r>
        <w:rPr/>
        <w:t xml:space="preserve">Жизнь существует вне всяких теорий. Теория рождается в вашем уме. Иллюзия ума в том, что он думает, что способен познать тайну жизни, тайну мироздания. Ум говорит: </w:t>
      </w:r>
      <w:r>
        <w:rPr>
          <w:i/>
          <w:iCs/>
        </w:rPr>
        <w:t>“Хорошо, если я очень тщательно проанализирую жизнь, и мне удастся открыть все законы мироздания, законы существования природы, тогда я, не нарушая эти законы, сохраняя их тенденцию, смогу предложить то, что я хочу в соответствии с этими законами иметь”.</w:t>
      </w:r>
      <w:r>
        <w:rPr/>
        <w:t xml:space="preserve"> Но это и есть самая большая его иллюзия. Узнать, то есть познать живое нельзя. Живое постоянно в изменении, в движении. Можно познать лишь мертвое. </w:t>
      </w:r>
    </w:p>
    <w:p>
      <w:pPr>
        <w:pStyle w:val="Normal"/>
        <w:rPr/>
      </w:pPr>
      <w:r>
        <w:rPr/>
        <w:t>Истинное познание в познавании познающего. Вы научились познавать то, что уже случилось, но вы не умеете познавать случающееся. Вам мешают ваши знания, потому что уже случившееся, знание о нем вы пытаетесь перенести на то, что случается и дальше – на то, что случится. Но так не бывает, потому что случается всегда новое, его нельзя предугадать, его нельзя предсказать. Следуя известному, вы смотрите на жизнь старыми глазами, вы видите все в призме известного вам, поэтому то, что неизвестно пропускается. Неизвестное просто не замечается, потому что для этого нет инструмента, чтобы его измерить, нет знания о нем. Все, что происходит, ассоциируется с тем, что вы уже знаете. Так знания искажают реальность, так, благодаря знаниям, а точнее обусловленности знаниями, вы пропускаете жизнь. Вам нужно научится познавать случающееся непосредственно, напрямую, без искажения его в призме знаний. Для этого рассуждающее, умозаключающее сознание должно стать свидетельствующим. Тогда знания не будут для вас помехой и могут быть использованы в настоящий момент, в его интересах. Иначе знания используют вас в своих интересах.</w:t>
      </w:r>
    </w:p>
    <w:p>
      <w:pPr>
        <w:pStyle w:val="Normal"/>
        <w:rPr/>
      </w:pPr>
      <w:r>
        <w:rPr/>
        <w:t xml:space="preserve">Мастер здесь для того, чтобы разрушать ваши обусловленности знаниями. Мастер разрушитель ваших иллюзий. Я помогаю вам осознать альтернативу. С одной стороны – вы познаете и накапливаете знания, но с другой стороны – эти знания мешают вам углубиться в сам процесс познавания, познавания познающего, то есть в самого себя. Познавая самого себя, вы сможете открыть свою истинную природу, природу своего сознания. Вы можете открыть природу своей истинной божественности. Она у вас внутри. Достаточно на нее лишь взглянуть. Но вам мешают ваши заимствованные знания. Я помогаю вам от них освободиться, потому что вам страшно с ними расставаться. Вы приходите сюда и говорите: </w:t>
      </w:r>
      <w:r>
        <w:rPr>
          <w:i/>
          <w:iCs/>
        </w:rPr>
        <w:t>“Мы хотим быть разрушенными”.</w:t>
      </w:r>
      <w:r>
        <w:rPr/>
        <w:t xml:space="preserve"> Просто из того, что вы пришли сюда, мне ничего не остается, как разрушать вас. Я это делаю. Кому-то становится больно, и он убегает, я говорю ему: </w:t>
      </w:r>
      <w:r>
        <w:rPr>
          <w:i/>
          <w:iCs/>
        </w:rPr>
        <w:t>“Пока, до встречи”.</w:t>
      </w:r>
      <w:r>
        <w:rPr/>
        <w:t xml:space="preserve"> Кто-то продолжает спать, и я говорю ему: </w:t>
      </w:r>
      <w:r>
        <w:rPr>
          <w:i/>
          <w:iCs/>
        </w:rPr>
        <w:t>“Спи, я не буду тебя будить”.</w:t>
      </w:r>
      <w:r>
        <w:rPr/>
        <w:t xml:space="preserve"> Нет противоречий, здесь происходит лишь то, что вы можете принять, принять осознанно. </w:t>
      </w:r>
    </w:p>
    <w:p>
      <w:pPr>
        <w:pStyle w:val="Normal"/>
        <w:rPr/>
      </w:pPr>
      <w:r>
        <w:rPr/>
        <w:t xml:space="preserve">В обществе от вас требуют сговора с ним. Вас обязывают и принуждают, вас попросту покупают. Может быть, вы этого не осознаете, но так происходит повсюду. Вы заключаете договора, чтобы следовать им. Я никаких договоров от вас не требую. Я говорю: </w:t>
      </w:r>
      <w:r>
        <w:rPr>
          <w:i/>
          <w:iCs/>
        </w:rPr>
        <w:t>“Мой договор – это ваше понимание самоотречения, ваше понимание сдачи. Здесь делается только то, за чем вы пришли осознанно”.</w:t>
      </w:r>
      <w:r>
        <w:rPr/>
        <w:t xml:space="preserve"> Я лишь напоминаю вам об этом, указываю вам на вашу ответственность в самосдаче. В обществе ответственность распределена. Там вы “заботитесь” друг о друге. Я вам говорю, что вы вполне способны позаботиться каждый о себе. Понимаете, да? Поймите, объективно, коллективно проблемы индивидуума не решаются. Никто не может вас заменить. Никто вместо вас не может подумать, никто не может вместо вас осознавать. Это сугубо субъективное качество. Как только кто-то начинает за вас думать, вы теряете себя, вы вынуждены становится рабом чужих мыслей, чужих планов и намерений, вы попадаете в полную от них зависимость.</w:t>
      </w:r>
    </w:p>
    <w:p>
      <w:pPr>
        <w:pStyle w:val="Normal"/>
        <w:rPr/>
      </w:pPr>
      <w:r>
        <w:rPr/>
        <w:t xml:space="preserve">Если вы понимаете необходимость расширения собственного сознания, все. Этого достаточно. Мы собираемся здесь по этому принципу, по этому принципу мы объединяемся, потому что в объединении остается необходимость, пока остается бессознательность, потому что вы остаетесь еще зависимыми от всего, и в огромной степени от социума, от вашего воспитания, традиций, законов и правил поведения, от межличностных отношений. Вы обусловлены, потому что от многого зависите. Все это мешает вам быть свободными, свободными в сознании, ибо нет другой свободы. Все рожденное обусловлено по природе своего рождения, обусловлено рожденным. Мы ищем не столько свободу для сознания, сколько само это сознание, нерождающееся, но проливающееся через вас сознание. </w:t>
      </w:r>
    </w:p>
    <w:p>
      <w:pPr>
        <w:pStyle w:val="Normal"/>
        <w:rPr/>
      </w:pPr>
      <w:r>
        <w:rPr/>
        <w:t xml:space="preserve">Объединяясь, мы создаем пространство поля Будды, мы создаем более мощное энергетическое движение, направленное на то, чтобы ваш поиск был более эффективным, более концентрированным, более направленным. Мы создаем это поле, чтобы поддерживать друг друга в этом энергетическом движении, движении сознания. Поле Будды, мы назвали его пространством СіяСвіт – это ваша дополнительная сила, которая придаст вам больше уверенности и устремленности. Это не то, что безусловно сделает вас просветленными, нет, но это то, что вам, безусловно, поможет. Это альтернатива вашему привычному образу жизни, вашему укладу и ориентации вашего сознания, в котором вы, ваше общество живет тысячелетиями. Пространство Мастера Сия, СіяСвіт – это еще и альтернатива в том смысле, чтобы вы знали, что вы можете расширять свои возможности, возможности вашего сознания не столько через знание, заимствованное знание, сколько через осознавание, то есть через транссознание. </w:t>
      </w:r>
    </w:p>
    <w:p>
      <w:pPr>
        <w:pStyle w:val="Normal"/>
        <w:rPr/>
      </w:pPr>
      <w:r>
        <w:rPr/>
        <w:t xml:space="preserve">Путь здесь один – через индивидуальную, персональную ответственность каждого из вас быть всюду осознанным. Вы берете на себя ответственность за все, что от вас исходит и вами же происходит. За каждый свой шаг, за каждое свое слово ответственны только вы, вы не можете перекладывать ответственность ни на знания, ни на обстоятельства, ни на других людей, ни на Бога, ни на кого, все исходит только от вас и вами же. Пространство СіяСвіт поддержит вас в этом. Только так могут быть созданы реальные условия расширения вашего сознания. Такое расширение похоже на то, как растущему телу ребенка время от времени требуется новая одежда, потому что из старого костюма он вырастает. Даже, если ему очень нравится его костюм, потому что он привык к нему, он его долго носил, с ним все равно придется расстаться, потому что костюм стал для него маленьким, ребенок вырос. </w:t>
      </w:r>
    </w:p>
    <w:p>
      <w:pPr>
        <w:pStyle w:val="Normal"/>
        <w:rPr/>
      </w:pPr>
      <w:r>
        <w:rPr/>
        <w:t>Вырастая в сознании, вам оказываются не нужны знания законов жизни. Вы сами становитесь Жизнью, ее Законом, ее истинным Знанием. Если вы не можете жить вне знаний закона, не нарушая сформулированных положений закона, вам нужен такой закон, вам нужны знания закона. Но когда вы сами становитесь законом, вам не нужен закон. Становление законом Сознания – путь расширения сознания. И этот путь лежит не через борьбу и противостояние, не через разделение, а через соучастие, через любовь, через доверие, но в собственной за все ответственности. Вы познаете все через себя собой же. Жизнь происходит в вас только вами. Бог проливается здесь только вами.</w:t>
      </w:r>
    </w:p>
    <w:p>
      <w:pPr>
        <w:pStyle w:val="Normal"/>
        <w:rPr/>
      </w:pPr>
      <w:r>
        <w:rPr/>
        <w:t xml:space="preserve">А теперь сутры Шивы. Сегодня уже 66-я: </w:t>
      </w:r>
      <w:r>
        <w:rPr>
          <w:i/>
          <w:iCs/>
        </w:rPr>
        <w:t>Будь разнообразно одной и той же с другом и с посторонним, при уважении и при неуважении.</w:t>
      </w:r>
    </w:p>
    <w:p>
      <w:pPr>
        <w:pStyle w:val="Normal"/>
        <w:rPr/>
      </w:pPr>
      <w:r>
        <w:rPr/>
        <w:t>Здесь Шива указывает на два обстоятельства. Он указывает на то, что есть постоянно меняющееся, постоянно изменяющееся – это ваша периферия, внешнее и есть неизменное – ваш глубочайший истинный центр, центр всего Существования. Обычный человек, его сознание схвачено внешним, потому что ум, сознание ума всегда стремится догнать изменяющееся. Ум не может не реагировать на изменяющееся. Собственно ум – это и есть реакция на изменяющееся. На неизменное ум не реагирует, просто потому, что ему не с чем это сравнивать. Когда человек привыкает к чему-то, он этого не замечает. Он не замечает, например, тикание часов или уличный шум, потому что привыкает. Неизменяющееся очень трудно заметить, нужна повышенная бдительность сознания, нужно указание на то, чтобы заметить неизменяющееся. Мастер и есть этот указатель.</w:t>
      </w:r>
    </w:p>
    <w:p>
      <w:pPr>
        <w:pStyle w:val="Normal"/>
        <w:rPr/>
      </w:pPr>
      <w:r>
        <w:rPr/>
        <w:t xml:space="preserve">Ваш ум вынужден следовать изменениям. Вы ведете себя, как дети: </w:t>
      </w:r>
      <w:r>
        <w:rPr>
          <w:i/>
          <w:iCs/>
        </w:rPr>
        <w:t>ребенку дали конфетку, и он радуется, но если ее тут же забрать, он заплачет.</w:t>
      </w:r>
      <w:r>
        <w:rPr/>
        <w:t xml:space="preserve"> С вами происходит то же самое, потому что ваше сознание находится на периферии, вы видите только внешнее, оно формирует ваши представления и привычки. С другом у вас одни отношения, с врагом – другие. Поэтому Шива вот говорит: </w:t>
      </w:r>
      <w:r>
        <w:rPr>
          <w:i/>
          <w:iCs/>
        </w:rPr>
        <w:t>“Будь разнообразно одной и той же с другом и с посторонним. Разнообразно одной и той же”</w:t>
      </w:r>
      <w:r>
        <w:rPr/>
        <w:t xml:space="preserve">. М да, он говорит: </w:t>
      </w:r>
      <w:r>
        <w:rPr>
          <w:i/>
          <w:iCs/>
        </w:rPr>
        <w:t>“Пожалуйста, пусть все происходит, как происходит, но ты оставайся неизменной”</w:t>
      </w:r>
      <w:r>
        <w:rPr/>
        <w:t xml:space="preserve">. Не вываливайся в этот мир, не будь схвачена внешним, оставайся просто присутствующей. </w:t>
      </w:r>
    </w:p>
    <w:p>
      <w:pPr>
        <w:pStyle w:val="Normal"/>
        <w:rPr/>
      </w:pPr>
      <w:r>
        <w:rPr/>
        <w:t xml:space="preserve">Либо вы схвачены этой вашей бурной социальной жизнью, оставаясь постоянно включенными в нее, как марионетки, либо вы </w:t>
      </w:r>
      <w:r>
        <w:rPr>
          <w:i/>
          <w:iCs/>
        </w:rPr>
        <w:t>разнообразно остаетесь одной и той же.</w:t>
      </w:r>
      <w:r>
        <w:rPr/>
        <w:t xml:space="preserve"> Все из вас прекрасно знают, что политики обманывают, священники обманывают, психологи обманывают, вы знаете, что вы обманываете друг друга, но продолжаете верить и надеяться, что может быть в этом случае обмана не произойдет. Но он происходит, и будет происходить, потому что ум не может не обманывать. Он сам является величайшим обманом природы, поскольку ум – это иллюзия. Ума на самом деле нет, он не существует. Это лишь ваши представления, фантазии, которые никогда не бывают реальностью. Реальность всегда за пределами ума. Ваше сознание, сознание не-ума является реальностью. </w:t>
      </w:r>
    </w:p>
    <w:p>
      <w:pPr>
        <w:pStyle w:val="Normal"/>
        <w:rPr/>
      </w:pPr>
      <w:r>
        <w:rPr/>
        <w:t xml:space="preserve">Поэтому будьте разнообразно одними и теми же и с коммунистами, и с социалистами, и с националистами, и с попами, и с психологами, и с друзьями, и с врагами. Эта техника очень простая, но очень глубокая. Вам нужно лишь поменять свой фокус зрения, вам нужно лишь по-иному посмотреть на то, что с вами происходит, на то, как вы относитесь к своим друзьям и незнакомым. Просто помнить, что вы есть за всем, что происходит. Шива спрашивает вас: </w:t>
      </w:r>
      <w:r>
        <w:rPr>
          <w:i/>
          <w:iCs/>
        </w:rPr>
        <w:t>“У вас есть друг?”</w:t>
      </w:r>
      <w:r>
        <w:rPr/>
        <w:t xml:space="preserve"> Вы отвечаете: </w:t>
      </w:r>
      <w:r>
        <w:rPr>
          <w:i/>
          <w:iCs/>
        </w:rPr>
        <w:t>“Есть”.</w:t>
      </w:r>
      <w:r>
        <w:rPr/>
        <w:t xml:space="preserve"> Незнакомый всегда найдется. Поэтому он говорит: </w:t>
      </w:r>
      <w:r>
        <w:rPr>
          <w:i/>
          <w:iCs/>
        </w:rPr>
        <w:t>“Смотрите, вы же знаете, как вы относитесь к другу?” “Знаю”,</w:t>
      </w:r>
      <w:r>
        <w:rPr/>
        <w:t xml:space="preserve"> – отвечаете вы ему. И вы же прекрасно знаете, как вы относитесь к незнакомому. Незнакомый – это всегда новый человек, а друг – это ваш определенный стереотип. </w:t>
      </w:r>
    </w:p>
    <w:p>
      <w:pPr>
        <w:pStyle w:val="Normal"/>
        <w:rPr/>
      </w:pPr>
      <w:r>
        <w:rPr/>
        <w:t xml:space="preserve">Попробуйте-ка теперь быть и с другом, и с незнакомым всегда, как с незнакомым, как в первый раз. То есть, вы тут же обнаружите, что очень не просто быть с другом, как с незнакомым, а с незнакомым, как с другом. Вы тут же откроете в этих отношениях себя, свою обусловленность, свои привычки и стереотипы. Вы сможете на них посмотреть, осознать в них себя. Новизна всегда является ситуацией, где вы не можете быть бессознательны, новизна включает вашу осознанность. То есть, вы всегда можете получить новые впечатления в отношениях с мужем, с женой, просто с давно знакомым вам человеком. </w:t>
      </w:r>
    </w:p>
    <w:p>
      <w:pPr>
        <w:pStyle w:val="Normal"/>
        <w:rPr/>
      </w:pPr>
      <w:r>
        <w:rPr/>
        <w:t xml:space="preserve">Каждый из вас может использовать это для себя. Вы спрашиваете: </w:t>
      </w:r>
      <w:r>
        <w:rPr>
          <w:i/>
          <w:iCs/>
        </w:rPr>
        <w:t>“Что такое тантра?”</w:t>
      </w:r>
      <w:r>
        <w:rPr/>
        <w:t xml:space="preserve"> Методы, практики. Истина, она есть всегда тут, в это мгновение. Откройте ее, вам дается метод. Очень простой метод. И то же: </w:t>
      </w:r>
      <w:r>
        <w:rPr>
          <w:i/>
          <w:iCs/>
        </w:rPr>
        <w:t>при уважении и при неуважении.</w:t>
      </w:r>
      <w:r>
        <w:rPr/>
        <w:t xml:space="preserve"> Посмотрите, кого или что вы уважаете? Вы не можете уважать незнакомого вам человека. Его не за что уважать. Вы уважаете всегда только того, кого вы знаете, потому что вы уважаете не человека, а его достоинства, вы скрытно завидуете ему. Вы хотите иметь его качества, поэтому уважаете его. Нового для вас человека вы не можете уважать. Вы не можете уважать изменяющееся. Вы уважаете то, что не меняется – какое-то качество, правило, достоинство. Так ведь? Вы уважаете не человека, а его титулы, заслуги, положение. </w:t>
      </w:r>
    </w:p>
    <w:p>
      <w:pPr>
        <w:pStyle w:val="Normal"/>
        <w:rPr/>
      </w:pPr>
      <w:r>
        <w:rPr/>
        <w:t xml:space="preserve">Может быть, вы не осознаете это. Но если вы обратитесь к сути уважения, то обнаружите, что на самом деле за этим уважением всегда стоит эгоист. Поэтому Шива и говорит: </w:t>
      </w:r>
      <w:r>
        <w:rPr>
          <w:i/>
          <w:iCs/>
        </w:rPr>
        <w:t>“Посмотрите на уважение и неуважение”.</w:t>
      </w:r>
      <w:r>
        <w:rPr/>
        <w:t xml:space="preserve"> То есть, так или иначе, всегда есть периферия и есть центр, всегда есть то, что меняется и всегда есть то, что не меняется. Вы, как неизменяющееся сознание себя не замечаете, поэтому вы не можете к этому обратиться. А как к этому обратиться, как обратиться к тому, что не меняется? Напрямую нельзя, потому что не к чему, вы не знаете к чему, оно не меняется. Но способ есть. Вы можете обратиться к себе через отрицание. Путь просветления – путь отрицания. Вы можете отбрасывать изменяющееся, вы можете отбрасывать изменяющееся сознание. В конце концов, вы можете прийти к тому, что не меняется.</w:t>
      </w:r>
    </w:p>
    <w:p>
      <w:pPr>
        <w:pStyle w:val="Normal"/>
        <w:rPr/>
      </w:pPr>
      <w:r>
        <w:rPr/>
      </w:r>
    </w:p>
    <w:p>
      <w:pPr>
        <w:pStyle w:val="Normal"/>
        <w:rPr>
          <w:i/>
          <w:i/>
          <w:iCs/>
        </w:rPr>
      </w:pPr>
      <w:r>
        <w:rPr>
          <w:i/>
          <w:iCs/>
        </w:rPr>
        <w:t>ваша периферия и центр – не одно и то же</w:t>
      </w:r>
    </w:p>
    <w:p>
      <w:pPr>
        <w:pStyle w:val="Normal"/>
        <w:rPr>
          <w:i/>
          <w:i/>
          <w:iCs/>
        </w:rPr>
      </w:pPr>
      <w:r>
        <w:rPr>
          <w:i/>
          <w:iCs/>
        </w:rPr>
        <w:t>если во вне все меняется,</w:t>
      </w:r>
    </w:p>
    <w:p>
      <w:pPr>
        <w:pStyle w:val="Normal"/>
        <w:rPr>
          <w:i/>
          <w:i/>
          <w:iCs/>
        </w:rPr>
      </w:pPr>
      <w:r>
        <w:rPr>
          <w:i/>
          <w:iCs/>
        </w:rPr>
        <w:t>то внутри, в самом центре вас, изменения не возможны.</w:t>
      </w:r>
    </w:p>
    <w:p>
      <w:pPr>
        <w:pStyle w:val="Normal"/>
        <w:rPr>
          <w:i/>
          <w:i/>
          <w:iCs/>
        </w:rPr>
      </w:pPr>
      <w:r>
        <w:rPr>
          <w:i/>
          <w:iCs/>
        </w:rPr>
        <w:t>меняется тело, меняется ум, меняется явленное,</w:t>
      </w:r>
    </w:p>
    <w:p>
      <w:pPr>
        <w:pStyle w:val="Normal"/>
        <w:rPr>
          <w:i/>
          <w:i/>
          <w:iCs/>
        </w:rPr>
      </w:pPr>
      <w:r>
        <w:rPr>
          <w:i/>
          <w:iCs/>
        </w:rPr>
        <w:t>но суть вечное – то, что атман, ваша душа,</w:t>
      </w:r>
    </w:p>
    <w:p>
      <w:pPr>
        <w:pStyle w:val="Normal"/>
        <w:rPr>
          <w:i/>
          <w:i/>
          <w:iCs/>
        </w:rPr>
      </w:pPr>
      <w:r>
        <w:rPr>
          <w:i/>
          <w:iCs/>
        </w:rPr>
        <w:t>изменениям не предъявлено.</w:t>
      </w:r>
    </w:p>
    <w:p>
      <w:pPr>
        <w:pStyle w:val="Normal"/>
        <w:rPr>
          <w:i/>
          <w:i/>
          <w:iCs/>
        </w:rPr>
      </w:pPr>
      <w:r>
        <w:rPr>
          <w:i/>
          <w:iCs/>
        </w:rPr>
        <w:t>“</w:t>
      </w:r>
      <w:r>
        <w:rPr>
          <w:i/>
          <w:iCs/>
        </w:rPr>
        <w:t xml:space="preserve">будь разнообразно одной и той же...”, </w:t>
      </w:r>
    </w:p>
    <w:p>
      <w:pPr>
        <w:pStyle w:val="Normal"/>
        <w:rPr>
          <w:i/>
          <w:i/>
          <w:iCs/>
        </w:rPr>
      </w:pPr>
      <w:r>
        <w:rPr>
          <w:i/>
          <w:iCs/>
        </w:rPr>
        <w:t>указывая на вашу осознанность,</w:t>
      </w:r>
    </w:p>
    <w:p>
      <w:pPr>
        <w:pStyle w:val="Normal"/>
        <w:rPr>
          <w:i/>
          <w:i/>
          <w:iCs/>
        </w:rPr>
      </w:pPr>
      <w:r>
        <w:rPr>
          <w:i/>
          <w:iCs/>
        </w:rPr>
        <w:t>Шива говорит,</w:t>
      </w:r>
    </w:p>
    <w:p>
      <w:pPr>
        <w:pStyle w:val="Normal"/>
        <w:rPr>
          <w:i/>
          <w:i/>
          <w:iCs/>
        </w:rPr>
      </w:pPr>
      <w:r>
        <w:rPr>
          <w:i/>
          <w:iCs/>
        </w:rPr>
        <w:t>ибо разнообразностью Целое через вас творит</w:t>
      </w:r>
    </w:p>
    <w:p>
      <w:pPr>
        <w:pStyle w:val="Normal"/>
        <w:rPr>
          <w:i/>
          <w:i/>
          <w:iCs/>
        </w:rPr>
      </w:pPr>
      <w:r>
        <w:rPr>
          <w:i/>
          <w:iCs/>
        </w:rPr>
        <w:t>от момента к моменту, делая вас на себя не похожим,</w:t>
      </w:r>
    </w:p>
    <w:p>
      <w:pPr>
        <w:pStyle w:val="Normal"/>
        <w:rPr>
          <w:i/>
          <w:i/>
          <w:iCs/>
        </w:rPr>
      </w:pPr>
      <w:r>
        <w:rPr>
          <w:i/>
          <w:iCs/>
        </w:rPr>
        <w:t>но вы остаетесь всегда одним – существованием божьим,</w:t>
      </w:r>
    </w:p>
    <w:p>
      <w:pPr>
        <w:pStyle w:val="Normal"/>
        <w:rPr>
          <w:i/>
          <w:i/>
          <w:iCs/>
        </w:rPr>
      </w:pPr>
      <w:r>
        <w:rPr>
          <w:i/>
          <w:iCs/>
        </w:rPr>
        <w:t>нерожденным сознанием</w:t>
      </w:r>
    </w:p>
    <w:p>
      <w:pPr>
        <w:pStyle w:val="Normal"/>
        <w:rPr>
          <w:i/>
          <w:i/>
          <w:iCs/>
        </w:rPr>
      </w:pPr>
      <w:r>
        <w:rPr>
          <w:i/>
          <w:iCs/>
        </w:rPr>
        <w:t>откуда исходят все перемены с рождением всего</w:t>
      </w:r>
    </w:p>
    <w:p>
      <w:pPr>
        <w:pStyle w:val="Normal"/>
        <w:rPr>
          <w:i/>
          <w:i/>
          <w:iCs/>
        </w:rPr>
      </w:pPr>
      <w:r>
        <w:rPr>
          <w:i/>
          <w:iCs/>
        </w:rPr>
        <w:t>с последующим всего умиранием.</w:t>
      </w:r>
    </w:p>
    <w:p>
      <w:pPr>
        <w:pStyle w:val="Normal"/>
        <w:rPr>
          <w:i/>
          <w:i/>
          <w:iCs/>
        </w:rPr>
      </w:pPr>
      <w:r>
        <w:rPr>
          <w:i/>
          <w:iCs/>
        </w:rPr>
        <w:t>поэтому, оставаясь одним и тем же всегда</w:t>
      </w:r>
    </w:p>
    <w:p>
      <w:pPr>
        <w:pStyle w:val="Normal"/>
        <w:rPr>
          <w:i/>
          <w:i/>
          <w:iCs/>
        </w:rPr>
      </w:pPr>
      <w:r>
        <w:rPr>
          <w:i/>
          <w:iCs/>
        </w:rPr>
        <w:t>свидетелем жизни течения,</w:t>
      </w:r>
    </w:p>
    <w:p>
      <w:pPr>
        <w:pStyle w:val="Normal"/>
        <w:rPr>
          <w:i/>
          <w:i/>
          <w:iCs/>
        </w:rPr>
      </w:pPr>
      <w:r>
        <w:rPr>
          <w:i/>
          <w:iCs/>
        </w:rPr>
        <w:t>которое, как вода</w:t>
      </w:r>
    </w:p>
    <w:p>
      <w:pPr>
        <w:pStyle w:val="Normal"/>
        <w:rPr>
          <w:i/>
          <w:i/>
          <w:iCs/>
        </w:rPr>
      </w:pPr>
      <w:r>
        <w:rPr>
          <w:i/>
          <w:iCs/>
        </w:rPr>
        <w:t>разнообразием своего движения</w:t>
      </w:r>
    </w:p>
    <w:p>
      <w:pPr>
        <w:pStyle w:val="Normal"/>
        <w:rPr>
          <w:i/>
          <w:i/>
          <w:iCs/>
        </w:rPr>
      </w:pPr>
      <w:r>
        <w:rPr>
          <w:i/>
          <w:iCs/>
        </w:rPr>
        <w:t>предстает по-новому каждый раз,</w:t>
      </w:r>
    </w:p>
    <w:p>
      <w:pPr>
        <w:pStyle w:val="Normal"/>
        <w:rPr>
          <w:i/>
          <w:i/>
          <w:iCs/>
        </w:rPr>
      </w:pPr>
      <w:r>
        <w:rPr>
          <w:i/>
          <w:iCs/>
        </w:rPr>
        <w:t>разнообразно здесь являясь для вас.</w:t>
      </w:r>
    </w:p>
    <w:p>
      <w:pPr>
        <w:pStyle w:val="Normal"/>
        <w:rPr>
          <w:i/>
          <w:i/>
          <w:iCs/>
        </w:rPr>
      </w:pPr>
      <w:r>
        <w:rPr>
          <w:i/>
          <w:iCs/>
        </w:rPr>
        <w:t>имея состояние естественной непривязанности во вне,</w:t>
      </w:r>
    </w:p>
    <w:p>
      <w:pPr>
        <w:pStyle w:val="Normal"/>
        <w:rPr>
          <w:i/>
          <w:i/>
          <w:iCs/>
        </w:rPr>
      </w:pPr>
      <w:r>
        <w:rPr>
          <w:i/>
          <w:iCs/>
        </w:rPr>
        <w:t>вы будете всегда спокойны и молчаливы везде.</w:t>
      </w:r>
    </w:p>
    <w:p>
      <w:pPr>
        <w:pStyle w:val="Normal"/>
        <w:rPr>
          <w:i/>
          <w:i/>
          <w:iCs/>
        </w:rPr>
      </w:pPr>
      <w:r>
        <w:rPr>
          <w:i/>
          <w:iCs/>
        </w:rPr>
        <w:t>оставаясь неподвижным, чтобы не случилось</w:t>
      </w:r>
    </w:p>
    <w:p>
      <w:pPr>
        <w:pStyle w:val="Normal"/>
        <w:rPr>
          <w:i/>
          <w:i/>
          <w:iCs/>
        </w:rPr>
      </w:pPr>
      <w:r>
        <w:rPr>
          <w:i/>
          <w:iCs/>
        </w:rPr>
        <w:t>вы обнаружите себя самим блаженством, вечностью, нирваной,</w:t>
      </w:r>
    </w:p>
    <w:p>
      <w:pPr>
        <w:pStyle w:val="Normal"/>
        <w:rPr>
          <w:i/>
          <w:i/>
          <w:iCs/>
        </w:rPr>
      </w:pPr>
      <w:r>
        <w:rPr>
          <w:i/>
          <w:iCs/>
        </w:rPr>
        <w:t>куда бы периферия ваша не переместилась.</w:t>
      </w:r>
    </w:p>
    <w:p>
      <w:pPr>
        <w:pStyle w:val="Normal"/>
        <w:rPr>
          <w:i/>
          <w:i/>
          <w:iCs/>
        </w:rPr>
      </w:pPr>
      <w:r>
        <w:rPr>
          <w:i/>
          <w:iCs/>
        </w:rPr>
      </w:r>
    </w:p>
    <w:p>
      <w:pPr>
        <w:pStyle w:val="Normal"/>
        <w:rPr/>
      </w:pPr>
      <w:r>
        <w:rPr/>
        <w:t>По поводу этой сутры Ошо говорит:</w:t>
      </w:r>
    </w:p>
    <w:p>
      <w:pPr>
        <w:pStyle w:val="Normal"/>
        <w:rPr/>
      </w:pPr>
      <w:r>
        <w:rPr/>
        <w:t>Эту сутру можно использовать невероятно глубоко и очень легко во всем, что вы делаете. Вы чувствуете голод? Вспомните о двух об</w:t>
        <w:softHyphen/>
        <w:t>ластях. Голод можно чувствовать только на периферии, потому что периферии нужна еда, горючее. Вам же не нужна пища, не нужно го</w:t>
        <w:softHyphen/>
        <w:t>рючее, а телу все это требуется. Не забывайте, что когда случается го</w:t>
        <w:softHyphen/>
        <w:t>лод, он случается на периферии; вы просто знаете о нем. Если бы вас здесь не было, о голоде не было бы известно. Если бы тела здесь не было, голода бы не случилось. Если бы не было вас, то не было бы и знания, потому что тело знать не может. У тела может быть чувство голода, но оно не способно знать о нем. Вы знаете о нем, но голод у вас быть не может.</w:t>
      </w:r>
    </w:p>
    <w:p>
      <w:pPr>
        <w:pStyle w:val="Normal"/>
        <w:rPr/>
      </w:pPr>
      <w:r>
        <w:rPr/>
        <w:t>Поэтому никогда не говорите: “Я голоден”. Всегда произносите про себя: “Я знаю, что мое тело хочет есть”. Делайте акцент на своем знании. Тогда появится различение. Вы стареете – никогда не гово</w:t>
        <w:softHyphen/>
        <w:t>рите: “Я старею”. Просто скажите: “Мое тело стареет”. Тогда в миг смерти вы также будете знать: “Я не умираю; умирает мое тело, я ме</w:t>
        <w:softHyphen/>
        <w:t xml:space="preserve">няю тела, просто меняю оболочку”. Если углублять это различение, то однажды неожиданно наступит просветление.      </w:t>
      </w:r>
    </w:p>
    <w:p>
      <w:pPr>
        <w:pStyle w:val="Normal"/>
        <w:rPr/>
      </w:pPr>
      <w:r>
        <w:rPr/>
      </w:r>
    </w:p>
    <w:p>
      <w:pPr>
        <w:pStyle w:val="Normal"/>
        <w:rPr/>
      </w:pPr>
      <w:r>
        <w:rPr/>
        <w:t>Сия:</w:t>
      </w:r>
    </w:p>
    <w:p>
      <w:pPr>
        <w:pStyle w:val="Normal"/>
        <w:rPr/>
      </w:pPr>
      <w:r>
        <w:rPr/>
        <w:t>Следующая сутра:</w:t>
      </w:r>
      <w:r>
        <w:rPr>
          <w:i/>
          <w:iCs/>
        </w:rPr>
        <w:t xml:space="preserve"> Здесь сфера изменения, изменения, изменения. Посредством изменения уничтожь изменение.</w:t>
      </w:r>
    </w:p>
    <w:p>
      <w:pPr>
        <w:pStyle w:val="Normal"/>
        <w:rPr/>
      </w:pPr>
      <w:r>
        <w:rPr/>
        <w:t>То есть, по сути, здесь речь идет о том самом, что и в предыдущей сутре. Но тенденция здесь немножко другая. То есть, если через прошлую технику вы можете двигаться в конкретных отношениях, как Шива предлагает, с другом или с незнакомым человеком. Или это связано с конкретным проявлением вас по отношению к человеку, уважением или неуважением, то здесь речь идет об изменении как о тенденции. Смотрите, все меняется. То есть мир так происходит, что он постоянно находится в движении. А как живет ум? Как живет человек? Как вы живете? Как живет социально ориентированный человек? Он хочет наоборот. Он хочет, чтобы ничего не менялось. Он хочет гарантий, он хочет обеспечить будущее. Он постоянно ломает свою жизнь. Посмотрите, что вы делаете. Вы как будто бы хотите затормозить жизнь. Постоянно происходят изменения, но вы обнаруживаете их, как постоянное и цепляетесь за это. Вы создали законы, правила, еще что-то и зацепились за них. Случается застой. Вы работаете на застой, все человечество работает на застой. Чтобы создать в этом прорыв нужна революция.</w:t>
      </w:r>
    </w:p>
    <w:p>
      <w:pPr>
        <w:pStyle w:val="Normal"/>
        <w:rPr/>
      </w:pPr>
      <w:r>
        <w:rPr/>
        <w:t xml:space="preserve">Все революции происходят именно из-за этого. Из-за того, что вы перегораживаете реку жизни, но забываете сделать сток. И когда вода добирается до самого верха, происходит ее прорыв, происходит взрыв. Плотина ваших иллюзий разрушается. Все ограничения, которые вы придумали, разрушаются, старое меняется на новое, но продолжается это не долго, до тех пор пока новые социальные силы не возьмут власть и не затормозят этот процесс. И так от революции к революции. Вы живете от революции к революции, потому что не понимаете самой тенденции изменения. Вы видите лишь внешние изменения, но видите изменения вашего сознания, изменения как его расширения, как его трансформации. В вашей жизни всегда присутствует лишь односторонний, поверхностный подход. Но из-за чего? Из-за того, что вы не видите тенденции изменения. </w:t>
      </w:r>
    </w:p>
    <w:p>
      <w:pPr>
        <w:pStyle w:val="Normal"/>
        <w:rPr/>
      </w:pPr>
      <w:r>
        <w:rPr/>
        <w:t xml:space="preserve">Мир меняется, а вы постоянно хотите все это сделать постоянным и гарантированным. Цепляясь за что бы то ни было, вы пытаетесь остановить, а оно растворяется, уходит из ваших рук. И что получается в результате? Как с тем ребенком, который сначала получил конфетку, а потом ее потерял. Вы страдаете. Вы зацепились, вроде бы построили. Бах! Все к чертовой матери рухнуло. Да? А как люди живут? Вот особенно после совдепа, целое поколение, целая армия обездоленных, запрограммированных компьютеров. Вы посмотрите, как они живут. Они хотят вернуть старое, им нужен порядок. Почему так происходит? Потому что есть только одно понимание, очень примитивное понимание. Когда есть порядок, я могу предсказать будущее, я могу соответствовать. Это из страха. Из страха, что вы не можете жить в самой жизни. В изменениях самой жизни. </w:t>
      </w:r>
    </w:p>
    <w:p>
      <w:pPr>
        <w:pStyle w:val="Normal"/>
        <w:rPr/>
      </w:pPr>
      <w:r>
        <w:rPr/>
        <w:t xml:space="preserve">Шива говорит: </w:t>
      </w:r>
      <w:r>
        <w:rPr>
          <w:i/>
          <w:iCs/>
        </w:rPr>
        <w:t>“Перестаньте цепляться”.</w:t>
      </w:r>
      <w:r>
        <w:rPr/>
        <w:t xml:space="preserve"> Больше ничего не нужно. Изменения, изменения, изменения... Просто прекратите цепляться – и все. Прекратите искать стабильность и гарантии во вне, они у вас внутри. Вы понимаете, о чем я говорю? Позвольте жизни быть в вас, позвольте вашему сознанию быть вместе с этой жизнью. Доверьтесь ей. Она мудра. Хотя, сказанное мной сейчас, звучит как провокация, потому что когда вы доверяетесь чему то или кому-то, вас обманывают, у вас все рушится. Кроме того вы просто не успеваете жить, вы привыкли планировать, а здесь нужно жить непосредственно, напрямую. Поток жизни захватывает, и начинает вас бултыхать. Жизнь случается естественно и непредсказуемо, все очень переменчиво. </w:t>
      </w:r>
    </w:p>
    <w:p>
      <w:pPr>
        <w:pStyle w:val="Normal"/>
        <w:rPr/>
      </w:pPr>
      <w:r>
        <w:rPr/>
        <w:t xml:space="preserve">Но Шива, он мудрый, он знал; нужно добавить к первой своей фразе об изменении что-то еще. И он дал вторую часть: </w:t>
      </w:r>
      <w:r>
        <w:rPr>
          <w:i/>
          <w:iCs/>
        </w:rPr>
        <w:t>посредством изменений уничтожь изменения.</w:t>
      </w:r>
      <w:r>
        <w:rPr/>
        <w:t xml:space="preserve"> Он говорит: </w:t>
      </w:r>
      <w:r>
        <w:rPr>
          <w:i/>
          <w:iCs/>
        </w:rPr>
        <w:t>“Сливайся с этим изменением”</w:t>
      </w:r>
      <w:r>
        <w:rPr/>
        <w:t xml:space="preserve">. Сливайся, проходи, сживайся, соучаствуй с изменяющимся, оставайся в единстве с ним. И тогда ты можешь выйти за изменения. Понимаете? Потому что сам процесс изменения – это состояние точек на ободе и спицах колеса. Ммм? Если вы будете находиться лишь в изменяющемся, тогда жизнь постоянно будет вас крутить. Но у колеса есть неподвижная точка. Это ее центр, ось. И он говорит: </w:t>
      </w:r>
      <w:r>
        <w:rPr>
          <w:i/>
          <w:iCs/>
        </w:rPr>
        <w:t>“Через изменения двигаясь глубже и глубже в них, и в конце концов, найдите себя-центр, незатронутый изменениями, неизменяющийся центр, как вашу истинную сущность”</w:t>
      </w:r>
      <w:r>
        <w:rPr/>
        <w:t xml:space="preserve">. То, о чем идет речь, когда речь идет о трансформации сознания, о Боге, об Абсолюте, о Ничто, о Пустоте. Речь идет об этом. Новая техника. Не цепляйтесь, позвольте себе быть, но через изменения. </w:t>
      </w:r>
    </w:p>
    <w:p>
      <w:pPr>
        <w:pStyle w:val="Normal"/>
        <w:rPr/>
      </w:pPr>
      <w:r>
        <w:rPr/>
        <w:t>А что такое изменения? Ваше общество вас ограничило и не дает вам в эти изменения войти. Потому что, когда вы в изменения входите, у вас внутри начинается дурдом. Вы позволяете своему зверю оттуда выскочить, и вы начинаете действовать как зверь, из своей звериной сущности. Случается хаос, потому что вы не берете на себя за своего зверя ответственность. Вам не удается быть зверем и одновременно им не быть, вам приходиться нарушать законы вашего общежития. Вам трудно быть в обществе и расти сознанием. Там нет условий, потому что общество не заботится о вашем росте, росте вашего сознания. Общество занято лишь внешней стороной дела. Его интересуете вы как члены общества, как электорат. Ваш внутренний мир ваших политиков, как и священников не интересует.</w:t>
      </w:r>
    </w:p>
    <w:p>
      <w:pPr>
        <w:pStyle w:val="Normal"/>
        <w:rPr/>
      </w:pPr>
      <w:r>
        <w:rPr/>
        <w:t xml:space="preserve">Здесь в пространстве Мастера есть такие условия, здесь создан полигон, здесь есть атмосфера, где вы можете пройти, прожить бесконфликтно вашего зверя. У нас есть для этого все инструменты. Вас только нет. Вы сюда приходите. Что вы хотите? Вы хотите найти здесь для себя возможность удовлетворить свои потребности более легко, чем вам предоставляется в социуме. Я говорю: </w:t>
      </w:r>
      <w:r>
        <w:rPr>
          <w:i/>
          <w:iCs/>
        </w:rPr>
        <w:t>“Да здесь можно все”.</w:t>
      </w:r>
      <w:r>
        <w:rPr/>
        <w:t xml:space="preserve"> Вопросов нет и ограничений нет. И я дам вам такую возможность. Я просто показываю на укорененность вашего желания, желания здесь быть. Вы можете прийти ко мне от своей обычной проблемы. Это тоже возможность для вас, некий энергетический толчок для вашего сознания. Мы, в конце концов, отправимся туда, где ваша проблема родилась, не во вне, мы отправимся внутрь вас.  </w:t>
      </w:r>
    </w:p>
    <w:p>
      <w:pPr>
        <w:pStyle w:val="Normal"/>
        <w:rPr/>
      </w:pPr>
      <w:r>
        <w:rPr/>
      </w:r>
    </w:p>
    <w:p>
      <w:pPr>
        <w:pStyle w:val="Normal"/>
        <w:rPr>
          <w:i/>
          <w:i/>
          <w:iCs/>
        </w:rPr>
      </w:pPr>
      <w:r>
        <w:rPr>
          <w:i/>
          <w:iCs/>
        </w:rPr>
        <w:t>“</w:t>
      </w:r>
      <w:r>
        <w:rPr>
          <w:i/>
          <w:iCs/>
        </w:rPr>
        <w:t xml:space="preserve">Ничто из того, что вы можете знать </w:t>
      </w:r>
    </w:p>
    <w:p>
      <w:pPr>
        <w:pStyle w:val="Normal"/>
        <w:rPr>
          <w:i/>
          <w:i/>
          <w:iCs/>
        </w:rPr>
      </w:pPr>
      <w:r>
        <w:rPr>
          <w:i/>
          <w:iCs/>
        </w:rPr>
        <w:t>не является неизменным”.</w:t>
      </w:r>
    </w:p>
    <w:p>
      <w:pPr>
        <w:pStyle w:val="Normal"/>
        <w:rPr>
          <w:i/>
          <w:i/>
          <w:iCs/>
        </w:rPr>
      </w:pPr>
      <w:r>
        <w:rPr>
          <w:i/>
          <w:iCs/>
        </w:rPr>
        <w:t>если вы хотите истинно свободным стать,</w:t>
      </w:r>
    </w:p>
    <w:p>
      <w:pPr>
        <w:pStyle w:val="Normal"/>
        <w:rPr>
          <w:i/>
          <w:i/>
          <w:iCs/>
        </w:rPr>
      </w:pPr>
      <w:r>
        <w:rPr>
          <w:i/>
          <w:iCs/>
        </w:rPr>
        <w:t>вам суть этого утверждения нужно понять непременно.</w:t>
      </w:r>
    </w:p>
    <w:p>
      <w:pPr>
        <w:pStyle w:val="Normal"/>
        <w:rPr>
          <w:i/>
          <w:i/>
          <w:iCs/>
        </w:rPr>
      </w:pPr>
      <w:r>
        <w:rPr>
          <w:i/>
          <w:iCs/>
        </w:rPr>
        <w:t>все меняется, за исключением Знающего,</w:t>
      </w:r>
    </w:p>
    <w:p>
      <w:pPr>
        <w:pStyle w:val="Normal"/>
        <w:rPr>
          <w:i/>
          <w:i/>
          <w:iCs/>
        </w:rPr>
      </w:pPr>
      <w:r>
        <w:rPr>
          <w:i/>
          <w:iCs/>
        </w:rPr>
        <w:t>ибо он никогда не может быть объектом познающего,</w:t>
      </w:r>
    </w:p>
    <w:p>
      <w:pPr>
        <w:pStyle w:val="Normal"/>
        <w:rPr>
          <w:i/>
          <w:i/>
          <w:iCs/>
        </w:rPr>
      </w:pPr>
      <w:r>
        <w:rPr>
          <w:i/>
          <w:iCs/>
        </w:rPr>
        <w:t>всегда тот, кто познает – вне знания.</w:t>
      </w:r>
    </w:p>
    <w:p>
      <w:pPr>
        <w:pStyle w:val="Normal"/>
        <w:rPr>
          <w:i/>
          <w:i/>
          <w:iCs/>
        </w:rPr>
      </w:pPr>
      <w:r>
        <w:rPr>
          <w:i/>
          <w:iCs/>
        </w:rPr>
        <w:t>есть знание и тот, кто знает.</w:t>
      </w:r>
    </w:p>
    <w:p>
      <w:pPr>
        <w:pStyle w:val="Normal"/>
        <w:rPr>
          <w:i/>
          <w:i/>
          <w:iCs/>
        </w:rPr>
      </w:pPr>
      <w:r>
        <w:rPr>
          <w:i/>
          <w:iCs/>
        </w:rPr>
        <w:t>познавания иначе не бывает.</w:t>
      </w:r>
    </w:p>
    <w:p>
      <w:pPr>
        <w:pStyle w:val="Normal"/>
        <w:rPr>
          <w:i/>
          <w:i/>
          <w:iCs/>
        </w:rPr>
      </w:pPr>
      <w:r>
        <w:rPr>
          <w:i/>
          <w:iCs/>
        </w:rPr>
        <w:t>поэтому процесс познания Себя – негативный.</w:t>
      </w:r>
    </w:p>
    <w:p>
      <w:pPr>
        <w:pStyle w:val="Normal"/>
        <w:rPr>
          <w:i/>
          <w:i/>
          <w:iCs/>
        </w:rPr>
      </w:pPr>
      <w:r>
        <w:rPr>
          <w:i/>
          <w:iCs/>
        </w:rPr>
        <w:t>объекты же познаются непосредственно, позитивно.</w:t>
      </w:r>
    </w:p>
    <w:p>
      <w:pPr>
        <w:pStyle w:val="Normal"/>
        <w:rPr>
          <w:i/>
          <w:i/>
          <w:iCs/>
        </w:rPr>
      </w:pPr>
      <w:r>
        <w:rPr>
          <w:i/>
          <w:iCs/>
        </w:rPr>
        <w:t>прямо познать СЕБЯ невозможно,</w:t>
      </w:r>
    </w:p>
    <w:p>
      <w:pPr>
        <w:pStyle w:val="Normal"/>
        <w:rPr>
          <w:i/>
          <w:i/>
          <w:iCs/>
        </w:rPr>
      </w:pPr>
      <w:r>
        <w:rPr>
          <w:i/>
          <w:iCs/>
        </w:rPr>
        <w:t>ибо познаваемое и познающий одно и то же.</w:t>
      </w:r>
    </w:p>
    <w:p>
      <w:pPr>
        <w:pStyle w:val="Normal"/>
        <w:rPr>
          <w:i/>
          <w:i/>
          <w:iCs/>
        </w:rPr>
      </w:pPr>
      <w:r>
        <w:rPr>
          <w:i/>
          <w:iCs/>
        </w:rPr>
        <w:t xml:space="preserve">кто кого познает, если всегда есть тот, </w:t>
      </w:r>
    </w:p>
    <w:p>
      <w:pPr>
        <w:pStyle w:val="Normal"/>
        <w:rPr>
          <w:i/>
          <w:i/>
          <w:iCs/>
        </w:rPr>
      </w:pPr>
      <w:r>
        <w:rPr>
          <w:i/>
          <w:iCs/>
        </w:rPr>
        <w:t>кто за объектом познания живет.</w:t>
      </w:r>
    </w:p>
    <w:p>
      <w:pPr>
        <w:pStyle w:val="Normal"/>
        <w:rPr>
          <w:i/>
          <w:i/>
          <w:iCs/>
        </w:rPr>
      </w:pPr>
      <w:r>
        <w:rPr>
          <w:i/>
          <w:iCs/>
        </w:rPr>
        <w:t>устраняя объекты познания через их познавание,</w:t>
      </w:r>
    </w:p>
    <w:p>
      <w:pPr>
        <w:pStyle w:val="Normal"/>
        <w:rPr>
          <w:i/>
          <w:i/>
          <w:iCs/>
        </w:rPr>
      </w:pPr>
      <w:r>
        <w:rPr>
          <w:i/>
          <w:iCs/>
        </w:rPr>
        <w:t>устраняется само знание,</w:t>
      </w:r>
    </w:p>
    <w:p>
      <w:pPr>
        <w:pStyle w:val="Normal"/>
        <w:rPr>
          <w:i/>
          <w:i/>
          <w:iCs/>
        </w:rPr>
      </w:pPr>
      <w:r>
        <w:rPr>
          <w:i/>
          <w:iCs/>
        </w:rPr>
        <w:t>ибо в нем отпадает всякая необходимость,</w:t>
      </w:r>
    </w:p>
    <w:p>
      <w:pPr>
        <w:pStyle w:val="Normal"/>
        <w:rPr>
          <w:i/>
          <w:i/>
          <w:iCs/>
        </w:rPr>
      </w:pPr>
      <w:r>
        <w:rPr>
          <w:i/>
          <w:iCs/>
        </w:rPr>
        <w:t>с познанием объекта исчезает от него зависимость.</w:t>
      </w:r>
    </w:p>
    <w:p>
      <w:pPr>
        <w:pStyle w:val="Normal"/>
        <w:rPr>
          <w:i/>
          <w:i/>
          <w:iCs/>
        </w:rPr>
      </w:pPr>
      <w:r>
        <w:rPr>
          <w:i/>
          <w:iCs/>
        </w:rPr>
        <w:t xml:space="preserve">устраняя изменяющееся, </w:t>
      </w:r>
    </w:p>
    <w:p>
      <w:pPr>
        <w:pStyle w:val="Normal"/>
        <w:rPr>
          <w:i/>
          <w:i/>
          <w:iCs/>
        </w:rPr>
      </w:pPr>
      <w:r>
        <w:rPr>
          <w:i/>
          <w:iCs/>
        </w:rPr>
        <w:t>вы находите себя не цепляющимся.</w:t>
      </w:r>
    </w:p>
    <w:p>
      <w:pPr>
        <w:pStyle w:val="Normal"/>
        <w:rPr>
          <w:i/>
          <w:i/>
          <w:iCs/>
        </w:rPr>
      </w:pPr>
      <w:r>
        <w:rPr>
          <w:i/>
          <w:iCs/>
        </w:rPr>
        <w:t>страх умирает с помощью страха,</w:t>
      </w:r>
    </w:p>
    <w:p>
      <w:pPr>
        <w:pStyle w:val="Normal"/>
        <w:rPr>
          <w:i/>
          <w:i/>
          <w:iCs/>
        </w:rPr>
      </w:pPr>
      <w:r>
        <w:rPr>
          <w:i/>
          <w:iCs/>
        </w:rPr>
        <w:t xml:space="preserve">секс умирает с помощью секса, </w:t>
      </w:r>
    </w:p>
    <w:p>
      <w:pPr>
        <w:pStyle w:val="Normal"/>
        <w:rPr>
          <w:i/>
          <w:i/>
          <w:iCs/>
        </w:rPr>
      </w:pPr>
      <w:r>
        <w:rPr>
          <w:i/>
          <w:iCs/>
        </w:rPr>
        <w:t>если вы можете на смерть смотреть</w:t>
      </w:r>
    </w:p>
    <w:p>
      <w:pPr>
        <w:pStyle w:val="Normal"/>
        <w:rPr>
          <w:i/>
          <w:i/>
          <w:iCs/>
        </w:rPr>
      </w:pPr>
      <w:r>
        <w:rPr>
          <w:i/>
          <w:iCs/>
        </w:rPr>
        <w:t>при помощи смерти, вы позволяете смерти умереть.</w:t>
      </w:r>
    </w:p>
    <w:p>
      <w:pPr>
        <w:pStyle w:val="Normal"/>
        <w:rPr>
          <w:i/>
          <w:i/>
          <w:iCs/>
        </w:rPr>
      </w:pPr>
      <w:r>
        <w:rPr>
          <w:i/>
          <w:iCs/>
        </w:rPr>
        <w:t xml:space="preserve">когда все объекты будут устранены, </w:t>
      </w:r>
    </w:p>
    <w:p>
      <w:pPr>
        <w:pStyle w:val="Normal"/>
        <w:rPr>
          <w:i/>
          <w:i/>
          <w:iCs/>
        </w:rPr>
      </w:pPr>
      <w:r>
        <w:rPr>
          <w:i/>
          <w:iCs/>
        </w:rPr>
        <w:t>вам ничего не нужно будет знать,</w:t>
      </w:r>
    </w:p>
    <w:p>
      <w:pPr>
        <w:pStyle w:val="Normal"/>
        <w:rPr>
          <w:i/>
          <w:i/>
          <w:iCs/>
        </w:rPr>
      </w:pPr>
      <w:r>
        <w:rPr>
          <w:i/>
          <w:iCs/>
        </w:rPr>
        <w:t>вы обнаружите пустоту, как вкус тишины,</w:t>
      </w:r>
    </w:p>
    <w:p>
      <w:pPr>
        <w:pStyle w:val="Normal"/>
        <w:rPr>
          <w:i/>
          <w:i/>
          <w:iCs/>
        </w:rPr>
      </w:pPr>
      <w:r>
        <w:rPr>
          <w:i/>
          <w:iCs/>
        </w:rPr>
        <w:t>можете это собою назвать.</w:t>
      </w:r>
    </w:p>
    <w:p>
      <w:pPr>
        <w:pStyle w:val="Normal"/>
        <w:rPr>
          <w:i/>
          <w:i/>
          <w:iCs/>
        </w:rPr>
      </w:pPr>
      <w:r>
        <w:rPr>
          <w:i/>
          <w:iCs/>
        </w:rPr>
        <w:t>простое устранение объектов знания</w:t>
      </w:r>
    </w:p>
    <w:p>
      <w:pPr>
        <w:pStyle w:val="Normal"/>
        <w:rPr>
          <w:i/>
          <w:i/>
          <w:iCs/>
        </w:rPr>
      </w:pPr>
      <w:r>
        <w:rPr>
          <w:i/>
          <w:iCs/>
        </w:rPr>
        <w:t>вами, как познающим,</w:t>
      </w:r>
    </w:p>
    <w:p>
      <w:pPr>
        <w:pStyle w:val="Normal"/>
        <w:rPr>
          <w:i/>
          <w:i/>
          <w:iCs/>
        </w:rPr>
      </w:pPr>
      <w:r>
        <w:rPr>
          <w:i/>
          <w:iCs/>
        </w:rPr>
        <w:t>рождает Вас Чистое Сознание,</w:t>
      </w:r>
    </w:p>
    <w:p>
      <w:pPr>
        <w:pStyle w:val="Normal"/>
        <w:rPr>
          <w:i/>
          <w:i/>
          <w:iCs/>
        </w:rPr>
      </w:pPr>
      <w:r>
        <w:rPr>
          <w:i/>
          <w:iCs/>
        </w:rPr>
        <w:t>Знающим,</w:t>
      </w:r>
    </w:p>
    <w:p>
      <w:pPr>
        <w:pStyle w:val="Normal"/>
        <w:rPr>
          <w:i/>
          <w:i/>
          <w:iCs/>
        </w:rPr>
      </w:pPr>
      <w:r>
        <w:rPr>
          <w:i/>
          <w:iCs/>
        </w:rPr>
        <w:t>что все изменения из Пустоты,</w:t>
      </w:r>
    </w:p>
    <w:p>
      <w:pPr>
        <w:pStyle w:val="Normal"/>
        <w:rPr>
          <w:i/>
          <w:i/>
          <w:iCs/>
        </w:rPr>
      </w:pPr>
      <w:r>
        <w:rPr>
          <w:i/>
          <w:iCs/>
        </w:rPr>
        <w:t>которая есть Бог, Абсолют, то есть Знающий Ты.</w:t>
      </w:r>
    </w:p>
    <w:p>
      <w:pPr>
        <w:pStyle w:val="Normal"/>
        <w:rPr/>
      </w:pPr>
      <w:r>
        <w:rPr/>
      </w:r>
    </w:p>
    <w:p>
      <w:pPr>
        <w:pStyle w:val="Normal"/>
        <w:rPr/>
      </w:pPr>
      <w:r>
        <w:rPr/>
        <w:t xml:space="preserve">Мой отклик начинается с фразы: </w:t>
      </w:r>
      <w:r>
        <w:rPr>
          <w:i/>
          <w:iCs/>
        </w:rPr>
        <w:t>“Ничего из того, что вы можете знать не является неизменным”</w:t>
      </w:r>
      <w:r>
        <w:rPr/>
        <w:t>. То есть, что бы вы ни знали, в конце концов, претерпевает изменения. А неменяющийся ваш глубочайший центр узнать нельзя. Если вы отбросите все свои знания, если вы отбросите свой ум, останется только возможность познавать – ваше истинное сознание как вся ваша ничем не занятая субъективность, как нерожденное сознание. А все, что вы знаете, оно обязательно должно измениться, то есть всегда на смену одному приходит другое, всегда после рождения наступает смерть. Изменяющееся временно, оно не является постоянным. Весь материальный мир рожден, поэтому ему суждено умереть, исчезнуть. На смену исчезнувшему приходит новое, приходят новые материальные формы. Старое умирает, новое рождается. Но есть то, что никогда не рождается и не умирает. От него все исходит, но само оно никогда не исчезает. Иначе мир исчез бы.</w:t>
      </w:r>
    </w:p>
    <w:p>
      <w:pPr>
        <w:pStyle w:val="Normal"/>
        <w:rPr/>
      </w:pPr>
      <w:r>
        <w:rPr/>
        <w:t xml:space="preserve">Поэтому не ищите постоянного во временном, не ищите стабильности там, где ее нет. Просто расслабьтесь и живите, перетекая из одного состояния в другое. Вы сможете это сделать, потому что вы неменяющееся сознание, вы тот, кто стоит за всеми изменениями. И совершенно не важно осознаете вы это или не осознаете. В этом мудрость жизни, мудрость природы, всего существования. В этом божественность вашей природы. Не зависимо от того осознаете вы свою бессознательность, или нет, вы в сути своей являетесь осознаванием. Иначе бы бессознательное существо никогда не смогло бы узнать себя осознанным. Ваша бессознательность так же укоренена в едином неизменяющемся вас центре. Вопрос весь в том, где находитесь вы, вы, как субъективное вас сознание? Вы субъективно можете быть на своей периферии, а можете быть и в центре. </w:t>
      </w:r>
    </w:p>
    <w:p>
      <w:pPr>
        <w:pStyle w:val="Normal"/>
        <w:rPr/>
      </w:pPr>
      <w:r>
        <w:rPr/>
      </w:r>
    </w:p>
    <w:p>
      <w:pPr>
        <w:pStyle w:val="Normal"/>
        <w:rPr>
          <w:i/>
          <w:i/>
          <w:iCs/>
        </w:rPr>
      </w:pPr>
      <w:r>
        <w:rPr>
          <w:i/>
          <w:iCs/>
        </w:rPr>
        <w:t>“</w:t>
      </w:r>
      <w:r>
        <w:rPr>
          <w:i/>
          <w:iCs/>
        </w:rPr>
        <w:t xml:space="preserve">Ничто из того, что вы можете знать </w:t>
      </w:r>
    </w:p>
    <w:p>
      <w:pPr>
        <w:pStyle w:val="Normal"/>
        <w:rPr>
          <w:i/>
          <w:i/>
          <w:iCs/>
        </w:rPr>
      </w:pPr>
      <w:r>
        <w:rPr>
          <w:i/>
          <w:iCs/>
        </w:rPr>
        <w:t>не является неизменным”.</w:t>
      </w:r>
    </w:p>
    <w:p>
      <w:pPr>
        <w:pStyle w:val="Normal"/>
        <w:rPr>
          <w:i/>
          <w:i/>
          <w:iCs/>
        </w:rPr>
      </w:pPr>
      <w:r>
        <w:rPr>
          <w:i/>
          <w:iCs/>
        </w:rPr>
        <w:t>если вы хотите истинно свободным стать,</w:t>
      </w:r>
    </w:p>
    <w:p>
      <w:pPr>
        <w:pStyle w:val="Normal"/>
        <w:rPr>
          <w:i/>
          <w:i/>
          <w:iCs/>
        </w:rPr>
      </w:pPr>
      <w:r>
        <w:rPr>
          <w:i/>
          <w:iCs/>
        </w:rPr>
        <w:t>вам суть этого утверждения нужно понять непременно.</w:t>
      </w:r>
    </w:p>
    <w:p>
      <w:pPr>
        <w:pStyle w:val="Normal"/>
        <w:rPr>
          <w:i/>
          <w:i/>
          <w:iCs/>
        </w:rPr>
      </w:pPr>
      <w:r>
        <w:rPr>
          <w:i/>
          <w:iCs/>
        </w:rPr>
        <w:t>все меняется, за исключением Знающего,</w:t>
      </w:r>
    </w:p>
    <w:p>
      <w:pPr>
        <w:pStyle w:val="Normal"/>
        <w:rPr>
          <w:i/>
          <w:i/>
          <w:iCs/>
        </w:rPr>
      </w:pPr>
      <w:r>
        <w:rPr>
          <w:i/>
          <w:iCs/>
        </w:rPr>
        <w:t>ибо он никогда не может быть объектом познающего,</w:t>
      </w:r>
    </w:p>
    <w:p>
      <w:pPr>
        <w:pStyle w:val="Normal"/>
        <w:rPr/>
      </w:pPr>
      <w:r>
        <w:rPr/>
      </w:r>
    </w:p>
    <w:p>
      <w:pPr>
        <w:pStyle w:val="Normal"/>
        <w:rPr/>
      </w:pPr>
      <w:r>
        <w:rPr/>
        <w:t>То есть, есть познающий и есть то, что он познает. Понимаете? Если я познающий, значит, я не могу быть объектом собственного познавания. Я не могу сам себя познавать. Познается всегда что-то отличное от познающего – познаваемое. Себя, познающего познать невозможно.</w:t>
      </w:r>
    </w:p>
    <w:p>
      <w:pPr>
        <w:pStyle w:val="Normal"/>
        <w:rPr/>
      </w:pPr>
      <w:r>
        <w:rPr/>
      </w:r>
    </w:p>
    <w:p>
      <w:pPr>
        <w:pStyle w:val="Normal"/>
        <w:rPr>
          <w:i/>
          <w:i/>
          <w:iCs/>
        </w:rPr>
      </w:pPr>
      <w:r>
        <w:rPr>
          <w:i/>
          <w:iCs/>
        </w:rPr>
        <w:t>всегда тот, кто познает – вне знания.</w:t>
      </w:r>
    </w:p>
    <w:p>
      <w:pPr>
        <w:pStyle w:val="Normal"/>
        <w:rPr>
          <w:i/>
          <w:i/>
          <w:iCs/>
        </w:rPr>
      </w:pPr>
      <w:r>
        <w:rPr>
          <w:i/>
          <w:iCs/>
        </w:rPr>
        <w:t>есть знание и тот, кто знает.</w:t>
      </w:r>
    </w:p>
    <w:p>
      <w:pPr>
        <w:pStyle w:val="Normal"/>
        <w:rPr>
          <w:i/>
          <w:i/>
          <w:iCs/>
        </w:rPr>
      </w:pPr>
      <w:r>
        <w:rPr>
          <w:i/>
          <w:iCs/>
        </w:rPr>
        <w:t>познавания иначе не бывает.</w:t>
      </w:r>
    </w:p>
    <w:p>
      <w:pPr>
        <w:pStyle w:val="Normal"/>
        <w:rPr>
          <w:i/>
          <w:i/>
          <w:iCs/>
        </w:rPr>
      </w:pPr>
      <w:r>
        <w:rPr>
          <w:i/>
          <w:iCs/>
        </w:rPr>
        <w:t>поэтому процесс познания Себя – негативный.</w:t>
      </w:r>
    </w:p>
    <w:p>
      <w:pPr>
        <w:pStyle w:val="Normal"/>
        <w:rPr>
          <w:i/>
          <w:i/>
          <w:iCs/>
        </w:rPr>
      </w:pPr>
      <w:r>
        <w:rPr>
          <w:i/>
          <w:iCs/>
        </w:rPr>
        <w:t>объекты же познаются непосредственно, позитивно.</w:t>
      </w:r>
    </w:p>
    <w:p>
      <w:pPr>
        <w:pStyle w:val="Normal"/>
        <w:rPr/>
      </w:pPr>
      <w:r>
        <w:rPr/>
      </w:r>
    </w:p>
    <w:p>
      <w:pPr>
        <w:pStyle w:val="Normal"/>
        <w:rPr/>
      </w:pPr>
      <w:r>
        <w:rPr/>
        <w:t xml:space="preserve">То есть, есть “Я”. Я познаю, я достигаю, я стремлюсь, я хочу быть, я знаю, я имею. Это позитивный подход. Но, двигаясь вот так, в достижении, вы никогда не достигните того, кто достигает или того, кто познает. Для того, чтобы открыть себя, нужен негативный путь, нужно отбрасывать познанное, нужно перестать цепляться за изменения, перестать цепляться за знания. А как не цепляться? </w:t>
      </w:r>
      <w:r>
        <w:rPr>
          <w:i/>
          <w:iCs/>
        </w:rPr>
        <w:t>Посредством изменения уничтожить изменения, уничтожить знания.</w:t>
      </w:r>
      <w:r>
        <w:rPr/>
        <w:t xml:space="preserve"> Ничего из того, что вы можете знать, не является неизменным. Вы познаете и отбрасываете. Понимаете, да? Поэтому:</w:t>
      </w:r>
    </w:p>
    <w:p>
      <w:pPr>
        <w:pStyle w:val="Normal"/>
        <w:rPr/>
      </w:pPr>
      <w:r>
        <w:rPr/>
      </w:r>
    </w:p>
    <w:p>
      <w:pPr>
        <w:pStyle w:val="Normal"/>
        <w:rPr>
          <w:i/>
          <w:i/>
          <w:iCs/>
        </w:rPr>
      </w:pPr>
      <w:r>
        <w:rPr>
          <w:i/>
          <w:iCs/>
        </w:rPr>
        <w:t>поэтому процесс познания Себя – негативный.</w:t>
      </w:r>
    </w:p>
    <w:p>
      <w:pPr>
        <w:pStyle w:val="Normal"/>
        <w:rPr>
          <w:i/>
          <w:i/>
          <w:iCs/>
        </w:rPr>
      </w:pPr>
      <w:r>
        <w:rPr>
          <w:i/>
          <w:iCs/>
        </w:rPr>
        <w:t>объекты же познаются непосредственно, позитивно.</w:t>
      </w:r>
    </w:p>
    <w:p>
      <w:pPr>
        <w:pStyle w:val="Normal"/>
        <w:rPr>
          <w:i/>
          <w:i/>
          <w:iCs/>
        </w:rPr>
      </w:pPr>
      <w:r>
        <w:rPr>
          <w:i/>
          <w:iCs/>
        </w:rPr>
        <w:t>прямо познать СЕБЯ невозможно,</w:t>
      </w:r>
    </w:p>
    <w:p>
      <w:pPr>
        <w:pStyle w:val="Normal"/>
        <w:rPr>
          <w:i/>
          <w:i/>
          <w:iCs/>
        </w:rPr>
      </w:pPr>
      <w:r>
        <w:rPr>
          <w:i/>
          <w:iCs/>
        </w:rPr>
        <w:t>ибо познаваемое и познающий одно и то же.</w:t>
      </w:r>
    </w:p>
    <w:p>
      <w:pPr>
        <w:pStyle w:val="Normal"/>
        <w:rPr>
          <w:i/>
          <w:i/>
          <w:iCs/>
        </w:rPr>
      </w:pPr>
      <w:r>
        <w:rPr>
          <w:i/>
          <w:iCs/>
        </w:rPr>
        <w:t xml:space="preserve">кто кого познает, если всегда есть тот, </w:t>
      </w:r>
    </w:p>
    <w:p>
      <w:pPr>
        <w:pStyle w:val="Normal"/>
        <w:rPr>
          <w:i/>
          <w:i/>
          <w:iCs/>
        </w:rPr>
      </w:pPr>
      <w:r>
        <w:rPr>
          <w:i/>
          <w:iCs/>
        </w:rPr>
        <w:t>кто за объектом познания живет.</w:t>
      </w:r>
    </w:p>
    <w:p>
      <w:pPr>
        <w:pStyle w:val="Normal"/>
        <w:rPr>
          <w:i/>
          <w:i/>
          <w:iCs/>
        </w:rPr>
      </w:pPr>
      <w:r>
        <w:rPr>
          <w:i/>
          <w:iCs/>
        </w:rPr>
        <w:t>устраняя объекты познания через их познавание,</w:t>
      </w:r>
    </w:p>
    <w:p>
      <w:pPr>
        <w:pStyle w:val="Normal"/>
        <w:rPr>
          <w:i/>
          <w:i/>
          <w:iCs/>
        </w:rPr>
      </w:pPr>
      <w:r>
        <w:rPr>
          <w:i/>
          <w:iCs/>
        </w:rPr>
        <w:t>устраняется само знание,</w:t>
      </w:r>
    </w:p>
    <w:p>
      <w:pPr>
        <w:pStyle w:val="Normal"/>
        <w:rPr/>
      </w:pPr>
      <w:r>
        <w:rPr/>
      </w:r>
    </w:p>
    <w:p>
      <w:pPr>
        <w:pStyle w:val="Normal"/>
        <w:rPr/>
      </w:pPr>
      <w:r>
        <w:rPr/>
        <w:t xml:space="preserve">Вы сначала узнаете, а потом отбрасываете узнанное, отбрасываете знание, иначе вы не сможете познавать дальше. Вам нужно отбросить старое знание, чтобы получить новое. Вы не можете цепляться за узнанное, за то, что вы узнали. Здесь важен процесс познавания как способ расширения сознания. Таким образом, вы насквозь проходите свой ум. Вы растете в сознании, проходя через знание и процесс осознавания. Вы все это проходите насквозь, и выходите с другой стороны ума: не в подсознание, не в запрограммированную и непрожитую вами часть ума, а наоборот в чистое его состояние, чистое ничем не занятое состояние вашего ума. </w:t>
      </w:r>
    </w:p>
    <w:p>
      <w:pPr>
        <w:pStyle w:val="Normal"/>
        <w:rPr/>
      </w:pPr>
      <w:r>
        <w:rPr/>
      </w:r>
    </w:p>
    <w:p>
      <w:pPr>
        <w:pStyle w:val="Normal"/>
        <w:rPr>
          <w:i/>
          <w:i/>
          <w:iCs/>
        </w:rPr>
      </w:pPr>
      <w:r>
        <w:rPr>
          <w:i/>
          <w:iCs/>
        </w:rPr>
        <w:t>ибо в нем отпадает всякая необходимость,</w:t>
      </w:r>
    </w:p>
    <w:p>
      <w:pPr>
        <w:pStyle w:val="Normal"/>
        <w:rPr>
          <w:i/>
          <w:i/>
          <w:iCs/>
        </w:rPr>
      </w:pPr>
      <w:r>
        <w:rPr>
          <w:i/>
          <w:iCs/>
        </w:rPr>
        <w:t>с познанием объекта исчезает от него зависимость.</w:t>
      </w:r>
    </w:p>
    <w:p>
      <w:pPr>
        <w:pStyle w:val="Normal"/>
        <w:rPr>
          <w:i/>
          <w:i/>
          <w:iCs/>
        </w:rPr>
      </w:pPr>
      <w:r>
        <w:rPr>
          <w:i/>
          <w:iCs/>
        </w:rPr>
        <w:t xml:space="preserve">устраняя изменяющееся, </w:t>
      </w:r>
    </w:p>
    <w:p>
      <w:pPr>
        <w:pStyle w:val="Normal"/>
        <w:rPr>
          <w:i/>
          <w:i/>
          <w:iCs/>
        </w:rPr>
      </w:pPr>
      <w:r>
        <w:rPr>
          <w:i/>
          <w:iCs/>
        </w:rPr>
        <w:t>вы находите себя не цепляющимся.</w:t>
      </w:r>
    </w:p>
    <w:p>
      <w:pPr>
        <w:pStyle w:val="Normal"/>
        <w:rPr/>
      </w:pPr>
      <w:r>
        <w:rPr/>
      </w:r>
    </w:p>
    <w:p>
      <w:pPr>
        <w:pStyle w:val="Normal"/>
        <w:rPr/>
      </w:pPr>
      <w:r>
        <w:rPr/>
        <w:t xml:space="preserve">Видите в чем мудрость процесса познавания? Неизвестное вам перестает вас беспокоить как неизвестное. То есть, жизнь происходит, все меняется, неизвестное становится известным, и вы перестаете беспокоиться. Вы познаете, а когда что-либо познаешь, вам становится это уже неинтересным, вы это отбрасываете. Но когда вы хотите сохранить стабильность, вы просто цепляетесь за любые знания, потому что вам кажется, что они непоколебимы. Вы ищете знаний, вы гоняетесь за информацией, за советами, которые послужили бы вам руководством на все случаи жизни. Но таких знаний нет, поэтому отбросьте вы эту иллюзию. Познавайте все сами, тогда вам даже не нужно будет ничего отбрасывать. </w:t>
      </w:r>
    </w:p>
    <w:p>
      <w:pPr>
        <w:pStyle w:val="Normal"/>
        <w:rPr/>
      </w:pPr>
      <w:r>
        <w:rPr/>
      </w:r>
    </w:p>
    <w:p>
      <w:pPr>
        <w:pStyle w:val="Normal"/>
        <w:rPr>
          <w:i/>
          <w:i/>
          <w:iCs/>
        </w:rPr>
      </w:pPr>
      <w:r>
        <w:rPr>
          <w:i/>
          <w:iCs/>
        </w:rPr>
        <w:t>ибо в нем отпадает всякая необходимость,</w:t>
      </w:r>
    </w:p>
    <w:p>
      <w:pPr>
        <w:pStyle w:val="Normal"/>
        <w:rPr>
          <w:i/>
          <w:i/>
          <w:iCs/>
        </w:rPr>
      </w:pPr>
      <w:r>
        <w:rPr>
          <w:i/>
          <w:iCs/>
        </w:rPr>
        <w:t>с познанием объекта исчезает от него зависимость.</w:t>
      </w:r>
    </w:p>
    <w:p>
      <w:pPr>
        <w:pStyle w:val="Normal"/>
        <w:rPr>
          <w:i/>
          <w:i/>
          <w:iCs/>
        </w:rPr>
      </w:pPr>
      <w:r>
        <w:rPr>
          <w:i/>
          <w:iCs/>
        </w:rPr>
        <w:t xml:space="preserve">устраняя изменяющееся, </w:t>
      </w:r>
    </w:p>
    <w:p>
      <w:pPr>
        <w:pStyle w:val="Normal"/>
        <w:rPr>
          <w:i/>
          <w:i/>
          <w:iCs/>
        </w:rPr>
      </w:pPr>
      <w:r>
        <w:rPr>
          <w:i/>
          <w:iCs/>
        </w:rPr>
        <w:t>вы находите себя не цепляющимся.</w:t>
      </w:r>
    </w:p>
    <w:p>
      <w:pPr>
        <w:pStyle w:val="Normal"/>
        <w:rPr>
          <w:i/>
          <w:i/>
          <w:iCs/>
        </w:rPr>
      </w:pPr>
      <w:r>
        <w:rPr>
          <w:i/>
          <w:iCs/>
        </w:rPr>
        <w:t>страх умирает с помощью страха,</w:t>
      </w:r>
    </w:p>
    <w:p>
      <w:pPr>
        <w:pStyle w:val="Normal"/>
        <w:rPr>
          <w:i/>
          <w:i/>
          <w:iCs/>
        </w:rPr>
      </w:pPr>
      <w:r>
        <w:rPr>
          <w:i/>
          <w:iCs/>
        </w:rPr>
        <w:t xml:space="preserve">секс умирает с помощью секса, </w:t>
      </w:r>
    </w:p>
    <w:p>
      <w:pPr>
        <w:pStyle w:val="Normal"/>
        <w:rPr>
          <w:i/>
          <w:i/>
          <w:iCs/>
        </w:rPr>
      </w:pPr>
      <w:r>
        <w:rPr>
          <w:i/>
          <w:iCs/>
        </w:rPr>
        <w:t>если вы можете на смерть смотреть</w:t>
      </w:r>
    </w:p>
    <w:p>
      <w:pPr>
        <w:pStyle w:val="Normal"/>
        <w:rPr>
          <w:i/>
          <w:i/>
          <w:iCs/>
        </w:rPr>
      </w:pPr>
      <w:r>
        <w:rPr>
          <w:i/>
          <w:iCs/>
        </w:rPr>
        <w:t>при помощи смерти, вы позволяете смерти умереть.</w:t>
      </w:r>
    </w:p>
    <w:p>
      <w:pPr>
        <w:pStyle w:val="Normal"/>
        <w:rPr>
          <w:i/>
          <w:i/>
          <w:iCs/>
        </w:rPr>
      </w:pPr>
      <w:r>
        <w:rPr>
          <w:i/>
          <w:iCs/>
        </w:rPr>
        <w:t xml:space="preserve">когда все объекты будут устранены, </w:t>
      </w:r>
    </w:p>
    <w:p>
      <w:pPr>
        <w:pStyle w:val="Normal"/>
        <w:rPr>
          <w:i/>
          <w:i/>
          <w:iCs/>
        </w:rPr>
      </w:pPr>
      <w:r>
        <w:rPr>
          <w:i/>
          <w:iCs/>
        </w:rPr>
        <w:t>вам ничего не нужно будет знать,</w:t>
      </w:r>
    </w:p>
    <w:p>
      <w:pPr>
        <w:pStyle w:val="Normal"/>
        <w:rPr>
          <w:i/>
          <w:i/>
          <w:iCs/>
        </w:rPr>
      </w:pPr>
      <w:r>
        <w:rPr>
          <w:i/>
          <w:iCs/>
        </w:rPr>
        <w:t>вы обнаружите пустоту, как вкус тишины,</w:t>
      </w:r>
    </w:p>
    <w:p>
      <w:pPr>
        <w:pStyle w:val="Normal"/>
        <w:rPr>
          <w:i/>
          <w:i/>
          <w:iCs/>
        </w:rPr>
      </w:pPr>
      <w:r>
        <w:rPr>
          <w:i/>
          <w:iCs/>
        </w:rPr>
        <w:t>можете эТО собою назвать.</w:t>
      </w:r>
    </w:p>
    <w:p>
      <w:pPr>
        <w:pStyle w:val="Normal"/>
        <w:rPr>
          <w:i/>
          <w:i/>
          <w:iCs/>
        </w:rPr>
      </w:pPr>
      <w:r>
        <w:rPr>
          <w:i/>
          <w:iCs/>
        </w:rPr>
        <w:t>простое устранение объектов знания</w:t>
      </w:r>
    </w:p>
    <w:p>
      <w:pPr>
        <w:pStyle w:val="Normal"/>
        <w:rPr>
          <w:i/>
          <w:i/>
          <w:iCs/>
        </w:rPr>
      </w:pPr>
      <w:r>
        <w:rPr>
          <w:i/>
          <w:iCs/>
        </w:rPr>
        <w:t>вами, как познающим,</w:t>
      </w:r>
    </w:p>
    <w:p>
      <w:pPr>
        <w:pStyle w:val="Normal"/>
        <w:rPr>
          <w:i/>
          <w:i/>
          <w:iCs/>
        </w:rPr>
      </w:pPr>
      <w:r>
        <w:rPr>
          <w:i/>
          <w:iCs/>
        </w:rPr>
        <w:t>рождает Вас Чистое Сознание,</w:t>
      </w:r>
    </w:p>
    <w:p>
      <w:pPr>
        <w:pStyle w:val="Normal"/>
        <w:rPr>
          <w:i/>
          <w:i/>
          <w:iCs/>
        </w:rPr>
      </w:pPr>
      <w:r>
        <w:rPr>
          <w:i/>
          <w:iCs/>
        </w:rPr>
        <w:t>Знающим,</w:t>
      </w:r>
    </w:p>
    <w:p>
      <w:pPr>
        <w:pStyle w:val="Normal"/>
        <w:rPr>
          <w:i/>
          <w:i/>
          <w:iCs/>
        </w:rPr>
      </w:pPr>
      <w:r>
        <w:rPr>
          <w:i/>
          <w:iCs/>
        </w:rPr>
        <w:t>что все изменения из Пустоты,</w:t>
      </w:r>
    </w:p>
    <w:p>
      <w:pPr>
        <w:pStyle w:val="Normal"/>
        <w:rPr>
          <w:i/>
          <w:i/>
          <w:iCs/>
        </w:rPr>
      </w:pPr>
      <w:r>
        <w:rPr>
          <w:i/>
          <w:iCs/>
        </w:rPr>
        <w:t>которая есть Бог, Абсолют, то есть Знающий Ты.</w:t>
      </w:r>
    </w:p>
    <w:p>
      <w:pPr>
        <w:pStyle w:val="Normal"/>
        <w:rPr/>
      </w:pPr>
      <w:r>
        <w:rPr/>
      </w:r>
    </w:p>
    <w:p>
      <w:pPr>
        <w:pStyle w:val="Normal"/>
        <w:rPr/>
      </w:pPr>
      <w:r>
        <w:rPr/>
        <w:t>“</w:t>
      </w:r>
      <w:r>
        <w:rPr/>
        <w:t xml:space="preserve">Знающий” с большой буквы. Знающий без знания о том, что ты знаешь. Можно знать, имея знания о том, что ты знаешь, а можно знать, знаний не имея. Да? Вот эта фраза: </w:t>
      </w:r>
      <w:r>
        <w:rPr>
          <w:i/>
          <w:iCs/>
        </w:rPr>
        <w:t xml:space="preserve">“Ты себе говори, а я себе знаю”. </w:t>
      </w:r>
      <w:r>
        <w:rPr/>
        <w:t xml:space="preserve">То есть, всегда человек что-то знает. Когда он слышит или видит, он всегда соизмеряет со своим знанием, не то, чтобы он анализировал, он просто знает. Но знание этого знающего, пока сознание находится в пределах ума, остается ограниченным. Ум – это фильтр. Вы вынуждены постоянно смотреть на мир через розовые очки ума. Поэтому жизнь вас постоянно возвращает, возвращает, чтобы вы обратили внимание на этого знающего. Но оказывается, что очень трудно сделать это, сделать эту одну единственную вещь. Взять на себя ответственность за все, что происходит. Вот это очень трудно. Вы возложили ответственность на знания, вы запутались в том, что вы знаете. </w:t>
      </w:r>
    </w:p>
    <w:p>
      <w:pPr>
        <w:pStyle w:val="Normal"/>
        <w:rPr/>
      </w:pPr>
      <w:r>
        <w:rPr/>
      </w:r>
    </w:p>
    <w:p>
      <w:pPr>
        <w:pStyle w:val="Normal"/>
        <w:rPr/>
      </w:pPr>
      <w:r>
        <w:rPr/>
        <w:t>Ошо говорит:</w:t>
      </w:r>
    </w:p>
    <w:p>
      <w:pPr>
        <w:pStyle w:val="Normal"/>
        <w:rPr/>
      </w:pPr>
      <w:r>
        <w:rPr/>
        <w:t xml:space="preserve">Эта сутра говорит о том, что все изменяется: </w:t>
      </w:r>
      <w:r>
        <w:rPr>
          <w:i/>
          <w:iCs/>
        </w:rPr>
        <w:t>Здесь заключена сфе</w:t>
        <w:softHyphen/>
        <w:t>ра бесконечных изменений...</w:t>
      </w:r>
      <w:r>
        <w:rPr/>
        <w:t xml:space="preserve"> На этой сутре основана вся философия Будды. Будда говорит, что все течет, изменяется, все непостоянно и что человеку надо об этом знать. Будда делает большой акцент на этом утверждении, все его мировоззрение основано на нем. Он гово</w:t>
        <w:softHyphen/>
        <w:t>рит: “Все бесконечно изменяется – не забывайте же об этом никогдa”. Почему? Если вы сможете помнить изменения, вы станете Отстраненными. Как же вы можете быть привязанными к чему-либо, если все изменяется?</w:t>
      </w:r>
    </w:p>
    <w:p>
      <w:pPr>
        <w:pStyle w:val="Normal"/>
        <w:rPr/>
      </w:pPr>
      <w:r>
        <w:rPr/>
        <w:t xml:space="preserve">Эта сутра прекрасна. Эта сутра говорит: </w:t>
      </w:r>
      <w:r>
        <w:rPr>
          <w:i/>
          <w:iCs/>
        </w:rPr>
        <w:t>“Уничтожьте изменение с помощью изменения”.</w:t>
      </w:r>
      <w:r>
        <w:rPr/>
        <w:t xml:space="preserve"> Будда никогда не произносил эту вторую часть. У второй части сутры дух Тантры. Будда скажет, что все изменяется;  почувствуйте это – тогда вы ни за что не будете цепляться. А когда вы не будете цепляться, мало-помалу, бросая все изменяющееся, вы впадете в свой внутренний центр, где изменений нет. Просто все вре</w:t>
        <w:softHyphen/>
        <w:t>мя устраняйте изменения, и вы придете к неподвижному, к центру – к центру колеса. Вот почему Будда выбрал колесо в качестве символа своей религии: колесо вращается, но центр, вокруг которого оно вра</w:t>
        <w:softHyphen/>
        <w:t xml:space="preserve">щается, остается неподвижным. Сансара, мир, вращается как колесо. Ваша личность вращается как колесо, а ваша внутренняя сущность пребывает центром, относительно которого вращается колесо. Центр неизменен.  </w:t>
      </w:r>
    </w:p>
    <w:p>
      <w:pPr>
        <w:pStyle w:val="Normal"/>
        <w:rPr/>
      </w:pPr>
      <w:r>
        <w:rPr/>
        <w:t>Аша:</w:t>
      </w:r>
    </w:p>
    <w:p>
      <w:pPr>
        <w:pStyle w:val="Normal"/>
        <w:rPr/>
      </w:pPr>
      <w:r>
        <w:rPr/>
        <w:t>Я сегодня заметила такую тенденцию: все мое существо стремилось к закрытости. Мне, например, предлагаются новые техники, а я не хочу их выполнять, хочу просто посидеть, ни во что вовлекаться не хочется. Интересно, почему так?</w:t>
      </w:r>
    </w:p>
    <w:p>
      <w:pPr>
        <w:pStyle w:val="Normal"/>
        <w:rPr/>
      </w:pPr>
      <w:r>
        <w:rPr/>
        <w:t>Сия:</w:t>
      </w:r>
    </w:p>
    <w:p>
      <w:pPr>
        <w:pStyle w:val="Normal"/>
        <w:rPr/>
      </w:pPr>
      <w:r>
        <w:rPr/>
        <w:t xml:space="preserve">Когда с тобой случается что-то подобное, тебе не нужно останавливаться и анализировать, просто иди в это глубже. Скажи тем, кто проводит техники, что ты хочешь остаться одна, и иди глубже в свои переживания. Вот и все, говорить тут нечего. Хотя ты, похоже, ждешь от меня объяснений. </w:t>
      </w:r>
    </w:p>
    <w:p>
      <w:pPr>
        <w:pStyle w:val="Normal"/>
        <w:rPr/>
      </w:pPr>
      <w:r>
        <w:rPr/>
        <w:t>Когда ты останавливаешься в том, что случилось в какой-то момент, ты это пропускаешь, ты пропускаешь суть самого процесса, потому что останавливаешься в его начале. Чтобы понять, нужно исследовать, нужно идти глубже. Только тогда ты сможешь получить ответ. Не объективно, а субъективно, через вовлечение себя в переживание этой закрытости. Только свой собственный ответ может открыть глаза. Здесь никакие объяснения не помогут, если ты истинно хочешь с этим разобраться, тебе самой придется искать свои собственные ответы, но не интеллектуально, не через анализ, а через собственное переживание себя в качестве желания отказа, протеста, несогласия, любви, гнева, секса, всего, что с тобой и тобой же случается.</w:t>
      </w:r>
    </w:p>
    <w:p>
      <w:pPr>
        <w:pStyle w:val="Normal"/>
        <w:rPr/>
      </w:pPr>
      <w:r>
        <w:rPr/>
        <w:t>Мы в прошлый раз говорили, как ты можешь использовать эту энергию. Мы говорили о внесении в переживание бдительности туда, где возникает этот процесс, где возникает движение энергии, где возникает это происхождение с тобой. Потому что иначе будет только суждение, суждение из того, что ты есть. Из того качества сознания, что ты есть. Что, собственно и происходит. Из этого качества сознания ты сопротивлялась, а теперь из этого качества сознания ты задаешь мне вопрос, чтобы получить ответ от меня. Но, получив ответ, ты возлагаешь за него ответственность на меня, на объяснение.</w:t>
      </w:r>
    </w:p>
    <w:p>
      <w:pPr>
        <w:pStyle w:val="Normal"/>
        <w:rPr/>
      </w:pPr>
      <w:r>
        <w:rPr/>
        <w:t xml:space="preserve">Все происходит так, что ты либо сама исследуешь происходящее с тобой, либо ты ищешь возможность сбежать. Твое бегство начинается с того, что ты требуешь объяснений. Требуешь их от меня. Но я слышу тебя, а не твой ум, поэтому даю тебе правильный ответ. Мой ответ связан с тем, что я тебя возвращаю к твоим же переживаниям, к твоим состояниям. Понимаешь? Если бы я забрал у тебя эту энергию твоего вопрошания в свой ответ, я бы поступил не правильно. Произошла бы подмена тебя. Но я возвращаю тебя к твоим переживаниям. Это правильно. Я говорю, что твой путь – путь исследования себя. Это единственная возможность найти истинное одиночество, истинную тишину. </w:t>
      </w:r>
    </w:p>
    <w:p>
      <w:pPr>
        <w:pStyle w:val="Normal"/>
        <w:rPr/>
      </w:pPr>
      <w:r>
        <w:rPr/>
        <w:t xml:space="preserve">В какой-то момент тебе хочется участвовать, и ты участвуешь в предложенных тебе техниках. Сама в это идешь. А в какой-то момент тебе не хочется участвовать. И это тоже ты – состояние одного и того же качества тебя. Просто разные полюса. Просто разные тенденции, но одного и того же качества тебя. В тебе возникает любовь и в тебе возникает ненависть. Одна и та же энергия, просто краски разные. Поэтому я не объясняю тебе ничего, просто я тебя возвращаю. Я просто тебя возвращаю в это состояние. Пока в тебе есть энергия искать ответы, до тех пор ты жива. Я говорю: </w:t>
      </w:r>
      <w:r>
        <w:rPr>
          <w:i/>
          <w:iCs/>
        </w:rPr>
        <w:t>“Используй это”.</w:t>
      </w:r>
      <w:r>
        <w:rPr/>
        <w:t xml:space="preserve"> Каким образом? Внеси сознание в ищущего. Посмотри из-за него, из-за того, кто ищет, кто спрашивает. Просто посмотри за ним и все. </w:t>
      </w:r>
    </w:p>
    <w:p>
      <w:pPr>
        <w:pStyle w:val="Normal"/>
        <w:rPr/>
      </w:pPr>
      <w:r>
        <w:rPr/>
        <w:t xml:space="preserve">А что будет дальше происходить, я не знаю. Если ты понимаешь, в чем дело, если ты понимаешь, что процесс трансформации сознания, его расширения, связан с единственным методом – это наблюдение, если ты помнишь это, тогда да. Просто когда тебя схватывает что-то и тебе тяжело, ты вспоминаешь о технике, твоя вторая голова здесь, она помнит. Тогда изменяется фокус твоего зрения, фокус зрения наблюдателя, то есть ты вносишь сознание в сам процесс. Когда ты сваливаешься куда-то, техника вспоминания позволяет тебе вернуться снова к твоей бдительности. </w:t>
      </w:r>
    </w:p>
    <w:p>
      <w:pPr>
        <w:pStyle w:val="Normal"/>
        <w:rPr/>
      </w:pPr>
      <w:r>
        <w:rPr/>
        <w:t xml:space="preserve">Ты попадала, когда-нибудь в ситуацию, когда ты знаешь, хочешь, но не можешь? Попадала? Так вот, когда ты хочешь, ты же понимаешь, что ты хочешь. Ты понимаешь, что ты это хочешь, но не можешь. Тогда техника вспоминания себя поможет, она может помочь. Она тебе энергетически помогает. Аша! Это прием, чисто психологический прием. Немного больше бдительности и смогла. Смогла просто потому, что есть вот такой простой прием. А что смогла? Смогла отстраниться от схваченности тебя тем, что с тобой случается, от схваченности тебя гневом, страхом, обломом, нежеланием. А дальше тот же процесс наблюдения. Дальше вот то, что Шива говорит: </w:t>
      </w:r>
      <w:r>
        <w:rPr>
          <w:i/>
          <w:iCs/>
        </w:rPr>
        <w:t>“Посредством изменения уничтожь изменения”.</w:t>
      </w:r>
      <w:r>
        <w:rPr/>
        <w:t xml:space="preserve"> Другого пути нет. Что-то еще хочешь сказать? </w:t>
      </w:r>
    </w:p>
    <w:p>
      <w:pPr>
        <w:pStyle w:val="Normal"/>
        <w:rPr/>
      </w:pPr>
      <w:r>
        <w:rPr/>
        <w:t>Аша:</w:t>
      </w:r>
    </w:p>
    <w:p>
      <w:pPr>
        <w:pStyle w:val="Normal"/>
        <w:rPr/>
      </w:pPr>
      <w:r>
        <w:rPr/>
        <w:t>Ничего не хочу сказать. Спасибо.</w:t>
      </w:r>
    </w:p>
    <w:p>
      <w:pPr>
        <w:pStyle w:val="Normal"/>
        <w:rPr/>
      </w:pPr>
      <w:r>
        <w:rPr/>
        <w:t>Сия:</w:t>
      </w:r>
    </w:p>
    <w:p>
      <w:pPr>
        <w:pStyle w:val="Normal"/>
        <w:rPr/>
      </w:pPr>
      <w:r>
        <w:rPr/>
        <w:t xml:space="preserve">Когда Ошо говорил о естественности, он сказал только об одной вас части. Он сказал, что вы неестественны, вернитесь в эту естественность и в ней двигайтесь и растите. Он сказал: </w:t>
      </w:r>
      <w:r>
        <w:rPr>
          <w:i/>
          <w:iCs/>
        </w:rPr>
        <w:t>“Растите в медитации”.</w:t>
      </w:r>
      <w:r>
        <w:rPr/>
        <w:t xml:space="preserve"> Он применял слова “расширение сознания”, “трансформация”, но чаще других слов, он применял слово “медитация”, он говорил о росте в медитации. Но речь во всех случаях идет о росте сознании, о трансформации сознания. Человек отличается от всех живых существ тем, что он говорить умеет. Это его главное отличие. И тогда он через слово может засвидетельствовать, что он есть. Через слово. Вы думаете, это Ошо наговорил семьсот с лишним книг? Ошо ни слова не сказал. Это Раджниш наговорил. А вы буквально все понимаете. Вы думаете, что Ошо молчал полтора года, потому что это надо было Ошо. Это нужно было вам, вы затрахали человека Ошо Раджниша своей бессознательностью, вот он и решил замолчать на время. Это была его техника, но для вас. </w:t>
      </w:r>
    </w:p>
    <w:p>
      <w:pPr>
        <w:pStyle w:val="Normal"/>
        <w:rPr/>
      </w:pPr>
      <w:r>
        <w:rPr/>
        <w:t xml:space="preserve">Бодхидхарму спрашивали: </w:t>
      </w:r>
      <w:r>
        <w:rPr>
          <w:i/>
          <w:iCs/>
        </w:rPr>
        <w:t xml:space="preserve">“Зачем ты медитируешь, тебе ведь это уже не нужно, ты стал просветленным?” </w:t>
      </w:r>
      <w:r>
        <w:rPr/>
        <w:t xml:space="preserve">Он ответил: </w:t>
      </w:r>
      <w:r>
        <w:rPr>
          <w:i/>
          <w:iCs/>
        </w:rPr>
        <w:t>“Я это делаю только ради вас, только для вас, потому что, если я перестану медитировать, вы тоже перестанете”.</w:t>
      </w:r>
      <w:r>
        <w:rPr/>
        <w:t xml:space="preserve"> Ошо молчал для вас. Он передал вам весть о молчании, он направил вас в ваш истинный центр, но вы просто закрыли рты, разговор продолжался. Ваши умы тарахтели и тарахтят, как консервные банки на хвосте уличного кота. Что бы вы ни делали, вы всегда будете говорить из того, что вы есть. </w:t>
      </w:r>
    </w:p>
    <w:p>
      <w:pPr>
        <w:pStyle w:val="Normal"/>
        <w:rPr/>
      </w:pPr>
      <w:r>
        <w:rPr/>
        <w:t xml:space="preserve">Мой метод – вытащить вас наружу, заставить говорить, чтобы вы могли услышать, что ваш ум свидетельствует, что он несет. Тогда через слово вам самим же будет ясно, кто вы есть, откуда вы говорите. Вы сможете увидеть свое собственное понимание. Слово всегда свидетельствует ваше понимание. Если вам трудно будет это увидеть, я помогу. Когда есть живой Мастер, вам не удастся соврать. При мне вранье не проходит. Я возвращаю вас к нему. Тогда вы себе говорите: </w:t>
      </w:r>
      <w:r>
        <w:rPr>
          <w:i/>
          <w:iCs/>
        </w:rPr>
        <w:t>“Нет, лучше я помолчу”.</w:t>
      </w:r>
      <w:r>
        <w:rPr/>
        <w:t xml:space="preserve">  [Смех в зале]. А я говорю: </w:t>
      </w:r>
      <w:r>
        <w:rPr>
          <w:i/>
          <w:iCs/>
        </w:rPr>
        <w:t>“Нет, говорите, говорите, но отвечайте за то, что вы говорите”.</w:t>
      </w:r>
      <w:r>
        <w:rPr/>
        <w:t xml:space="preserve"> Это метод, это техника такая. Говорите, свидетельствуйте себя, свое сознание, свое понимание. Вот Аша и слова вымолвить не может, она не может это сделать. Она не отстранена от этого. Через слово, похоже, тоже случается эта схваченность, но уже словом. Может быть, она не хочет убегать из каких-то своих состояний. Да? Потому что слово тебя снова вернет в суету, в состояние…</w:t>
      </w:r>
    </w:p>
    <w:p>
      <w:pPr>
        <w:pStyle w:val="Normal"/>
        <w:rPr/>
      </w:pPr>
      <w:r>
        <w:rPr/>
        <w:t>Аша:</w:t>
      </w:r>
    </w:p>
    <w:p>
      <w:pPr>
        <w:pStyle w:val="Normal"/>
        <w:rPr/>
      </w:pPr>
      <w:r>
        <w:rPr/>
        <w:t>Подавленности. Ну, вот вы сказали... Ну, что вы сказали? Я уже забыла. А! За что спасибо. Я считаю, что это глупо и выразить... Я нашла такое: через смех.</w:t>
      </w:r>
    </w:p>
    <w:p>
      <w:pPr>
        <w:pStyle w:val="Normal"/>
        <w:rPr/>
      </w:pPr>
      <w:r>
        <w:rPr/>
        <w:t>Сия:</w:t>
      </w:r>
    </w:p>
    <w:p>
      <w:pPr>
        <w:pStyle w:val="Normal"/>
        <w:rPr/>
      </w:pPr>
      <w:r>
        <w:rPr/>
        <w:t xml:space="preserve">Подожди, подожди. В твоем “спасибо” есть два аспекта. С одной стороны – это спасибо тому, кому ты его говоришь, потому что в обществе тот, кому ты говоришь, нуждается в нем. Он оскорбится, если ты не скажешь ему спасибо. То есть, это одна сторона вопроса. Тебе спасибо не надо, это спасибо надо ему. Но ты, я надеюсь, понимаешь, что мне твое спасибо не нужно, потому что я в нем не нуждаюсь. Если ты на автомате это сказала, тогда другое дело. Если же ты хочешь заменить слово спасибо каким-то другим словом, пожалуйста, скажи это слово. Но, в сущности, через спасибо ты передала мне свою благодарность, если хочешь, любовь. Но, за что? Я спрашиваю. То есть, я здесь спрашивая тебя, за что ты мне сказала спасибо, я спрашиваю тебя и о спасибо. </w:t>
      </w:r>
    </w:p>
    <w:p>
      <w:pPr>
        <w:pStyle w:val="Normal"/>
        <w:rPr/>
      </w:pPr>
      <w:r>
        <w:rPr/>
        <w:t>Аша:</w:t>
      </w:r>
    </w:p>
    <w:p>
      <w:pPr>
        <w:pStyle w:val="Normal"/>
        <w:rPr/>
      </w:pPr>
      <w:r>
        <w:rPr/>
        <w:t>За наставление. Я могу исследовать Ваши слова, как я их понимаю.</w:t>
      </w:r>
    </w:p>
    <w:p>
      <w:pPr>
        <w:pStyle w:val="Normal"/>
        <w:rPr/>
      </w:pPr>
      <w:r>
        <w:rPr/>
        <w:t>Сия:</w:t>
      </w:r>
    </w:p>
    <w:p>
      <w:pPr>
        <w:pStyle w:val="Normal"/>
        <w:rPr/>
      </w:pPr>
      <w:r>
        <w:rPr/>
        <w:t>А как ты их понимаешь?</w:t>
      </w:r>
    </w:p>
    <w:p>
      <w:pPr>
        <w:pStyle w:val="Normal"/>
        <w:rPr/>
      </w:pPr>
      <w:r>
        <w:rPr/>
        <w:t>Аша:</w:t>
      </w:r>
    </w:p>
    <w:p>
      <w:pPr>
        <w:pStyle w:val="Normal"/>
        <w:rPr/>
      </w:pPr>
      <w:r>
        <w:rPr/>
        <w:t>Никак не понимаю. Это в опыте я посмотрю, получится у меня или нет.</w:t>
      </w:r>
    </w:p>
    <w:p>
      <w:pPr>
        <w:pStyle w:val="Normal"/>
        <w:rPr/>
      </w:pPr>
      <w:r>
        <w:rPr/>
        <w:t>Сия:</w:t>
      </w:r>
    </w:p>
    <w:p>
      <w:pPr>
        <w:pStyle w:val="Normal"/>
        <w:rPr/>
      </w:pPr>
      <w:r>
        <w:rPr/>
        <w:t xml:space="preserve">За что-то ты сказала спасибо? Тогда скажи, что я на самом деле сказала не спасибо, а через спасибо сказала: </w:t>
      </w:r>
      <w:r>
        <w:rPr>
          <w:i/>
          <w:iCs/>
        </w:rPr>
        <w:t>“Заткнись”.</w:t>
      </w:r>
      <w:r>
        <w:rPr/>
        <w:t xml:space="preserve"> Будьте откровенны. Будьте до конца искренни. Я вчера опять смотрел фильм “Бег”. Фильм конечно потрясающий, очень эмоциональный и мудрый. Там Дворжецкий играет генерала Хлудова. Он был очень жестокий, много убивал и вешал. В фильме есть такая сцена. К нему подошел солдат, и стал говорить какой он жестокий, что он просто зверь. Солдат, обычный рядовой солдат русской царской армии. Представляете, набрался храбрости и стал говорить генералу правду о его злодеяниях. Тут же подбежали адъютанты его превосходительства, чтобы убрать солдата. Но Хлудов говорит им: </w:t>
      </w:r>
      <w:r>
        <w:rPr>
          <w:i/>
          <w:iCs/>
        </w:rPr>
        <w:t>“Нет, пусть говорит. Говори, солдат”.</w:t>
      </w:r>
      <w:r>
        <w:rPr/>
        <w:t xml:space="preserve"> А солдата играл Алялин. </w:t>
      </w:r>
    </w:p>
    <w:p>
      <w:pPr>
        <w:pStyle w:val="Normal"/>
        <w:rPr/>
      </w:pPr>
      <w:r>
        <w:rPr/>
        <w:t xml:space="preserve">И вот он ему очень эмоционально стал говорить. Говорит, говорит.., а Хлудов морщится, глаза закрывает.. потом снова открывает, ему было очень не по себе от того, что говорил солдат, но он вынужден был его слушать, он позволил ему говорить. Кроме того, он понимал, что солдат прав, он говорил ему правду о его злодеяниях. И когда солдат все сказал, встал на колени и говорит: </w:t>
      </w:r>
      <w:r>
        <w:rPr>
          <w:i/>
          <w:iCs/>
        </w:rPr>
        <w:t>“Прощайте, господин генерал”.</w:t>
      </w:r>
      <w:r>
        <w:rPr/>
        <w:t xml:space="preserve"> Он понимал, что это были его последние слова. Но этого не понимал Хлудов, он был крайне недоволен этим его поступком, он думал, он надеялся и это было видно, что у солдата хватит мужества не кланяться, не самоуничижать себя. И Хлудов говорит: </w:t>
      </w:r>
      <w:r>
        <w:rPr>
          <w:i/>
          <w:iCs/>
        </w:rPr>
        <w:t>“Так хорошо ты солдат начал и так плохо закончил. Повесить эту мразь”.</w:t>
      </w:r>
      <w:r>
        <w:rPr/>
        <w:t xml:space="preserve"> Продолжи солдат вести себя в том же духе, непримиримо, и Хлудов, похоже, подарил бы ему жизнь, он бы его не тронул. </w:t>
      </w:r>
    </w:p>
    <w:p>
      <w:pPr>
        <w:pStyle w:val="Normal"/>
        <w:rPr/>
      </w:pPr>
      <w:r>
        <w:rPr/>
        <w:t xml:space="preserve">Будьте откровенны в том, что вы есть. Но до конца. Не думайте о том, что должно случиться после, будьте всегда в сейчас. Просто идите с тем, что вы есть и все. Сильный человек, он всегда ищет вызов в жизни. Потому что расслабиться в несостоятельности очень легко, расслабиться в том, что не представляет труда для расслабления очень легко. Попробуйте расслабиться в вызове. А вызов – это всегда творчество, это полет, это радость, это жизнь, это энергия. Когда ты идешь с этим вызовом, ты даже не оскорбляешь никого. Почитай мои отклики. Они есть на страницах моего сайта. В них есть слова, которые вы называете матерными. Но в этих словах нет ничего оскорбительного. </w:t>
      </w:r>
    </w:p>
    <w:p>
      <w:pPr>
        <w:pStyle w:val="Normal"/>
        <w:rPr/>
      </w:pPr>
      <w:r>
        <w:rPr/>
        <w:t>Например, когда я говорю о рожденном сознании, я использую, например, слово “пизда”, ибо вы знаете, что рождение случается благодаря именно этому органу. Поэтому, зная, что значит родить ребенка, вам легче будет понять, как ваш ум, та же, в сущности, пизда рождает знания, суждения, рождает свои представления и иллюзии. Такая метафора. За этими словом на самом деле стоит что-то, очень важное. Поэтому “пизда” – это символ ума, как и ХУй, например, – это символ Бога. В этом слове есть буквосочетание “ХУ”, я их всегда выделяю. У суфиев ХУ – одно из имен Бога. ХУ – это имя Бога. Ошо в своей динамической медитации использовал эту мантру “ХУ”. Есть в этих словах и другие акценты и символы, но эти основные. Применение матерных слов Мастером не оскорбительно, эти слова превращаются в технику. Но, если ваш ум видит в них мат, хорошо. Это значит, что ваш ум ругается, это значит, что вам на это нужно обратить внимание, внимание на вашу зависимость от мата и вашу бессознательность.</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25</w:t>
      </w:r>
    </w:p>
    <w:p>
      <w:pPr>
        <w:pStyle w:val="Normal"/>
        <w:rPr>
          <w:color w:val="FF0000"/>
          <w:sz w:val="28"/>
        </w:rPr>
      </w:pPr>
      <w:r>
        <w:rPr>
          <w:color w:val="FF0000"/>
          <w:sz w:val="28"/>
        </w:rPr>
      </w:r>
    </w:p>
    <w:p>
      <w:pPr>
        <w:pStyle w:val="Normal"/>
        <w:rPr>
          <w:i/>
          <w:i/>
          <w:iCs/>
          <w:szCs w:val="16"/>
        </w:rPr>
      </w:pPr>
      <w:r>
        <w:rPr>
          <w:i/>
          <w:iCs/>
          <w:szCs w:val="16"/>
        </w:rPr>
        <w:t>7 апреля 2002 года.</w:t>
      </w:r>
    </w:p>
    <w:p>
      <w:pPr>
        <w:pStyle w:val="Normal"/>
        <w:rPr/>
      </w:pPr>
      <w:r>
        <w:rPr/>
      </w:r>
    </w:p>
    <w:p>
      <w:pPr>
        <w:pStyle w:val="Normal"/>
        <w:rPr/>
      </w:pPr>
      <w:r>
        <w:rPr/>
      </w:r>
    </w:p>
    <w:p>
      <w:pPr>
        <w:pStyle w:val="Normal"/>
        <w:rPr/>
      </w:pPr>
      <w:r>
        <w:rPr/>
      </w:r>
    </w:p>
    <w:p>
      <w:pPr>
        <w:pStyle w:val="Normal"/>
        <w:rPr/>
      </w:pPr>
      <w:r>
        <w:rPr>
          <w:u w:val="single"/>
        </w:rPr>
        <w:t>Сутра 68:</w:t>
      </w:r>
      <w:r>
        <w:rPr>
          <w:i/>
          <w:iCs/>
        </w:rPr>
        <w:t xml:space="preserve"> Как курица пестует своих цыплят, так пестуй отдельные знания, отдельные поступки – в реальности.</w:t>
      </w:r>
    </w:p>
    <w:p>
      <w:pPr>
        <w:pStyle w:val="Normal"/>
        <w:rPr/>
      </w:pPr>
      <w:r>
        <w:rPr>
          <w:u w:val="single"/>
        </w:rPr>
        <w:t>Сутра 69:</w:t>
      </w:r>
      <w:r>
        <w:rPr>
          <w:i/>
          <w:iCs/>
        </w:rPr>
        <w:t xml:space="preserve"> Поскольку, воистину, рабство и свобода являются понятиями относительными, то эти слова только для тех, кто ужасается этой Вселенной. Эта Вселенная – отражение умов. Как видишь ты много солнц на воде, порождаемых одним солнцем, так относись и к рабству и к освобождению.</w:t>
      </w:r>
    </w:p>
    <w:p>
      <w:pPr>
        <w:pStyle w:val="Normal"/>
        <w:rPr/>
      </w:pPr>
      <w:r>
        <w:rPr/>
      </w:r>
    </w:p>
    <w:p>
      <w:pPr>
        <w:pStyle w:val="Normal"/>
        <w:rPr/>
      </w:pPr>
      <w:r>
        <w:rPr/>
      </w:r>
    </w:p>
    <w:p>
      <w:pPr>
        <w:pStyle w:val="Normal"/>
        <w:rPr/>
      </w:pPr>
      <w:r>
        <w:rPr/>
      </w:r>
    </w:p>
    <w:p>
      <w:pPr>
        <w:pStyle w:val="Normal"/>
        <w:rPr/>
      </w:pPr>
      <w:r>
        <w:rPr/>
        <w:t xml:space="preserve">Мы продолжаем наше путешествие в мир удивительных сутр Шивы. Это путешествие предпринимается вашим сознанием здесь вами. Здесь, это значит в вас, в вашем существе, в вашем существовании. И не важно, в каком месте находится ваше тело, вы всегда остаетесь в одном единственном месте – это </w:t>
      </w:r>
      <w:r>
        <w:rPr>
          <w:i/>
          <w:iCs/>
        </w:rPr>
        <w:t>здесь</w:t>
      </w:r>
      <w:r>
        <w:rPr/>
        <w:t xml:space="preserve">, и в одно единственное время – </w:t>
      </w:r>
      <w:r>
        <w:rPr>
          <w:i/>
          <w:iCs/>
        </w:rPr>
        <w:t>сейчас</w:t>
      </w:r>
      <w:r>
        <w:rPr/>
        <w:t xml:space="preserve">. В здесь и сейчас есть вы, вы, как ваше истинное существование, независимо от того осознаете вы это или нет. Оно всегда присутствует здесь вами. Оно всегда присутствует, как ваше внутреннее сокровенное знание, знание истинной природы сознания. Любая сущность, любая форма всегда внутри себя знает, знает своей природой. Это может не осознаваться, но знание себя всегда есть, иначе ни одна форма не смогла бы существовать. Вы движетесь из знания к знанию и через знание. Вы всегда что-то знаете и как-то действуете. Вы пришли сюда. Вы знали, зачем вы пришли сюда. </w:t>
      </w:r>
    </w:p>
    <w:p>
      <w:pPr>
        <w:pStyle w:val="Normal"/>
        <w:rPr/>
      </w:pPr>
      <w:r>
        <w:rPr/>
        <w:t>Вы знаете, зачем вы пришли сюда? Ответьте мне на этот вопрос</w:t>
      </w:r>
      <w:r>
        <w:rPr>
          <w:i/>
          <w:iCs/>
        </w:rPr>
        <w:t>: “Зачем вы сюда приходите?”</w:t>
      </w:r>
      <w:r>
        <w:rPr/>
        <w:t xml:space="preserve"> Вы знаете, зачем вы здесь? Ведь, так или иначе, вы осознаете это, правда? Тогда скажите, что вы здесь ищете? В чем ваши намерения, каковы желания? Они ведь у вас есть, раз вы здесь! </w:t>
      </w:r>
    </w:p>
    <w:p>
      <w:pPr>
        <w:pStyle w:val="Normal"/>
        <w:rPr/>
      </w:pPr>
      <w:r>
        <w:rPr/>
        <w:t xml:space="preserve">Когда мы говорим о медитации, о трансформации сознания, мы говорим о себе, о предъявлении себя себе, не так ли? И это предъявление себя себе – единственная возможность расти и двигаться, это единственная возможность расширяться, взрослеть. Это, в сущности, единственная возможность жить. И я вам предлагаю посмотреть именно на это. Я вам говорю, что вы можете прямо сейчас посмотреть на себя. Вот через этот простой к вам вопрос. Зачем вы здесь? </w:t>
      </w:r>
    </w:p>
    <w:p>
      <w:pPr>
        <w:pStyle w:val="Normal"/>
        <w:rPr/>
      </w:pPr>
      <w:r>
        <w:rPr/>
        <w:t xml:space="preserve">Если вы действительно ищете себя, тогда здесь должен случится лес рук. Но я вижу поле, хотя вы не можете мне заявить, что вам нечего сказать. Вы же пришли сюда, вы здесь. Если бы вас не было, мне некого было бы спрашивать. Вы здесь! Это факт, реальность. Но вы не хотите эту реальность замечать, вы от нее отказываетесь. Вы постоянно отказываетесь от своей реальности, хотя вы пришли ко мне как раз за тем, чтобы получить ответ на вопрос: </w:t>
      </w:r>
      <w:r>
        <w:rPr>
          <w:i/>
          <w:iCs/>
        </w:rPr>
        <w:t>“Как вам найти себя в реальности?”</w:t>
      </w:r>
      <w:r>
        <w:rPr/>
        <w:t xml:space="preserve"> Прямо сейчас я показываю вам, как это сделать. Вы здесь никто иной, как реальность и только реальность. Свидетельствуйте себя в реальности реальностью. Я вам говорю: </w:t>
      </w:r>
      <w:r>
        <w:rPr>
          <w:i/>
          <w:iCs/>
        </w:rPr>
        <w:t>“Ответьте из своей реальности, из того, что вы есть”.</w:t>
      </w:r>
    </w:p>
    <w:p>
      <w:pPr>
        <w:pStyle w:val="Normal"/>
        <w:rPr/>
      </w:pPr>
      <w:r>
        <w:rPr/>
        <w:t>Мелана:</w:t>
      </w:r>
    </w:p>
    <w:p>
      <w:pPr>
        <w:pStyle w:val="Normal"/>
        <w:rPr/>
      </w:pPr>
      <w:r>
        <w:rPr/>
        <w:t xml:space="preserve">Очень часто у меня возникает вопрос, почему я иду сюда, зачем я иду. Сложно конкретно сказать, зачем я это делаю. </w:t>
      </w:r>
    </w:p>
    <w:p>
      <w:pPr>
        <w:pStyle w:val="Normal"/>
        <w:rPr/>
      </w:pPr>
      <w:r>
        <w:rPr/>
        <w:t>Сия:</w:t>
      </w:r>
    </w:p>
    <w:p>
      <w:pPr>
        <w:pStyle w:val="Normal"/>
        <w:rPr/>
      </w:pPr>
      <w:r>
        <w:rPr/>
        <w:t xml:space="preserve">Мелана, ты не философствуй. Я же не спрашиваю тебя о том, что ты думаешь, по поводу своего присутствия здесь и какие объективные причины тебя побуждают сюда ходить. Я не спрашиваю тебя о твоих представлениях о себе, я спрашиваю тебя как саму реальность. Я спрашиваю тебя о твоем переживании себя здесь. Оно есть всегда, ты его можешь не замечать, но оно есть. </w:t>
      </w:r>
    </w:p>
    <w:p>
      <w:pPr>
        <w:pStyle w:val="Normal"/>
        <w:rPr/>
      </w:pPr>
      <w:r>
        <w:rPr/>
        <w:t>Мелана:</w:t>
      </w:r>
    </w:p>
    <w:p>
      <w:pPr>
        <w:pStyle w:val="Normal"/>
        <w:rPr/>
      </w:pPr>
      <w:r>
        <w:rPr/>
        <w:t>Вот было что сказать, но как только я взяла в руки микрофон, мысли побежали с тройной скоростью. Интересное ощущение. Я хочу сказать, но я просто не могу. Я почувствовала, что я не могу без этого пространства, что здесь я получаю силы.</w:t>
      </w:r>
    </w:p>
    <w:p>
      <w:pPr>
        <w:pStyle w:val="Normal"/>
        <w:rPr/>
      </w:pPr>
      <w:r>
        <w:rPr/>
        <w:t>Сия:</w:t>
      </w:r>
    </w:p>
    <w:p>
      <w:pPr>
        <w:pStyle w:val="Normal"/>
        <w:rPr/>
      </w:pPr>
      <w:r>
        <w:rPr/>
        <w:t xml:space="preserve">Вот и скажи об этом “хочу”, о своем “не могу” скажи. Вы потому не знаете себя, что не касаетесь себя изнутри. Вы только поверхностно себя касаетесь. Возникло внутри желание, но вы уже знаете, как его удовлетворить. Пришел удовлетворил и до следующего раза. Но само желание осталось непознанным, вы так и не выяснили в чем причина того, что вы ходите сюда? Пока вы не найдете причину, вы так будете шататься по белу свету одинокими странниками, удовлетворяя лишь свои желания. Вы никогда не узнаете, что такое страх, что такое ненависть, что такое любое ваше “хочу”. Вы не сможете исследовать, изучить это, потому что ищите удовлетворение лишь внешнего проявления ваших нужд и потребностей. Понимаешь? </w:t>
      </w:r>
    </w:p>
    <w:p>
      <w:pPr>
        <w:pStyle w:val="Normal"/>
        <w:rPr/>
      </w:pPr>
      <w:r>
        <w:rPr/>
        <w:t>Вы приходите сюда, вам здесь хорошо, вы получили то, что хотели, потому что вы уже не можете без удовлетворения этого. Без чего ты не можешь, Мелана? И что это за “не могу” там в тебе сидит? Вы приходите сюда, чтобы компенсировать свою немощность, а за одно порадовать меня, что вы во мне нуждаетесь, так? Мне не нужно ваше внимание, ваши почести и уважение. Запомни это. Мне от вас – одна обуза, больше ничего. Я не хочу вас иметь, я не хочу быть вашим мастером, учителем или гуру. Мне это не нужно. Если вам что-то нужно, это другое дело. Я готов в этом быть, но лишь потому, что это нужно вам. Тогда скажите мне, что же вам нужно по сути, что беспокоит вас не на поверхности, а изнутри. Я могу вам в этом помочь. Я это делаю сейчас.</w:t>
      </w:r>
    </w:p>
    <w:p>
      <w:pPr>
        <w:pStyle w:val="Normal"/>
        <w:rPr/>
      </w:pPr>
      <w:r>
        <w:rPr/>
        <w:t>Мелана:</w:t>
      </w:r>
    </w:p>
    <w:p>
      <w:pPr>
        <w:pStyle w:val="Normal"/>
        <w:rPr/>
      </w:pPr>
      <w:r>
        <w:rPr/>
        <w:t>Я посижу немножко. Ладно? А то я сейчас в состоянии полной растерянности. Не могу ничего сказать.</w:t>
      </w:r>
    </w:p>
    <w:p>
      <w:pPr>
        <w:pStyle w:val="Normal"/>
        <w:rPr/>
      </w:pPr>
      <w:r>
        <w:rPr/>
        <w:t>Сия:</w:t>
      </w:r>
    </w:p>
    <w:p>
      <w:pPr>
        <w:pStyle w:val="Normal"/>
        <w:rPr/>
      </w:pPr>
      <w:r>
        <w:rPr/>
        <w:t>Скажи о своей растерянности.</w:t>
      </w:r>
    </w:p>
    <w:p>
      <w:pPr>
        <w:pStyle w:val="Normal"/>
        <w:rPr/>
      </w:pPr>
      <w:r>
        <w:rPr/>
        <w:t>Мелана:</w:t>
      </w:r>
    </w:p>
    <w:p>
      <w:pPr>
        <w:pStyle w:val="Normal"/>
        <w:rPr/>
      </w:pPr>
      <w:r>
        <w:rPr/>
        <w:t>Не знаю. У меня было какое-то представление. Я хотела сказать все это, но твои слова напрочь разбили всю мою стратегию. Я смотрю, что у меня кроме какого-то такого прилива энергии сейчас, то есть полной какой-то растерянности, я не нахожу другого слова для своего состояния, сейчас, в данный момент, ничего нет. То есть, мне говорить очень сложно. Вот есть то, что есть. Мокрые руки и всякое такое.</w:t>
      </w:r>
    </w:p>
    <w:p>
      <w:pPr>
        <w:pStyle w:val="Normal"/>
        <w:rPr/>
      </w:pPr>
      <w:r>
        <w:rPr/>
        <w:t>Сия:</w:t>
      </w:r>
    </w:p>
    <w:p>
      <w:pPr>
        <w:pStyle w:val="Normal"/>
        <w:rPr/>
      </w:pPr>
      <w:r>
        <w:rPr/>
        <w:t>Ну вот об этом, об этом можешь сказать?</w:t>
      </w:r>
    </w:p>
    <w:p>
      <w:pPr>
        <w:pStyle w:val="Normal"/>
        <w:rPr/>
      </w:pPr>
      <w:r>
        <w:rPr/>
        <w:t>Мелана:</w:t>
      </w:r>
    </w:p>
    <w:p>
      <w:pPr>
        <w:pStyle w:val="Normal"/>
        <w:rPr/>
      </w:pPr>
      <w:r>
        <w:rPr/>
        <w:t>Настолько непривычно говорить об этом. Я даже не знаю, что мне сказать, кроме того, что я уже сказала. Вот руки мокрые, жарко мне, не совсем как-то комфортно.</w:t>
      </w:r>
    </w:p>
    <w:p>
      <w:pPr>
        <w:pStyle w:val="Normal"/>
        <w:rPr/>
      </w:pPr>
      <w:r>
        <w:rPr/>
        <w:t>Сия:</w:t>
      </w:r>
    </w:p>
    <w:p>
      <w:pPr>
        <w:pStyle w:val="Normal"/>
        <w:rPr/>
      </w:pPr>
      <w:r>
        <w:rPr/>
        <w:t xml:space="preserve">Вас здесь сейчас двое. Одна ты – какая ты есть на самом деле, реальная, та, у которой мокрые руки, и другая – искусственная, которая пытается все это проанализировать и каким-то образом пристроить к тому, что ты уже знаешь. Есть ты реальная, живая, истинная. И есть ты фальшивая, искусственная, придуманная. Ты никак не можешь их совместить. Когда реальная в тебе спит, здесь в полной своей силе и мощи присутствует искусственная. Когда же я искусственную напрочь вырубаю, реальной приходится выползать из своего убежища на свет божий и мокреть. Вот и смотри, кто ты реально есть. </w:t>
      </w:r>
    </w:p>
    <w:p>
      <w:pPr>
        <w:pStyle w:val="Normal"/>
        <w:rPr/>
      </w:pPr>
      <w:r>
        <w:rPr/>
        <w:t xml:space="preserve">Но вы, похоже, не хотите этого делать. Вам не нравится собственная реальность. Уж больно она неказистая какая-то. Да, Мелана? Ты хочешь остаться в этой своей искусственности, в этой своей виртуальности, в своих иллюзиях, в словах, в привнесенном в тебя с самого твоего рождения, так? Потому что тебе с рождения вдалбливают, как ты должна себя вести, что ты должна и что не должна делать. Ты не замечала, что ты говоришь не своим языком, что ты говоришь языком мамы, папы, своего окружения, нации? Вы постоянно на кого-то рассчитываете, потому что всегда найдется авторитет, всегда найдется то, на что вы можете опереться. Всегда есть официальная точка зрения, есть официальное мнение, всегда есть “непоколебимая” истина. Но именно это вам следует разрушить, иначе вы не станете свободными. </w:t>
      </w:r>
    </w:p>
    <w:p>
      <w:pPr>
        <w:pStyle w:val="Normal"/>
        <w:rPr/>
      </w:pPr>
      <w:r>
        <w:rPr/>
        <w:t>Мелана:</w:t>
      </w:r>
    </w:p>
    <w:p>
      <w:pPr>
        <w:pStyle w:val="Normal"/>
        <w:rPr/>
      </w:pPr>
      <w:r>
        <w:rPr/>
        <w:t xml:space="preserve">У меня очень много раз было ощущение того, что нужно что-то говорить, нужно как-то двигаться. Я не знаю как, но нужно брать и начинать говорить. То есть, меня это ощущение преследовало довольно долго. Видно сегодня это ощущение переполнило меня, и пока мои слова такие. Спасибо, Мастер. </w:t>
      </w:r>
    </w:p>
    <w:p>
      <w:pPr>
        <w:pStyle w:val="Normal"/>
        <w:rPr/>
      </w:pPr>
      <w:r>
        <w:rPr/>
        <w:t>Авиценна:</w:t>
      </w:r>
    </w:p>
    <w:p>
      <w:pPr>
        <w:pStyle w:val="Normal"/>
        <w:rPr/>
      </w:pPr>
      <w:r>
        <w:rPr/>
        <w:t xml:space="preserve">Можно я скажу? </w:t>
      </w:r>
    </w:p>
    <w:p>
      <w:pPr>
        <w:pStyle w:val="Normal"/>
        <w:rPr/>
      </w:pPr>
      <w:r>
        <w:rPr/>
        <w:t xml:space="preserve">Я сюда пришел за энергией. У меня есть такое ощущение здесь и сейчас, что я могу двигаться один, у меня для этого есть почти все. Но иногда мне не хватает того, что я называю энергией. У меня есть ощущение, что периодически мне чего-то не хватает. Я начинаю бояться, начинаю трусить. Когда есть, у меня есть ощущение, что я движусь быстрее. </w:t>
      </w:r>
    </w:p>
    <w:p>
      <w:pPr>
        <w:pStyle w:val="Normal"/>
        <w:rPr/>
      </w:pPr>
      <w:r>
        <w:rPr/>
        <w:t>Сия:</w:t>
      </w:r>
    </w:p>
    <w:p>
      <w:pPr>
        <w:pStyle w:val="Normal"/>
        <w:rPr/>
      </w:pPr>
      <w:r>
        <w:rPr/>
        <w:t xml:space="preserve">Когда ты говоришь, что ты начинаешь трусить, бояться, я тебя слышу. А когда ты говоришь, что тебе не хватает энергии, я тебя не слышу. В этом случае ты умалчиваешь что-то, ты закрыт. Когда ты говоришь, что ты начинаешь трусить, я вижу, что ты открываешься. Открываясь здесь, ты открываешься себе. Открываясь мне, ты открываешься себе. Поэтому не говори мне, что тебе не хватает энергии. Говори прямо оттуда, где ты испытываешь ее нехватку. </w:t>
      </w:r>
    </w:p>
    <w:p>
      <w:pPr>
        <w:pStyle w:val="Normal"/>
        <w:rPr/>
      </w:pPr>
      <w:r>
        <w:rPr/>
        <w:t>Авиценна:</w:t>
      </w:r>
    </w:p>
    <w:p>
      <w:pPr>
        <w:pStyle w:val="Normal"/>
        <w:rPr/>
      </w:pPr>
      <w:r>
        <w:rPr/>
        <w:t>Не хватает для того, чтобы быть смелым, чтобы идти внутрь себя.</w:t>
      </w:r>
    </w:p>
    <w:p>
      <w:pPr>
        <w:pStyle w:val="Normal"/>
        <w:rPr/>
      </w:pPr>
      <w:r>
        <w:rPr/>
        <w:t>Сия:</w:t>
      </w:r>
    </w:p>
    <w:p>
      <w:pPr>
        <w:pStyle w:val="Normal"/>
        <w:rPr/>
      </w:pPr>
      <w:r>
        <w:rPr/>
        <w:t xml:space="preserve">Ну, тогда скажи мне, как ты это делаешь, как ты идешь внутрь себя. И что это такое “идти внутрь себя”. Зачем тебе для этого энергия? </w:t>
      </w:r>
    </w:p>
    <w:p>
      <w:pPr>
        <w:pStyle w:val="Normal"/>
        <w:rPr/>
      </w:pPr>
      <w:r>
        <w:rPr/>
        <w:t>Авиценна:</w:t>
      </w:r>
    </w:p>
    <w:p>
      <w:pPr>
        <w:pStyle w:val="Normal"/>
        <w:rPr/>
      </w:pPr>
      <w:r>
        <w:rPr/>
        <w:t xml:space="preserve">Я не могу объяснить словами, что это такое, но у меня есть чувство, что во мне что-то меняется. Иногда я слышу себя. Вот то “себя”, истинное. Вот себя и все. Хрен его знает. И когда я слышу себя, я чувствую себя другим. Я не знаю, это можно обозвать энергией. Я просто чувствую себя другим. И в последнее время у меня это чуть чаще происходит. </w:t>
      </w:r>
    </w:p>
    <w:p>
      <w:pPr>
        <w:pStyle w:val="Normal"/>
        <w:rPr/>
      </w:pPr>
      <w:r>
        <w:rPr/>
        <w:t>Сия:</w:t>
      </w:r>
    </w:p>
    <w:p>
      <w:pPr>
        <w:pStyle w:val="Normal"/>
        <w:rPr/>
      </w:pPr>
      <w:r>
        <w:rPr/>
        <w:t>Это место позволяет тебе быть в ощущении себя глубже, да?</w:t>
      </w:r>
    </w:p>
    <w:p>
      <w:pPr>
        <w:pStyle w:val="Normal"/>
        <w:rPr/>
      </w:pPr>
      <w:r>
        <w:rPr/>
        <w:t>Авиценна:</w:t>
      </w:r>
    </w:p>
    <w:p>
      <w:pPr>
        <w:pStyle w:val="Normal"/>
        <w:rPr/>
      </w:pPr>
      <w:r>
        <w:rPr/>
        <w:t>Я сам себе позволяю. Место по очень большому счету не имеет значения. Знаешь? Это место для меня – трамплин. Я четко знаю, что я уйду отсюда. Дальше, в одиночное. Но сейчас мне этот трамплин нужен. Я еще не настолько смел, чтобы порхать самостоятельно.</w:t>
      </w:r>
    </w:p>
    <w:p>
      <w:pPr>
        <w:pStyle w:val="Normal"/>
        <w:rPr/>
      </w:pPr>
      <w:r>
        <w:rPr/>
        <w:t>Сия:</w:t>
      </w:r>
    </w:p>
    <w:p>
      <w:pPr>
        <w:pStyle w:val="Normal"/>
        <w:rPr/>
      </w:pPr>
      <w:r>
        <w:rPr/>
        <w:t>Откуда это твое “знаю”? И куда ты собираешься уходить? Я не понимаю тебя.</w:t>
      </w:r>
    </w:p>
    <w:p>
      <w:pPr>
        <w:pStyle w:val="Normal"/>
        <w:rPr/>
      </w:pPr>
      <w:r>
        <w:rPr/>
        <w:t>Авиценна:</w:t>
      </w:r>
    </w:p>
    <w:p>
      <w:pPr>
        <w:pStyle w:val="Normal"/>
        <w:rPr/>
      </w:pPr>
      <w:r>
        <w:rPr/>
        <w:t xml:space="preserve">Уходить туда, куда я иду. Я не знаю куда. Я просто знаю, что я уйду. </w:t>
      </w:r>
    </w:p>
    <w:p>
      <w:pPr>
        <w:pStyle w:val="Normal"/>
        <w:rPr/>
      </w:pPr>
      <w:r>
        <w:rPr/>
        <w:t>Сия:</w:t>
      </w:r>
    </w:p>
    <w:p>
      <w:pPr>
        <w:pStyle w:val="Normal"/>
        <w:rPr/>
      </w:pPr>
      <w:r>
        <w:rPr/>
        <w:t xml:space="preserve">А почему ты решил, что это не то же самое место, куда ты собираешься? </w:t>
      </w:r>
    </w:p>
    <w:p>
      <w:pPr>
        <w:pStyle w:val="Normal"/>
        <w:rPr/>
      </w:pPr>
      <w:r>
        <w:rPr/>
        <w:t>Авиценна:</w:t>
      </w:r>
    </w:p>
    <w:p>
      <w:pPr>
        <w:pStyle w:val="Normal"/>
        <w:rPr/>
      </w:pPr>
      <w:r>
        <w:rPr/>
        <w:t>Я думал об этом. У меня есть ощущение, что это не то место. Я знаю, что я куда-то иду и это все пока.</w:t>
      </w:r>
    </w:p>
    <w:p>
      <w:pPr>
        <w:pStyle w:val="Normal"/>
        <w:rPr/>
      </w:pPr>
      <w:r>
        <w:rPr/>
        <w:t>Сия:</w:t>
      </w:r>
    </w:p>
    <w:p>
      <w:pPr>
        <w:pStyle w:val="Normal"/>
        <w:rPr/>
      </w:pPr>
      <w:r>
        <w:rPr/>
        <w:t>Интересно. Ты сейчас здесь. Тебе это нужно, но у тебя ощущение, что это не то место. Ты чувствуешь, что здесь есть какое-то противоречие?</w:t>
      </w:r>
    </w:p>
    <w:p>
      <w:pPr>
        <w:pStyle w:val="Normal"/>
        <w:rPr/>
      </w:pPr>
      <w:r>
        <w:rPr/>
        <w:t>Авиценна:</w:t>
      </w:r>
    </w:p>
    <w:p>
      <w:pPr>
        <w:pStyle w:val="Normal"/>
        <w:rPr/>
      </w:pPr>
      <w:r>
        <w:rPr/>
        <w:t>Наверное, тогда меня здесь не все устраивает.</w:t>
      </w:r>
    </w:p>
    <w:p>
      <w:pPr>
        <w:pStyle w:val="Normal"/>
        <w:rPr/>
      </w:pPr>
      <w:r>
        <w:rPr/>
        <w:t>Сия:</w:t>
      </w:r>
    </w:p>
    <w:p>
      <w:pPr>
        <w:pStyle w:val="Normal"/>
        <w:rPr/>
      </w:pPr>
      <w:r>
        <w:rPr/>
        <w:t xml:space="preserve">Нет. Наверное, ты просто хитришь себе. Двойственность остается. С одной стороны – есть ты искренний, который боится, который хочет набраться энергии, чтобы быть в этой искренности больше, а с другой стороны – есть тот, кто вынашивает тайные замыслы, планы. У вас у всех есть какие-то тайные замыслы. Разбогатеть, купить машину, дом, выйти замуж удачно, жениться. У всех есть какие-то тайные намерения. Эти тайные намерения и есть вы ложный. Это ваше бредовое состояние, иллюзия, которая, по сути, настолько в вас сильна, что вы именно ее считаете истинной, а все остальное должно этому служить. Она всюду ведет, она вас и ко мне привела. Вы хотите что-то узнать, чтобы это использовать в интересах собственных иллюзий. Но я вам не психолог. Это психологи вам предлагают путь более успешного выживания вашего горшка. Я же вам говорю, что вы – не горшок, что вы должны лишь используя горшок найти себя вне горшка. Они программируют вас, они дают вам знание. Но это вас не спасает. Ваши проблемы, ваши страдания остаются. </w:t>
      </w:r>
    </w:p>
    <w:p>
      <w:pPr>
        <w:pStyle w:val="Normal"/>
        <w:rPr/>
      </w:pPr>
      <w:r>
        <w:rPr/>
        <w:t xml:space="preserve">Если они дают вам лишь знания, тогда я за незнание. По крайней мере, оно более истинно. Незнание более истинно, чем все ваши заимствованные знания, невежество более истинно. В таком случае, я за невежество, потому что когда вы приобретаете не свои собственные знания, когда они заимствованы, тогда невежество ваше прикрывается этими знаниями и это делается опасным для вас. Невежество так и может остаться внутри вас, вы так и останетесь невежественны, хотя будете много знать. Вы можете даже академиками стать, но быть невежественными. Знания не дают мудрости. Вы можете стать политиками, президентами, но вы будете глубоко невежественными людьми. А я за интеллигентность, за мудрость. Я хочу, чтобы вы дошли до своего невежества, открыли его и выросли из него, отбросив невежество через свои переживания, через свой собственный опыт, через свои знания. Я не хочу от вас слышать слова, которые вы выучили, которые вам вдолбили. Я этого не хочу. Мне не нужны ваши слова. И я вам никаких слов не даю. Никаких учений у меня нет. </w:t>
      </w:r>
    </w:p>
    <w:p>
      <w:pPr>
        <w:pStyle w:val="Normal"/>
        <w:rPr/>
      </w:pPr>
      <w:r>
        <w:rPr/>
        <w:t xml:space="preserve">Но вы живете по учениям, вы живете по рекомендациям. Это ваш образ жизни. Вы привыкли так. Это срослось с вами. И я понимаю, вы не можете, вы не видите, вы слепцы. Вы приходите сюда, и я понимаю ваше страдание, я вас понимаю. Я хочу немножко сдернуть с вас эти шоры вашей естественностью, вашей реальностью, вашим невежеством. Я обращаюсь к вашему разумению, к вашей разумности. Я говорю: </w:t>
      </w:r>
      <w:r>
        <w:rPr>
          <w:i/>
          <w:iCs/>
        </w:rPr>
        <w:t>“Ты понимаешь, что это нужно отбросить и вернуться в свою реальность, какая бы она ни была печальная, как бы тебе страшно не было, как бы ты не боялся”.</w:t>
      </w:r>
      <w:r>
        <w:rPr/>
        <w:t xml:space="preserve"> Иначе ты так и будешь заштампованным в этом своем невежестве. В этом своем зверином состоянии ты так и останешься зверем, хотя будешь думать, что ты – человек. Но лишь только думать, лишь представлять себе, воображать. </w:t>
      </w:r>
    </w:p>
    <w:p>
      <w:pPr>
        <w:pStyle w:val="Normal"/>
        <w:rPr/>
      </w:pPr>
      <w:r>
        <w:rPr/>
        <w:t xml:space="preserve">Но, когда ты начинаешь расставаться и обнаруживать эту свою реальность, тогда ты понимаешь, что это единственное. Если ты обнаруживаешь ее здесь, на что ты собираешься ее менять? И от чего ты собираешься уходить дальше? От этой реальности? Ты говоришь: </w:t>
      </w:r>
      <w:r>
        <w:rPr>
          <w:i/>
          <w:iCs/>
        </w:rPr>
        <w:t>“Я знаю, что все равно уйду”.</w:t>
      </w:r>
      <w:r>
        <w:rPr/>
        <w:t xml:space="preserve"> Куда? Посмотри, посмотри на то, что ты сказал, очень глубоко посмотри и помедитируй над этой своей фразой. Проникнись ею и через нее всем своим существом. Посмотри. Что это за разделение такое? Кто делит, и что здесь за необходимость быть для тебя, чтобы потом куда-то уходить? </w:t>
      </w:r>
    </w:p>
    <w:p>
      <w:pPr>
        <w:pStyle w:val="Normal"/>
        <w:rPr/>
      </w:pPr>
      <w:r>
        <w:rPr/>
        <w:t>Есть такая история о встрече Александра Македонского с Диогеном. Когда Александр спросил Диогена, который в это время лежал на берегу реки и загорал, что он может для него сделать, Диоген ответил:</w:t>
      </w:r>
    </w:p>
    <w:p>
      <w:pPr>
        <w:pStyle w:val="Normal"/>
        <w:rPr/>
      </w:pPr>
      <w:r>
        <w:rPr/>
        <w:t xml:space="preserve">- Отойди в сторону, ты загораживаешь мне солнце. </w:t>
      </w:r>
    </w:p>
    <w:p>
      <w:pPr>
        <w:pStyle w:val="Normal"/>
        <w:rPr/>
      </w:pPr>
      <w:r>
        <w:rPr/>
        <w:t>Македонского это очень удивило, и он сказал:</w:t>
      </w:r>
    </w:p>
    <w:p>
      <w:pPr>
        <w:pStyle w:val="Normal"/>
        <w:rPr/>
      </w:pPr>
      <w:r>
        <w:rPr/>
        <w:t xml:space="preserve">- Твоя просьба очень необычна, но я Македонский и могу сделать для тебя гораздо больше, чем ты просишь. </w:t>
      </w:r>
    </w:p>
    <w:p>
      <w:pPr>
        <w:pStyle w:val="Normal"/>
        <w:rPr/>
      </w:pPr>
      <w:r>
        <w:rPr/>
        <w:t>Диоген засмеялся и говорит:</w:t>
      </w:r>
    </w:p>
    <w:p>
      <w:pPr>
        <w:pStyle w:val="Normal"/>
        <w:rPr/>
      </w:pPr>
      <w:r>
        <w:rPr/>
        <w:t>- Как ты можешь что-то сделать для меня, если ты сам нуждаешься. Насколько я знаю, ты направляешься в Индию. Зачем ты туда идешь?</w:t>
      </w:r>
    </w:p>
    <w:p>
      <w:pPr>
        <w:pStyle w:val="Normal"/>
        <w:rPr/>
      </w:pPr>
      <w:r>
        <w:rPr/>
        <w:t>- Я хочу завоевать эту страну, – отвечает Александр.</w:t>
      </w:r>
    </w:p>
    <w:p>
      <w:pPr>
        <w:pStyle w:val="Normal"/>
        <w:rPr/>
      </w:pPr>
      <w:r>
        <w:rPr/>
        <w:t>- А завоюешь, что потом будешь делать?</w:t>
      </w:r>
    </w:p>
    <w:p>
      <w:pPr>
        <w:pStyle w:val="Normal"/>
        <w:rPr/>
      </w:pPr>
      <w:r>
        <w:rPr/>
        <w:t>- Завоюю следующую.</w:t>
      </w:r>
    </w:p>
    <w:p>
      <w:pPr>
        <w:pStyle w:val="Normal"/>
        <w:rPr/>
      </w:pPr>
      <w:r>
        <w:rPr/>
        <w:t>- А потом что будешь делать?</w:t>
      </w:r>
    </w:p>
    <w:p>
      <w:pPr>
        <w:pStyle w:val="Normal"/>
        <w:rPr/>
      </w:pPr>
      <w:r>
        <w:rPr/>
        <w:t>- Завоюю весь мир.</w:t>
      </w:r>
    </w:p>
    <w:p>
      <w:pPr>
        <w:pStyle w:val="Normal"/>
        <w:rPr/>
      </w:pPr>
      <w:r>
        <w:rPr/>
        <w:t>- А когда завоюешь весь мир, что будешь делать?</w:t>
      </w:r>
    </w:p>
    <w:p>
      <w:pPr>
        <w:pStyle w:val="Normal"/>
        <w:rPr/>
      </w:pPr>
      <w:r>
        <w:rPr/>
        <w:t>- Отдыхать.</w:t>
      </w:r>
    </w:p>
    <w:p>
      <w:pPr>
        <w:pStyle w:val="Normal"/>
        <w:rPr/>
      </w:pPr>
      <w:r>
        <w:rPr/>
        <w:t>Тогда Диоген рассмеялся и говорит:</w:t>
      </w:r>
    </w:p>
    <w:p>
      <w:pPr>
        <w:pStyle w:val="Normal"/>
        <w:rPr/>
      </w:pPr>
      <w:r>
        <w:rPr/>
        <w:t>- Идиот. Смотри, я отдыхаю прямо сейчас. Для этого мне не нужно даже шевелиться. А ты, чтобы отдыхать собираешься сначала завоевать мир. [Смех в зале]</w:t>
      </w:r>
    </w:p>
    <w:p>
      <w:pPr>
        <w:pStyle w:val="Normal"/>
        <w:rPr/>
      </w:pPr>
      <w:r>
        <w:rPr/>
        <w:t>Не делайте ничего, ради чего бы то ни было. Делайте все, что вы хотите прямо сейчас. Если ты знаешь, Авиценна, что ты уйдешь отсюда, уходи прямо сейчас. Это будет правильно. Иначе ты так и будешь себе лгать. Ты живешь в разделении и лжи.</w:t>
      </w:r>
    </w:p>
    <w:p>
      <w:pPr>
        <w:pStyle w:val="Normal"/>
        <w:rPr/>
      </w:pPr>
      <w:r>
        <w:rPr/>
        <w:t>Авиценна:</w:t>
      </w:r>
    </w:p>
    <w:p>
      <w:pPr>
        <w:pStyle w:val="Normal"/>
        <w:rPr/>
      </w:pPr>
      <w:r>
        <w:rPr/>
        <w:t>Сейчас я хочу помедитировать.</w:t>
      </w:r>
    </w:p>
    <w:p>
      <w:pPr>
        <w:pStyle w:val="Normal"/>
        <w:rPr/>
      </w:pPr>
      <w:r>
        <w:rPr/>
        <w:t>Юля:</w:t>
      </w:r>
    </w:p>
    <w:p>
      <w:pPr>
        <w:pStyle w:val="Normal"/>
        <w:rPr/>
      </w:pPr>
      <w:r>
        <w:rPr/>
        <w:t xml:space="preserve">Ну, первые разы я приходила из любопытства. Было просто интересно посмотреть что-то новое, другое. А сегодня я себя поймала на том, что мне вот действительно интересно. Не сам коллектив, а интересно, что со мной здесь происходит. И ты знаешь, действительно, есть страх. И впервые я не пыталась от него бежать. Я чувствую, что да, действительно, есть страх. Все симптомы наяву. И мне интересно посмотреть, почему у меня вот этот страх появляется. От чего он. И я вижу, как бы я не говорила себе, что мне ничего не страшно, вижу, что боюсь. Внимания боюсь и в то же время я его хочу. Боюсь, когда я одна остаюсь. Ну, неуверенность в себе наяву. </w:t>
      </w:r>
    </w:p>
    <w:p>
      <w:pPr>
        <w:pStyle w:val="Normal"/>
        <w:rPr/>
      </w:pPr>
      <w:r>
        <w:rPr/>
        <w:t xml:space="preserve">Но, тем не менее, я ловлю себя на том, что мне интересно везде. Не именно вот здесь. Здесь у меня есть то, чего нету там, как вы говорите, в миру. Там я должна крутиться и выполнять все как положено для всех, а здесь я могу больше уделить внимания конкретно себе. И здесь, ты знаешь, у меня временами получается как работа. Я делаю для себя какую-то работу. Я делала массаж, у меня так свадхистану схватило, что я думала, что кончусь прямо во время этого массажа. И ты знаешь, мне вот классно от того, что я именно эту вот работу делаю. Классное вот это вот чувство работы. </w:t>
      </w:r>
    </w:p>
    <w:p>
      <w:pPr>
        <w:pStyle w:val="Normal"/>
        <w:rPr/>
      </w:pPr>
      <w:r>
        <w:rPr/>
        <w:t>А иногда бывают моменты, что это игра. А иногда – провокация. Я себе создаю какие-то условия, провоцирую их и играю в эту провокацию. Смотрю, как люди другие делают, потому что сам всему не научишься, а вот видишь что-то у других. Кто-то чего-то больше достиг. Я просто вижу, как у других, начинаю в какой-то степени подражать, смотрю, что в этом подражании у меня получается. Вообще, конечно, несовершенство полное. Если идеалы себе ставить и к ним переться, то можно загнуться где-то там, на полпути. А вот если играешь в это, вот даже в то же стремление к идеалам, то мне так интересно временами становится. Вот даже с самой собой. Знаешь, вот даже не вникая в какие-то высшие вещи. Ты знаешь, интересно просто то, что во мне лично сейчас происходит.</w:t>
      </w:r>
    </w:p>
    <w:p>
      <w:pPr>
        <w:pStyle w:val="Normal"/>
        <w:rPr/>
      </w:pPr>
      <w:r>
        <w:rPr/>
        <w:t>Сия:</w:t>
      </w:r>
    </w:p>
    <w:p>
      <w:pPr>
        <w:pStyle w:val="Normal"/>
        <w:rPr/>
      </w:pPr>
      <w:r>
        <w:rPr/>
        <w:t>Ты ощутила вот эту разницу между стремлением куда-то и обращением к тому, что ты есть, ты чувствуешь, что есть разница? Когда ты обращаешься к себе, тебе приходится отбрасывать стремление к идеалу, да?</w:t>
      </w:r>
    </w:p>
    <w:p>
      <w:pPr>
        <w:pStyle w:val="Normal"/>
        <w:rPr/>
      </w:pPr>
      <w:r>
        <w:rPr/>
        <w:t>Юля:</w:t>
      </w:r>
    </w:p>
    <w:p>
      <w:pPr>
        <w:pStyle w:val="Normal"/>
        <w:rPr/>
      </w:pPr>
      <w:r>
        <w:rPr/>
        <w:t>Да, тогда ты даже не стремишься никуда, по сути. Да, это так.</w:t>
      </w:r>
    </w:p>
    <w:p>
      <w:pPr>
        <w:pStyle w:val="Normal"/>
        <w:rPr/>
      </w:pPr>
      <w:r>
        <w:rPr/>
        <w:t>Сия:</w:t>
      </w:r>
    </w:p>
    <w:p>
      <w:pPr>
        <w:pStyle w:val="Normal"/>
        <w:rPr/>
      </w:pPr>
      <w:r>
        <w:rPr/>
        <w:t>Смотри. В какой-то момент ты стремишься к идеалам. Это один путь. Ты стремишься, достигая в достижении. А другой путь – это твое желание</w:t>
      </w:r>
      <w:r>
        <w:rPr>
          <w:i/>
          <w:iCs/>
        </w:rPr>
        <w:t xml:space="preserve"> обратиться к себе. </w:t>
      </w:r>
      <w:r>
        <w:rPr/>
        <w:t xml:space="preserve">Тебе просто, само собой, вынужденно приходится отбрасывать стремление. И ты вдруг касаешься чего-то более реального. </w:t>
      </w:r>
    </w:p>
    <w:p>
      <w:pPr>
        <w:pStyle w:val="Normal"/>
        <w:rPr/>
      </w:pPr>
      <w:r>
        <w:rPr/>
        <w:t>Юля:</w:t>
      </w:r>
    </w:p>
    <w:p>
      <w:pPr>
        <w:pStyle w:val="Normal"/>
        <w:rPr/>
      </w:pPr>
      <w:r>
        <w:rPr/>
        <w:t>В этом я становлюсь другая. Когда я стремлюсь, у меня вот такое чувство, что я бегу на короткую дистанцию по узкому коридору. Бежишь и ничего вокруг не видишь. Потом раз, останавливаешься и видишь, что ты стремился к каким-то стереотипам, хотел быть первым. А здесь раз, остановился и видишь, что ты уже можешь не бежать, ты можешь кого-то попросить. Расширяется вот этот диапазон, как можно это делать. Удовольствие какое-то идет.</w:t>
      </w:r>
    </w:p>
    <w:p>
      <w:pPr>
        <w:pStyle w:val="Normal"/>
        <w:rPr/>
      </w:pPr>
      <w:r>
        <w:rPr/>
        <w:t>Сия:</w:t>
      </w:r>
    </w:p>
    <w:p>
      <w:pPr>
        <w:pStyle w:val="Normal"/>
        <w:rPr/>
      </w:pPr>
      <w:r>
        <w:rPr/>
        <w:t>Это путь не достижения, не обретения, отрицания. Это отрицательный путь. Ты отрицаешь все, что тебе мешает быть собой. Тебе мешают правила – ты отбрасываешь, тебе мешают знания – ты отбрасываешь. Но, отбрасывая знания, ты становишься собой, и снова обретаешь их, но уже новые знания, через свой собственный опыт. А когда твои знания становятся препятствием, ты отбрасываешь их. И снова обретаешь. Так случается рост, так случается трансформация. Появляется совершенно новый путь. То есть, все вокруг двигаются в достижении, в стремлении, в обретении. Они ставят перед собой цели и достигают их, идут от теорий. Так ведь? Сначала планируют, а потом реализуют. А в жизни ведь все совсем по-другому. Сначала жизнь, а потом ее отражение, как образ, как отблеск. Через образ ты можешь вернуться к реальности, например, чтобы что-то построить. Но в этом случае ты остаешься во власти проекта. Ты можешь строить из своих представлений что-то, оставаясь в этих представлениях. Иначе ты не сможешь осуществить свой проект.</w:t>
      </w:r>
    </w:p>
    <w:p>
      <w:pPr>
        <w:pStyle w:val="Normal"/>
        <w:rPr/>
      </w:pPr>
      <w:r>
        <w:rPr/>
        <w:t xml:space="preserve">Чтобы изменить себя, тебе нужно перестать двигаться из представлений и образов, как достижений твоего ума. Тебе нужно отбрасить все свои представления. Только тогда появляется возможность – видеть во всем только себя. Когда ты подходишь к зеркалу, что ты там видишь? Ты наверное думаешь, что видишь в нем себя? Ничего подобного. Ты там видишь лишь свои представления о себе. Когда ты смотришь на другого человека, ты думаешь, что видишь другого человека? Ты видишь лишь свои представления о нем. Вот почему другой является отражением, почему он зеркало. Он тебе показывает твои </w:t>
      </w:r>
      <w:r>
        <w:rPr>
          <w:i/>
          <w:iCs/>
        </w:rPr>
        <w:t xml:space="preserve">представления, </w:t>
      </w:r>
      <w:r>
        <w:rPr/>
        <w:t xml:space="preserve">а не твое видение, не тебя. Ты знаешь, обезьяна не представляет себя, она не хочет быть какой-то, поэтому в зеркале она видит обезьяну. </w:t>
      </w:r>
    </w:p>
    <w:p>
      <w:pPr>
        <w:pStyle w:val="Normal"/>
        <w:rPr/>
      </w:pPr>
      <w:r>
        <w:rPr/>
        <w:t>Юля:</w:t>
      </w:r>
    </w:p>
    <w:p>
      <w:pPr>
        <w:pStyle w:val="Normal"/>
        <w:rPr/>
      </w:pPr>
      <w:r>
        <w:rPr/>
        <w:t xml:space="preserve">Так и есть. </w:t>
      </w:r>
    </w:p>
    <w:p>
      <w:pPr>
        <w:pStyle w:val="Normal"/>
        <w:rPr/>
      </w:pPr>
      <w:r>
        <w:rPr/>
        <w:t>Сия:</w:t>
      </w:r>
    </w:p>
    <w:p>
      <w:pPr>
        <w:pStyle w:val="Normal"/>
        <w:rPr/>
      </w:pPr>
      <w:r>
        <w:rPr/>
        <w:t xml:space="preserve">Вот так, глядя в зеркало, ты вдруг обнаруживаешь, что живешь лишь в своих представлениях, что живешь в придуманном. Человек живет в придуманном. И самое прискорбное в этом – то, что оно не ваше, что придуманное не вами придумано. Оно просто навязывается вам тысячелетиями. Это ваша мораль, ваши обычаи, традиции, законы и правила общежития. Я сейчас не говорю, какие они, я говорю, что они навязаны, что они не ваши, и вы как реальность ими просто закрыты. Нет необходимости говорить, какие законы, плохие или хорошие. Вы просто прикрыты ими как шорами на ваших глазах. Вы прикрыты всем этим, вы остаетесь в своем невежестве, поэтому вы не можете его увидеть. Так оно сохраняется и вы не можете от него избавиться. </w:t>
      </w:r>
    </w:p>
    <w:p>
      <w:pPr>
        <w:pStyle w:val="Normal"/>
        <w:rPr/>
      </w:pPr>
      <w:r>
        <w:rPr/>
        <w:t xml:space="preserve">Люди рождаются невежественными и уходят отсюда невежественными. Ничего с человеком не происходит на протяжении целой жизни, но они не понимают, почему так происходит, почему они страдают. Они не понимают, почему у человека столько проблем. Проблемы из-за того, что вы не видите их. Отбрасывая достижения, отбрасывая неверную ориентацию вашего сознания, вы сможете стать на правильный путь, путь наблюдения, путь расслабления, путь принятия. Только тогда через происхождение тебя и твой собственный опыт, рождается твое собственное знание. </w:t>
      </w:r>
    </w:p>
    <w:p>
      <w:pPr>
        <w:pStyle w:val="Normal"/>
        <w:rPr/>
      </w:pPr>
      <w:r>
        <w:rPr/>
        <w:t>Юля:</w:t>
      </w:r>
    </w:p>
    <w:p>
      <w:pPr>
        <w:pStyle w:val="Normal"/>
        <w:rPr/>
      </w:pPr>
      <w:r>
        <w:rPr/>
        <w:t>Я себя чувствую сейчас, как будто бы я заново родилась. Как в детском саду. Сидишь, голова пустая. Ни фига не понимаешь. По старым правилам уже играть неохота. По новым еще не умеешь. И вот это вот сидишь. Конечно, интересно очень.</w:t>
      </w:r>
    </w:p>
    <w:p>
      <w:pPr>
        <w:pStyle w:val="Normal"/>
        <w:rPr/>
      </w:pPr>
      <w:r>
        <w:rPr/>
        <w:t>Ригор:</w:t>
      </w:r>
    </w:p>
    <w:p>
      <w:pPr>
        <w:pStyle w:val="Normal"/>
        <w:rPr/>
      </w:pPr>
      <w:r>
        <w:rPr/>
        <w:t>Я, наверное, давно себе задавал вопрос такой. И есть какой-то там ответ, почему я сюда прихожу. Наверное, именно потому, даже не наверное, а точно, для меня вот это вот является главным. Я сюда прихожу потому, что мне здесь трудно себе самому врать. Чтобы я ни услышал, я могу соглашаться, могу не соглашаться, но какой-то отклик есть. Раньше я приходил и слушал. Что-то Сия говорит, что-то другой человек говорит. Что-то откликается, что-то нет. Если у меня какая-то мысль возникает, я понимаю, что нравится, не нравится, это одно. А вот это вранье себе, это совсем другое. Мне здесь просто невероятно трудно это делать. Вот то, что ты говорил, о зеркале, для меня вот здесь оно проще всего случается, потому что конкретно ты и являешься вот тем зеркалом для меня, моим собственным. Появляется мыслишка, думаешь: “Да, это так”, а на тебя посмотришь и совершенно все не так.</w:t>
      </w:r>
    </w:p>
    <w:p>
      <w:pPr>
        <w:pStyle w:val="Normal"/>
        <w:rPr/>
      </w:pPr>
      <w:r>
        <w:rPr/>
        <w:t>Сия:</w:t>
      </w:r>
    </w:p>
    <w:p>
      <w:pPr>
        <w:pStyle w:val="Normal"/>
        <w:rPr/>
      </w:pPr>
      <w:r>
        <w:rPr/>
        <w:t xml:space="preserve">Я слышу тебя, я слышу, что ты попал в себя, ты уже почувствовал это, почувствовал, что значит иметь свой собственный опыт. Ты уже начинаешь страдать, потому что так не хочется расставаться с иллюзиями. </w:t>
      </w:r>
    </w:p>
    <w:p>
      <w:pPr>
        <w:pStyle w:val="Normal"/>
        <w:rPr/>
      </w:pPr>
      <w:r>
        <w:rPr/>
        <w:t>Ригор:</w:t>
      </w:r>
    </w:p>
    <w:p>
      <w:pPr>
        <w:pStyle w:val="Normal"/>
        <w:rPr/>
      </w:pPr>
      <w:r>
        <w:rPr/>
        <w:t xml:space="preserve">Да. Причем, думаешь, уже расстался, но потом вдруг понимаешь, что вот это “расстался”, тоже иллюзия. И так далее. В этом смысле, как Юля говорила, интересно. Тут даже не интересно, а не успеваешь заинтересоваться. Настолько все быстро и каждое мгновение, оно какое-то новое получается вот в этом смысле. </w:t>
      </w:r>
    </w:p>
    <w:p>
      <w:pPr>
        <w:pStyle w:val="Normal"/>
        <w:rPr/>
      </w:pPr>
      <w:r>
        <w:rPr/>
        <w:t>Сергей:</w:t>
      </w:r>
    </w:p>
    <w:p>
      <w:pPr>
        <w:pStyle w:val="Normal"/>
        <w:rPr/>
      </w:pPr>
      <w:r>
        <w:rPr/>
        <w:t xml:space="preserve">Вопрос: </w:t>
      </w:r>
      <w:r>
        <w:rPr>
          <w:i/>
          <w:iCs/>
        </w:rPr>
        <w:t>“Почему вы ходите”,</w:t>
      </w:r>
      <w:r>
        <w:rPr/>
        <w:t xml:space="preserve"> – для меня звучит, как: </w:t>
      </w:r>
      <w:r>
        <w:rPr>
          <w:i/>
          <w:iCs/>
        </w:rPr>
        <w:t>“Почему я пришел?”</w:t>
      </w:r>
      <w:r>
        <w:rPr/>
        <w:t xml:space="preserve"> Чтобы ответить на него я попытался сконцентрировать все возможное. Вот я к врачу иду, когда у меня в зубах уже не одна, а три дырки. Из-за одной я, может, не захочу идти, а когда их уже три приходится.</w:t>
      </w:r>
    </w:p>
    <w:p>
      <w:pPr>
        <w:pStyle w:val="Normal"/>
        <w:rPr/>
      </w:pPr>
      <w:r>
        <w:rPr/>
        <w:t xml:space="preserve">Мне не нравится, что вообще происходит. День начинается и непонятно зачем он будет проходить. Кончился – непонятно, зачем он прошел. Есть ощущение, что где-то что-то происходит, а меня в этом нет. А если двумя словами выразить, то считайте, что шестипалый затворник пришел. Пришел с надеждой. Мой приход – это, как поиски затворника. В общем, это то, что сейчас со мной происходит, когда я выхожу из дома, да и когда вхожу домой. </w:t>
      </w:r>
    </w:p>
    <w:p>
      <w:pPr>
        <w:pStyle w:val="Normal"/>
        <w:rPr/>
      </w:pPr>
      <w:r>
        <w:rPr/>
        <w:t>Сия:</w:t>
      </w:r>
    </w:p>
    <w:p>
      <w:pPr>
        <w:pStyle w:val="Normal"/>
        <w:rPr/>
      </w:pPr>
      <w:r>
        <w:rPr/>
        <w:t>Надежда остается. Это Пандора во всем виновата, она оставила вам надежду. А теперь все люди надеются. Они надеются и не понимают, что именно надежда является их величайшим препятствием, величайшим для них злом. Именно надежда закрывает вас от самих себя, потому что вы надеетесь на будущее, на то, что будет, но пропускаете сейчас, совершенно не замечая то, что есть. Ваш взгляд постоянно направлен на то, на что вы рассчитываете, на то, на что вы надеетесь. Но надеющийся всегда остается не здесь, он оторван от реальности, его нет, есть только надежда, которая подменяет вас. Но, надеясь, вы остаетесь чем-то неудовлетворенными. Это значит, что реально есть ваша неудовлетворенность чем-то. Если надежда виртуальна, то неудовлетворенность реальна.</w:t>
      </w:r>
    </w:p>
    <w:p>
      <w:pPr>
        <w:pStyle w:val="Normal"/>
        <w:rPr/>
      </w:pPr>
      <w:r>
        <w:rPr/>
        <w:t xml:space="preserve">Поэтому путь один – посмотреть на свою неудовлетворенность. Ведь кроме неудовлетворенности больше ничего нет. Кроме растерянности ничего больше нет, кроме безысходности ничего нет, кроме страха ничего нет, кроме неопределенности ничего нет. И это происходит через переживание этого сейчас тобой. Правда? Ты же ведь не придумал все это. Ты переживаешь это. Может быть, у тебя болит сердце или ноет душа. Может у тебя просто плохое настроение. Что-то давит тебя, раз ты надеешься, что-то не устраивает тебя. Это и есть твоя реальность. Она происходит в этот момент. Ты можешь к этому обратиться. А когда ты обратишься, у тебя возникнут реальные вопросы, например, </w:t>
      </w:r>
      <w:r>
        <w:rPr>
          <w:i/>
          <w:iCs/>
        </w:rPr>
        <w:t>как лучше смотреть, куда смотреть?</w:t>
      </w:r>
      <w:r>
        <w:rPr/>
        <w:t xml:space="preserve"> И тогда я дам тебе метод. Только тогда. А иначе ты мой метод превратишь для себя в новую свою надежду. Ты будешь надеяться теперь, что метод тебе поможет. Но помогает не метод, а ты сам. </w:t>
      </w:r>
    </w:p>
    <w:p>
      <w:pPr>
        <w:pStyle w:val="Normal"/>
        <w:rPr/>
      </w:pPr>
      <w:r>
        <w:rPr/>
        <w:t xml:space="preserve">Поэтому я обращаю твое внимание на это. Я говорю: </w:t>
      </w:r>
      <w:r>
        <w:rPr>
          <w:i/>
          <w:iCs/>
        </w:rPr>
        <w:t xml:space="preserve">“Внеси все сознание в свою надежду и посмотри, что за ней стоит”. </w:t>
      </w:r>
      <w:r>
        <w:rPr/>
        <w:t>Исследуй само состояние надеющегося. Исследуй себя как переживание, как то, что есть реально. Исследуй, смотри на то, что происходит с тобой. Не будь к этому бессознателен, смотри, что прямо сейчас давит тебя. Когда ты рассмотришь это, когда ты туда кинешь всю свою бдительность, все свое внимание, все свое сознание, тогда для тебя откроется и понимание. Тогда для тебя откроются причины реальные твоих расчетов и надежд. Твои истинные причины. А иначе тебе кто-то что-то сказал, иначе кто-то что-то порекомендовал, а ты за это ухватился. Ты уже пришел сюда, но сознание у тебя еще остается таким, надеющимся.</w:t>
      </w:r>
    </w:p>
    <w:p>
      <w:pPr>
        <w:pStyle w:val="Normal"/>
        <w:rPr/>
      </w:pPr>
      <w:r>
        <w:rPr/>
        <w:t>Сергей:</w:t>
      </w:r>
    </w:p>
    <w:p>
      <w:pPr>
        <w:pStyle w:val="Normal"/>
        <w:rPr/>
      </w:pPr>
      <w:r>
        <w:rPr/>
        <w:t>Естественно.</w:t>
      </w:r>
    </w:p>
    <w:p>
      <w:pPr>
        <w:pStyle w:val="Normal"/>
        <w:rPr/>
      </w:pPr>
      <w:r>
        <w:rPr/>
        <w:t>Сия:</w:t>
      </w:r>
    </w:p>
    <w:p>
      <w:pPr>
        <w:pStyle w:val="Normal"/>
        <w:rPr/>
      </w:pPr>
      <w:r>
        <w:rPr/>
        <w:t>Сознание остается еще то же самое. Сейчас я показываю тебе путь взросления, путь трансформации тебя. Вот что я тебе показываю сейчас.</w:t>
      </w:r>
    </w:p>
    <w:p>
      <w:pPr>
        <w:pStyle w:val="Normal"/>
        <w:rPr/>
      </w:pPr>
      <w:r>
        <w:rPr/>
        <w:t>Сергей:</w:t>
      </w:r>
    </w:p>
    <w:p>
      <w:pPr>
        <w:pStyle w:val="Normal"/>
        <w:rPr/>
      </w:pPr>
      <w:r>
        <w:rPr/>
        <w:t>Я копался, но безрезультатно. Может, у меня нет этого метода.</w:t>
      </w:r>
    </w:p>
    <w:p>
      <w:pPr>
        <w:pStyle w:val="Normal"/>
        <w:rPr/>
      </w:pPr>
      <w:r>
        <w:rPr/>
        <w:t>Сия:</w:t>
      </w:r>
    </w:p>
    <w:p>
      <w:pPr>
        <w:pStyle w:val="Normal"/>
        <w:rPr/>
      </w:pPr>
      <w:r>
        <w:rPr/>
        <w:t>А что ты делал?</w:t>
      </w:r>
    </w:p>
    <w:p>
      <w:pPr>
        <w:pStyle w:val="Normal"/>
        <w:rPr/>
      </w:pPr>
      <w:r>
        <w:rPr/>
        <w:t>Сергей:</w:t>
      </w:r>
    </w:p>
    <w:p>
      <w:pPr>
        <w:pStyle w:val="Normal"/>
        <w:rPr/>
      </w:pPr>
      <w:r>
        <w:rPr/>
        <w:t>Пытался анализировать.</w:t>
      </w:r>
    </w:p>
    <w:p>
      <w:pPr>
        <w:pStyle w:val="Normal"/>
        <w:rPr/>
      </w:pPr>
      <w:r>
        <w:rPr/>
        <w:t>Сия:</w:t>
      </w:r>
    </w:p>
    <w:p>
      <w:pPr>
        <w:pStyle w:val="Normal"/>
        <w:rPr/>
      </w:pPr>
      <w:r>
        <w:rPr/>
        <w:t xml:space="preserve">Анализ не поможет. Психоанализ не поможет. Здесь нужна медитация, трансформация сознания. Ты должен сам измениться, а не анализировать. Когда ты анализирующий, ты остаешься прежним, ты не меняешься. Отсюда все твои проблемы. Есть другой путь – не анализировать, а исследовать, искать новые знания. Следуй своей реальности, следуй своему невежеству, следуй своему страху, своей неопределенности, безысходности, растерянности. Следуй этому. Тогда для тебя появляется объект исследования. Вот что нужно, нужно не анализировать, а наблюдать. Исследовать. Исследуй все то, что ты из себя представляешь, чем являешься здесь. Очень быстро откроется видение. Это видение и будет твоим знанием. Это видение и будет твоим пониманием. А когда у тебя есть глаза, разве ты будешь спрашивать, где находится дверь? </w:t>
      </w:r>
    </w:p>
    <w:p>
      <w:pPr>
        <w:pStyle w:val="Normal"/>
        <w:rPr/>
      </w:pPr>
      <w:r>
        <w:rPr/>
        <w:t>Сергей:</w:t>
      </w:r>
    </w:p>
    <w:p>
      <w:pPr>
        <w:pStyle w:val="Normal"/>
        <w:rPr/>
      </w:pPr>
      <w:r>
        <w:rPr/>
        <w:t>А если дверей много.</w:t>
      </w:r>
    </w:p>
    <w:p>
      <w:pPr>
        <w:pStyle w:val="Normal"/>
        <w:rPr/>
      </w:pPr>
      <w:r>
        <w:rPr/>
        <w:t>Сия:</w:t>
      </w:r>
    </w:p>
    <w:p>
      <w:pPr>
        <w:pStyle w:val="Normal"/>
        <w:rPr/>
      </w:pPr>
      <w:r>
        <w:rPr/>
        <w:t>Когда их много, это все равно, что ты не видишь двери, это все равно, что ты слепой, тебе опять нужен указатель. Если твоя надежда сильнее желания самому разобраться в своих проблемах, найти собственный на них ответ, ты не сможешь воспользоваться ни одним методом. Запомни это. Ты должен изнутри загореться поиском. Вот когда внутри у тебя не останется никаких надежд, тогда ты станешь истинным для себя искателем. Надежда является помехой, желание является помехой, достижение является помехой. А что же не является помехой?</w:t>
      </w:r>
    </w:p>
    <w:p>
      <w:pPr>
        <w:pStyle w:val="Normal"/>
        <w:rPr/>
      </w:pPr>
      <w:r>
        <w:rPr/>
        <w:t>Сергей:</w:t>
      </w:r>
    </w:p>
    <w:p>
      <w:pPr>
        <w:pStyle w:val="Normal"/>
        <w:rPr/>
      </w:pPr>
      <w:r>
        <w:rPr/>
        <w:t>Что?</w:t>
      </w:r>
    </w:p>
    <w:p>
      <w:pPr>
        <w:pStyle w:val="Normal"/>
        <w:rPr/>
      </w:pPr>
      <w:r>
        <w:rPr/>
        <w:t>Сия:</w:t>
      </w:r>
    </w:p>
    <w:p>
      <w:pPr>
        <w:pStyle w:val="Normal"/>
        <w:rPr/>
      </w:pPr>
      <w:r>
        <w:rPr/>
        <w:t xml:space="preserve">Начни отбрасывать все помехи и ты ответишь на все свои вопросы. </w:t>
      </w:r>
    </w:p>
    <w:p>
      <w:pPr>
        <w:pStyle w:val="Normal"/>
        <w:rPr/>
      </w:pPr>
      <w:r>
        <w:rPr/>
        <w:t>Сергей:</w:t>
      </w:r>
    </w:p>
    <w:p>
      <w:pPr>
        <w:pStyle w:val="Normal"/>
        <w:rPr/>
      </w:pPr>
      <w:r>
        <w:rPr/>
        <w:t>Как у Асмолова. Поел борща, и вернуться обещал. Песня у него есть, когда кто-то там…</w:t>
      </w:r>
    </w:p>
    <w:p>
      <w:pPr>
        <w:pStyle w:val="Normal"/>
        <w:rPr/>
      </w:pPr>
      <w:r>
        <w:rPr/>
        <w:t>Сия:</w:t>
      </w:r>
    </w:p>
    <w:p>
      <w:pPr>
        <w:pStyle w:val="Normal"/>
        <w:rPr/>
      </w:pPr>
      <w:r>
        <w:rPr/>
        <w:t>Нет. Там тебя нет. Есть память, намеки, ассоциации, а тебя нет.</w:t>
      </w:r>
    </w:p>
    <w:p>
      <w:pPr>
        <w:pStyle w:val="Normal"/>
        <w:rPr/>
      </w:pPr>
      <w:r>
        <w:rPr/>
        <w:t>Сергей:</w:t>
      </w:r>
    </w:p>
    <w:p>
      <w:pPr>
        <w:pStyle w:val="Normal"/>
        <w:rPr/>
      </w:pPr>
      <w:r>
        <w:rPr/>
        <w:t xml:space="preserve">Ну, аналогично. </w:t>
      </w:r>
    </w:p>
    <w:p>
      <w:pPr>
        <w:pStyle w:val="Normal"/>
        <w:rPr/>
      </w:pPr>
      <w:r>
        <w:rPr/>
        <w:t>Сия:</w:t>
      </w:r>
    </w:p>
    <w:p>
      <w:pPr>
        <w:pStyle w:val="Normal"/>
        <w:rPr/>
      </w:pPr>
      <w:r>
        <w:rPr/>
        <w:t xml:space="preserve">Нет, аналогично не годится. Я говорю только о тебе. Никаких аналогий, только реальность и только здесь и сейчас. Оставайся в этом. </w:t>
      </w:r>
    </w:p>
    <w:p>
      <w:pPr>
        <w:pStyle w:val="Normal"/>
        <w:rPr/>
      </w:pPr>
      <w:r>
        <w:rPr/>
        <w:t>Сергей:</w:t>
      </w:r>
    </w:p>
    <w:p>
      <w:pPr>
        <w:pStyle w:val="Normal"/>
        <w:rPr/>
      </w:pPr>
      <w:r>
        <w:rPr/>
        <w:t>В том то и дело, что вроде везде могу.</w:t>
      </w:r>
    </w:p>
    <w:p>
      <w:pPr>
        <w:pStyle w:val="Normal"/>
        <w:rPr/>
      </w:pPr>
      <w:r>
        <w:rPr/>
        <w:t>Сия:</w:t>
      </w:r>
    </w:p>
    <w:p>
      <w:pPr>
        <w:pStyle w:val="Normal"/>
        <w:rPr/>
      </w:pPr>
      <w:r>
        <w:rPr/>
        <w:t>Зачем тогда пришел? Что хочешь? Продолжай чухать на своем поезде дальше так, как ты это можешь, как ты это делаешь везде. Нет проблем. Разбирайся. Иди в политики, стань президентом, ученым стань. Изучай, анализируй жизнь. Я не против всего этого. Но я скажу тебе, что этот путь так или иначе все равно приведет тебя ко мне.</w:t>
      </w:r>
    </w:p>
    <w:p>
      <w:pPr>
        <w:pStyle w:val="Normal"/>
        <w:rPr/>
      </w:pPr>
      <w:r>
        <w:rPr/>
        <w:t>Сергей:</w:t>
      </w:r>
    </w:p>
    <w:p>
      <w:pPr>
        <w:pStyle w:val="Normal"/>
        <w:rPr/>
      </w:pPr>
      <w:r>
        <w:rPr/>
        <w:t>Не хочу я в политики, не хочу в президенты. Сволочи они все.</w:t>
      </w:r>
    </w:p>
    <w:p>
      <w:pPr>
        <w:pStyle w:val="Normal"/>
        <w:rPr/>
      </w:pPr>
      <w:r>
        <w:rPr/>
        <w:t>Сия:</w:t>
      </w:r>
    </w:p>
    <w:p>
      <w:pPr>
        <w:pStyle w:val="Normal"/>
        <w:rPr/>
      </w:pPr>
      <w:r>
        <w:rPr/>
        <w:t>Почему сволочи? Они – это ты. Вы их выбираете, это вы их делаете таковыми. Если они сволочи, значит сволочи вы. Они так же несчастны и бессознательны, как и вы. Вы заложники друг для друга.</w:t>
      </w:r>
    </w:p>
    <w:p>
      <w:pPr>
        <w:pStyle w:val="Normal"/>
        <w:rPr/>
      </w:pPr>
      <w:r>
        <w:rPr/>
        <w:t>Сергей:</w:t>
      </w:r>
    </w:p>
    <w:p>
      <w:pPr>
        <w:pStyle w:val="Normal"/>
        <w:rPr/>
      </w:pPr>
      <w:r>
        <w:rPr/>
        <w:t>Чего заложники?</w:t>
      </w:r>
    </w:p>
    <w:p>
      <w:pPr>
        <w:pStyle w:val="Normal"/>
        <w:rPr/>
      </w:pPr>
      <w:r>
        <w:rPr/>
        <w:t>Сия:</w:t>
      </w:r>
    </w:p>
    <w:p>
      <w:pPr>
        <w:pStyle w:val="Normal"/>
        <w:rPr/>
      </w:pPr>
      <w:r>
        <w:rPr/>
        <w:t>Вы повязаны общими иллюзиями, которые оформляете в виде совместных программ и проектов. Вы вместе пытаетесь изменить жизнь, но не себя. Жизнь такая, какая она есть, была и будет всегда. Нет вас, потому что вы себя пропускаете, вы не знаете себя.</w:t>
      </w:r>
    </w:p>
    <w:p>
      <w:pPr>
        <w:pStyle w:val="Normal"/>
        <w:rPr/>
      </w:pPr>
      <w:r>
        <w:rPr/>
      </w:r>
    </w:p>
    <w:p>
      <w:pPr>
        <w:pStyle w:val="Normal"/>
        <w:rPr>
          <w:i/>
          <w:i/>
          <w:iCs/>
        </w:rPr>
      </w:pPr>
      <w:r>
        <w:rPr>
          <w:i/>
          <w:iCs/>
        </w:rPr>
        <w:t>вы здесь, вы знаете, что вы есть..,</w:t>
      </w:r>
    </w:p>
    <w:p>
      <w:pPr>
        <w:pStyle w:val="Normal"/>
        <w:rPr>
          <w:i/>
          <w:i/>
          <w:iCs/>
        </w:rPr>
      </w:pPr>
      <w:r>
        <w:rPr>
          <w:i/>
          <w:iCs/>
        </w:rPr>
        <w:t>почему же человек должен прикладывать усилия,</w:t>
      </w:r>
    </w:p>
    <w:p>
      <w:pPr>
        <w:pStyle w:val="Normal"/>
        <w:rPr>
          <w:i/>
          <w:i/>
          <w:iCs/>
        </w:rPr>
      </w:pPr>
      <w:r>
        <w:rPr>
          <w:i/>
          <w:iCs/>
        </w:rPr>
        <w:t>чтобы узнать, кто он есть?</w:t>
      </w:r>
    </w:p>
    <w:p>
      <w:pPr>
        <w:pStyle w:val="Normal"/>
        <w:rPr>
          <w:i/>
          <w:i/>
          <w:iCs/>
        </w:rPr>
      </w:pPr>
      <w:r>
        <w:rPr>
          <w:i/>
          <w:iCs/>
        </w:rPr>
        <w:t xml:space="preserve">в чем причина того, </w:t>
      </w:r>
    </w:p>
    <w:p>
      <w:pPr>
        <w:pStyle w:val="Normal"/>
        <w:rPr>
          <w:i/>
          <w:i/>
          <w:iCs/>
        </w:rPr>
      </w:pPr>
      <w:r>
        <w:rPr>
          <w:i/>
          <w:iCs/>
        </w:rPr>
        <w:t>что вы не знаете себя самого?</w:t>
      </w:r>
    </w:p>
    <w:p>
      <w:pPr>
        <w:pStyle w:val="Normal"/>
        <w:rPr>
          <w:i/>
          <w:i/>
          <w:iCs/>
        </w:rPr>
      </w:pPr>
      <w:r>
        <w:rPr>
          <w:i/>
          <w:iCs/>
        </w:rPr>
        <w:t>осознавая себя сознательным и продолжая таковым быть,</w:t>
      </w:r>
    </w:p>
    <w:p>
      <w:pPr>
        <w:pStyle w:val="Normal"/>
        <w:rPr>
          <w:i/>
          <w:i/>
          <w:iCs/>
        </w:rPr>
      </w:pPr>
      <w:r>
        <w:rPr>
          <w:i/>
          <w:iCs/>
        </w:rPr>
        <w:t>вы все-таки упускаете возможность жить,</w:t>
      </w:r>
    </w:p>
    <w:p>
      <w:pPr>
        <w:pStyle w:val="Normal"/>
        <w:rPr>
          <w:i/>
          <w:i/>
          <w:iCs/>
        </w:rPr>
      </w:pPr>
      <w:r>
        <w:rPr>
          <w:i/>
          <w:iCs/>
        </w:rPr>
        <w:t>не осознавая, кто вы такой,</w:t>
      </w:r>
    </w:p>
    <w:p>
      <w:pPr>
        <w:pStyle w:val="Normal"/>
        <w:rPr>
          <w:i/>
          <w:i/>
          <w:iCs/>
        </w:rPr>
      </w:pPr>
      <w:r>
        <w:rPr>
          <w:i/>
          <w:iCs/>
        </w:rPr>
        <w:t>что-то становится причиной не знать, что вы живой,</w:t>
      </w:r>
    </w:p>
    <w:p>
      <w:pPr>
        <w:pStyle w:val="Normal"/>
        <w:rPr>
          <w:i/>
          <w:i/>
          <w:iCs/>
        </w:rPr>
      </w:pPr>
      <w:r>
        <w:rPr>
          <w:i/>
          <w:iCs/>
        </w:rPr>
        <w:t>что-то препятствует этому знанию,</w:t>
      </w:r>
    </w:p>
    <w:p>
      <w:pPr>
        <w:pStyle w:val="Normal"/>
        <w:rPr>
          <w:i/>
          <w:i/>
          <w:iCs/>
        </w:rPr>
      </w:pPr>
      <w:r>
        <w:rPr>
          <w:i/>
          <w:iCs/>
        </w:rPr>
        <w:t>как основы для вас – самопознанию.</w:t>
      </w:r>
    </w:p>
    <w:p>
      <w:pPr>
        <w:pStyle w:val="Normal"/>
        <w:rPr>
          <w:i/>
          <w:i/>
          <w:iCs/>
        </w:rPr>
      </w:pPr>
      <w:r>
        <w:rPr>
          <w:i/>
          <w:iCs/>
        </w:rPr>
        <w:t>если вы этот барьер осознаете,</w:t>
      </w:r>
    </w:p>
    <w:p>
      <w:pPr>
        <w:pStyle w:val="Normal"/>
        <w:rPr>
          <w:i/>
          <w:i/>
          <w:iCs/>
        </w:rPr>
      </w:pPr>
      <w:r>
        <w:rPr>
          <w:i/>
          <w:iCs/>
        </w:rPr>
        <w:t>вы за ним сразу себя узнаете.</w:t>
      </w:r>
    </w:p>
    <w:p>
      <w:pPr>
        <w:pStyle w:val="Normal"/>
        <w:rPr>
          <w:i/>
          <w:i/>
          <w:iCs/>
        </w:rPr>
      </w:pPr>
      <w:r>
        <w:rPr>
          <w:i/>
          <w:iCs/>
        </w:rPr>
        <w:t>поэтому главным вопросом познания себя</w:t>
      </w:r>
    </w:p>
    <w:p>
      <w:pPr>
        <w:pStyle w:val="Normal"/>
        <w:rPr>
          <w:i/>
          <w:i/>
          <w:iCs/>
        </w:rPr>
      </w:pPr>
      <w:r>
        <w:rPr>
          <w:i/>
          <w:iCs/>
        </w:rPr>
        <w:t>является устранение препятствия –</w:t>
      </w:r>
    </w:p>
    <w:p>
      <w:pPr>
        <w:pStyle w:val="Normal"/>
        <w:rPr>
          <w:i/>
          <w:i/>
          <w:iCs/>
        </w:rPr>
      </w:pPr>
      <w:r>
        <w:rPr>
          <w:i/>
          <w:iCs/>
        </w:rPr>
        <w:t xml:space="preserve">причины рождения иллюзий </w:t>
      </w:r>
    </w:p>
    <w:p>
      <w:pPr>
        <w:pStyle w:val="Normal"/>
        <w:rPr>
          <w:i/>
          <w:i/>
          <w:iCs/>
        </w:rPr>
      </w:pPr>
      <w:r>
        <w:rPr>
          <w:i/>
          <w:iCs/>
        </w:rPr>
        <w:t>того, что ограничивает, стремиться вас сузить.</w:t>
      </w:r>
    </w:p>
    <w:p>
      <w:pPr>
        <w:pStyle w:val="Normal"/>
        <w:rPr>
          <w:i/>
          <w:i/>
          <w:iCs/>
        </w:rPr>
      </w:pPr>
      <w:r>
        <w:rPr>
          <w:i/>
          <w:iCs/>
        </w:rPr>
        <w:t>путь познания себя негативный,</w:t>
      </w:r>
    </w:p>
    <w:p>
      <w:pPr>
        <w:pStyle w:val="Normal"/>
        <w:rPr>
          <w:i/>
          <w:i/>
          <w:iCs/>
        </w:rPr>
      </w:pPr>
      <w:r>
        <w:rPr>
          <w:i/>
          <w:iCs/>
        </w:rPr>
        <w:t>разрушив барьер, который вы сами соорудили,</w:t>
      </w:r>
    </w:p>
    <w:p>
      <w:pPr>
        <w:pStyle w:val="Normal"/>
        <w:rPr>
          <w:i/>
          <w:i/>
          <w:iCs/>
        </w:rPr>
      </w:pPr>
      <w:r>
        <w:rPr>
          <w:i/>
          <w:iCs/>
        </w:rPr>
        <w:t>в какой-то момент обнаружите,</w:t>
      </w:r>
    </w:p>
    <w:p>
      <w:pPr>
        <w:pStyle w:val="Normal"/>
        <w:rPr>
          <w:i/>
          <w:i/>
          <w:iCs/>
        </w:rPr>
      </w:pPr>
      <w:r>
        <w:rPr>
          <w:i/>
          <w:iCs/>
        </w:rPr>
        <w:t>что себя освободили.</w:t>
      </w:r>
    </w:p>
    <w:p>
      <w:pPr>
        <w:pStyle w:val="Normal"/>
        <w:rPr>
          <w:i/>
          <w:i/>
          <w:iCs/>
        </w:rPr>
      </w:pPr>
      <w:r>
        <w:rPr>
          <w:i/>
          <w:iCs/>
        </w:rPr>
        <w:t>знание случается, когда барьера нет,</w:t>
      </w:r>
    </w:p>
    <w:p>
      <w:pPr>
        <w:pStyle w:val="Normal"/>
        <w:rPr>
          <w:i/>
          <w:i/>
          <w:iCs/>
        </w:rPr>
      </w:pPr>
      <w:r>
        <w:rPr>
          <w:i/>
          <w:iCs/>
        </w:rPr>
        <w:t>тогда не требуется положительных усилий,</w:t>
      </w:r>
    </w:p>
    <w:p>
      <w:pPr>
        <w:pStyle w:val="Normal"/>
        <w:rPr>
          <w:i/>
          <w:i/>
          <w:iCs/>
        </w:rPr>
      </w:pPr>
      <w:r>
        <w:rPr>
          <w:i/>
          <w:iCs/>
        </w:rPr>
        <w:t>когда же на знание наложен запрет,</w:t>
      </w:r>
    </w:p>
    <w:p>
      <w:pPr>
        <w:pStyle w:val="Normal"/>
        <w:rPr>
          <w:i/>
          <w:i/>
          <w:iCs/>
        </w:rPr>
      </w:pPr>
      <w:r>
        <w:rPr>
          <w:i/>
          <w:iCs/>
        </w:rPr>
        <w:t>считайте, что вы себя упустили.</w:t>
      </w:r>
    </w:p>
    <w:p>
      <w:pPr>
        <w:pStyle w:val="Normal"/>
        <w:rPr>
          <w:i/>
          <w:i/>
          <w:iCs/>
        </w:rPr>
      </w:pPr>
      <w:r>
        <w:rPr>
          <w:i/>
          <w:iCs/>
        </w:rPr>
        <w:t>вы реальность внутри и снаружи,</w:t>
      </w:r>
    </w:p>
    <w:p>
      <w:pPr>
        <w:pStyle w:val="Normal"/>
        <w:rPr>
          <w:i/>
          <w:i/>
          <w:iCs/>
        </w:rPr>
      </w:pPr>
      <w:r>
        <w:rPr>
          <w:i/>
          <w:iCs/>
        </w:rPr>
        <w:t>но сознанием своим посередине сидите,</w:t>
      </w:r>
    </w:p>
    <w:p>
      <w:pPr>
        <w:pStyle w:val="Normal"/>
        <w:rPr>
          <w:i/>
          <w:i/>
          <w:iCs/>
        </w:rPr>
      </w:pPr>
      <w:r>
        <w:rPr>
          <w:i/>
          <w:iCs/>
        </w:rPr>
        <w:t>поэтому не можете обнаружить,</w:t>
      </w:r>
    </w:p>
    <w:p>
      <w:pPr>
        <w:pStyle w:val="Normal"/>
        <w:rPr>
          <w:i/>
          <w:i/>
          <w:iCs/>
        </w:rPr>
      </w:pPr>
      <w:r>
        <w:rPr>
          <w:i/>
          <w:iCs/>
        </w:rPr>
        <w:t>что всегда беспробудно спите,</w:t>
      </w:r>
    </w:p>
    <w:p>
      <w:pPr>
        <w:pStyle w:val="Normal"/>
        <w:rPr>
          <w:i/>
          <w:i/>
          <w:iCs/>
        </w:rPr>
      </w:pPr>
      <w:r>
        <w:rPr>
          <w:i/>
          <w:iCs/>
        </w:rPr>
        <w:t>то есть вы находитесь в другом измерении,</w:t>
      </w:r>
    </w:p>
    <w:p>
      <w:pPr>
        <w:pStyle w:val="Normal"/>
        <w:rPr>
          <w:i/>
          <w:i/>
          <w:iCs/>
        </w:rPr>
      </w:pPr>
      <w:r>
        <w:rPr>
          <w:i/>
          <w:iCs/>
        </w:rPr>
        <w:t>не являющемся реальностью,</w:t>
      </w:r>
    </w:p>
    <w:p>
      <w:pPr>
        <w:pStyle w:val="Normal"/>
        <w:rPr>
          <w:i/>
          <w:i/>
          <w:iCs/>
        </w:rPr>
      </w:pPr>
      <w:r>
        <w:rPr>
          <w:i/>
          <w:iCs/>
        </w:rPr>
        <w:t>пребываете в умозабвении,</w:t>
      </w:r>
    </w:p>
    <w:p>
      <w:pPr>
        <w:pStyle w:val="Normal"/>
        <w:rPr>
          <w:i/>
          <w:i/>
          <w:iCs/>
        </w:rPr>
      </w:pPr>
      <w:r>
        <w:rPr>
          <w:i/>
          <w:iCs/>
        </w:rPr>
        <w:t>сопровождаемом дуальностью,</w:t>
      </w:r>
    </w:p>
    <w:p>
      <w:pPr>
        <w:pStyle w:val="Normal"/>
        <w:rPr>
          <w:i/>
          <w:i/>
          <w:iCs/>
        </w:rPr>
      </w:pPr>
      <w:r>
        <w:rPr>
          <w:i/>
          <w:iCs/>
        </w:rPr>
        <w:t>иллюзиями ума,</w:t>
      </w:r>
    </w:p>
    <w:p>
      <w:pPr>
        <w:pStyle w:val="Normal"/>
        <w:rPr>
          <w:i/>
          <w:i/>
          <w:iCs/>
        </w:rPr>
      </w:pPr>
      <w:r>
        <w:rPr>
          <w:i/>
          <w:iCs/>
        </w:rPr>
        <w:t>разделяющим все на два.</w:t>
      </w:r>
    </w:p>
    <w:p>
      <w:pPr>
        <w:pStyle w:val="Normal"/>
        <w:rPr>
          <w:i/>
          <w:i/>
          <w:iCs/>
        </w:rPr>
      </w:pPr>
      <w:r>
        <w:rPr>
          <w:i/>
          <w:iCs/>
        </w:rPr>
        <w:t>пока ум не перестанет мечтать, проецировать и оценивать,</w:t>
      </w:r>
    </w:p>
    <w:p>
      <w:pPr>
        <w:pStyle w:val="Normal"/>
        <w:rPr>
          <w:i/>
          <w:i/>
          <w:iCs/>
        </w:rPr>
      </w:pPr>
      <w:r>
        <w:rPr>
          <w:i/>
          <w:iCs/>
        </w:rPr>
        <w:t>он не прекратит реальность разрушать и жизнь обесценивать.</w:t>
      </w:r>
    </w:p>
    <w:p>
      <w:pPr>
        <w:pStyle w:val="Normal"/>
        <w:rPr>
          <w:i/>
          <w:i/>
          <w:iCs/>
        </w:rPr>
      </w:pPr>
      <w:r>
        <w:rPr>
          <w:i/>
          <w:iCs/>
        </w:rPr>
        <w:t>во сне не может быть истина познана,</w:t>
      </w:r>
    </w:p>
    <w:p>
      <w:pPr>
        <w:pStyle w:val="Normal"/>
        <w:rPr>
          <w:i/>
          <w:i/>
          <w:iCs/>
        </w:rPr>
      </w:pPr>
      <w:r>
        <w:rPr>
          <w:i/>
          <w:iCs/>
        </w:rPr>
        <w:t>перестаньте жить в прошлом и будущем,</w:t>
      </w:r>
    </w:p>
    <w:p>
      <w:pPr>
        <w:pStyle w:val="Normal"/>
        <w:rPr>
          <w:i/>
          <w:i/>
          <w:iCs/>
        </w:rPr>
      </w:pPr>
      <w:r>
        <w:rPr>
          <w:i/>
          <w:iCs/>
        </w:rPr>
        <w:t>живете здесь и сейчас осознанно.</w:t>
      </w:r>
    </w:p>
    <w:p>
      <w:pPr>
        <w:pStyle w:val="Normal"/>
        <w:rPr>
          <w:i/>
          <w:i/>
          <w:iCs/>
        </w:rPr>
      </w:pPr>
      <w:r>
        <w:rPr>
          <w:i/>
          <w:iCs/>
        </w:rPr>
        <w:t>смотрите на все непосредственно чувствующим,</w:t>
      </w:r>
    </w:p>
    <w:p>
      <w:pPr>
        <w:pStyle w:val="Normal"/>
        <w:rPr>
          <w:i/>
          <w:i/>
          <w:iCs/>
        </w:rPr>
      </w:pPr>
      <w:r>
        <w:rPr>
          <w:i/>
          <w:iCs/>
        </w:rPr>
        <w:t>естественно переживайте прикосновение</w:t>
      </w:r>
    </w:p>
    <w:p>
      <w:pPr>
        <w:pStyle w:val="Normal"/>
        <w:rPr>
          <w:i/>
          <w:i/>
          <w:iCs/>
        </w:rPr>
      </w:pPr>
      <w:r>
        <w:rPr>
          <w:i/>
          <w:iCs/>
        </w:rPr>
        <w:t xml:space="preserve">и вас не заставит долго ждать </w:t>
      </w:r>
    </w:p>
    <w:p>
      <w:pPr>
        <w:pStyle w:val="Normal"/>
        <w:rPr>
          <w:i/>
          <w:i/>
          <w:iCs/>
        </w:rPr>
      </w:pPr>
      <w:r>
        <w:rPr>
          <w:i/>
          <w:iCs/>
        </w:rPr>
        <w:t>новое вас рождение.</w:t>
      </w:r>
    </w:p>
    <w:p>
      <w:pPr>
        <w:pStyle w:val="Normal"/>
        <w:rPr/>
      </w:pPr>
      <w:r>
        <w:rPr/>
      </w:r>
    </w:p>
    <w:p>
      <w:pPr>
        <w:pStyle w:val="Normal"/>
        <w:rPr/>
      </w:pPr>
      <w:r>
        <w:rPr/>
        <w:t xml:space="preserve">Вы есть, вы осознаете себя, но в то же время вы не знаете, кто вы есть. В чем причина? В чем причина того, что вы не знаете, что вы есть. Но вы же существуете. Вы присутствуете здесь. Есть ваше сознание, которое движется от вас, как возможность все осознавать, и вы это делаете. Даже когда вы просто заимствуете знания, вы осознаете. Это же есть. Правда? Все тут. И вы говорите: </w:t>
      </w:r>
      <w:r>
        <w:rPr>
          <w:i/>
          <w:iCs/>
        </w:rPr>
        <w:t>“Нет, я себя не знаю”.</w:t>
      </w:r>
      <w:r>
        <w:rPr/>
        <w:t xml:space="preserve"> В чем причина этого незнания? Что препятствует знанию, как основе для вас, самопознанию? Что препятствует? Если вы этот барьер осознаете, вы за ним сразу себя узнаете.</w:t>
      </w:r>
    </w:p>
    <w:p>
      <w:pPr>
        <w:pStyle w:val="Normal"/>
        <w:rPr/>
      </w:pPr>
      <w:r>
        <w:rPr/>
        <w:t xml:space="preserve">Вы перепутали знания заимствованные со знанием реальным. И этот отклик, он вас к этому обращает. Но он не случайно сегодня прочитан, потому что очередная сутра Шивы звучит так: </w:t>
      </w:r>
      <w:r>
        <w:rPr>
          <w:i/>
          <w:iCs/>
        </w:rPr>
        <w:t>Как курица пестует своих цыплят, так пестуй отдельные знания, отдельные поступки – в реальности.</w:t>
      </w:r>
    </w:p>
    <w:p>
      <w:pPr>
        <w:pStyle w:val="Normal"/>
        <w:rPr/>
      </w:pPr>
      <w:r>
        <w:rPr/>
      </w:r>
    </w:p>
    <w:p>
      <w:pPr>
        <w:pStyle w:val="Normal"/>
        <w:rPr>
          <w:i/>
          <w:i/>
          <w:iCs/>
        </w:rPr>
      </w:pPr>
      <w:r>
        <w:rPr>
          <w:i/>
          <w:iCs/>
        </w:rPr>
        <w:t>“</w:t>
      </w:r>
      <w:r>
        <w:rPr>
          <w:i/>
          <w:iCs/>
        </w:rPr>
        <w:t>Знаю, что ничего не знаю”, – сказал Сократ.</w:t>
      </w:r>
    </w:p>
    <w:p>
      <w:pPr>
        <w:pStyle w:val="Normal"/>
        <w:rPr>
          <w:i/>
          <w:i/>
          <w:iCs/>
        </w:rPr>
      </w:pPr>
      <w:r>
        <w:rPr>
          <w:i/>
          <w:iCs/>
        </w:rPr>
        <w:t>и... повторилось это миллионы крат.</w:t>
      </w:r>
    </w:p>
    <w:p>
      <w:pPr>
        <w:pStyle w:val="Normal"/>
        <w:rPr>
          <w:i/>
          <w:i/>
          <w:iCs/>
        </w:rPr>
      </w:pPr>
      <w:r>
        <w:rPr>
          <w:i/>
          <w:iCs/>
        </w:rPr>
        <w:t>что за мудрость в высказывании отражена</w:t>
      </w:r>
    </w:p>
    <w:p>
      <w:pPr>
        <w:pStyle w:val="Normal"/>
        <w:rPr>
          <w:i/>
          <w:i/>
          <w:iCs/>
        </w:rPr>
      </w:pPr>
      <w:r>
        <w:rPr>
          <w:i/>
          <w:iCs/>
        </w:rPr>
        <w:t>и в чем ее глубина?</w:t>
      </w:r>
    </w:p>
    <w:p>
      <w:pPr>
        <w:pStyle w:val="Normal"/>
        <w:rPr>
          <w:i/>
          <w:i/>
          <w:iCs/>
        </w:rPr>
      </w:pPr>
      <w:r>
        <w:rPr>
          <w:i/>
          <w:iCs/>
        </w:rPr>
        <w:t>Сократа не спросишь, в чем суть фразы той,</w:t>
      </w:r>
    </w:p>
    <w:p>
      <w:pPr>
        <w:pStyle w:val="Normal"/>
        <w:rPr>
          <w:i/>
          <w:i/>
          <w:iCs/>
        </w:rPr>
      </w:pPr>
      <w:r>
        <w:rPr>
          <w:i/>
          <w:iCs/>
        </w:rPr>
        <w:t>и, тем не менее, на вопрос мой</w:t>
      </w:r>
    </w:p>
    <w:p>
      <w:pPr>
        <w:pStyle w:val="Normal"/>
        <w:rPr>
          <w:i/>
          <w:i/>
          <w:iCs/>
        </w:rPr>
      </w:pPr>
      <w:r>
        <w:rPr>
          <w:i/>
          <w:iCs/>
        </w:rPr>
        <w:t xml:space="preserve">есть ответ </w:t>
      </w:r>
    </w:p>
    <w:p>
      <w:pPr>
        <w:pStyle w:val="Normal"/>
        <w:rPr>
          <w:i/>
          <w:i/>
          <w:iCs/>
        </w:rPr>
      </w:pPr>
      <w:r>
        <w:rPr>
          <w:i/>
          <w:iCs/>
        </w:rPr>
        <w:t>кто даст мне его или здесь таковых нет?</w:t>
      </w:r>
    </w:p>
    <w:p>
      <w:pPr>
        <w:pStyle w:val="Normal"/>
        <w:rPr/>
      </w:pPr>
      <w:r>
        <w:rPr/>
      </w:r>
    </w:p>
    <w:p>
      <w:pPr>
        <w:pStyle w:val="Normal"/>
        <w:rPr>
          <w:i/>
          <w:i/>
          <w:iCs/>
        </w:rPr>
      </w:pPr>
      <w:r>
        <w:rPr>
          <w:i/>
          <w:iCs/>
        </w:rPr>
        <w:t>Знаю, что ничего не знаю!</w:t>
      </w:r>
    </w:p>
    <w:p>
      <w:pPr>
        <w:pStyle w:val="Normal"/>
        <w:rPr/>
      </w:pPr>
      <w:r>
        <w:rPr/>
        <w:t xml:space="preserve">В чем суть этого высказывания? О каких знаниях идет речь? Что значит “знаю”? И что значит “ничего не знаю”? Всего пять слов в этой фразе, а столько сущностных вопросов. </w:t>
      </w:r>
    </w:p>
    <w:p>
      <w:pPr>
        <w:pStyle w:val="Normal"/>
        <w:rPr/>
      </w:pPr>
      <w:r>
        <w:rPr/>
        <w:t xml:space="preserve">Знающий всегда знает! Но противоречивое высказывание Сократа это отрицает. И действительно либо я “знаю”, либо я “не знаю”. Но, если я не знаю, я невежественный, не знающий, не информированный и не имеющий собственного опыта познания. А раз так, я не могу утверждать, что я знаю, что ничего не знаю. По крайней мере, я должен знать то, что я ничего не знаю, то есть я автоматически становлюсь знающим и утверждение </w:t>
      </w:r>
      <w:r>
        <w:rPr>
          <w:i/>
          <w:iCs/>
        </w:rPr>
        <w:t>“я знаю, что ничего не знаю”</w:t>
      </w:r>
      <w:r>
        <w:rPr/>
        <w:t xml:space="preserve"> тут же становится ложным. Поэтому высказывание, с точки зрения смысла, ложное. Но мудрец не мог солгать, он передал нам мудрость, передал истину, суть. В чем же она? </w:t>
      </w:r>
    </w:p>
    <w:p>
      <w:pPr>
        <w:pStyle w:val="Normal"/>
        <w:rPr/>
      </w:pPr>
      <w:r>
        <w:rPr/>
        <w:t xml:space="preserve">Сутра Шивы гласит: </w:t>
      </w:r>
      <w:r>
        <w:rPr>
          <w:i/>
          <w:iCs/>
        </w:rPr>
        <w:t>Как курица пестует своих цыплят, так пестуй отдельные знания, отдельные поступки – в реальности.</w:t>
      </w:r>
      <w:r>
        <w:rPr/>
        <w:t xml:space="preserve"> Шива говорит: </w:t>
      </w:r>
      <w:r>
        <w:rPr>
          <w:i/>
          <w:iCs/>
        </w:rPr>
        <w:t xml:space="preserve">“Пестуй отдельные знания в реальности”. </w:t>
      </w:r>
      <w:r>
        <w:rPr/>
        <w:t xml:space="preserve">Почему отдельные знания и что значит “отдельные”. Что пестуем мы? Мы пестуем отдельные теории, гипотезы, философские системы, мировоззрения, священные писания, но не знание. Знание всегда является своим собственным, оно никогда не бывает заимствованным. Каким бы тривиальным не было знание, ваше реальное знание, оно много значит. Это ваша реальная основа, вы можете строит на нем жизнь, но вы не можете строить жизнь на заимствованном знании. </w:t>
      </w:r>
    </w:p>
    <w:p>
      <w:pPr>
        <w:pStyle w:val="Normal"/>
        <w:rPr/>
      </w:pPr>
      <w:r>
        <w:rPr/>
        <w:t xml:space="preserve">Заимствованные знания похожи на фундамент из песка. На них никогда нельзя ничего построить. Но человек строит. Он гоняется за чужими знаниями, чтобы построить на них свою жизнь. Жизнь не случается, выходят только сказочные иллюзорные замки, которые по велению волшебника появляются и исчезают, а сам человек остается у разбитого корыта. Жизнь от этого не меняется, потому что ваши знания заимствованы, они виртуальны, иллюзорны. Вам кто-то их дал, вы их вычитали, вам рассказали в учебном заведении, вам дали их политики, ученые или священники, но они не ваши, они больше похожи на сон, чем на реальность. Вы их не можете почувствовать, ощутить изнутри, потому что у вас нет собственного опыта их обретения. Для вас они не имеют никакой пользы. Более того, они опасны, они даже более опасны, чем незнание, потому что незнание является вашим, а знания заимствованы. Вы навсегда можете остаться в невежестве. Но лучше быть невежественным, незнающим, чем иметь заимствованные знания. Невежество, по крайней мере, ваше, оно подлинное, оно реальное, оно искреннее и честное. Когда же вы живете заимствованными знаниями, вы забываете, что вы невежественны, поэтому им всегда остаетесь. </w:t>
      </w:r>
    </w:p>
    <w:p>
      <w:pPr>
        <w:pStyle w:val="Normal"/>
        <w:rPr/>
      </w:pPr>
      <w:r>
        <w:rPr/>
        <w:t>Совершенно неважно, что вы знаете, сколько вы прочли книг, насколько вы информированы, совершенно не важно сколько вы имеете знаний и какое у вас образование, сколько вы закончили институтов и сколько написали диссертаций, если ваши знания заимствованы, вы остаетесь по СУТИ своей невежественными. А это опасно, опасно для вашей психики и вашего телесного здоровья.</w:t>
      </w:r>
    </w:p>
    <w:p>
      <w:pPr>
        <w:pStyle w:val="Normal"/>
        <w:rPr/>
      </w:pPr>
      <w:r>
        <w:rPr/>
        <w:t>Всегда старайтесь узнавать что-либо прямым, свежим, непосредственным способом. Не верьте никому, никаким научным выводам и утверждениям, не верьте политикам и религиозным деятелям, не верьте никому. Ваша вера ведет вас в заблуждение. Доверяйте только самому себе, – а если вы не можете доверять самому себе, то как вы можете доверять кому-то? Будьте тотально сомневающимися. Это позволит вам вернуться к естественному, реальному, правильному способу познания. Только тот способ, который позволяет вам реально расставаться со своим невежеством – правильный. Только тогда ваше сознание будет расти, только тогда с вами случится истинное его расширение и трансформация, случится транссознание.</w:t>
      </w:r>
    </w:p>
    <w:p>
      <w:pPr>
        <w:pStyle w:val="Normal"/>
        <w:rPr/>
      </w:pPr>
      <w:r>
        <w:rPr/>
        <w:t>Не забывайте себя! Помните, кто в вас говорит, кто в вас рассуждает. В вас говорят ваши заимствованные знания, по сути вас нет, через вас говорят ваши родители, учителя, воспитатели, общественное мнение, официально принятая точка зрения, ваши выгоды, ваши ложные намерения. В том, что вы есть сейчас, вас нет. Вас нет, как собственного реального ЗНАНИЯ. Но, когда оно начнет появляться, вы тут же ощутите его вкус, вы тут же увидите правильное направление вашей жизни. Вам откроется ощущение истины, и вы откроете для себя СУТЬ сказанного: Я ЗНАЮ, ЧТО НИЧЕГО НЕ ЗНАЮ!</w:t>
      </w:r>
    </w:p>
    <w:p>
      <w:pPr>
        <w:pStyle w:val="Normal"/>
        <w:rPr/>
      </w:pPr>
      <w:r>
        <w:rPr/>
      </w:r>
    </w:p>
    <w:p>
      <w:pPr>
        <w:pStyle w:val="Normal"/>
        <w:rPr/>
      </w:pPr>
      <w:r>
        <w:rPr/>
        <w:t xml:space="preserve">Шива говорит: </w:t>
      </w:r>
      <w:r>
        <w:rPr>
          <w:i/>
          <w:iCs/>
        </w:rPr>
        <w:t>“Как курица пестует своих цыплят, так пестуй отдельные знания, отдельные поступки – в реальности”.</w:t>
      </w:r>
    </w:p>
    <w:p>
      <w:pPr>
        <w:pStyle w:val="Normal"/>
        <w:rPr/>
      </w:pPr>
      <w:r>
        <w:rPr/>
        <w:t xml:space="preserve">Такое маленькое добавление </w:t>
      </w:r>
      <w:r>
        <w:rPr>
          <w:i/>
          <w:iCs/>
        </w:rPr>
        <w:t xml:space="preserve">– “в реальности”. </w:t>
      </w:r>
    </w:p>
    <w:p>
      <w:pPr>
        <w:pStyle w:val="Normal"/>
        <w:rPr/>
      </w:pPr>
      <w:r>
        <w:rPr/>
        <w:t xml:space="preserve">Вот это маленькое добавление: </w:t>
      </w:r>
      <w:r>
        <w:rPr>
          <w:i/>
          <w:iCs/>
        </w:rPr>
        <w:t>“В реальности”</w:t>
      </w:r>
      <w:r>
        <w:rPr/>
        <w:t xml:space="preserve">, </w:t>
      </w:r>
      <w:r>
        <w:rPr>
          <w:i/>
          <w:iCs/>
        </w:rPr>
        <w:t xml:space="preserve">– </w:t>
      </w:r>
      <w:r>
        <w:rPr/>
        <w:t xml:space="preserve">говорит о том, что все ваши знания могут случаться для вас знаниями, но только в реальности, через ваш собственный опыт, хотя они для вас в реальности, реальностью не являются. В вас есть что-то, как знания, скажем знания вашего тела. Есть какие-то безусловные рефлексы, которые с рождением передаются человеку. Это знания вашей природы. Ничего не нужно заимствовать и знать специально как то, что называется знанием, информацией, достаточно лишь открыть то, что происходит через вас. Но есть и другие знания – приобретенные. Это так называемые условные рефлексы. Тоже знания. Но что значит приобретаются? Они на самом деле не приобретаются, они раскрываются через вас, раскрываются, как ваши скрытые возможности. Если бы вы не могли реализовывать их, вы не смогли бы приобрести эти рефлексы, вы ничему не смогли бы научиться. Это не то, что привнесено откуда-то. Любые способности, мастерство раскрывается изнутри. То есть, в вас есть благодатная почва, на которой произрастает то, что называется умением. И тогда это умение, оно изнутри может быть выражено как знание. Я знаю, как делать. </w:t>
      </w:r>
    </w:p>
    <w:p>
      <w:pPr>
        <w:pStyle w:val="Normal"/>
        <w:rPr/>
      </w:pPr>
      <w:r>
        <w:rPr/>
        <w:t xml:space="preserve">Мастер не объясняет, он говорит: </w:t>
      </w:r>
      <w:r>
        <w:rPr>
          <w:i/>
          <w:iCs/>
        </w:rPr>
        <w:t xml:space="preserve">“Садись, смотри и повторяй, не спрашивай как делать, просто смотри”. </w:t>
      </w:r>
      <w:r>
        <w:rPr/>
        <w:t xml:space="preserve">Передаются не сведения, побуждается ваша внутренняя суть. Она раскрывается. Все в вас есть. Только позвольте этому быть, позвольте быть истинным знаниям. Это не сведения, не заимствованные знания, это знания изнутри. Сама жизнь ваша дает вам возможность постижения и раскрытия вас, вашей сути изнутри. Но вы только в той части себя знаете и живете, в которой вы используетесь практически. А мир настолько изменился, что человеку не нужно самому ничего делать. Ему пахать не надо, сеять не надо. Ничего не надо. Все в магазине можно купить. Только его биокомпьютер должен быть исправен, чтобы его можно было запрограммировать на нужные программы поиска. То есть, в сущности, умения никакого не нужно. Достаточно иметь какие-то знания, информацию и способность ума ею распоряжаться. Сам человек, его природа остается нереализованной. Понимаете, да? И он кричит в этой своей нереализованности, разрывается на части, понять не может в чем причина его страданий. А причина в том, что вам что-то мешает быть реализованным. Ваша природа, ваши инстинкты, интуитивные способности не реализованы, не раскрыты. Вся живая природа реализуется до конца. Только человек рождается и сохраняет себя полуфабрикатом. И виноват в этом ум, ваш интеллект. Интеллект не является вашей истинной природой, он приобретенное. Это мост между низшим – вашими инстинктами и высшим – вашим сознанием, вашей интуицией. Ум – ваша помеха, забор, который отгораживает вас от себя самого. Ум, накопленные знания мешают вам быть самим собой, мешают знать, что вы есть. Знания мешают знать, поэтому нужно просто убрать заимствованные знания. Только тогда вы сможете побыть в собственном проявлении, остаться наедине с собой. Вам постоянно мешают, чужие проекты, чужие знания. Отбросьте их. </w:t>
      </w:r>
    </w:p>
    <w:p>
      <w:pPr>
        <w:pStyle w:val="Normal"/>
        <w:rPr/>
      </w:pPr>
      <w:r>
        <w:rPr/>
        <w:t xml:space="preserve">Шива указывает как раз на это. Он говорит: </w:t>
      </w:r>
      <w:r>
        <w:rPr>
          <w:i/>
          <w:iCs/>
        </w:rPr>
        <w:t xml:space="preserve">“Пестуйте свои собственные знания, пестуйте реальность”. </w:t>
      </w:r>
      <w:r>
        <w:rPr/>
        <w:t xml:space="preserve">Это очень простая техника, она абсолютно доступна. Просто помните о своей реальности и все. Что бы вы ни делали, что бы вы ни говорили. </w:t>
      </w:r>
    </w:p>
    <w:p>
      <w:pPr>
        <w:pStyle w:val="Normal"/>
        <w:rPr/>
      </w:pPr>
      <w:r>
        <w:rPr/>
      </w:r>
    </w:p>
    <w:p>
      <w:pPr>
        <w:pStyle w:val="Normal"/>
        <w:rPr>
          <w:i/>
          <w:i/>
          <w:iCs/>
        </w:rPr>
      </w:pPr>
      <w:r>
        <w:rPr>
          <w:i/>
          <w:iCs/>
        </w:rPr>
        <w:t>заимствованные знания виртуальны,</w:t>
      </w:r>
    </w:p>
    <w:p>
      <w:pPr>
        <w:pStyle w:val="Normal"/>
        <w:rPr>
          <w:i/>
          <w:i/>
          <w:iCs/>
        </w:rPr>
      </w:pPr>
      <w:r>
        <w:rPr>
          <w:i/>
          <w:iCs/>
        </w:rPr>
        <w:t>вы не можете в них двигаться и расти,</w:t>
      </w:r>
    </w:p>
    <w:p>
      <w:pPr>
        <w:pStyle w:val="Normal"/>
        <w:rPr>
          <w:i/>
          <w:i/>
          <w:iCs/>
        </w:rPr>
      </w:pPr>
      <w:r>
        <w:rPr>
          <w:i/>
          <w:iCs/>
        </w:rPr>
        <w:t>только те знания реальны,</w:t>
      </w:r>
    </w:p>
    <w:p>
      <w:pPr>
        <w:pStyle w:val="Normal"/>
        <w:rPr>
          <w:i/>
          <w:i/>
          <w:iCs/>
        </w:rPr>
      </w:pPr>
      <w:r>
        <w:rPr>
          <w:i/>
          <w:iCs/>
        </w:rPr>
        <w:t>которые вы способны собственным опытом обрести.</w:t>
      </w:r>
    </w:p>
    <w:p>
      <w:pPr>
        <w:pStyle w:val="Normal"/>
        <w:rPr>
          <w:i/>
          <w:i/>
          <w:iCs/>
        </w:rPr>
      </w:pPr>
      <w:r>
        <w:rPr>
          <w:i/>
          <w:iCs/>
        </w:rPr>
        <w:t>но вы избегаете знаний,</w:t>
      </w:r>
    </w:p>
    <w:p>
      <w:pPr>
        <w:pStyle w:val="Normal"/>
        <w:rPr>
          <w:i/>
          <w:i/>
          <w:iCs/>
        </w:rPr>
      </w:pPr>
      <w:r>
        <w:rPr>
          <w:i/>
          <w:iCs/>
        </w:rPr>
        <w:t>что рождаются из переживаний</w:t>
      </w:r>
    </w:p>
    <w:p>
      <w:pPr>
        <w:pStyle w:val="Normal"/>
        <w:rPr>
          <w:i/>
          <w:i/>
          <w:iCs/>
        </w:rPr>
      </w:pPr>
      <w:r>
        <w:rPr>
          <w:i/>
          <w:iCs/>
        </w:rPr>
        <w:t>всего, что с вами случается,</w:t>
      </w:r>
    </w:p>
    <w:p>
      <w:pPr>
        <w:pStyle w:val="Normal"/>
        <w:rPr>
          <w:i/>
          <w:i/>
          <w:iCs/>
        </w:rPr>
      </w:pPr>
      <w:r>
        <w:rPr>
          <w:i/>
          <w:iCs/>
        </w:rPr>
        <w:t>как реальность, что всегда есть и никуда не девается.</w:t>
      </w:r>
    </w:p>
    <w:p>
      <w:pPr>
        <w:pStyle w:val="Normal"/>
        <w:rPr>
          <w:i/>
          <w:i/>
          <w:iCs/>
        </w:rPr>
      </w:pPr>
      <w:r>
        <w:rPr>
          <w:i/>
          <w:iCs/>
        </w:rPr>
        <w:t xml:space="preserve">когда Шива говорит: </w:t>
      </w:r>
    </w:p>
    <w:p>
      <w:pPr>
        <w:pStyle w:val="Normal"/>
        <w:rPr>
          <w:i/>
          <w:i/>
          <w:iCs/>
        </w:rPr>
      </w:pPr>
      <w:r>
        <w:rPr/>
        <w:t>“</w:t>
      </w:r>
      <w:r>
        <w:rPr/>
        <w:t>...так пестуй отдельные знания...”</w:t>
      </w:r>
    </w:p>
    <w:p>
      <w:pPr>
        <w:pStyle w:val="Normal"/>
        <w:rPr>
          <w:i/>
          <w:i/>
          <w:iCs/>
        </w:rPr>
      </w:pPr>
      <w:r>
        <w:rPr>
          <w:i/>
          <w:iCs/>
        </w:rPr>
        <w:t>Он вас собой творит,</w:t>
      </w:r>
    </w:p>
    <w:p>
      <w:pPr>
        <w:pStyle w:val="Normal"/>
        <w:rPr>
          <w:i/>
          <w:i/>
          <w:iCs/>
        </w:rPr>
      </w:pPr>
      <w:r>
        <w:rPr>
          <w:i/>
          <w:iCs/>
        </w:rPr>
        <w:t>показывая путь прямого переживания.</w:t>
      </w:r>
    </w:p>
    <w:p>
      <w:pPr>
        <w:pStyle w:val="Normal"/>
        <w:rPr>
          <w:i/>
          <w:i/>
          <w:iCs/>
        </w:rPr>
      </w:pPr>
      <w:r>
        <w:rPr>
          <w:i/>
          <w:iCs/>
        </w:rPr>
        <w:t>не принимайте ничего на веру,</w:t>
      </w:r>
    </w:p>
    <w:p>
      <w:pPr>
        <w:pStyle w:val="Normal"/>
        <w:rPr>
          <w:i/>
          <w:i/>
          <w:iCs/>
        </w:rPr>
      </w:pPr>
      <w:r>
        <w:rPr>
          <w:i/>
          <w:iCs/>
        </w:rPr>
        <w:t>живите сами здесь,</w:t>
      </w:r>
    </w:p>
    <w:p>
      <w:pPr>
        <w:pStyle w:val="Normal"/>
        <w:rPr>
          <w:i/>
          <w:i/>
          <w:iCs/>
        </w:rPr>
      </w:pPr>
      <w:r>
        <w:rPr>
          <w:i/>
          <w:iCs/>
        </w:rPr>
        <w:t>не следуйте чужому примеру,</w:t>
      </w:r>
    </w:p>
    <w:p>
      <w:pPr>
        <w:pStyle w:val="Normal"/>
        <w:rPr>
          <w:i/>
          <w:i/>
          <w:iCs/>
        </w:rPr>
      </w:pPr>
      <w:r>
        <w:rPr>
          <w:i/>
          <w:iCs/>
        </w:rPr>
        <w:t>в вас все есть,</w:t>
      </w:r>
    </w:p>
    <w:p>
      <w:pPr>
        <w:pStyle w:val="Normal"/>
        <w:rPr>
          <w:i/>
          <w:i/>
          <w:iCs/>
        </w:rPr>
      </w:pPr>
      <w:r>
        <w:rPr>
          <w:i/>
          <w:iCs/>
        </w:rPr>
        <w:t>доверяйте себе, своему происхождению</w:t>
      </w:r>
    </w:p>
    <w:p>
      <w:pPr>
        <w:pStyle w:val="Normal"/>
        <w:rPr>
          <w:i/>
          <w:i/>
          <w:iCs/>
        </w:rPr>
      </w:pPr>
      <w:r>
        <w:rPr>
          <w:i/>
          <w:iCs/>
        </w:rPr>
        <w:t>и вы найдете свое новое рождение</w:t>
      </w:r>
    </w:p>
    <w:p>
      <w:pPr>
        <w:pStyle w:val="Normal"/>
        <w:rPr>
          <w:i/>
          <w:i/>
          <w:iCs/>
        </w:rPr>
      </w:pPr>
      <w:r>
        <w:rPr>
          <w:i/>
          <w:iCs/>
        </w:rPr>
        <w:t>без иллюзий и необходимости верить,</w:t>
      </w:r>
    </w:p>
    <w:p>
      <w:pPr>
        <w:pStyle w:val="Normal"/>
        <w:rPr>
          <w:i/>
          <w:i/>
          <w:iCs/>
        </w:rPr>
      </w:pPr>
      <w:r>
        <w:rPr>
          <w:i/>
          <w:iCs/>
        </w:rPr>
        <w:t>потому что всегда сами все сможете проверить.</w:t>
      </w:r>
    </w:p>
    <w:p>
      <w:pPr>
        <w:pStyle w:val="Normal"/>
        <w:rPr>
          <w:i/>
          <w:i/>
          <w:iCs/>
        </w:rPr>
      </w:pPr>
      <w:r>
        <w:rPr>
          <w:i/>
          <w:iCs/>
        </w:rPr>
        <w:t>пестуй знания, пестуй поступки в реальности – не во сне,</w:t>
      </w:r>
    </w:p>
    <w:p>
      <w:pPr>
        <w:pStyle w:val="Normal"/>
        <w:rPr>
          <w:i/>
          <w:i/>
          <w:iCs/>
        </w:rPr>
      </w:pPr>
      <w:r>
        <w:rPr>
          <w:i/>
          <w:iCs/>
        </w:rPr>
        <w:t>делай и смотри, кто это делает в тебе –</w:t>
      </w:r>
    </w:p>
    <w:p>
      <w:pPr>
        <w:pStyle w:val="Normal"/>
        <w:rPr>
          <w:i/>
          <w:i/>
          <w:iCs/>
        </w:rPr>
      </w:pPr>
      <w:r>
        <w:rPr>
          <w:i/>
          <w:iCs/>
        </w:rPr>
        <w:t xml:space="preserve">ты вовлечен в это реально </w:t>
      </w:r>
    </w:p>
    <w:p>
      <w:pPr>
        <w:pStyle w:val="Normal"/>
        <w:rPr>
          <w:i/>
          <w:i/>
          <w:iCs/>
        </w:rPr>
      </w:pPr>
      <w:r>
        <w:rPr>
          <w:i/>
          <w:iCs/>
        </w:rPr>
        <w:t>или виртуально</w:t>
      </w:r>
    </w:p>
    <w:p>
      <w:pPr>
        <w:pStyle w:val="Normal"/>
        <w:rPr>
          <w:i/>
          <w:i/>
          <w:iCs/>
        </w:rPr>
      </w:pPr>
      <w:r>
        <w:rPr>
          <w:i/>
          <w:iCs/>
        </w:rPr>
        <w:t>с помощью программ воспитания,</w:t>
      </w:r>
    </w:p>
    <w:p>
      <w:pPr>
        <w:pStyle w:val="Normal"/>
        <w:rPr>
          <w:i/>
          <w:i/>
          <w:iCs/>
        </w:rPr>
      </w:pPr>
      <w:r>
        <w:rPr>
          <w:i/>
          <w:iCs/>
        </w:rPr>
        <w:t>которыми ты перегружен до основания?</w:t>
      </w:r>
    </w:p>
    <w:p>
      <w:pPr>
        <w:pStyle w:val="Normal"/>
        <w:rPr/>
      </w:pPr>
      <w:r>
        <w:rPr/>
      </w:r>
    </w:p>
    <w:p>
      <w:pPr>
        <w:pStyle w:val="Normal"/>
        <w:rPr/>
      </w:pPr>
      <w:r>
        <w:rPr/>
        <w:t>Ошо говорит:</w:t>
      </w:r>
    </w:p>
    <w:p>
      <w:pPr>
        <w:pStyle w:val="Normal"/>
        <w:rPr/>
      </w:pPr>
      <w:r>
        <w:rPr/>
        <w:t xml:space="preserve">Запомните следующее: </w:t>
      </w:r>
      <w:r>
        <w:rPr>
          <w:i/>
          <w:iCs/>
        </w:rPr>
        <w:t xml:space="preserve">с самого утра, открыв глаза, постарайтесь быть настоящими и подлинными. </w:t>
      </w:r>
      <w:r>
        <w:rPr/>
        <w:t xml:space="preserve">Не делайте ничего фальшивого. Только семь дней держите эту установку в памяти. Не делайте ничего фальшивого. Что потеряно, то потеряно. Потеряйте все, что только можно. Но будьте настоящими, и через семь дней вы ощутите в себе новую жизнь. Мертвые слои будут разрушены, и в вас ворвется новый, живой, поток. </w:t>
      </w:r>
    </w:p>
    <w:p>
      <w:pPr>
        <w:pStyle w:val="Normal"/>
        <w:rPr/>
      </w:pPr>
      <w:r>
        <w:rPr/>
        <w:t>Впервые вы снова почувствуете себя живыми – вы воскресли. Лелейте поступки... лелейте знания... в действительности – не во сне. Делайте то, что вам по вкусу, но думайте при этом, на самом ли деле вы делаете это, или же мать или отец делают это через вас? Ведь умершие люди, умершие родители, общества, старые поколения, давно ушедшие, до сих пор действуют в вас. Они создали такие обусловленности, что вы постоянно выполняете их – а эти люди выполняли заветы своих умерших отцов и матерей, и вы также выполняете наказы своих умерших отцов и матерей, и никто не наполняется. Как же вы можете соответствовать умершему человеку? Но мертвые живут через нас.</w:t>
      </w:r>
    </w:p>
    <w:p>
      <w:pPr>
        <w:pStyle w:val="Normal"/>
        <w:rPr/>
      </w:pPr>
      <w:r>
        <w:rPr/>
      </w:r>
    </w:p>
    <w:p>
      <w:pPr>
        <w:pStyle w:val="Normal"/>
        <w:rPr/>
      </w:pPr>
      <w:r>
        <w:rPr/>
        <w:t>Сия:.</w:t>
      </w:r>
    </w:p>
    <w:p>
      <w:pPr>
        <w:pStyle w:val="Normal"/>
        <w:rPr/>
      </w:pPr>
      <w:r>
        <w:rPr/>
        <w:t xml:space="preserve">Следующая техника звучит так: </w:t>
      </w:r>
      <w:r>
        <w:rPr>
          <w:i/>
          <w:iCs/>
        </w:rPr>
        <w:t>Поскольку, воистину, рабство и свобода являются понятиями относительными, то эти слова только для тех, кто ужасается этой Вселенной. Эта Вселенная – отражение умов. Как видишь ты много солнц на воде, порождаемых одним солнцем, так относись и к рабству и к освобождению.</w:t>
      </w:r>
    </w:p>
    <w:p>
      <w:pPr>
        <w:pStyle w:val="Normal"/>
        <w:rPr/>
      </w:pPr>
      <w:r>
        <w:rPr/>
        <w:t xml:space="preserve">Эта сутра о том, как стать выше рабства и выше свободы. </w:t>
      </w:r>
    </w:p>
    <w:p>
      <w:pPr>
        <w:pStyle w:val="Normal"/>
        <w:rPr/>
      </w:pPr>
      <w:r>
        <w:rPr/>
      </w:r>
    </w:p>
    <w:p>
      <w:pPr>
        <w:pStyle w:val="Normal"/>
        <w:rPr>
          <w:i/>
          <w:i/>
          <w:iCs/>
        </w:rPr>
      </w:pPr>
      <w:r>
        <w:rPr>
          <w:i/>
          <w:iCs/>
        </w:rPr>
        <w:t>ад и рай, рабство и свобода,</w:t>
      </w:r>
    </w:p>
    <w:p>
      <w:pPr>
        <w:pStyle w:val="Normal"/>
        <w:rPr>
          <w:i/>
          <w:i/>
          <w:iCs/>
        </w:rPr>
      </w:pPr>
      <w:r>
        <w:rPr>
          <w:i/>
          <w:iCs/>
        </w:rPr>
        <w:t>имманентное и трансцендентное –</w:t>
      </w:r>
    </w:p>
    <w:p>
      <w:pPr>
        <w:pStyle w:val="Normal"/>
        <w:rPr>
          <w:i/>
          <w:i/>
          <w:iCs/>
        </w:rPr>
      </w:pPr>
      <w:r>
        <w:rPr>
          <w:i/>
          <w:iCs/>
        </w:rPr>
        <w:t>суть разные понятия и предназначения,</w:t>
      </w:r>
    </w:p>
    <w:p>
      <w:pPr>
        <w:pStyle w:val="Normal"/>
        <w:rPr>
          <w:i/>
          <w:i/>
          <w:iCs/>
        </w:rPr>
      </w:pPr>
      <w:r>
        <w:rPr>
          <w:i/>
          <w:iCs/>
        </w:rPr>
        <w:t>но у них одна природа,</w:t>
      </w:r>
    </w:p>
    <w:p>
      <w:pPr>
        <w:pStyle w:val="Normal"/>
        <w:rPr>
          <w:i/>
          <w:i/>
          <w:iCs/>
        </w:rPr>
      </w:pPr>
      <w:r>
        <w:rPr>
          <w:i/>
          <w:iCs/>
        </w:rPr>
        <w:t>один источник происхождения.</w:t>
      </w:r>
    </w:p>
    <w:p>
      <w:pPr>
        <w:pStyle w:val="Normal"/>
        <w:rPr/>
      </w:pPr>
      <w:r>
        <w:rPr/>
      </w:r>
    </w:p>
    <w:p>
      <w:pPr>
        <w:pStyle w:val="Normal"/>
        <w:rPr/>
      </w:pPr>
      <w:r>
        <w:rPr/>
        <w:t xml:space="preserve">Понятно, что такое имманентное и трансцендентное? Имманентное – это состояние проявленной видимой, измеряемой объективно реальности, это ограниченная, представленная в виде форм субстанция материального мира. Трансцендентное – это запредельная реальность, не проявленная и не фиксируемая объективно. Такая реальность находится за пределами проявленного мира и может быть пережита лишь на собственном опыте. То есть, наши материальные глаза, уши, наши материальные органы чувств имманентны. Трансцендентальное состояние, это то, что доступно вашим метафорическим глазам, вашим метафорическим ушам, ощущениям и чувствам. И это метафорическое состояние вашего видения называется сознанием. Ваше сознание беспредельно широко. Его возможности огромны. Но вы используете лишь ту его часть, которая находится в имманентной области, материальной сфере жизни, в проявленном. Поэтому вы думаете, что есть только это и больше ничего. А я говорю, что вы есть и в имманентном, и в трансцендентном. </w:t>
      </w:r>
    </w:p>
    <w:p>
      <w:pPr>
        <w:pStyle w:val="Normal"/>
        <w:rPr/>
      </w:pPr>
      <w:r>
        <w:rPr/>
        <w:t xml:space="preserve">Слово “транссознание” содержит в себе два аспекта: имманентный и транцендентный. Трансформация относится к имманентной сфере, то есть, к тому, что вы реально можете переживать как тело, как ваша природа. Трансформация сознания происходит посредством ваших собственных переживаний, благодаря опыту вашей формы. И второе слово – это трансценденция. Это вторая составляющая части “транс” в слове транссознание. То есть, там и трансформация, и трансценденция. Трансформация, как процесс, трансценденция, как состояние. Трансцендентальное состояние сознания, это Дхьяна, Дзэн, Тантра, Дао, Чань. Это Ошо, Будда, Христос. Раджниш трансформированный в Ошо, Гаутама в Будду, Иисус в Христа. </w:t>
      </w:r>
    </w:p>
    <w:p>
      <w:pPr>
        <w:pStyle w:val="Normal"/>
        <w:rPr/>
      </w:pPr>
      <w:r>
        <w:rPr/>
        <w:t>Ошо говорил о медитации, о двух ее состояниях. Как методе и как о состоянии сознания. Я говорю о транссознании. Транссознание синоним слова “медитация”, здесь разницы нет. Просто я использовал слово “транссознание”, потому что слово “медитация” слишком заезжено, слишком много подмен и неверных представлений о медитации, много искажений, слишком много грязи и мусора налипло на это понятие. Поэтому я ввел новое слово “транссознание”. Медитация и транссознание синонимы. Транссознание отражает вашу истинную суть, вашу истинную природу. Мы двигаемся через имманентное, двигаемся в запредельное, в измененное состояние сознания. Но мы это делаем не бессознательно, не через ЛСД, наркотики, холотроп и прочее, что химически воздействует на клетки головного мозга, мы движемся в осознанности. Мы растем в осознанности, оставаясь осознанными, начиная с того, что мы есть, с переживаний. Мы идем от своего невежества, своей материальной истории в запредельное. Мы движемся из материального в нематериальное, от внешнего к внутреннему, от имманентного к трансцендентному. Поэтому здесь первая фраза моего отклика, она звучит так, еще раз прочитаю:</w:t>
      </w:r>
    </w:p>
    <w:p>
      <w:pPr>
        <w:pStyle w:val="Normal"/>
        <w:rPr/>
      </w:pPr>
      <w:r>
        <w:rPr/>
      </w:r>
    </w:p>
    <w:p>
      <w:pPr>
        <w:pStyle w:val="Normal"/>
        <w:rPr>
          <w:i/>
          <w:i/>
          <w:iCs/>
        </w:rPr>
      </w:pPr>
      <w:r>
        <w:rPr>
          <w:i/>
          <w:iCs/>
        </w:rPr>
        <w:t>ад и рай, рабство и свобода,</w:t>
      </w:r>
    </w:p>
    <w:p>
      <w:pPr>
        <w:pStyle w:val="Normal"/>
        <w:rPr>
          <w:i/>
          <w:i/>
          <w:iCs/>
        </w:rPr>
      </w:pPr>
      <w:r>
        <w:rPr>
          <w:i/>
          <w:iCs/>
        </w:rPr>
        <w:t>имманентное и трансцендентное –</w:t>
      </w:r>
    </w:p>
    <w:p>
      <w:pPr>
        <w:pStyle w:val="Normal"/>
        <w:rPr>
          <w:i/>
          <w:i/>
          <w:iCs/>
        </w:rPr>
      </w:pPr>
      <w:r>
        <w:rPr>
          <w:i/>
          <w:iCs/>
        </w:rPr>
        <w:t>суть разные понятия и предназначения,</w:t>
      </w:r>
    </w:p>
    <w:p>
      <w:pPr>
        <w:pStyle w:val="Normal"/>
        <w:rPr>
          <w:i/>
          <w:i/>
          <w:iCs/>
        </w:rPr>
      </w:pPr>
      <w:r>
        <w:rPr>
          <w:i/>
          <w:iCs/>
        </w:rPr>
        <w:t>но у них одна природа,</w:t>
      </w:r>
    </w:p>
    <w:p>
      <w:pPr>
        <w:pStyle w:val="Normal"/>
        <w:rPr>
          <w:i/>
          <w:i/>
          <w:iCs/>
        </w:rPr>
      </w:pPr>
      <w:r>
        <w:rPr>
          <w:i/>
          <w:iCs/>
        </w:rPr>
        <w:t>один источник происхождения.</w:t>
      </w:r>
    </w:p>
    <w:p>
      <w:pPr>
        <w:pStyle w:val="Normal"/>
        <w:rPr>
          <w:i/>
          <w:i/>
          <w:iCs/>
        </w:rPr>
      </w:pPr>
      <w:r>
        <w:rPr>
          <w:i/>
          <w:iCs/>
        </w:rPr>
        <w:t>создание противоположных полюсов</w:t>
      </w:r>
    </w:p>
    <w:p>
      <w:pPr>
        <w:pStyle w:val="Normal"/>
        <w:rPr>
          <w:i/>
          <w:i/>
          <w:iCs/>
        </w:rPr>
      </w:pPr>
      <w:r>
        <w:rPr>
          <w:i/>
          <w:iCs/>
        </w:rPr>
        <w:t>создает иллюзию для умов.</w:t>
      </w:r>
    </w:p>
    <w:p>
      <w:pPr>
        <w:pStyle w:val="Normal"/>
        <w:rPr>
          <w:i/>
          <w:i/>
          <w:iCs/>
        </w:rPr>
      </w:pPr>
      <w:r>
        <w:rPr>
          <w:i/>
          <w:iCs/>
        </w:rPr>
        <w:t>поэтому пока вы не освободитесь от того и другого,</w:t>
      </w:r>
    </w:p>
    <w:p>
      <w:pPr>
        <w:pStyle w:val="Normal"/>
        <w:rPr>
          <w:i/>
          <w:i/>
          <w:iCs/>
        </w:rPr>
      </w:pPr>
      <w:r>
        <w:rPr>
          <w:i/>
          <w:iCs/>
        </w:rPr>
        <w:t>не узнаете освобождения истинного.</w:t>
      </w:r>
    </w:p>
    <w:p>
      <w:pPr>
        <w:pStyle w:val="Normal"/>
        <w:rPr>
          <w:i/>
          <w:i/>
          <w:iCs/>
        </w:rPr>
      </w:pPr>
      <w:r>
        <w:rPr>
          <w:i/>
          <w:iCs/>
        </w:rPr>
        <w:t>не противопоставляйте явления,</w:t>
      </w:r>
    </w:p>
    <w:p>
      <w:pPr>
        <w:pStyle w:val="Normal"/>
        <w:rPr>
          <w:i/>
          <w:i/>
          <w:iCs/>
        </w:rPr>
      </w:pPr>
      <w:r>
        <w:rPr>
          <w:i/>
          <w:iCs/>
        </w:rPr>
        <w:t>помните об относительности любого суждения.</w:t>
      </w:r>
    </w:p>
    <w:p>
      <w:pPr>
        <w:pStyle w:val="Normal"/>
        <w:rPr>
          <w:i/>
          <w:i/>
          <w:iCs/>
        </w:rPr>
      </w:pPr>
      <w:r>
        <w:rPr>
          <w:i/>
          <w:iCs/>
        </w:rPr>
        <w:t xml:space="preserve">меняются слова, понимания, </w:t>
      </w:r>
    </w:p>
    <w:p>
      <w:pPr>
        <w:pStyle w:val="Normal"/>
        <w:rPr>
          <w:i/>
          <w:i/>
          <w:iCs/>
        </w:rPr>
      </w:pPr>
      <w:r>
        <w:rPr>
          <w:i/>
          <w:iCs/>
        </w:rPr>
        <w:t>но не вы – сознание.</w:t>
      </w:r>
    </w:p>
    <w:p>
      <w:pPr>
        <w:pStyle w:val="Normal"/>
        <w:rPr>
          <w:i/>
          <w:i/>
          <w:iCs/>
        </w:rPr>
      </w:pPr>
      <w:r>
        <w:rPr>
          <w:i/>
          <w:iCs/>
        </w:rPr>
        <w:t>“</w:t>
      </w:r>
      <w:r>
        <w:rPr>
          <w:i/>
          <w:iCs/>
        </w:rPr>
        <w:t>Эта Вселенная – отражение умов” – Шива говорит.</w:t>
      </w:r>
    </w:p>
    <w:p>
      <w:pPr>
        <w:pStyle w:val="Normal"/>
        <w:rPr>
          <w:i/>
          <w:i/>
          <w:iCs/>
        </w:rPr>
      </w:pPr>
      <w:r>
        <w:rPr>
          <w:i/>
          <w:iCs/>
        </w:rPr>
        <w:t>то есть и рабство, и свободу ум отражением творит.</w:t>
      </w:r>
    </w:p>
    <w:p>
      <w:pPr>
        <w:pStyle w:val="Normal"/>
        <w:rPr>
          <w:i/>
          <w:i/>
          <w:iCs/>
        </w:rPr>
      </w:pPr>
      <w:r>
        <w:rPr>
          <w:i/>
          <w:iCs/>
        </w:rPr>
        <w:t>много умов, много отражений,</w:t>
      </w:r>
    </w:p>
    <w:p>
      <w:pPr>
        <w:pStyle w:val="Normal"/>
        <w:rPr>
          <w:i/>
          <w:i/>
          <w:iCs/>
        </w:rPr>
      </w:pPr>
      <w:r>
        <w:rPr>
          <w:i/>
          <w:iCs/>
        </w:rPr>
        <w:t>но истина одна, не имеющая мнений.</w:t>
      </w:r>
    </w:p>
    <w:p>
      <w:pPr>
        <w:pStyle w:val="Normal"/>
        <w:rPr>
          <w:i/>
          <w:i/>
          <w:iCs/>
        </w:rPr>
      </w:pPr>
      <w:r>
        <w:rPr>
          <w:i/>
          <w:iCs/>
        </w:rPr>
        <w:t>Солнце одно, а отражений много.</w:t>
      </w:r>
    </w:p>
    <w:p>
      <w:pPr>
        <w:pStyle w:val="Normal"/>
        <w:rPr>
          <w:i/>
          <w:i/>
          <w:iCs/>
        </w:rPr>
      </w:pPr>
      <w:r>
        <w:rPr>
          <w:i/>
          <w:iCs/>
        </w:rPr>
        <w:t>отбросить отражения  – к Истине Дорога.</w:t>
      </w:r>
    </w:p>
    <w:p>
      <w:pPr>
        <w:pStyle w:val="Normal"/>
        <w:rPr/>
      </w:pPr>
      <w:r>
        <w:rPr/>
      </w:r>
    </w:p>
    <w:p>
      <w:pPr>
        <w:pStyle w:val="Normal"/>
        <w:rPr/>
      </w:pPr>
      <w:r>
        <w:rPr/>
        <w:t xml:space="preserve">Если вы двигаетесь из несвободы в свободу, то вы двигаетесь к противоположному полюсу, как вы двигаетесь из любви к ненависти, например. Если вы не поймете, что слово “несвобода” появилось только из-за того, что появилось слово “свобода” и наоборот, вы не поймете сути этой сутры. Когда не будет несвободы, когда не будет рабства, о свободе не нужно будет даже говорить. Когда вы говорите о своем здоровье? Когда вы болеете. Вы говорите: </w:t>
      </w:r>
      <w:r>
        <w:rPr>
          <w:i/>
          <w:iCs/>
        </w:rPr>
        <w:t>“Я болен”.</w:t>
      </w:r>
      <w:r>
        <w:rPr/>
        <w:t xml:space="preserve"> А когда вы здоровы, вы не говорите о том, что вы здоровы. Будучи здоровыми, вы не говорите: </w:t>
      </w:r>
      <w:r>
        <w:rPr>
          <w:i/>
          <w:iCs/>
        </w:rPr>
        <w:t>“Я здоров”.</w:t>
      </w:r>
      <w:r>
        <w:rPr/>
        <w:t xml:space="preserve"> Когда вы узнаете истинную свободу, не противоположный полюс рабству, потому что все относительно. Относительно какого-то состояния зависимости я могу сказать, что я свободен. Но это состояние свободы может оказаться в свою очередь зависимостью, и тогда я буду снова искать свободу. </w:t>
      </w:r>
    </w:p>
    <w:p>
      <w:pPr>
        <w:pStyle w:val="Normal"/>
        <w:rPr/>
      </w:pPr>
      <w:r>
        <w:rPr/>
        <w:t>Вы не можете найти свободу для вашего тела и состояния вашего ума. Поэтому я говорю о том, что вы можете пройти через эту несвободу, выйти за пределы этой несвободы. Ведь что-то же вас сюда привело, и что-то вас отсюда забирает, как форму. Ведь если бы не было этого чего-то, вы бы не могли здесь существовать. Разве не так? Мир так взаимосвязан. Если солнце убрать, на земле все погибнет. Воздух убрать, и жизнь исчезнет. Я хочу сказать, что вы не существуете сами по себе. Есть такой источник существования, откуда все исходит, и куда все возвращается. Но раз вы с ним связаны, вы можете к нему по этой дорожке пройти. Чего вы тут шарахаетесь на этой периферии? У вас есть то, через что вы можете это сделать – это ваше сознание. Вы и есть это сознание. Вы не тело и вы не ум. Тело останется несвободным всегда. Все, что рождено – несвободно. Ум не свободен, потому что ум – это ваши рожденные мысли. Вы – нерожденное сознание. Так говорил Мастер Банкей.</w:t>
      </w:r>
    </w:p>
    <w:p>
      <w:pPr>
        <w:pStyle w:val="Normal"/>
        <w:rPr/>
      </w:pPr>
      <w:r>
        <w:rPr/>
      </w:r>
    </w:p>
    <w:p>
      <w:pPr>
        <w:pStyle w:val="Normal"/>
        <w:rPr/>
      </w:pPr>
      <w:r>
        <w:rPr/>
        <w:t>Ошо:</w:t>
      </w:r>
    </w:p>
    <w:p>
      <w:pPr>
        <w:pStyle w:val="Normal"/>
        <w:rPr/>
      </w:pPr>
      <w:r>
        <w:rPr/>
        <w:t xml:space="preserve">Итак, не создавайте противоположные полюсы. Все противоположности родственны; они степени одного явления. Если вы начнете осознавать это, вы скажете, что оба полюса одинаковые. Если вы сможете почувствовать это, то, что оба полюса – это одно и то же, если такое чувство углубится, вы будете освобождены и от одного и от другого. Тогда вы ни за </w:t>
      </w:r>
      <w:r>
        <w:rPr>
          <w:i/>
          <w:iCs/>
        </w:rPr>
        <w:t>сансару,</w:t>
      </w:r>
      <w:r>
        <w:rPr/>
        <w:t xml:space="preserve"> ни за </w:t>
      </w:r>
      <w:r>
        <w:rPr>
          <w:i/>
          <w:iCs/>
        </w:rPr>
        <w:t>мокшу.</w:t>
      </w:r>
      <w:r>
        <w:rPr/>
        <w:t xml:space="preserve"> На самом деле, тогда вы ни о чем не просите; вы перестали просить. В миг этой остановки вы освобождаетесь. Когда появится чувство того, что все одно и то же, будущее отпадет. Куда вам теперь двигаться? Секс и брахмачарья – это одно и то же, к чему же двигаться? И если жадность и ее отсутствие – это одно и то же, и насилие и ненасилие – это одно и то же, куда двигаться?</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26</w:t>
      </w:r>
    </w:p>
    <w:p>
      <w:pPr>
        <w:pStyle w:val="Normal"/>
        <w:rPr>
          <w:color w:val="FF0000"/>
          <w:sz w:val="28"/>
        </w:rPr>
      </w:pPr>
      <w:r>
        <w:rPr>
          <w:color w:val="FF0000"/>
          <w:sz w:val="28"/>
        </w:rPr>
      </w:r>
    </w:p>
    <w:p>
      <w:pPr>
        <w:pStyle w:val="Normal"/>
        <w:rPr>
          <w:i/>
          <w:i/>
          <w:iCs/>
          <w:szCs w:val="16"/>
        </w:rPr>
      </w:pPr>
      <w:r>
        <w:rPr>
          <w:i/>
          <w:iCs/>
          <w:szCs w:val="16"/>
        </w:rPr>
        <w:t>13 апреля 2002 г.</w:t>
      </w:r>
    </w:p>
    <w:p>
      <w:pPr>
        <w:pStyle w:val="Normal"/>
        <w:rPr>
          <w:i/>
          <w:i/>
          <w:iCs/>
          <w:szCs w:val="16"/>
        </w:rPr>
      </w:pPr>
      <w:r>
        <w:rPr>
          <w:i/>
          <w:iCs/>
          <w:szCs w:val="16"/>
        </w:rPr>
      </w:r>
    </w:p>
    <w:p>
      <w:pPr>
        <w:pStyle w:val="Normal"/>
        <w:rPr/>
      </w:pPr>
      <w:r>
        <w:rPr/>
      </w:r>
    </w:p>
    <w:p>
      <w:pPr>
        <w:pStyle w:val="Normal"/>
        <w:rPr/>
      </w:pPr>
      <w:r>
        <w:rPr/>
      </w:r>
    </w:p>
    <w:p>
      <w:pPr>
        <w:pStyle w:val="Normal"/>
        <w:rPr/>
      </w:pPr>
      <w:r>
        <w:rPr>
          <w:u w:val="single"/>
        </w:rPr>
        <w:t>Сутра 70:</w:t>
      </w:r>
      <w:r>
        <w:rPr>
          <w:i/>
          <w:iCs/>
        </w:rPr>
        <w:t xml:space="preserve"> Рассматривай свою сущность лучом света, идущим от центра до центра вверх вдоль позвоночника; так  поднимается жизненность в тебе.</w:t>
      </w:r>
    </w:p>
    <w:p>
      <w:pPr>
        <w:pStyle w:val="Normal"/>
        <w:rPr/>
      </w:pPr>
      <w:r>
        <w:rPr>
          <w:u w:val="single"/>
        </w:rPr>
        <w:t>Сутра 71:</w:t>
      </w:r>
      <w:r>
        <w:rPr>
          <w:i/>
          <w:iCs/>
        </w:rPr>
        <w:t xml:space="preserve"> Или в промежутках между ними, ощути это, как молнию.</w:t>
      </w:r>
    </w:p>
    <w:p>
      <w:pPr>
        <w:pStyle w:val="Normal"/>
        <w:rPr/>
      </w:pPr>
      <w:r>
        <w:rPr>
          <w:u w:val="single"/>
        </w:rPr>
        <w:t>Сутра 72:</w:t>
      </w:r>
      <w:r>
        <w:rPr>
          <w:i/>
          <w:iCs/>
        </w:rPr>
        <w:t xml:space="preserve"> Чувствуй космос как прозрачное вечноживущее присутствие.</w:t>
      </w:r>
    </w:p>
    <w:p>
      <w:pPr>
        <w:pStyle w:val="Normal"/>
        <w:rPr/>
      </w:pPr>
      <w:r>
        <w:rPr/>
      </w:r>
    </w:p>
    <w:p>
      <w:pPr>
        <w:pStyle w:val="Normal"/>
        <w:rPr/>
      </w:pPr>
      <w:r>
        <w:rPr/>
      </w:r>
    </w:p>
    <w:p>
      <w:pPr>
        <w:pStyle w:val="Normal"/>
        <w:rPr/>
      </w:pPr>
      <w:r>
        <w:rPr/>
      </w:r>
    </w:p>
    <w:p>
      <w:pPr>
        <w:pStyle w:val="Normal"/>
        <w:rPr/>
      </w:pPr>
      <w:r>
        <w:rPr/>
        <w:t xml:space="preserve">Тантра – это глубоко научный метод субъективного исследования человеком себя. Он направлен на его извлечение из пут собственного невежества и бессознательности. Тантра – это научный метод трансформации сознания. Благодаря Тантре человек проникает в глубь себя, он касается там чего-то очень сокровенного, божественного, тайного, того, что не доступно ему на периферии. Он касается глубин самой сути себя, своего истинного Существа, того, что нельзя передать словами, даже, если это слова самого Бога. Это можно только познать, познать лишь на собственном опыте через переживание глубин своей истинной сущности, своей божественной природы. Иначе Бога не узнать. Через слова Бога не узнать, слова могут лишь побуждать, побуждать в них умирать и открывать себя вне слов и вне всего, что связывает и делает зависимым. Тогда это становится методом, чтобы найти себя, как Бога, как необусловленность, как незанятость ничем, как ничто. </w:t>
      </w:r>
    </w:p>
    <w:p>
      <w:pPr>
        <w:pStyle w:val="Normal"/>
        <w:rPr/>
      </w:pPr>
      <w:r>
        <w:rPr/>
        <w:t xml:space="preserve">Интеллектуально это не познать. Вам не помогут слова даже Мастера, потому что все, что говорит Мастер, интеллектуально услышать невозможно. Интеллект воспринимает все в субъектно-объектных отношениях. Для ума Мастер – объект, форма, ум. Более того, живой Мастер всегда использует свое тело и ум, чтобы передать вам свою Весть. У вас остается привычка, которая связывает вас с Мастером как с объектом. Но Мастер – это не тело и не ум. Он за их пределами, Мастер внутри вас, хотя именно через форму, через тело и ум вы открываете себя Мастером. </w:t>
      </w:r>
    </w:p>
    <w:p>
      <w:pPr>
        <w:pStyle w:val="Normal"/>
        <w:rPr/>
      </w:pPr>
      <w:r>
        <w:rPr/>
        <w:t xml:space="preserve">Вам нужно понять, что у вас нет ничего другого, кроме вашего тела и вашего ума, через что вы могли бы узнать о существовании Бога. Вы не узнаете Бога, если не узнаете себя как тело, как ум, если вы не узнаете себя за пределами тела и ума. Вы Боги внутри ваших форм. И это единственное место, где вы можете найти себя Богом, хотя Бог – это все и Он везде. Но только тогда, когда вы найдете себя Богом, вы узнаете, что Бог везде, что Он заявляет себя через каждую форму, через каждую энергетическую субстанцию. Именно потому, что Он есть вовне, на периферии, осуществляясь через периферию, Бог становится видимым, заявляющим о том, что Он есть. Он здесь всегда, даже тогда, когда вы это не осознаете. Но пока вы не узнаете себя Богом, вы не сможете узнать, что Бог во всем. Бог – это ваша истинная сущность, ваша глубочайшая природа сознания, Он – ваша истинная жизнь. </w:t>
      </w:r>
    </w:p>
    <w:p>
      <w:pPr>
        <w:pStyle w:val="Normal"/>
        <w:rPr/>
      </w:pPr>
      <w:r>
        <w:rPr/>
        <w:t>А это значит, что лишь живя, вы узнаете себя Богом. Интеллектуально, логически это сделать невозможно. Только реализуясь и осуществляясь, как жизнь, как энергия самой жизни, как ее сексуальная энергия, вы сможете родиться заново. Благодаря вашей сексуальной энергии, с вами может случиться второе рождение. Потому что основное предназначение секса не в рождении от двоих третьего, а в рождении себя, в рождении себя, как человека никто, человека ничем не обусловленного сознания, в котором отсутствуют любая привязанность и зависимость, ибо его нет, а это значит, что некому быть зависимым.</w:t>
      </w:r>
    </w:p>
    <w:p>
      <w:pPr>
        <w:pStyle w:val="Normal"/>
        <w:rPr/>
      </w:pPr>
      <w:r>
        <w:rPr/>
        <w:t xml:space="preserve">Сексуальная энергия истинно предназначена для второго рождения, потому что у человека нет другого такого мощного двигателя, который бы выбросил его в космос, в космическую глубину сознания. Обычное земное сознание, присущее любому человеку, использует примерно столько же в процентном соотношении энергии, сколько использует ваш ум. Это около десяти процентов. У тех, кто интенсивно его использует, процент поднимается до пятнадцати, но не более. Оставшиеся восемьдесят пять процентов не задействуются, прогуливают. Неужели природа так бездарно расточительна по отношению к себе самой? </w:t>
      </w:r>
    </w:p>
    <w:p>
      <w:pPr>
        <w:pStyle w:val="Normal"/>
        <w:rPr/>
      </w:pPr>
      <w:r>
        <w:rPr/>
        <w:t xml:space="preserve">И да, и нет. Она расточительна вашей бессознательностью. И абсолютно разумна по отношению к самой природе человека. Вам дано все, но вы не используете свой потенциал, вы остаетесь лишь в зародыше, вы даже не рождаетесь как новое сознание, не говоря уже о том, чтобы его реализовывать. Сущее, его природа настолько предусмотрительна, что каждому в себе живому мыслящему существу она предоставляет шанс, она дает каждому человеческому существу возможность – прорасти и расцвести. Именно это является вашим истинным предназначением здесь, истинным предназначением вашей жизни. Другого предназначения у человека нет, только это – взорваться изнутри энергией всего вашего сознания, которая бы выбросила вас, преодолев силу земного тяготения, в истинное пространство вашей трансцендентальной сути. </w:t>
      </w:r>
    </w:p>
    <w:p>
      <w:pPr>
        <w:pStyle w:val="Normal"/>
        <w:rPr/>
      </w:pPr>
      <w:r>
        <w:rPr/>
        <w:t>Мы сегодня как раз будем говорит об энергии, о двух ее состояниях. Человек как тело, как ум укоренен в сексуальном центре. Именно сексуальный центр является источником вашей материальной жизни, ее движения. Природа ума – это движение. Человек ума – это постоянное движение, ему приходиться двигаться, меняя обстоятельства жизни, ее предназначение, место и время нахождения. Но вы не находите никогда то, что вам нужно. Вы приходите к Мастеру, и он показывает, как правильно искать, он говорит вам, что нужно остановится, нужно успокоить ум, нужно войти в пространство отсутствия движения. Там, где нет движения энергии, там нет движения ума, потому что нет изменений и уму не на что реагировать. Он останавливается, и вы остаетесь только с собой, вы попадаете в состояние не-ума, туда, где вы есть истинно, не придумано, не виртуально, туда, где вы есть реально.</w:t>
      </w:r>
    </w:p>
    <w:p>
      <w:pPr>
        <w:pStyle w:val="Normal"/>
        <w:rPr/>
      </w:pPr>
      <w:r>
        <w:rPr/>
        <w:t xml:space="preserve">В своей очередной сутре Шива говорит: </w:t>
      </w:r>
      <w:r>
        <w:rPr>
          <w:i/>
          <w:iCs/>
        </w:rPr>
        <w:t>“Рассматривай свою сущность лучом света, идущим от центра до центра вверх вдоль позвоночника; так  поднимается жизненность в тебе”.</w:t>
      </w:r>
    </w:p>
    <w:p>
      <w:pPr>
        <w:pStyle w:val="Normal"/>
        <w:rPr/>
      </w:pPr>
      <w:r>
        <w:rPr/>
        <w:t xml:space="preserve">В этой сутре используется слово “свет”. Это не случайно. В исламе “Свет” является синонимом слова “Бог”. Любая материальная форма, не более чем уплотненное состояние света, энергии света. Человек осознает себя лишь в той части, в которой он чувствует себя, ощущает. То есть там, где он видит себя, слышит, осязает. Он осязает лишь уплотненное состояние света. Мастер говорит, что </w:t>
      </w:r>
      <w:r>
        <w:rPr>
          <w:i/>
          <w:iCs/>
        </w:rPr>
        <w:t>способность чувствовать,</w:t>
      </w:r>
      <w:r>
        <w:rPr/>
        <w:t xml:space="preserve"> можно использовать, как метод. Он говорит, что если вы станете более чувствительными, вы сможете почувствовать более тонкие вещи. Тогда вы сможете ощутить не только формы и свойства форм, но и то, что находится внутри форм. Когда вы используете массаж, когда вы касаетесь друг друга руками, вы чувствуете тело, вы чувствуете форму. Но в то же время, каждый из вас не раз сталкивался с какими-то внутренними движениями, энергетическими процессами, протекающими внутри ваших форм. Вы называете это энергией. Но это тот же свет. Ваше тело более уплотненное состояние света, ваша энергия, которая течет внутри тела более разряженное ее состояние. Это та же самая энергия, она одна и та же. Это обстоятельство нужно использовать.</w:t>
      </w:r>
    </w:p>
    <w:p>
      <w:pPr>
        <w:pStyle w:val="Normal"/>
        <w:rPr/>
      </w:pPr>
      <w:r>
        <w:rPr/>
        <w:t>Если вы станете к себе более чувствительными, вы сможете пройти в более глубокие слои вашей сущности, вы сможете обнаружить себя за пределами грубых форм материи, форм тела и форм ума, его мыслей. Человек живет в формах и посредством форм, поэтому он вынужденно знает лишь вешнее состояние этой энергии. Он из поколения в поколение наследует ее, поскольку она является основой для продолжения рода. Для мужчины это семя. Семя, которое он либо отправляет в женщину, и женщина, если складываются благоприятные условия, рождает третьего, либо мужчина семя просто сбрасывает. То есть в том и другом случае энергия возвращается туда, откуда она пришла – в материю. Но у этой энергии есть и другое, более тонкое ее качество и иное предназначение, направлением движения которой является движение вверх. Она течет от сексуального центра вверх по позвоночнику. Но чтобы это почувствовать, вам нужно стать более чувствительными.</w:t>
      </w:r>
    </w:p>
    <w:p>
      <w:pPr>
        <w:pStyle w:val="Normal"/>
        <w:rPr/>
      </w:pPr>
      <w:r>
        <w:rPr/>
        <w:t xml:space="preserve">При наличии возбуждения, то есть текучести вашей сексуальной энергии, вы можете через ее наблюдение и побуждение через воображение, через представление стать ее свидетелем. Вы можете обнаружить, что ваша энергия может не только сбрасываться вниз, но и течь вверх. Движение энергии вниз, пожалуй, известно любому взрослому человеку. Это доступно всем. Отсюда техника: </w:t>
      </w:r>
      <w:r>
        <w:rPr>
          <w:i/>
          <w:iCs/>
        </w:rPr>
        <w:t xml:space="preserve">смотрите на движущееся состояние вашей энергии, просто наблюдайте, ничего не предпринимайте, станьте ее беспристрастным свидетелем. </w:t>
      </w:r>
      <w:r>
        <w:rPr/>
        <w:t xml:space="preserve">Не сбрасывайте энергию, задержитесь в момент ее подъема. Раз у сексуальной энергии есть два пути, и она по этим путям распространяется, вы можете направить свое сознание, как в одном, так и в другом направлении. Вниз – это сброс энергии и вверх – ее подъем. Так что в момент вашего сексуального возбуждения, когда это случается в реальности или в результате вашего представления, не спешите быть захваченными ею, не сбрасывайте энергию, подождите, посмотрите, понаблюдайте за ее движением. </w:t>
      </w:r>
      <w:r>
        <w:rPr>
          <w:i/>
          <w:iCs/>
        </w:rPr>
        <w:t>Рассматривайте свою сущность лучом света, идущим от центра до центра вверх вдоль позвоночника; так  поднимается жизненность в тебе.</w:t>
      </w:r>
    </w:p>
    <w:p>
      <w:pPr>
        <w:pStyle w:val="Normal"/>
        <w:rPr/>
      </w:pPr>
      <w:r>
        <w:rPr/>
        <w:t>Слово “жизненность” Шива использует, как метафору. Он говорит о вашей истинной природе, о вашем истинном вечном существовании, о том, что находится за пределами рожденного, временного. Он отправляет вас через живое ваше присутствие в реальной энергии в ваше истинное состояние, в истинную жизнь, которая находится за пределами внешнего. Он отправляет вас в ваш истинный центр, откуда вы смотрите, откуда вы наблюдаете за всем, что случается как временное. Потому что вы всегда есть здесь, как ваше сознание, как то, что стоит за всем происходящим. Именно в этом за вы истинный, порождающий все, что перед.</w:t>
      </w:r>
    </w:p>
    <w:p>
      <w:pPr>
        <w:pStyle w:val="Normal"/>
        <w:rPr/>
      </w:pPr>
      <w:r>
        <w:rPr/>
        <w:t xml:space="preserve">Шива говорит: </w:t>
      </w:r>
      <w:r>
        <w:rPr>
          <w:i/>
          <w:iCs/>
        </w:rPr>
        <w:t>“Рассматривай свою сущность лучом света, идущим от центра до центра”</w:t>
      </w:r>
      <w:r>
        <w:rPr/>
        <w:t>. Под центрами он подразумевает чакры, то есть энергетические центры, которые расположены вдоль вашего позвоночника внутри тела. Традиционно их семь. Седьмая на макушке, первая внизу – между анусом и половыми органами. Если вы прооргазмируете через первую чакру, вы получите рождение третьего или, по крайней мере, просто удовлетворение, если же вы прооргазмируете через седьмую чакру, то вы получите свое второе рождение. В этой технике нужно двигаться от чакры к чакре, с первой на вторую, со второй на третью, и так далее. Но помните, что каждое прохождение от чакры к чакре связано с выделением большого количества энергии. Это не должно вас пугать.</w:t>
      </w:r>
    </w:p>
    <w:p>
      <w:pPr>
        <w:pStyle w:val="Normal"/>
        <w:rPr/>
      </w:pPr>
      <w:r>
        <w:rPr/>
        <w:t xml:space="preserve">Но, если вы попробуете двигаться с той чувствительностью, которую имеете сейчас, у вас ничего не получится. Ничего не выйдет. То есть, основа этой техники в чувствительности. Сначала вам нужно стать более чувствительными, то есть во всем, чтобы вы не делали нужно стать более бдительными ко всему. Вам нужно во все вносить свое сознание. Ничего не делайте автоматически, иначе вам трудно будет развить свою чувствительность. То есть делайте все осознанно. Ешьте, убирайте, ходите, принимайте душ, спите. Делайте это любым подходящим для вас способом, каким угодно, но осознавайте себя. Например, можно пить чай без сахара или просто воду, но при этом стараться ощутить ее вкус. Можно коснуться другого человека или позволить кому-то коснуться вас, но при этом смотреть, что чувствуете вы. Потому что, когда вас касаешься и спрашиваешь: </w:t>
      </w:r>
      <w:r>
        <w:rPr>
          <w:i/>
          <w:iCs/>
        </w:rPr>
        <w:t xml:space="preserve">“Что вы чувствуете?”, </w:t>
      </w:r>
      <w:r>
        <w:rPr/>
        <w:t xml:space="preserve">вы отвечаете, что чувствуете мою руку. Когда человек говорит: </w:t>
      </w:r>
      <w:r>
        <w:rPr>
          <w:i/>
          <w:iCs/>
        </w:rPr>
        <w:t>“Я чувствую твою руку”,</w:t>
      </w:r>
      <w:r>
        <w:rPr/>
        <w:t xml:space="preserve"> – это говорит о том, что он лишь думает, что чувствует, но самих ощущений его сознание не касается. Вносите во все, что с вами происходит свое сознание, будьте ко всему бдительными.</w:t>
      </w:r>
    </w:p>
    <w:p>
      <w:pPr>
        <w:pStyle w:val="Normal"/>
        <w:rPr/>
      </w:pPr>
      <w:r>
        <w:rPr/>
        <w:t xml:space="preserve">Эту технику можно делать как одному, так и вдвоем. И вдвоем будет предпочтительнее в том смысле, что партнеры разного пола всегда создают энергетическое пространство, поле взаимного притяжения и возбуждения. Его сразу можно почувствовать, ощутить. Как правило, это ощущение возникает в области первой чакры как качество движущейся энергии, как состояние приятного внутреннего напряжения. Когда вы это почувствуете, вам нужно лишь оставаться в этом состоянии. Оставайтесь и смотрите. Но вы уже знаете, что нужно </w:t>
      </w:r>
      <w:r>
        <w:rPr>
          <w:i/>
          <w:iCs/>
        </w:rPr>
        <w:t>двигайся вдоль позвоночника вверх.</w:t>
      </w:r>
      <w:r>
        <w:rPr/>
        <w:t xml:space="preserve"> Шива ваш ум туда направляет, он говорит: </w:t>
      </w:r>
      <w:r>
        <w:rPr>
          <w:i/>
          <w:iCs/>
        </w:rPr>
        <w:t>“рассматривай”</w:t>
      </w:r>
      <w:r>
        <w:rPr/>
        <w:t xml:space="preserve">, – он говорит, что нужно стать бдительным, свидетельствующим сознанием. Нужно все свое сознание внести в это движение энергии, не пропускать ни одного мгновения ее течения, иначе – бессознательность, и энергия либо спадет, либо возбуждение достигнет своего пика, и энергия будет сброшена. Такая техника. </w:t>
      </w:r>
    </w:p>
    <w:p>
      <w:pPr>
        <w:pStyle w:val="Normal"/>
        <w:rPr/>
      </w:pPr>
      <w:r>
        <w:rPr/>
        <w:t xml:space="preserve">Тут есть один очень важный момент, который может оказаться препятствием и ложным следствием для ума. Когда энергия возникает и начинает двигаться наверх, и вы это ощущаете, чувствуете, одновременно с этим у мужчин может случиться эрекция. Это может озадачить вас. Не беспокойтесь, так должно быть. Это нормально. Вас не должно это смущать, наоборот, если возникает эрекция, можно использовать еще и партнерские отношения. Непосредственно секс с партнершей, которая должна быть, так же как и вы настроена на эту медитацию. </w:t>
      </w:r>
    </w:p>
    <w:p>
      <w:pPr>
        <w:pStyle w:val="Normal"/>
        <w:rPr/>
      </w:pPr>
      <w:r>
        <w:rPr/>
      </w:r>
    </w:p>
    <w:p>
      <w:pPr>
        <w:pStyle w:val="Normal"/>
        <w:rPr>
          <w:i/>
          <w:i/>
          <w:iCs/>
        </w:rPr>
      </w:pPr>
      <w:r>
        <w:rPr>
          <w:i/>
          <w:iCs/>
        </w:rPr>
        <w:t xml:space="preserve">в этой сутре Шива через воображение </w:t>
      </w:r>
    </w:p>
    <w:p>
      <w:pPr>
        <w:pStyle w:val="Normal"/>
        <w:rPr>
          <w:i/>
          <w:i/>
          <w:iCs/>
        </w:rPr>
      </w:pPr>
      <w:r>
        <w:rPr>
          <w:i/>
          <w:iCs/>
        </w:rPr>
        <w:t>сексуальную энергию снизу вверх перемещать предлагает.</w:t>
      </w:r>
    </w:p>
    <w:p>
      <w:pPr>
        <w:pStyle w:val="Normal"/>
        <w:rPr>
          <w:i/>
          <w:i/>
          <w:iCs/>
        </w:rPr>
      </w:pPr>
      <w:r>
        <w:rPr>
          <w:i/>
          <w:iCs/>
        </w:rPr>
        <w:t xml:space="preserve">поскольку известно, что достаточно представления </w:t>
      </w:r>
    </w:p>
    <w:p>
      <w:pPr>
        <w:pStyle w:val="Normal"/>
        <w:rPr>
          <w:i/>
          <w:i/>
          <w:iCs/>
        </w:rPr>
      </w:pPr>
      <w:r>
        <w:rPr>
          <w:i/>
          <w:iCs/>
        </w:rPr>
        <w:t>и ваш сексуальный центр тут же оживает.</w:t>
      </w:r>
    </w:p>
    <w:p>
      <w:pPr>
        <w:pStyle w:val="Normal"/>
        <w:rPr>
          <w:i/>
          <w:i/>
          <w:iCs/>
        </w:rPr>
      </w:pPr>
      <w:r>
        <w:rPr>
          <w:i/>
          <w:iCs/>
        </w:rPr>
        <w:t>поэтому закройте глаза и вообразите себя ярким свечением</w:t>
      </w:r>
    </w:p>
    <w:p>
      <w:pPr>
        <w:pStyle w:val="Normal"/>
        <w:rPr>
          <w:i/>
          <w:i/>
          <w:iCs/>
        </w:rPr>
      </w:pPr>
      <w:r>
        <w:rPr>
          <w:i/>
          <w:iCs/>
        </w:rPr>
        <w:t xml:space="preserve">светового потока, </w:t>
      </w:r>
    </w:p>
    <w:p>
      <w:pPr>
        <w:pStyle w:val="Normal"/>
        <w:rPr>
          <w:i/>
          <w:i/>
          <w:iCs/>
        </w:rPr>
      </w:pPr>
      <w:r>
        <w:rPr>
          <w:i/>
          <w:iCs/>
        </w:rPr>
        <w:t>энергией, ее излучением,</w:t>
      </w:r>
    </w:p>
    <w:p>
      <w:pPr>
        <w:pStyle w:val="Normal"/>
        <w:rPr>
          <w:i/>
          <w:i/>
          <w:iCs/>
        </w:rPr>
      </w:pPr>
      <w:r>
        <w:rPr>
          <w:i/>
          <w:iCs/>
        </w:rPr>
        <w:t>распространяющимся от ее истока,</w:t>
      </w:r>
    </w:p>
    <w:p>
      <w:pPr>
        <w:pStyle w:val="Normal"/>
        <w:rPr>
          <w:i/>
          <w:i/>
          <w:iCs/>
        </w:rPr>
      </w:pPr>
      <w:r>
        <w:rPr>
          <w:i/>
          <w:iCs/>
        </w:rPr>
        <w:t xml:space="preserve">то есть из сексуального центра вверх по позвоночнику </w:t>
      </w:r>
    </w:p>
    <w:p>
      <w:pPr>
        <w:pStyle w:val="Normal"/>
        <w:rPr>
          <w:i/>
          <w:i/>
          <w:iCs/>
        </w:rPr>
      </w:pPr>
      <w:r>
        <w:rPr>
          <w:i/>
          <w:iCs/>
        </w:rPr>
        <w:t>от центра к центру, к ее истинному источнику.</w:t>
      </w:r>
    </w:p>
    <w:p>
      <w:pPr>
        <w:pStyle w:val="Normal"/>
        <w:rPr>
          <w:i/>
          <w:i/>
          <w:iCs/>
        </w:rPr>
      </w:pPr>
      <w:r>
        <w:rPr>
          <w:i/>
          <w:iCs/>
        </w:rPr>
        <w:t>в этой технике есть очень важный момент</w:t>
      </w:r>
    </w:p>
    <w:p>
      <w:pPr>
        <w:pStyle w:val="Normal"/>
        <w:rPr>
          <w:i/>
          <w:i/>
          <w:iCs/>
        </w:rPr>
      </w:pPr>
      <w:r>
        <w:rPr>
          <w:i/>
          <w:iCs/>
        </w:rPr>
        <w:t xml:space="preserve">переход от воображения к реальности, к измерению чувств, </w:t>
      </w:r>
    </w:p>
    <w:p>
      <w:pPr>
        <w:pStyle w:val="Normal"/>
        <w:rPr>
          <w:i/>
          <w:i/>
          <w:iCs/>
        </w:rPr>
      </w:pPr>
      <w:r>
        <w:rPr>
          <w:i/>
          <w:iCs/>
        </w:rPr>
        <w:t>где начинается с энергией эксперимент.</w:t>
      </w:r>
    </w:p>
    <w:p>
      <w:pPr>
        <w:pStyle w:val="Normal"/>
        <w:rPr>
          <w:i/>
          <w:i/>
          <w:iCs/>
        </w:rPr>
      </w:pPr>
      <w:r>
        <w:rPr>
          <w:i/>
          <w:iCs/>
        </w:rPr>
        <w:t xml:space="preserve">ибо лишь ощущение </w:t>
      </w:r>
    </w:p>
    <w:p>
      <w:pPr>
        <w:pStyle w:val="Normal"/>
        <w:rPr>
          <w:i/>
          <w:i/>
          <w:iCs/>
        </w:rPr>
      </w:pPr>
      <w:r>
        <w:rPr>
          <w:i/>
          <w:iCs/>
        </w:rPr>
        <w:t>делает ваше присутствие реальным,</w:t>
      </w:r>
    </w:p>
    <w:p>
      <w:pPr>
        <w:pStyle w:val="Normal"/>
        <w:rPr>
          <w:i/>
          <w:i/>
          <w:iCs/>
        </w:rPr>
      </w:pPr>
      <w:r>
        <w:rPr>
          <w:i/>
          <w:iCs/>
        </w:rPr>
        <w:t xml:space="preserve">отбрасывая представление, </w:t>
      </w:r>
    </w:p>
    <w:p>
      <w:pPr>
        <w:pStyle w:val="Normal"/>
        <w:rPr>
          <w:i/>
          <w:i/>
          <w:iCs/>
        </w:rPr>
      </w:pPr>
      <w:r>
        <w:rPr>
          <w:i/>
          <w:iCs/>
        </w:rPr>
        <w:t>вы расстаетесь с виртуальным.</w:t>
      </w:r>
    </w:p>
    <w:p>
      <w:pPr>
        <w:pStyle w:val="Normal"/>
        <w:rPr>
          <w:i/>
          <w:i/>
          <w:iCs/>
        </w:rPr>
      </w:pPr>
      <w:r>
        <w:rPr>
          <w:i/>
          <w:iCs/>
        </w:rPr>
        <w:t>истинно прикасаясь к своему естеству,</w:t>
      </w:r>
    </w:p>
    <w:p>
      <w:pPr>
        <w:pStyle w:val="Normal"/>
        <w:rPr>
          <w:i/>
          <w:i/>
          <w:iCs/>
        </w:rPr>
      </w:pPr>
      <w:r>
        <w:rPr>
          <w:i/>
          <w:iCs/>
        </w:rPr>
        <w:t>осознаете, что вы принадлежите только ему.</w:t>
      </w:r>
    </w:p>
    <w:p>
      <w:pPr>
        <w:pStyle w:val="Normal"/>
        <w:rPr>
          <w:i/>
          <w:i/>
          <w:iCs/>
        </w:rPr>
      </w:pPr>
      <w:r>
        <w:rPr>
          <w:i/>
          <w:iCs/>
        </w:rPr>
      </w:r>
    </w:p>
    <w:p>
      <w:pPr>
        <w:pStyle w:val="Normal"/>
        <w:rPr>
          <w:i/>
          <w:i/>
          <w:iCs/>
        </w:rPr>
      </w:pPr>
      <w:r>
        <w:rPr>
          <w:i/>
          <w:iCs/>
        </w:rPr>
        <w:t>эту технику можно выполнять вместе с партнером,</w:t>
      </w:r>
    </w:p>
    <w:p>
      <w:pPr>
        <w:pStyle w:val="Normal"/>
        <w:rPr>
          <w:i/>
          <w:i/>
          <w:iCs/>
        </w:rPr>
      </w:pPr>
      <w:r>
        <w:rPr>
          <w:i/>
          <w:iCs/>
        </w:rPr>
        <w:t>когда вы находитесь в половом акте с ним,</w:t>
      </w:r>
    </w:p>
    <w:p>
      <w:pPr>
        <w:pStyle w:val="Normal"/>
        <w:rPr>
          <w:i/>
          <w:i/>
          <w:iCs/>
        </w:rPr>
      </w:pPr>
      <w:r>
        <w:rPr>
          <w:i/>
          <w:iCs/>
        </w:rPr>
        <w:t>ощущая и не теряя эрекцию и сексуальное возбуждение,</w:t>
      </w:r>
    </w:p>
    <w:p>
      <w:pPr>
        <w:pStyle w:val="Normal"/>
        <w:rPr>
          <w:i/>
          <w:i/>
          <w:iCs/>
        </w:rPr>
      </w:pPr>
      <w:r>
        <w:rPr>
          <w:i/>
          <w:iCs/>
        </w:rPr>
        <w:t>направьте энергию воображением своим</w:t>
      </w:r>
    </w:p>
    <w:p>
      <w:pPr>
        <w:pStyle w:val="Normal"/>
        <w:rPr>
          <w:i/>
          <w:i/>
          <w:iCs/>
        </w:rPr>
      </w:pPr>
      <w:r>
        <w:rPr>
          <w:i/>
          <w:iCs/>
        </w:rPr>
        <w:t>вверх от центра к центру, наблюдая ее продвижение,</w:t>
      </w:r>
    </w:p>
    <w:p>
      <w:pPr>
        <w:pStyle w:val="Normal"/>
        <w:rPr>
          <w:i/>
          <w:i/>
          <w:iCs/>
        </w:rPr>
      </w:pPr>
      <w:r>
        <w:rPr>
          <w:i/>
          <w:iCs/>
        </w:rPr>
        <w:t>не задерживайтесь, чувствуйте, как она течет,</w:t>
      </w:r>
    </w:p>
    <w:p>
      <w:pPr>
        <w:pStyle w:val="Normal"/>
        <w:rPr>
          <w:i/>
          <w:i/>
          <w:iCs/>
        </w:rPr>
      </w:pPr>
      <w:r>
        <w:rPr>
          <w:i/>
          <w:iCs/>
        </w:rPr>
        <w:t>не препятствуйте ее распространению,</w:t>
      </w:r>
    </w:p>
    <w:p>
      <w:pPr>
        <w:pStyle w:val="Normal"/>
        <w:rPr>
          <w:i/>
          <w:i/>
          <w:iCs/>
        </w:rPr>
      </w:pPr>
      <w:r>
        <w:rPr>
          <w:i/>
          <w:iCs/>
        </w:rPr>
        <w:t xml:space="preserve">не теряйте эрекцию, лишь свидетельствуйте ее ход. </w:t>
      </w:r>
    </w:p>
    <w:p>
      <w:pPr>
        <w:pStyle w:val="Normal"/>
        <w:rPr>
          <w:i/>
          <w:i/>
          <w:iCs/>
        </w:rPr>
      </w:pPr>
      <w:r>
        <w:rPr>
          <w:i/>
          <w:iCs/>
        </w:rPr>
        <w:t>осознайте себя как сущность лучом сознания,</w:t>
      </w:r>
    </w:p>
    <w:p>
      <w:pPr>
        <w:pStyle w:val="Normal"/>
        <w:rPr>
          <w:i/>
          <w:i/>
          <w:iCs/>
        </w:rPr>
      </w:pPr>
      <w:r>
        <w:rPr>
          <w:i/>
          <w:iCs/>
        </w:rPr>
        <w:t>идущего вдоль позвоночника,</w:t>
      </w:r>
    </w:p>
    <w:p>
      <w:pPr>
        <w:pStyle w:val="Normal"/>
        <w:rPr>
          <w:i/>
          <w:i/>
          <w:iCs/>
        </w:rPr>
      </w:pPr>
      <w:r>
        <w:rPr>
          <w:i/>
          <w:iCs/>
        </w:rPr>
        <w:t>не через воображение и знания,</w:t>
      </w:r>
    </w:p>
    <w:p>
      <w:pPr>
        <w:pStyle w:val="Normal"/>
        <w:rPr>
          <w:i/>
          <w:i/>
          <w:iCs/>
        </w:rPr>
      </w:pPr>
      <w:r>
        <w:rPr>
          <w:i/>
          <w:iCs/>
        </w:rPr>
        <w:t>а жизненностью, проливающейся от первоисточника.</w:t>
      </w:r>
    </w:p>
    <w:p>
      <w:pPr>
        <w:pStyle w:val="Normal"/>
        <w:rPr>
          <w:i/>
          <w:i/>
          <w:iCs/>
        </w:rPr>
      </w:pPr>
      <w:r>
        <w:rPr>
          <w:i/>
          <w:iCs/>
        </w:rPr>
        <w:t>наблюдайте, свидетельствуйте это</w:t>
      </w:r>
    </w:p>
    <w:p>
      <w:pPr>
        <w:pStyle w:val="Normal"/>
        <w:rPr>
          <w:i/>
          <w:i/>
          <w:iCs/>
        </w:rPr>
      </w:pPr>
      <w:r>
        <w:rPr>
          <w:i/>
          <w:iCs/>
        </w:rPr>
        <w:t>и вы увидите себя неразделенным потоком Света,</w:t>
      </w:r>
    </w:p>
    <w:p>
      <w:pPr>
        <w:pStyle w:val="Normal"/>
        <w:rPr>
          <w:i/>
          <w:i/>
          <w:iCs/>
        </w:rPr>
      </w:pPr>
      <w:r>
        <w:rPr>
          <w:i/>
          <w:iCs/>
        </w:rPr>
        <w:t>Сознанием, отбрасывающим все представления.</w:t>
      </w:r>
    </w:p>
    <w:p>
      <w:pPr>
        <w:pStyle w:val="Normal"/>
        <w:rPr>
          <w:i/>
          <w:i/>
          <w:iCs/>
        </w:rPr>
      </w:pPr>
      <w:r>
        <w:rPr>
          <w:i/>
          <w:iCs/>
        </w:rPr>
        <w:t>ваш сексуальный центр покинут ощущения,</w:t>
      </w:r>
    </w:p>
    <w:p>
      <w:pPr>
        <w:pStyle w:val="Normal"/>
        <w:rPr>
          <w:i/>
          <w:i/>
          <w:iCs/>
        </w:rPr>
      </w:pPr>
      <w:r>
        <w:rPr>
          <w:i/>
          <w:iCs/>
        </w:rPr>
        <w:t>вы превратитесь в космический оргазм</w:t>
      </w:r>
    </w:p>
    <w:p>
      <w:pPr>
        <w:pStyle w:val="Normal"/>
        <w:rPr>
          <w:i/>
          <w:i/>
          <w:iCs/>
        </w:rPr>
      </w:pPr>
      <w:r>
        <w:rPr>
          <w:i/>
          <w:iCs/>
        </w:rPr>
        <w:t>станете не человеком, а запредельным осознаванием вас.</w:t>
      </w:r>
    </w:p>
    <w:p>
      <w:pPr>
        <w:pStyle w:val="Normal"/>
        <w:rPr>
          <w:i/>
          <w:i/>
          <w:iCs/>
        </w:rPr>
      </w:pPr>
      <w:r>
        <w:rPr>
          <w:i/>
          <w:iCs/>
        </w:rPr>
        <w:t>...................</w:t>
      </w:r>
    </w:p>
    <w:p>
      <w:pPr>
        <w:pStyle w:val="Normal"/>
        <w:rPr>
          <w:i/>
          <w:i/>
          <w:iCs/>
        </w:rPr>
      </w:pPr>
      <w:r>
        <w:rPr>
          <w:i/>
          <w:iCs/>
        </w:rPr>
        <w:t>в этой технике есть очень важный момент</w:t>
      </w:r>
    </w:p>
    <w:p>
      <w:pPr>
        <w:pStyle w:val="Normal"/>
        <w:rPr>
          <w:i/>
          <w:i/>
          <w:iCs/>
        </w:rPr>
      </w:pPr>
      <w:r>
        <w:rPr>
          <w:i/>
          <w:iCs/>
        </w:rPr>
        <w:t xml:space="preserve">переход от воображения к реальности, к измерению чувств, </w:t>
      </w:r>
    </w:p>
    <w:p>
      <w:pPr>
        <w:pStyle w:val="Normal"/>
        <w:rPr>
          <w:i/>
          <w:i/>
          <w:iCs/>
        </w:rPr>
      </w:pPr>
      <w:r>
        <w:rPr>
          <w:i/>
          <w:iCs/>
        </w:rPr>
        <w:t>где начинается с энергией эксперимент.</w:t>
      </w:r>
    </w:p>
    <w:p>
      <w:pPr>
        <w:pStyle w:val="Normal"/>
        <w:rPr/>
      </w:pPr>
      <w:r>
        <w:rPr/>
      </w:r>
    </w:p>
    <w:p>
      <w:pPr>
        <w:pStyle w:val="Normal"/>
        <w:rPr/>
      </w:pPr>
      <w:r>
        <w:rPr/>
        <w:t xml:space="preserve">Иначе вы так и останетесь в воображении. Иначе техника будет лишь интеллектуальной, и вы, в сущности, технику не выполните, хотя вам и будет казаться, что все идет нормально. В этом месте, в переходе от воображения (Шива говорит: </w:t>
      </w:r>
      <w:r>
        <w:rPr>
          <w:i/>
          <w:iCs/>
        </w:rPr>
        <w:t>“Рассматривай свою сущность лучом света”</w:t>
      </w:r>
      <w:r>
        <w:rPr/>
        <w:t>, – то есть вы уже знаете, что должно быть.) к реальности нужно быть очень бдительным, иначе техника не получится. Если раньше, несколько веков и даже тысячелетий назад, человек был более естественный, более живой, ему воображение не могло помешать, то в наш век воображение стало угрожающе опасным препятствием в медитации. Вам трудно будет освободиться от воображения. Я все больше и больше убеждаюсь в этом. Современному человеку практически не удается от него отстраниться. Не зря Г. Гурджиев запрещал своим ученикам использовать техники связанные с воображением. Поэтому для этой техники остается только один живой метод – это работа с партнером. Здесь ничего воображать не нужно. Здесь энергия поднимается естественно.</w:t>
      </w:r>
    </w:p>
    <w:p>
      <w:pPr>
        <w:pStyle w:val="Normal"/>
        <w:rPr/>
      </w:pPr>
      <w:r>
        <w:rPr/>
      </w:r>
    </w:p>
    <w:p>
      <w:pPr>
        <w:pStyle w:val="Normal"/>
        <w:rPr/>
      </w:pPr>
      <w:r>
        <w:rPr/>
        <w:t>Ошо:</w:t>
      </w:r>
    </w:p>
    <w:p>
      <w:pPr>
        <w:pStyle w:val="Normal"/>
        <w:rPr/>
      </w:pPr>
      <w:r>
        <w:rPr>
          <w:i/>
          <w:iCs/>
        </w:rPr>
        <w:t>Рассматривай свою сущность лучом света, идущим от центра до центра вверх вдоль позвоночника; так  поднимается жизненность в тебе.</w:t>
      </w:r>
      <w:r>
        <w:rPr/>
        <w:t xml:space="preserve"> И по мере того, как вы будете ощущать тепло, именно в этот миг вы будете ощущать и энергию жизни, новую жизнь, идущую в вас, взмывающий вверх внутренний свет. У сексуальной энергии две  части: одна – физическая, а другая – психическая. В теле у всего две части. Также как тело и ум, все в вас обладает двумя частями: материальной и духовной. У сексуальной энергии две части. Материальная часть – это семя; она не может подниматься вверх, для нее нет коридора. Вследствие этого многие западные физиологи утверждают, что методы Тантры и Йоги – это вздор, и полностью их отвергают. Как может подниматься вверх сексуальная энергия? Для нее нет коридора, она не может подниматься. Они правы и в то же время не правы. Семя, материальная часть, подниматься не может, но это не вся энергия. На самом деле, это только тело сексуальной энергии, это не вся сексуальная энергия. У сексуальной энергии есть психическая часть, и эта психическая часть может подниматься. И для этой психической части используется позвоночный канал – позвоночный канал и его центры. Но это нужно чувствовать, а ваши чувства умерли.  </w:t>
      </w:r>
    </w:p>
    <w:p>
      <w:pPr>
        <w:pStyle w:val="Normal"/>
        <w:rPr/>
      </w:pPr>
      <w:r>
        <w:rPr/>
      </w:r>
    </w:p>
    <w:p>
      <w:pPr>
        <w:pStyle w:val="Normal"/>
        <w:rPr/>
      </w:pPr>
      <w:r>
        <w:rPr/>
        <w:t>Сия:</w:t>
      </w:r>
    </w:p>
    <w:p>
      <w:pPr>
        <w:pStyle w:val="Normal"/>
        <w:rPr/>
      </w:pPr>
      <w:r>
        <w:rPr/>
        <w:t xml:space="preserve">Следующая техника является продолжением предыдущей, они связаны. По сути, это одна техника: </w:t>
      </w:r>
      <w:r>
        <w:rPr>
          <w:i/>
          <w:iCs/>
        </w:rPr>
        <w:t>Рассматривай свою сущность лучом света, идущим от центра до центра вверх вдоль позвоночника; так  поднимается жизненность в тебе.</w:t>
      </w:r>
    </w:p>
    <w:p>
      <w:pPr>
        <w:pStyle w:val="Normal"/>
        <w:rPr/>
      </w:pPr>
      <w:r>
        <w:rPr/>
        <w:t>И далее:</w:t>
      </w:r>
      <w:r>
        <w:rPr>
          <w:i/>
          <w:iCs/>
        </w:rPr>
        <w:t xml:space="preserve"> Или в промежутках между ними, ощути это, как молнию.</w:t>
      </w:r>
    </w:p>
    <w:p>
      <w:pPr>
        <w:pStyle w:val="Normal"/>
        <w:rPr/>
      </w:pPr>
      <w:r>
        <w:rPr/>
        <w:t xml:space="preserve">В промежутках между ними, то есть между центрами, между чакрами. Ну, в сущности, это одна и та же техника, единственное отличие ее в том, что люди разные, и не всем подходит предыдущая техника. Многие ощущают движение энергии не как непрерывный ее поток, а скачками. Может быть даже это ближе к истине, потому что свет распространяется скачкообразно, порциями. Как молния сверкает между облаками, так и энергия перескакивает с чакры на чакру. Здесь есть две тонкости. Одна указывает на то, что при движении энергии выделяется много тепла, и это не должно вас пугать. Это нормально. И вторая – энергия может проскочить сразу в голову, и человек может потерять сознание. В йоге существует даже специальное название для этого – </w:t>
      </w:r>
      <w:r>
        <w:rPr>
          <w:i/>
          <w:iCs/>
        </w:rPr>
        <w:t>йогатандра.</w:t>
      </w:r>
      <w:r>
        <w:rPr/>
        <w:t xml:space="preserve"> Вас это также не должно беспокоить, относитесь ко всему, как к должному, оставайтесь ко всему беспристрастными.</w:t>
      </w:r>
    </w:p>
    <w:p>
      <w:pPr>
        <w:pStyle w:val="Normal"/>
        <w:rPr/>
      </w:pPr>
      <w:r>
        <w:rPr/>
      </w:r>
    </w:p>
    <w:p>
      <w:pPr>
        <w:pStyle w:val="Normal"/>
        <w:rPr>
          <w:i/>
          <w:i/>
          <w:iCs/>
        </w:rPr>
      </w:pPr>
      <w:r>
        <w:rPr>
          <w:i/>
          <w:iCs/>
        </w:rPr>
        <w:t xml:space="preserve">эта техника: </w:t>
      </w:r>
    </w:p>
    <w:p>
      <w:pPr>
        <w:pStyle w:val="Normal"/>
        <w:rPr>
          <w:i/>
          <w:i/>
          <w:iCs/>
        </w:rPr>
      </w:pPr>
      <w:r>
        <w:rPr>
          <w:i/>
          <w:iCs/>
        </w:rPr>
        <w:t>“</w:t>
      </w:r>
      <w:r>
        <w:rPr>
          <w:i/>
          <w:iCs/>
        </w:rPr>
        <w:t>или в промежутках между ними, ощути это, как молнию”</w:t>
      </w:r>
    </w:p>
    <w:p>
      <w:pPr>
        <w:pStyle w:val="Normal"/>
        <w:rPr>
          <w:i/>
          <w:i/>
          <w:iCs/>
        </w:rPr>
      </w:pPr>
      <w:r>
        <w:rPr>
          <w:i/>
          <w:iCs/>
        </w:rPr>
        <w:t xml:space="preserve">построена на прыжке света от центра к центру, </w:t>
      </w:r>
    </w:p>
    <w:p>
      <w:pPr>
        <w:pStyle w:val="Normal"/>
        <w:rPr>
          <w:i/>
          <w:i/>
          <w:iCs/>
        </w:rPr>
      </w:pPr>
      <w:r>
        <w:rPr>
          <w:i/>
          <w:iCs/>
        </w:rPr>
        <w:t>как метод по эффективному его(прыжка) использованию.</w:t>
      </w:r>
    </w:p>
    <w:p>
      <w:pPr>
        <w:pStyle w:val="Normal"/>
        <w:rPr>
          <w:i/>
          <w:i/>
          <w:iCs/>
        </w:rPr>
      </w:pPr>
      <w:r>
        <w:rPr>
          <w:i/>
          <w:iCs/>
        </w:rPr>
        <w:t>если вы чувствуете, что плавное перемещение энергии лучом света</w:t>
      </w:r>
    </w:p>
    <w:p>
      <w:pPr>
        <w:pStyle w:val="Normal"/>
        <w:rPr>
          <w:i/>
          <w:i/>
          <w:iCs/>
        </w:rPr>
      </w:pPr>
      <w:r>
        <w:rPr>
          <w:i/>
          <w:iCs/>
        </w:rPr>
        <w:t>вам не подходит,</w:t>
      </w:r>
    </w:p>
    <w:p>
      <w:pPr>
        <w:pStyle w:val="Normal"/>
        <w:rPr>
          <w:i/>
          <w:i/>
          <w:iCs/>
        </w:rPr>
      </w:pPr>
      <w:r>
        <w:rPr>
          <w:i/>
          <w:iCs/>
        </w:rPr>
        <w:t>попробуйте метод, где это скачком происходит.</w:t>
      </w:r>
    </w:p>
    <w:p>
      <w:pPr>
        <w:pStyle w:val="Normal"/>
        <w:rPr>
          <w:i/>
          <w:i/>
          <w:iCs/>
        </w:rPr>
      </w:pPr>
      <w:r>
        <w:rPr>
          <w:i/>
          <w:iCs/>
        </w:rPr>
        <w:t xml:space="preserve">представьте себе, </w:t>
      </w:r>
    </w:p>
    <w:p>
      <w:pPr>
        <w:pStyle w:val="Normal"/>
        <w:rPr>
          <w:i/>
          <w:i/>
          <w:iCs/>
        </w:rPr>
      </w:pPr>
      <w:r>
        <w:rPr>
          <w:i/>
          <w:iCs/>
        </w:rPr>
        <w:t>что сексуальная энергия мощная, как морской прибой,</w:t>
      </w:r>
    </w:p>
    <w:p>
      <w:pPr>
        <w:pStyle w:val="Normal"/>
        <w:rPr>
          <w:i/>
          <w:i/>
          <w:iCs/>
        </w:rPr>
      </w:pPr>
      <w:r>
        <w:rPr>
          <w:i/>
          <w:iCs/>
        </w:rPr>
        <w:t>молнией, вспышкой света переходит от одной чакры к другой,</w:t>
      </w:r>
    </w:p>
    <w:p>
      <w:pPr>
        <w:pStyle w:val="Normal"/>
        <w:rPr>
          <w:i/>
          <w:i/>
          <w:iCs/>
        </w:rPr>
      </w:pPr>
      <w:r>
        <w:rPr>
          <w:i/>
          <w:iCs/>
        </w:rPr>
        <w:t>перемещаясь по позвоночнику снизу вверх, открывая в вас все живое,</w:t>
      </w:r>
    </w:p>
    <w:p>
      <w:pPr>
        <w:pStyle w:val="Normal"/>
        <w:rPr>
          <w:i/>
          <w:i/>
          <w:iCs/>
        </w:rPr>
      </w:pPr>
      <w:r>
        <w:rPr>
          <w:i/>
          <w:iCs/>
        </w:rPr>
        <w:t xml:space="preserve">и вы ощутите тепло или даже жар.., но пусть это вас не беспокоит. </w:t>
      </w:r>
    </w:p>
    <w:p>
      <w:pPr>
        <w:pStyle w:val="Normal"/>
        <w:rPr>
          <w:i/>
          <w:i/>
          <w:iCs/>
        </w:rPr>
      </w:pPr>
      <w:r>
        <w:rPr>
          <w:i/>
          <w:iCs/>
        </w:rPr>
        <w:t>молния всегда дает много тепла, важно, чтобы это вас не испугало.</w:t>
      </w:r>
    </w:p>
    <w:p>
      <w:pPr>
        <w:pStyle w:val="Normal"/>
        <w:rPr>
          <w:i/>
          <w:i/>
          <w:iCs/>
        </w:rPr>
      </w:pPr>
      <w:r>
        <w:rPr>
          <w:i/>
          <w:iCs/>
        </w:rPr>
        <w:t>страх может помешать и вам придется начинать все сначала</w:t>
      </w:r>
    </w:p>
    <w:p>
      <w:pPr>
        <w:pStyle w:val="Normal"/>
        <w:rPr>
          <w:i/>
          <w:i/>
          <w:iCs/>
        </w:rPr>
      </w:pPr>
      <w:r>
        <w:rPr>
          <w:i/>
          <w:iCs/>
        </w:rPr>
        <w:t>поэтому будьте бдительными и всегда осознающими,</w:t>
      </w:r>
    </w:p>
    <w:p>
      <w:pPr>
        <w:pStyle w:val="Normal"/>
        <w:rPr>
          <w:i/>
          <w:i/>
          <w:iCs/>
        </w:rPr>
      </w:pPr>
      <w:r>
        <w:rPr>
          <w:i/>
          <w:iCs/>
        </w:rPr>
        <w:t>любая техника – способ внутренне быть текучими,</w:t>
      </w:r>
    </w:p>
    <w:p>
      <w:pPr>
        <w:pStyle w:val="Normal"/>
        <w:rPr>
          <w:i/>
          <w:i/>
          <w:iCs/>
        </w:rPr>
      </w:pPr>
      <w:r>
        <w:rPr>
          <w:i/>
          <w:iCs/>
        </w:rPr>
        <w:t>присутствующими для наблюдения и осознавания,</w:t>
      </w:r>
    </w:p>
    <w:p>
      <w:pPr>
        <w:pStyle w:val="Normal"/>
        <w:rPr>
          <w:i/>
          <w:i/>
          <w:iCs/>
        </w:rPr>
      </w:pPr>
      <w:r>
        <w:rPr>
          <w:i/>
          <w:iCs/>
        </w:rPr>
        <w:t>то есть, отбрасывания любого вашего состояния.</w:t>
      </w:r>
    </w:p>
    <w:p>
      <w:pPr>
        <w:pStyle w:val="Normal"/>
        <w:rPr>
          <w:i/>
          <w:i/>
          <w:iCs/>
        </w:rPr>
      </w:pPr>
      <w:r>
        <w:rPr>
          <w:i/>
          <w:iCs/>
        </w:rPr>
        <w:t>вы не то и не другое,</w:t>
      </w:r>
    </w:p>
    <w:p>
      <w:pPr>
        <w:pStyle w:val="Normal"/>
        <w:rPr>
          <w:i/>
          <w:i/>
          <w:iCs/>
        </w:rPr>
      </w:pPr>
      <w:r>
        <w:rPr>
          <w:i/>
          <w:iCs/>
        </w:rPr>
        <w:t xml:space="preserve">не знание и не представление, </w:t>
      </w:r>
    </w:p>
    <w:p>
      <w:pPr>
        <w:pStyle w:val="Normal"/>
        <w:rPr>
          <w:i/>
          <w:i/>
          <w:iCs/>
        </w:rPr>
      </w:pPr>
      <w:r>
        <w:rPr>
          <w:i/>
          <w:iCs/>
        </w:rPr>
        <w:t>не мертвое и не живое,</w:t>
      </w:r>
    </w:p>
    <w:p>
      <w:pPr>
        <w:pStyle w:val="Normal"/>
        <w:rPr>
          <w:i/>
          <w:i/>
          <w:iCs/>
        </w:rPr>
      </w:pPr>
      <w:r>
        <w:rPr>
          <w:i/>
          <w:iCs/>
        </w:rPr>
        <w:t>не чувствование и не ощущение,</w:t>
      </w:r>
    </w:p>
    <w:p>
      <w:pPr>
        <w:pStyle w:val="Normal"/>
        <w:rPr>
          <w:i/>
          <w:i/>
          <w:iCs/>
        </w:rPr>
      </w:pPr>
      <w:r>
        <w:rPr>
          <w:i/>
          <w:iCs/>
        </w:rPr>
        <w:t xml:space="preserve">а лишь свидетельствующее сознание того, </w:t>
      </w:r>
    </w:p>
    <w:p>
      <w:pPr>
        <w:pStyle w:val="Normal"/>
        <w:rPr>
          <w:i/>
          <w:i/>
          <w:iCs/>
        </w:rPr>
      </w:pPr>
      <w:r>
        <w:rPr>
          <w:i/>
          <w:iCs/>
        </w:rPr>
        <w:t>что является многообразием всего.</w:t>
      </w:r>
    </w:p>
    <w:p>
      <w:pPr>
        <w:pStyle w:val="Normal"/>
        <w:rPr/>
      </w:pPr>
      <w:r>
        <w:rPr/>
      </w:r>
    </w:p>
    <w:p>
      <w:pPr>
        <w:pStyle w:val="Normal"/>
        <w:rPr/>
      </w:pPr>
      <w:r>
        <w:rPr/>
        <w:t>Ошо:</w:t>
      </w:r>
    </w:p>
    <w:p>
      <w:pPr>
        <w:pStyle w:val="Normal"/>
        <w:rPr/>
      </w:pPr>
      <w:r>
        <w:rPr/>
        <w:t>Посмотрите на электрический свет. Вы думаете, что он постоя</w:t>
        <w:softHyphen/>
        <w:t>нен, но это иллюзия. В нем есть промежутки, но эти промежутки настолько малы, что вы не можете обнаружить их. Электричество движется скачками. Скачок, а затем наступает промежуток темноты. Еще скачок, а затем снова наступает промежуток темноты. Но вы никогда не чувствуете этот промежуток, потому что скачки происхо</w:t>
        <w:softHyphen/>
        <w:t xml:space="preserve">дят очень быстро. В противном случае темнота существует в любой миг. То скачок, то свет. Свет скачет, он никогда не движется. Для тех, кто может себе представить скачки, второй вариант лучший. </w:t>
      </w:r>
      <w:r>
        <w:rPr>
          <w:i/>
          <w:iCs/>
        </w:rPr>
        <w:t>Почув</w:t>
        <w:softHyphen/>
        <w:t xml:space="preserve">ствуйте, что свет в промежутках между чакрами подобен молнии. </w:t>
      </w:r>
      <w:r>
        <w:rPr/>
        <w:t>Просто испытайте эту технику. Если вы хорошо чувствуете себя, ког</w:t>
        <w:softHyphen/>
        <w:t>да лучи летят постепенно, тогда все в порядке. Если вы чувствуете себя скверно, когда лучи скачут, тогда забудьте про лучи. Думайте о них как о молнии в небе, в облаках, просто скачущей с одного места на другое.</w:t>
      </w:r>
    </w:p>
    <w:p>
      <w:pPr>
        <w:pStyle w:val="Normal"/>
        <w:rPr/>
      </w:pPr>
      <w:r>
        <w:rPr/>
      </w:r>
    </w:p>
    <w:p>
      <w:pPr>
        <w:pStyle w:val="Normal"/>
        <w:rPr/>
      </w:pPr>
      <w:r>
        <w:rPr/>
        <w:t>Сия:</w:t>
      </w:r>
    </w:p>
    <w:p>
      <w:pPr>
        <w:pStyle w:val="Normal"/>
        <w:rPr/>
      </w:pPr>
      <w:r>
        <w:rPr/>
        <w:t xml:space="preserve">И последняя техника. Она исключительно на ощущения и звучит так: </w:t>
      </w:r>
      <w:r>
        <w:rPr>
          <w:i/>
          <w:iCs/>
        </w:rPr>
        <w:t>Чувствуй космос как прозрачное вечноживущее присутствие.</w:t>
      </w:r>
    </w:p>
    <w:p>
      <w:pPr>
        <w:pStyle w:val="Normal"/>
        <w:rPr/>
      </w:pPr>
      <w:r>
        <w:rPr/>
        <w:t xml:space="preserve">Я посмотрел, как Ошо истолковывает эту сутру. Свои комментарии он построил на примере использования наркотика ЛСД. Когда человек принимает наркотик, он касается этого полупрозрачного и </w:t>
      </w:r>
      <w:r>
        <w:rPr>
          <w:i/>
          <w:iCs/>
        </w:rPr>
        <w:t xml:space="preserve">вечноживущего присутствия </w:t>
      </w:r>
      <w:r>
        <w:rPr/>
        <w:t xml:space="preserve">жизни, природы, космоса, существования. Но наркотик, к сожалению – не метод, наоборот он все усугубляет. Через использование любого интоксиканта, вы свою чувствительность лишь на мгновение делаете более острой. А как последствие, она загрубляется. То есть, каждый раз вам нужно все большая и большая доза для того, чтобы хотя бы коснуться того, что было в начале. </w:t>
      </w:r>
    </w:p>
    <w:p>
      <w:pPr>
        <w:pStyle w:val="Normal"/>
        <w:rPr/>
      </w:pPr>
      <w:r>
        <w:rPr/>
        <w:t>Чтобы стать более чувствительным, вам нужно искать не большие ощущения, а большую чувствительность. Искать вкус там, где вы его сразу не чувствуете или ощутить запах там, где вы его не чувствуете. Мы для этого использовали цветы, ощущали их запах. Мы брали цветы с запахом и подносили их на такое расстояние к носу, чтобы можно было устойчиво почувствовать запах. Как только запах ощущался, расстояние увеличивалось до его исчезновения. Запах пропадал. Нужно было так сосредоточить свое обоняние, чтобы снова почувствовать запах цветов, но уже на том расстоянии, где это сразу тебе не удалось. Когда запах снова появляется, цветы снова отодвигались. И так далее. Это очень простой, но очень эффективный метод, с помощью которого ваша чувствительность может быть повышена.. ак вы можете добраться до внутреннего измерения органов чувств. На этом построена эта вот техника.</w:t>
      </w:r>
    </w:p>
    <w:p>
      <w:pPr>
        <w:pStyle w:val="Normal"/>
        <w:rPr/>
      </w:pPr>
      <w:r>
        <w:rPr/>
      </w:r>
    </w:p>
    <w:p>
      <w:pPr>
        <w:pStyle w:val="Normal"/>
        <w:rPr>
          <w:i/>
          <w:i/>
          <w:iCs/>
        </w:rPr>
      </w:pPr>
      <w:r>
        <w:rPr>
          <w:i/>
          <w:iCs/>
        </w:rPr>
        <w:t>если в вашем сердце любви нет совсем,</w:t>
      </w:r>
    </w:p>
    <w:p>
      <w:pPr>
        <w:pStyle w:val="Normal"/>
        <w:rPr>
          <w:i/>
          <w:i/>
          <w:iCs/>
        </w:rPr>
      </w:pPr>
      <w:r>
        <w:rPr>
          <w:i/>
          <w:iCs/>
        </w:rPr>
        <w:t>то, даже с самым близким другом, вы будете камнем.</w:t>
      </w:r>
    </w:p>
    <w:p>
      <w:pPr>
        <w:pStyle w:val="Normal"/>
        <w:rPr>
          <w:i/>
          <w:i/>
          <w:iCs/>
        </w:rPr>
      </w:pPr>
      <w:r>
        <w:rPr>
          <w:i/>
          <w:iCs/>
        </w:rPr>
        <w:t>поэтому ваша чувствительность должна расти,</w:t>
      </w:r>
    </w:p>
    <w:p>
      <w:pPr>
        <w:pStyle w:val="Normal"/>
        <w:rPr>
          <w:i/>
          <w:i/>
          <w:iCs/>
        </w:rPr>
      </w:pPr>
      <w:r>
        <w:rPr>
          <w:i/>
          <w:iCs/>
        </w:rPr>
        <w:t>оживляя внутри каждое ваше чувство,</w:t>
      </w:r>
    </w:p>
    <w:p>
      <w:pPr>
        <w:pStyle w:val="Normal"/>
        <w:rPr>
          <w:i/>
          <w:i/>
          <w:iCs/>
        </w:rPr>
      </w:pPr>
      <w:r>
        <w:rPr>
          <w:i/>
          <w:iCs/>
        </w:rPr>
        <w:t>только тогда вы сможете обрести</w:t>
      </w:r>
    </w:p>
    <w:p>
      <w:pPr>
        <w:pStyle w:val="Normal"/>
        <w:rPr>
          <w:i/>
          <w:i/>
          <w:iCs/>
        </w:rPr>
      </w:pPr>
      <w:r>
        <w:rPr>
          <w:i/>
          <w:iCs/>
        </w:rPr>
        <w:t>истинное любви искусство.</w:t>
      </w:r>
    </w:p>
    <w:p>
      <w:pPr>
        <w:pStyle w:val="Normal"/>
        <w:rPr>
          <w:i/>
          <w:i/>
          <w:iCs/>
        </w:rPr>
      </w:pPr>
      <w:r>
        <w:rPr>
          <w:i/>
          <w:iCs/>
        </w:rPr>
        <w:t xml:space="preserve">эта техника направлена </w:t>
      </w:r>
    </w:p>
    <w:p>
      <w:pPr>
        <w:pStyle w:val="Normal"/>
        <w:rPr>
          <w:i/>
          <w:i/>
          <w:iCs/>
        </w:rPr>
      </w:pPr>
      <w:r>
        <w:rPr>
          <w:i/>
          <w:iCs/>
        </w:rPr>
        <w:t>на повышение вашей внутренней чувствительности,</w:t>
      </w:r>
    </w:p>
    <w:p>
      <w:pPr>
        <w:pStyle w:val="Normal"/>
        <w:rPr>
          <w:i/>
          <w:i/>
          <w:iCs/>
        </w:rPr>
      </w:pPr>
      <w:r>
        <w:rPr>
          <w:i/>
          <w:iCs/>
        </w:rPr>
        <w:t>раскрепощение восприятия и рождение бдительности,</w:t>
      </w:r>
    </w:p>
    <w:p>
      <w:pPr>
        <w:pStyle w:val="Normal"/>
        <w:rPr>
          <w:i/>
          <w:i/>
          <w:iCs/>
        </w:rPr>
      </w:pPr>
      <w:r>
        <w:rPr>
          <w:i/>
          <w:iCs/>
        </w:rPr>
        <w:t>на освобождение от любого желания,</w:t>
      </w:r>
    </w:p>
    <w:p>
      <w:pPr>
        <w:pStyle w:val="Normal"/>
        <w:rPr>
          <w:i/>
          <w:i/>
          <w:iCs/>
        </w:rPr>
      </w:pPr>
      <w:r>
        <w:rPr>
          <w:i/>
          <w:iCs/>
        </w:rPr>
        <w:t>того, что создает зависимость и страдания.</w:t>
      </w:r>
    </w:p>
    <w:p>
      <w:pPr>
        <w:pStyle w:val="Normal"/>
        <w:rPr>
          <w:i/>
          <w:i/>
          <w:iCs/>
        </w:rPr>
      </w:pPr>
      <w:r>
        <w:rPr>
          <w:i/>
          <w:iCs/>
        </w:rPr>
        <w:t xml:space="preserve">чтобы жизнь ощутить, </w:t>
      </w:r>
    </w:p>
    <w:p>
      <w:pPr>
        <w:pStyle w:val="Normal"/>
        <w:rPr>
          <w:i/>
          <w:i/>
          <w:iCs/>
        </w:rPr>
      </w:pPr>
      <w:r>
        <w:rPr>
          <w:i/>
          <w:iCs/>
        </w:rPr>
        <w:t>“</w:t>
      </w:r>
      <w:r>
        <w:rPr>
          <w:i/>
          <w:iCs/>
        </w:rPr>
        <w:t>как полупрозрачное вечноживущее присутствие”,</w:t>
      </w:r>
    </w:p>
    <w:p>
      <w:pPr>
        <w:pStyle w:val="Normal"/>
        <w:rPr>
          <w:i/>
          <w:i/>
          <w:iCs/>
        </w:rPr>
      </w:pPr>
      <w:r>
        <w:rPr>
          <w:i/>
          <w:iCs/>
        </w:rPr>
        <w:t>нужно в безмолвии быть,</w:t>
      </w:r>
    </w:p>
    <w:p>
      <w:pPr>
        <w:pStyle w:val="Normal"/>
        <w:rPr>
          <w:i/>
          <w:i/>
          <w:iCs/>
        </w:rPr>
      </w:pPr>
      <w:r>
        <w:rPr>
          <w:i/>
          <w:iCs/>
        </w:rPr>
        <w:t xml:space="preserve">почувствовать </w:t>
      </w:r>
    </w:p>
    <w:p>
      <w:pPr>
        <w:pStyle w:val="Normal"/>
        <w:rPr>
          <w:i/>
          <w:i/>
          <w:iCs/>
        </w:rPr>
      </w:pPr>
      <w:r>
        <w:rPr>
          <w:i/>
          <w:iCs/>
        </w:rPr>
        <w:t>присутствие вечно живого Существования,</w:t>
      </w:r>
    </w:p>
    <w:p>
      <w:pPr>
        <w:pStyle w:val="Normal"/>
        <w:rPr>
          <w:i/>
          <w:i/>
          <w:iCs/>
        </w:rPr>
      </w:pPr>
      <w:r>
        <w:rPr>
          <w:i/>
          <w:iCs/>
        </w:rPr>
        <w:t>раствориться в нем, как капля в океане</w:t>
      </w:r>
    </w:p>
    <w:p>
      <w:pPr>
        <w:pStyle w:val="Normal"/>
        <w:rPr>
          <w:i/>
          <w:i/>
          <w:iCs/>
        </w:rPr>
      </w:pPr>
      <w:r>
        <w:rPr>
          <w:i/>
          <w:iCs/>
        </w:rPr>
        <w:t>в доверии – без напряжения и бремени желания,</w:t>
      </w:r>
    </w:p>
    <w:p>
      <w:pPr>
        <w:pStyle w:val="Normal"/>
        <w:rPr>
          <w:i/>
          <w:i/>
          <w:iCs/>
        </w:rPr>
      </w:pPr>
      <w:r>
        <w:rPr>
          <w:i/>
          <w:iCs/>
        </w:rPr>
        <w:t>осуществляясь целостностью Единого ТрансСознания.</w:t>
      </w:r>
    </w:p>
    <w:p>
      <w:pPr>
        <w:pStyle w:val="Normal"/>
        <w:rPr>
          <w:i/>
          <w:i/>
          <w:iCs/>
        </w:rPr>
      </w:pPr>
      <w:r>
        <w:rPr>
          <w:i/>
          <w:iCs/>
        </w:rPr>
      </w:r>
    </w:p>
    <w:p>
      <w:pPr>
        <w:pStyle w:val="Normal"/>
        <w:rPr>
          <w:i/>
          <w:i/>
          <w:iCs/>
        </w:rPr>
      </w:pPr>
      <w:r>
        <w:rPr>
          <w:i/>
          <w:iCs/>
        </w:rPr>
        <w:t>поэкспериментируйте...</w:t>
      </w:r>
    </w:p>
    <w:p>
      <w:pPr>
        <w:pStyle w:val="Normal"/>
        <w:rPr>
          <w:i/>
          <w:i/>
          <w:iCs/>
        </w:rPr>
      </w:pPr>
      <w:r>
        <w:rPr>
          <w:i/>
          <w:iCs/>
        </w:rPr>
        <w:t>закройте глаза, руку друга возьмите,</w:t>
      </w:r>
    </w:p>
    <w:p>
      <w:pPr>
        <w:pStyle w:val="Normal"/>
        <w:rPr>
          <w:i/>
          <w:i/>
          <w:iCs/>
        </w:rPr>
      </w:pPr>
      <w:r>
        <w:rPr>
          <w:i/>
          <w:iCs/>
        </w:rPr>
        <w:t>как в своей, жизнь в ней ощутите,</w:t>
      </w:r>
    </w:p>
    <w:p>
      <w:pPr>
        <w:pStyle w:val="Normal"/>
        <w:rPr>
          <w:i/>
          <w:i/>
          <w:iCs/>
        </w:rPr>
      </w:pPr>
      <w:r>
        <w:rPr>
          <w:i/>
          <w:iCs/>
        </w:rPr>
        <w:t>все, что движется к вам, с его стороны разделите,</w:t>
      </w:r>
    </w:p>
    <w:p>
      <w:pPr>
        <w:pStyle w:val="Normal"/>
        <w:rPr>
          <w:i/>
          <w:i/>
          <w:iCs/>
        </w:rPr>
      </w:pPr>
      <w:r>
        <w:rPr>
          <w:i/>
          <w:iCs/>
        </w:rPr>
        <w:t xml:space="preserve">поддержите его, примите энергию как свою, </w:t>
      </w:r>
    </w:p>
    <w:p>
      <w:pPr>
        <w:pStyle w:val="Normal"/>
        <w:rPr>
          <w:i/>
          <w:i/>
          <w:iCs/>
        </w:rPr>
      </w:pPr>
      <w:r>
        <w:rPr>
          <w:i/>
          <w:iCs/>
        </w:rPr>
        <w:t>поприсутствуйте в этом, найдите себя с ним в Раю.</w:t>
      </w:r>
    </w:p>
    <w:p>
      <w:pPr>
        <w:pStyle w:val="Normal"/>
        <w:rPr/>
      </w:pPr>
      <w:r>
        <w:rPr/>
      </w:r>
    </w:p>
    <w:p>
      <w:pPr>
        <w:pStyle w:val="Normal"/>
        <w:rPr/>
      </w:pPr>
      <w:r>
        <w:rPr/>
      </w:r>
    </w:p>
    <w:p>
      <w:pPr>
        <w:pStyle w:val="Normal"/>
        <w:rPr/>
      </w:pPr>
      <w:r>
        <w:rPr/>
        <w:t>Ошо говорит:</w:t>
      </w:r>
    </w:p>
    <w:p>
      <w:pPr>
        <w:pStyle w:val="Normal"/>
        <w:rPr/>
      </w:pPr>
      <w:r>
        <w:rPr/>
        <w:t xml:space="preserve">Эта техника основана на внутренней чувствительности. Сначала вы должны вырасти в своей чувствительности. Просто закройте двери, погасите свет и зажгите маленькую свечу. Сидите около свечи с очень любящим отношением – даже с молитвенным отношением. Просто обращайтесь к свече с молитвой: </w:t>
      </w:r>
      <w:r>
        <w:rPr>
          <w:i/>
          <w:iCs/>
        </w:rPr>
        <w:t>“Раскройся передо мной”</w:t>
      </w:r>
      <w:r>
        <w:rPr/>
        <w:t>. Примите ванну, промойте глаза холодной водой, а затем сидите в очень молитвенном настроении перед свечой. Смотрите на нее и забудьте обо всем остальном. Просто смотрите на маленькую свечу – на пламя и на свечу. Все время смотрите на нее. Спустя пять минут вы почувствуете, что в свече многое изменилось. Но запомните: это изменилась не свеча, это изменились ваши глаза.</w:t>
      </w:r>
    </w:p>
    <w:p>
      <w:pPr>
        <w:pStyle w:val="Normal"/>
        <w:rPr/>
      </w:pPr>
      <w:r>
        <w:rPr/>
        <w:t>С любовным отношением, с полной концентрацией внимания, с чувствительным сердцем, изолированный от всего мира, просто все время смотрите на свечу и на пламя. Тогда вы обнаружите новые цвета вокруг пламени, новые оттенки, которые вы никогда здесь не замечали. Они здесь; здесь присутствует вся радуга. Везде, где есть свет, присутствует вся радуга, потому что свет состоит из всех цветов. Вам нужна тонкая чувствительность. Ощутите ее и продолжайте смотреть. Даже если начинают течь слезы, продолжайте смотреть. Эти слезы помогут вашим глазам стать более свежими.</w:t>
      </w:r>
    </w:p>
    <w:p>
      <w:pPr>
        <w:pStyle w:val="Normal"/>
        <w:rPr/>
      </w:pPr>
      <w:r>
        <w:rPr/>
        <w:t>Иногда вы можете почувствовать, что пламя и свеча становятся таинственными. Это не та обыкновенная свеча, которую вы принесли с собой; в ней появляется новое очарование, неуловимая божественность вселяется в нее. Продолжайте смотреть на нее. Вы можете проделывать это также и с многими другими вещами.</w:t>
      </w:r>
    </w:p>
    <w:p>
      <w:pPr>
        <w:pStyle w:val="Normal"/>
        <w:rPr/>
      </w:pPr>
      <w:r>
        <w:rPr/>
        <w:t>Один из моих друзей рассказывал мне, что группа из пяти или шести человек экспериментировала с камнями. Я рассказал им, как проводить эксперимент, а затем они отчитались передо мной. Они экспериментировали с камнями на берегу одинокой реки. Они пытались ощутить их своими руками, своими лицами, они прикасались к камням пальцами, они нюхали их. Они ощущали эти камни всеми возможными способами – просто обыкновенные камни, которые они нашли на берегу.</w:t>
      </w:r>
    </w:p>
    <w:p>
      <w:pPr>
        <w:pStyle w:val="Normal"/>
        <w:rPr/>
      </w:pPr>
      <w:r>
        <w:rPr/>
        <w:t>Они занимались этим целый час, и все с камнями. А затем, рассказывал мой друг, произошло чудо. Каждый из них сказал: “Могу ли я сохранить этот камень? Я влюбился в него”. Обыкновенный камень! Если вы будете иметь с ним взаимоотношения симпатии, то вы влюбитесь. А если вы не будете иметь этой чувствительности, то даже с очень прекрасным человеком вы будете как с камнем; вы не сможете влюбиться.</w:t>
      </w:r>
    </w:p>
    <w:p>
      <w:pPr>
        <w:pStyle w:val="Normal"/>
        <w:rPr/>
      </w:pPr>
      <w:r>
        <w:rPr/>
        <w:t xml:space="preserve">Чувствительность должна расти. Каждое ваше чувство должно стать более живым. Тогда вы сможете экспериментировать с этой техникой. </w:t>
      </w:r>
      <w:r>
        <w:rPr>
          <w:i/>
          <w:iCs/>
        </w:rPr>
        <w:t>Ощущай космос как прозрачное вечноживущее присутствие.</w:t>
      </w:r>
      <w:r>
        <w:rPr/>
        <w:t xml:space="preserve"> Свет есть везде – во множестве форм и очертаний свет существует везде. Смотрите на него! Свет существует везде, потому что все явления имеют в своем основании свет. Смотрите на листок, или на цветок, или на камень, и рано пли поздно вы почувствуете лучи, выходящие из него. Просто терпеливо ждите. Не спешите, потому что в спешке ничто не раскрывается. При спешке вы являетесь нечувствительным. Безмолвно ожидайте, и вы обнаружите новое явление, которое было здесь всегда, но которое вы не осознавали – вы не были достаточно бдительным.</w:t>
      </w:r>
    </w:p>
    <w:p>
      <w:pPr>
        <w:pStyle w:val="Normal"/>
        <w:rPr/>
      </w:pPr>
      <w:r>
        <w:rPr/>
        <w:t>Чувствуйте</w:t>
      </w:r>
      <w:r>
        <w:rPr>
          <w:i/>
          <w:iCs/>
        </w:rPr>
        <w:t xml:space="preserve"> космос как прозрачное вечноживущее присутствие</w:t>
      </w:r>
      <w:r>
        <w:rPr/>
        <w:t>, и ваш ум станет полностью безмолвным, поскольку вы почувствовали присутствие вечно живого существования. Вы будете просто частью его, просто нотой в великой симфонии. Ни бремени, ни напряжения... капля упала в океан. Но сначала нужно будет огромное воображение. И если вы испытываете технику с другими органами чувств, то и их тренировка окажется полезной.</w:t>
      </w:r>
    </w:p>
    <w:p>
      <w:pPr>
        <w:pStyle w:val="Normal"/>
        <w:rPr/>
      </w:pPr>
      <w:r>
        <w:rPr/>
        <w:t>Вы можете попробовать много способов. Просто возьмите чью-то руку в свою руку. Закройте глаза и ощутите жизнь в другом человеке. Почувствуйте ее, позвольте ей двигаться по направлению к вам. Ощутите свою жизнь и позвольте ей двигаться по направлению к другому. Сядьте рядом с деревом и прикоснитесь к коре дерева. Закройте глаза и почувствуйте жизнь, возникающую в дереве – вы немедленно изменитесь.</w:t>
      </w:r>
    </w:p>
    <w:p>
      <w:pPr>
        <w:pStyle w:val="Normal"/>
        <w:rPr/>
      </w:pPr>
      <w:r>
        <w:rPr/>
        <w:t>Я слышал об одном эксперименте. Врач экспериментировал с людьми, чтобы проверить, влияют ли их чувства на их биохимию. Теперь он пишет, что ощущения воздействуют на биохимию немедленно. Он экспериментировал с группой в двадцать человек. Он собирал их мочу до эксперимента, моча была обычной, нормальной.</w:t>
      </w:r>
    </w:p>
    <w:p>
      <w:pPr>
        <w:pStyle w:val="Normal"/>
        <w:rPr/>
      </w:pPr>
      <w:r>
        <w:rPr/>
        <w:t>Каждый человек подвергался различным стрессам. Одному из них показывали фильм ужасов, просто фильм, в котором был и гнев, и насилие, и жестокость. В течение тридцати минут он смотрел фильм ужасов. Конечно, во время фильма его эмоции, его чувства изменялись. Он испытывал стресс. Другому показывали очень жизнерадостный фильм. Он испытывал счастье, радость. В таком же духе эксперимент проводился для всех двадцати человек. Затем снова взяли их мочу на анализ, и тот показал, что моча каждого из них изменилась. Изменился химический состав тела. Человек, который испытывал ужас, был теперь болен; человек, который испытывал надежду, счастье, радость, был теперь здоров. Его моча была другой, химический состав тела был другим.</w:t>
      </w:r>
    </w:p>
    <w:p>
      <w:pPr>
        <w:pStyle w:val="Normal"/>
        <w:rPr/>
      </w:pPr>
      <w:r>
        <w:rPr/>
        <w:t>Вы не осознаете, что вы делаете с собой. Когда вы смотрите фильм с убийствами, вы не понимаете, что делаете. Вы изменяете химический состав своего тела. Если вы читаете детективный роман, вы не понимаете, что вы делаете. Вы убиваете себя. Вы становитесь возбужденным, напряженным, вы начинаете бояться. Так вы получаете наслаждение от чтения детективных романов. Чем в большем вы напряжении, тем большее наслаждение вы получаете. Чем в большей степени неизвестно то, что должно случиться, тем больше вы возбуждены – и вы меняете химический состав всего своего тела.</w:t>
      </w:r>
    </w:p>
    <w:p>
      <w:pPr>
        <w:pStyle w:val="Normal"/>
        <w:rPr/>
      </w:pPr>
      <w:r>
        <w:rPr/>
        <w:t>Все эти техники тоже изменяют химический состав тела. Если вы ощущаете, что весь мир наполнен жизнью и светом, то химия вашего тела меняется. А это цепная реакция. Когда меняется химия вашего тела, вы можете смотреть на мир, вы будете видеть его более живым. А если вы видите его более живым, то химия вашего тела снова изменяется, и, таким образом, получается цепная реакция.</w:t>
      </w:r>
    </w:p>
    <w:p>
      <w:pPr>
        <w:pStyle w:val="Normal"/>
        <w:rPr/>
      </w:pPr>
      <w:r>
        <w:rPr/>
        <w:t xml:space="preserve">Если вы будете практиковать этот метод в течение трех месяцев, то вы будете жить в совершенно другом мире, потому что вы сами теперь будете совершенно другим. </w:t>
      </w:r>
    </w:p>
    <w:p>
      <w:pPr>
        <w:pStyle w:val="Normal"/>
        <w:rPr/>
      </w:pPr>
      <w:r>
        <w:rPr/>
      </w:r>
    </w:p>
    <w:p>
      <w:pPr>
        <w:pStyle w:val="Normal"/>
        <w:rPr/>
      </w:pPr>
      <w:r>
        <w:rPr/>
        <w:t>Сия:</w:t>
      </w:r>
    </w:p>
    <w:p>
      <w:pPr>
        <w:pStyle w:val="Normal"/>
        <w:rPr/>
      </w:pPr>
      <w:r>
        <w:rPr/>
        <w:t xml:space="preserve">Здесь речь идет, безусловно, о сознании. То есть, когда мы говорим о чувствительности, когда мы говорим о ее повышении, об открытии себя более чувствующими, становится понятным, что сделать это нельзя иначе, кроме как внести бдительность в сами ощущения. То есть, привнести сознание туда, где случается само ощущение. Ваш ум направляется в то место, где вы хотите повысить свою чувствительность через бдительность, а бдительность – это сохранение вашего взгляда, в той точке, куда вы его направили. Это путь ваших собственных усилий. Здесь вам не нужно быть в иллюзии того, что техника может оказаться для вас спасительной, что она может оказаться для вас панацеей. То есть, это исключительно ваше намерение и ваше желание. Если бы вы сюда не приходили, то, поверьте, я бы вас и не звал, хотя это то место, где вы можете двигаться реально, реально быть трансформированы. </w:t>
      </w:r>
    </w:p>
    <w:p>
      <w:pPr>
        <w:pStyle w:val="Normal"/>
        <w:rPr/>
      </w:pPr>
      <w:r>
        <w:rPr/>
        <w:t>В результате транссознания вы, как субъект растворяетесь. Ваша личность, ваше эго, наполненное вашими предрассудками и убеждениями полностью исчезает. Можно сказать, что вы опорожняетесь от всего, чем были наполнены, чем был занят ваш ум, ваше обусловленное сознание. Даже тело, живое реальное тело теперь не является для вас препятствием. Теперь вы – никто, чистая ничем не занятая вас субъективность. Быть и одновременно не быть, в принятом смысле этого слова, субъектом проявленной в вас божественности – это быть вне обусловленности, вне зависимости, в истинной вас чистоте и первозданности своей божественной сущности. Бог не может быть открыт объективно, объективно Бога нет. В этом смысле наука бессильна. А религия – это просто сказка для невежественных умом. Религия – это идеология, самая сильная идеология, в сути которой лежит фанатическая вера в Бога. В Бога не нужно верить, потому что Бог – это вы, другого Бога нет.</w:t>
      </w:r>
    </w:p>
    <w:p>
      <w:pPr>
        <w:pStyle w:val="Normal"/>
        <w:rPr/>
      </w:pPr>
      <w:r>
        <w:rPr/>
        <w:t xml:space="preserve">Чтобы обнаружить себя Богом, вам нужно Богом найти себя. Только Бог может обнаружить Бога. Вам нужно стать исследователем, но не внешнего мира, а собственной сущности. Тантра – величайшая из всех наук. Она открывает вам путь в собственную лабораторию, где вы одновременно и исследователь и исследуемый. Вы сами себя исследуете. Вы и объект и субъект. Это принципиально. Только тогда вы превращаетесь в истинного искателя, человека, который открывает себя, как мир, как Бога. Единственной сферой вашего исследования является ваше сознание. Сознание, которое исследует само себя, используя сугубо научный метод – наблюдение. Через наблюдение и расставание, то есть умирание со всем, что делает вас зависимыми, ваше сознание претерпевает кардинальные, революционные, трансформационные изменения. Оно освобождается. Альтернативы этому нет. Ее не существует. Если вы найдете этому альтернативу, вы не найдете себя. </w:t>
      </w:r>
    </w:p>
    <w:p>
      <w:pPr>
        <w:pStyle w:val="Normal"/>
        <w:rPr/>
      </w:pPr>
      <w:r>
        <w:rPr/>
        <w:t>А сейчас я хочу, чтобы вы мне что-нибудь рассказали. Вы приходите сюда. Я хочу, чтобы вы осознавали, зачем вы приходите. Потому что всегда сюда приходит бессознательность. Эта бессознательность всегда что-то хочет. А я хочу, чтобы вы с ней расставались, а не удовлетворяли ее потребности, ее желания. И ваши слова позволяют нам лучше это сделать, они позволяют вытащить вашу бессознательность на свет божий, чтобы она была видна не только всем, но и вам самим. Через ваши высказывания ваших намерений, вы сможете глубже понять, что же вы истинно хотите. Здесь есть такая возможность, потому что здесь есть Мастер, он не дает вам спать, он не позволяет вам бредить в вашем сне. А это значит, что он подведет вас к вашему пробуждению, к тому, что вы не знаете, с чем вы еще не встречались. Если вы хотите узнать, зачем вы здесь, пожалуйста, сделайте это Мне на милость.</w:t>
      </w:r>
    </w:p>
    <w:p>
      <w:pPr>
        <w:pStyle w:val="Normal"/>
        <w:rPr/>
      </w:pPr>
      <w:r>
        <w:rPr/>
        <w:t>Лена:</w:t>
      </w:r>
    </w:p>
    <w:p>
      <w:pPr>
        <w:pStyle w:val="Normal"/>
        <w:rPr/>
      </w:pPr>
      <w:r>
        <w:rPr/>
        <w:t xml:space="preserve">Скажем так, я пришла сюда именно сегодня. Да? Я очень долго собиралась. Очень осознанно, действительно осознанно, потому что очень хотелось. А зачем я сюда пришла? Честно и откровенно говорю: “За техникой”. Мне очень хотелось тебя Сия видеть, честно. И второе, действительно, то, что я сейчас нахожусь в поиске себя, соединения с собой. У меня идет очень сильный, как мне кажется сейчас, очень сильный внутренний рост и меня радует все, что со мной происходит. Поэтому все, что я могу сейчас взять недоступного мне до этого – это какие-то техники, какие-то слова, какие-то подсказки, я обязательно их беру с огромной благодарностью, с огромным желанием. В частности, вот сегодня, я, когда собиралась утром, лежит передо мной журнал. Ну, самый обыкновенный, казалось бы журнал, что можно прочитать в журнале, который… я тем более в течение года не смотрю телевиденье, не смотрю прессу, ну, так, краем уха слушаю. И попадается журнал. Я не обратила бы на него внимание. Фразы какие-то, но из этих фраз я читаю: </w:t>
      </w:r>
      <w:r>
        <w:rPr>
          <w:i/>
          <w:iCs/>
        </w:rPr>
        <w:t>сия всегда в форме.</w:t>
      </w:r>
      <w:r>
        <w:rPr/>
        <w:t xml:space="preserve"> Ну, это такая информация, как бы. Это про Сию. А что же про меня? И дальше, интересно так, глаз вырывает строки. Там не было написано “Сия”, потому что потом я прочитала: сияющая аура, что-то вроде этого.</w:t>
      </w:r>
    </w:p>
    <w:p>
      <w:pPr>
        <w:pStyle w:val="Normal"/>
        <w:rPr/>
      </w:pPr>
      <w:r>
        <w:rPr/>
        <w:t xml:space="preserve">Я прочитала эти строки и думаю: хорошо, а какое же послание для меня? Прочитала про Сию, а какое же послание для меня? Возвращение с триумфом. [Смеется]. Раскрытие себя, познание себя, что-то такое. Я думаю: </w:t>
      </w:r>
      <w:r>
        <w:rPr>
          <w:i/>
          <w:iCs/>
        </w:rPr>
        <w:t>“Ну я теперь сто процентов поеду”.</w:t>
      </w:r>
      <w:r>
        <w:rPr/>
        <w:t xml:space="preserve"> То есть, вот эти подсказки, они потрясающие. Я их вижу в каждом, я их вижу везде, в природе. Я просто слушала тебя и вот то, что говорил ты, очень многие вещи происходили со мной. Это и уход из социума, отказ от каких-то там привилегий. Я была безумным материалистом. И когда со мной нечто произошло, а произошло как раз благодаря Тантре два года назад. И то, что со мной начали происходить какие-то удивительные вещи для меня, я просто начала абсолютно меняться, буквально пройдя один семинар. И познав это, для меня это стало очень интересным, очень важным. В каком плане? Я поняла, что помимо того, что я смогу что-то сделать для себя, я нашла свой путь, я знаю этот путь, на эту минуту, в эту секунду мне так кажется, или он такой есть, время покажет. Но я знаю, что мне нужно делать для этого мира. И это мне очень важно сейчас. Поэтому я здесь.</w:t>
      </w:r>
    </w:p>
    <w:p>
      <w:pPr>
        <w:pStyle w:val="Normal"/>
        <w:rPr/>
      </w:pPr>
      <w:r>
        <w:rPr/>
        <w:t>Сия:</w:t>
      </w:r>
    </w:p>
    <w:p>
      <w:pPr>
        <w:pStyle w:val="Normal"/>
        <w:rPr/>
      </w:pPr>
      <w:r>
        <w:rPr/>
        <w:t xml:space="preserve">Вот это: </w:t>
      </w:r>
      <w:r>
        <w:rPr>
          <w:i/>
          <w:iCs/>
        </w:rPr>
        <w:t>“Для этого мира”.</w:t>
      </w:r>
      <w:r>
        <w:rPr/>
        <w:t xml:space="preserve"> Ты закончила на такой фразе. О каком мире ты говоришь?</w:t>
      </w:r>
    </w:p>
    <w:p>
      <w:pPr>
        <w:pStyle w:val="Normal"/>
        <w:rPr/>
      </w:pPr>
      <w:r>
        <w:rPr/>
        <w:t>Лена:</w:t>
      </w:r>
    </w:p>
    <w:p>
      <w:pPr>
        <w:pStyle w:val="Normal"/>
        <w:rPr/>
      </w:pPr>
      <w:r>
        <w:rPr/>
        <w:t>Да, потому что, скажем так, то, что я создаю сейчас собой, опять же я несу в этот мир. Скажем, даже элементарно то, что создается вокруг меня сейчас – это мое влияние на этот мир. Насколько я смогу позволить этим людям быть такими, что-то для них сделать. Мне это очень нравится. [Смеется].</w:t>
      </w:r>
    </w:p>
    <w:p>
      <w:pPr>
        <w:pStyle w:val="Normal"/>
        <w:rPr/>
      </w:pPr>
      <w:r>
        <w:rPr/>
        <w:t>Сия:</w:t>
      </w:r>
    </w:p>
    <w:p>
      <w:pPr>
        <w:pStyle w:val="Normal"/>
        <w:rPr/>
      </w:pPr>
      <w:r>
        <w:rPr/>
        <w:t>Это твое сострадание к людям?</w:t>
      </w:r>
    </w:p>
    <w:p>
      <w:pPr>
        <w:pStyle w:val="Normal"/>
        <w:rPr/>
      </w:pPr>
      <w:r>
        <w:rPr/>
        <w:t>Лена:</w:t>
      </w:r>
    </w:p>
    <w:p>
      <w:pPr>
        <w:pStyle w:val="Normal"/>
        <w:rPr/>
      </w:pPr>
      <w:r>
        <w:rPr/>
        <w:t xml:space="preserve">Это не сострадание к людям. Это другое немножко. </w:t>
      </w:r>
    </w:p>
    <w:p>
      <w:pPr>
        <w:pStyle w:val="Normal"/>
        <w:rPr/>
      </w:pPr>
      <w:r>
        <w:rPr/>
        <w:t>Сия:</w:t>
      </w:r>
    </w:p>
    <w:p>
      <w:pPr>
        <w:pStyle w:val="Normal"/>
        <w:rPr/>
      </w:pPr>
      <w:r>
        <w:rPr/>
        <w:t>Интересно. А что это?</w:t>
      </w:r>
    </w:p>
    <w:p>
      <w:pPr>
        <w:pStyle w:val="Normal"/>
        <w:rPr/>
      </w:pPr>
      <w:r>
        <w:rPr/>
        <w:t>Лена:</w:t>
      </w:r>
    </w:p>
    <w:p>
      <w:pPr>
        <w:pStyle w:val="Normal"/>
        <w:rPr/>
      </w:pPr>
      <w:r>
        <w:rPr/>
        <w:t>Что это?</w:t>
      </w:r>
    </w:p>
    <w:p>
      <w:pPr>
        <w:pStyle w:val="Normal"/>
        <w:rPr/>
      </w:pPr>
      <w:r>
        <w:rPr/>
        <w:t>Сия:</w:t>
      </w:r>
    </w:p>
    <w:p>
      <w:pPr>
        <w:pStyle w:val="Normal"/>
        <w:rPr/>
      </w:pPr>
      <w:r>
        <w:rPr/>
        <w:t xml:space="preserve">Ты говоришь, что что-то для них можешь сделать. То есть, с одной стороны это несение случается, потому что ты постоянно на людях, так? Потому что ты всегда такая, какая ты есть, и ты несешь то, что ты есть, ты просто вынуждена это делать. Хочешь ты этого или нет, но ты это делаешь. Тогда через слова “что-то для них сделать” ты показываешь мне себя. То есть, глядя на то, что ты несешь людям, ты смотришь, какая ты. В этом несении ты имеешь возможность всегда видеть себя. Изменяя способ и форму несения, ты можешь изменяться сама. Это может стать для тебя методом. Это путь. </w:t>
      </w:r>
    </w:p>
    <w:p>
      <w:pPr>
        <w:pStyle w:val="Normal"/>
        <w:rPr/>
      </w:pPr>
      <w:r>
        <w:rPr/>
        <w:t xml:space="preserve">Или ты несешь людям свое желание “что-то для них сделать”, опять же, лишь заботясь о них, о людях? Тогда это уже другое, потому что забота, как правило является лишь скрытой формой эгоизма. Правда, если ты – Мастер, тогда забота – это твоя любовь, твое сострадание ко всем живым существам. И это тоже живое и истинное проявление твоей божественной сущности. Но я еще раз хочу напомнить тебе, что сострадание – это проявление тебя, как Мастера, как осознанности. </w:t>
      </w:r>
    </w:p>
    <w:p>
      <w:pPr>
        <w:pStyle w:val="Normal"/>
        <w:rPr/>
      </w:pPr>
      <w:r>
        <w:rPr/>
        <w:t>Бессознательность не может сострадать, ее сострадание вынужденное, она не свободна в своем сострадании, потому что сама нуждается. Сострадание бессознательности – это договор, сговор. Если ты еще в иллюзии, или ты не берешь на себя ответственность Мастера, твое сострадание, твое “что-то для них сделать” – самообман. Если же ты говоришь, что ты не в иллюзии, тогда бери на себя ответственность Мастера. Но человек не хочет ни за что отвечать, он не хочет отвечать даже за собственные поступки.</w:t>
      </w:r>
    </w:p>
    <w:p>
      <w:pPr>
        <w:pStyle w:val="Normal"/>
        <w:rPr/>
      </w:pPr>
      <w:r>
        <w:rPr/>
        <w:t>Лена:</w:t>
      </w:r>
    </w:p>
    <w:p>
      <w:pPr>
        <w:pStyle w:val="Normal"/>
        <w:rPr/>
      </w:pPr>
      <w:r>
        <w:rPr/>
        <w:t>Я беру ответственность.</w:t>
      </w:r>
    </w:p>
    <w:p>
      <w:pPr>
        <w:pStyle w:val="Normal"/>
        <w:rPr/>
      </w:pPr>
      <w:r>
        <w:rPr/>
        <w:t>Сия:</w:t>
      </w:r>
    </w:p>
    <w:p>
      <w:pPr>
        <w:pStyle w:val="Normal"/>
        <w:rPr/>
      </w:pPr>
      <w:r>
        <w:rPr/>
        <w:t>Хорошо, это хорошо. Мне это нравится. Но тогда расскажи мне, с какой стати тебе хочется для людей что-то делать, с какой стати ты о них заботишься, что побуждает тебя это делать, зачем тебе это?</w:t>
      </w:r>
    </w:p>
    <w:p>
      <w:pPr>
        <w:pStyle w:val="Normal"/>
        <w:rPr/>
      </w:pPr>
      <w:r>
        <w:rPr/>
        <w:t>Лена:</w:t>
      </w:r>
    </w:p>
    <w:p>
      <w:pPr>
        <w:pStyle w:val="Normal"/>
        <w:rPr/>
      </w:pPr>
      <w:r>
        <w:rPr/>
        <w:t>Дело в том, что я познала другой мир. По-настоящему познала другой мир, абсолютно отличающийся от того мира, в котором я жила. Я раскрыла такую потрясающую возможность этого мира.</w:t>
      </w:r>
    </w:p>
    <w:p>
      <w:pPr>
        <w:pStyle w:val="Normal"/>
        <w:rPr/>
      </w:pPr>
      <w:r>
        <w:rPr/>
        <w:t>Сия:</w:t>
      </w:r>
    </w:p>
    <w:p>
      <w:pPr>
        <w:pStyle w:val="Normal"/>
        <w:rPr/>
      </w:pPr>
      <w:r>
        <w:rPr/>
        <w:t>Хорошо. А что в этом твоем мире делают люди, для которых ты хотела бы что-то сделать? Где эта вся публика – ты, люди, твои желания и многое другое, что теперь является важным для тебя?</w:t>
      </w:r>
    </w:p>
    <w:p>
      <w:pPr>
        <w:pStyle w:val="Normal"/>
        <w:rPr/>
      </w:pPr>
      <w:r>
        <w:rPr/>
        <w:t>Лена:</w:t>
      </w:r>
    </w:p>
    <w:p>
      <w:pPr>
        <w:pStyle w:val="Normal"/>
        <w:rPr/>
      </w:pPr>
      <w:r>
        <w:rPr/>
        <w:t>Я тебе расскажу. У меня есть потребность это донести. Оказывается мир…</w:t>
      </w:r>
    </w:p>
    <w:p>
      <w:pPr>
        <w:pStyle w:val="Normal"/>
        <w:rPr/>
      </w:pPr>
      <w:r>
        <w:rPr/>
        <w:t>Сия:</w:t>
      </w:r>
    </w:p>
    <w:p>
      <w:pPr>
        <w:pStyle w:val="Normal"/>
        <w:rPr/>
      </w:pPr>
      <w:r>
        <w:rPr/>
        <w:t>Чем обусловлена твоя потребность – донести?</w:t>
      </w:r>
    </w:p>
    <w:p>
      <w:pPr>
        <w:pStyle w:val="Normal"/>
        <w:rPr/>
      </w:pPr>
      <w:r>
        <w:rPr/>
        <w:t>Лена:</w:t>
      </w:r>
    </w:p>
    <w:p>
      <w:pPr>
        <w:pStyle w:val="Normal"/>
        <w:rPr/>
      </w:pPr>
      <w:r>
        <w:rPr/>
        <w:t>Проявлением меня как личности, опять же. В частности…</w:t>
      </w:r>
    </w:p>
    <w:p>
      <w:pPr>
        <w:pStyle w:val="Normal"/>
        <w:rPr/>
      </w:pPr>
      <w:r>
        <w:rPr/>
        <w:t>Сия:</w:t>
      </w:r>
    </w:p>
    <w:p>
      <w:pPr>
        <w:pStyle w:val="Normal"/>
        <w:rPr/>
      </w:pPr>
      <w:r>
        <w:rPr/>
        <w:t>Видишь? Ты говоришь, что берешь на себя ответственность Мастера, но говоришь о себе, как о личности, то есть как об отстраненности. Поскольку личность всегда отделена, она выделена, потому и личность. Смотри, разделение остается, остается желание донести, потому что для тебя есть ты и есть люди. А Мастер – это целостность. Я не вижу себя другим, отличным от тебя и от всего мироздания. Я не вижу необходимости вам нести, кроме того, что вы требуете. У меня нет собственных интересов ни к кому, потому что меня нет, как собственника, нет того, кто вне тебя. Я здесь только тобой и твоими побуждениями. Ты сейчас здесь по собственным побуждениям и инициативе, ты здесь по собственному зову. Но, когда ты говоришь, что хочешь помочь людям, потому что считаешь, что можешь что-то сделать для них, ты проявляешься в собственнических интересах, ты проявляешься в отстраненности от себя, как целостности и единственности всего сущего, в отстраненности от людей, то есть от себя через людей, живущих лишь в твоем сознании.  Поверь мне, других людей нет, их просто не существует. Если они существуют, то только в тебе твоими представлениями, твоими мыслями. Ты этого не видишь, потому что смотришь не в себя, смотришь во вне. Благо там есть объекты соответствующие твоим о них представлениям. Но представления – это иллюзии, которые живут в тебе, в твоем уме.</w:t>
      </w:r>
    </w:p>
    <w:p>
      <w:pPr>
        <w:pStyle w:val="Normal"/>
        <w:rPr/>
      </w:pPr>
      <w:r>
        <w:rPr/>
        <w:t>Лена:</w:t>
      </w:r>
    </w:p>
    <w:p>
      <w:pPr>
        <w:pStyle w:val="Normal"/>
        <w:rPr/>
      </w:pPr>
      <w:r>
        <w:rPr/>
        <w:t>Я не разделяю себя и людей. Нет разделенности. Просто мне сейчас очень тяжело подобрать слова.</w:t>
      </w:r>
    </w:p>
    <w:p>
      <w:pPr>
        <w:pStyle w:val="Normal"/>
        <w:rPr/>
      </w:pPr>
      <w:r>
        <w:rPr/>
        <w:t>Сия:</w:t>
      </w:r>
    </w:p>
    <w:p>
      <w:pPr>
        <w:pStyle w:val="Normal"/>
        <w:rPr/>
      </w:pPr>
      <w:r>
        <w:rPr/>
        <w:t>Говори любые. Я пойму.</w:t>
      </w:r>
    </w:p>
    <w:p>
      <w:pPr>
        <w:pStyle w:val="Normal"/>
        <w:rPr/>
      </w:pPr>
      <w:r>
        <w:rPr/>
        <w:t>Лена:</w:t>
      </w:r>
    </w:p>
    <w:p>
      <w:pPr>
        <w:pStyle w:val="Normal"/>
        <w:rPr/>
      </w:pPr>
      <w:r>
        <w:rPr/>
        <w:t>[Смеется]. Сейчас идет разговор у нас. Понимаешь? Есть моменты, которые для меня, вот для моей сущности, для моего я, для моей энергии. Как хочешь это называй, я не знаю как. Ну, это как букварь. Научить людей, дать им эту возможность. Передать то, что я получила, что ли. Ну, вот.</w:t>
      </w:r>
    </w:p>
    <w:p>
      <w:pPr>
        <w:pStyle w:val="Normal"/>
        <w:rPr/>
      </w:pPr>
      <w:r>
        <w:rPr/>
        <w:t>Сия:</w:t>
      </w:r>
    </w:p>
    <w:p>
      <w:pPr>
        <w:pStyle w:val="Normal"/>
        <w:rPr/>
      </w:pPr>
      <w:r>
        <w:rPr/>
        <w:t>“</w:t>
      </w:r>
      <w:r>
        <w:rPr/>
        <w:t>Научить людей, дать им эту возможность”. Лена, в чем здесь секрет? Кто тут и кому предоставляет эту возможность? Благими намерениями дорога вымощена в ад. Разве ты этого не знаешь?</w:t>
      </w:r>
    </w:p>
    <w:p>
      <w:pPr>
        <w:pStyle w:val="Normal"/>
        <w:rPr/>
      </w:pPr>
      <w:r>
        <w:rPr/>
        <w:t>Лена:</w:t>
      </w:r>
    </w:p>
    <w:p>
      <w:pPr>
        <w:pStyle w:val="Normal"/>
        <w:rPr/>
      </w:pPr>
      <w:r>
        <w:rPr/>
        <w:t>Да, конечно.</w:t>
      </w:r>
    </w:p>
    <w:p>
      <w:pPr>
        <w:pStyle w:val="Normal"/>
        <w:rPr/>
      </w:pPr>
      <w:r>
        <w:rPr/>
        <w:t>Сия:</w:t>
      </w:r>
    </w:p>
    <w:p>
      <w:pPr>
        <w:pStyle w:val="Normal"/>
        <w:rPr/>
      </w:pPr>
      <w:r>
        <w:rPr/>
        <w:t xml:space="preserve">Сия – Бог и Он знает, что вы овцы. И если я буду вам давать, я буду вас в баранов превращать. На этом построены все религии. Служители культа дают, они несут, независимо от того, хочешь ты этого или нет. Бери и кушай. Не хочешь, будет джихад.  Мастер несет, но с Мастером все иначе. Там случается очень тонкая игра. Мастер дает и берет. Только Мастер знает, как это сделать, потому что только тот, кто способен дать жизнь может забрать ее. Все другое – дорога в ад. Запомни это. Ты что-то узнала, неси, но помни, помни себя Мастера. Ты говоришь: </w:t>
      </w:r>
      <w:r>
        <w:rPr>
          <w:i/>
          <w:iCs/>
        </w:rPr>
        <w:t>“Я хочу людям нести, хочу научить их читать букварь”.</w:t>
      </w:r>
      <w:r>
        <w:rPr/>
        <w:t xml:space="preserve"> В чем здесь секрет?</w:t>
      </w:r>
    </w:p>
    <w:p>
      <w:pPr>
        <w:pStyle w:val="Normal"/>
        <w:rPr/>
      </w:pPr>
      <w:r>
        <w:rPr/>
        <w:t>Лена:</w:t>
      </w:r>
    </w:p>
    <w:p>
      <w:pPr>
        <w:pStyle w:val="Normal"/>
        <w:rPr/>
      </w:pPr>
      <w:r>
        <w:rPr/>
        <w:t>Хотеть и нести. В данный момент. [Смеется].</w:t>
      </w:r>
    </w:p>
    <w:p>
      <w:pPr>
        <w:pStyle w:val="Normal"/>
        <w:rPr/>
      </w:pPr>
      <w:r>
        <w:rPr/>
        <w:t>Сия:</w:t>
      </w:r>
    </w:p>
    <w:p>
      <w:pPr>
        <w:pStyle w:val="Normal"/>
        <w:rPr/>
      </w:pPr>
      <w:r>
        <w:rPr/>
        <w:t>В твоем “хочу” нет сути, оно оторвано от другого, оно твое. Потому что для тебя есть другой, как другой. Для Мастера другой, как другой не существует. Ты для меня не существуешь как другой. Ты личность другая, форма другая, да. Но для меня ты – это я. И я тобой здесь несу тебя, только тобой. Понимаешь это или нет? Тобой любимая моя девочка, только тобой я здесь. Я видел тебя в первый раз, когда ты пришла ко мне на встречу, на презентацию книги. И вот ты снова здесь, потому что я хотел, чтобы ты пришла сюда. Но я не искал тебя специально, я не звонил тебе, не беспокоил тебя, я просто хотел, хотел тобой.</w:t>
      </w:r>
    </w:p>
    <w:p>
      <w:pPr>
        <w:pStyle w:val="Normal"/>
        <w:rPr/>
      </w:pPr>
      <w:r>
        <w:rPr/>
        <w:t>Лена:</w:t>
      </w:r>
    </w:p>
    <w:p>
      <w:pPr>
        <w:pStyle w:val="Normal"/>
        <w:rPr/>
      </w:pPr>
      <w:r>
        <w:rPr/>
        <w:t xml:space="preserve">Ты хотел. [Смеется]. А я услышала это “хотел”. [Смеется] </w:t>
      </w:r>
    </w:p>
    <w:p>
      <w:pPr>
        <w:pStyle w:val="Normal"/>
        <w:rPr/>
      </w:pPr>
      <w:r>
        <w:rPr/>
        <w:t>Сия:</w:t>
      </w:r>
    </w:p>
    <w:p>
      <w:pPr>
        <w:pStyle w:val="Normal"/>
        <w:rPr/>
      </w:pPr>
      <w:r>
        <w:rPr/>
        <w:t>М да...</w:t>
      </w:r>
    </w:p>
    <w:p>
      <w:pPr>
        <w:pStyle w:val="Normal"/>
        <w:rPr/>
      </w:pPr>
      <w:r>
        <w:rPr/>
        <w:t>Лена:</w:t>
      </w:r>
    </w:p>
    <w:p>
      <w:pPr>
        <w:pStyle w:val="Normal"/>
        <w:rPr/>
      </w:pPr>
      <w:r>
        <w:rPr/>
        <w:t>Ты же сам сказал.</w:t>
      </w:r>
    </w:p>
    <w:p>
      <w:pPr>
        <w:pStyle w:val="Normal"/>
        <w:rPr/>
      </w:pPr>
      <w:r>
        <w:rPr/>
        <w:t>Сия:</w:t>
      </w:r>
    </w:p>
    <w:p>
      <w:pPr>
        <w:pStyle w:val="Normal"/>
        <w:rPr/>
      </w:pPr>
      <w:r>
        <w:rPr/>
        <w:t>Конечно. Потому что это мое хотение не от меня-человека. Понимаешь? Это мое хочу внутри тебя, я тобой хочу, я выбираю тебя тобой.</w:t>
      </w:r>
    </w:p>
    <w:p>
      <w:pPr>
        <w:pStyle w:val="Normal"/>
        <w:rPr/>
      </w:pPr>
      <w:r>
        <w:rPr/>
        <w:t>Лена:</w:t>
      </w:r>
    </w:p>
    <w:p>
      <w:pPr>
        <w:pStyle w:val="Normal"/>
        <w:rPr/>
      </w:pPr>
      <w:r>
        <w:rPr/>
        <w:t>Я поняла.</w:t>
      </w:r>
    </w:p>
    <w:p>
      <w:pPr>
        <w:pStyle w:val="Normal"/>
        <w:rPr/>
      </w:pPr>
      <w:r>
        <w:rPr/>
        <w:t>Сия:</w:t>
      </w:r>
    </w:p>
    <w:p>
      <w:pPr>
        <w:pStyle w:val="Normal"/>
        <w:rPr/>
      </w:pPr>
      <w:r>
        <w:rPr/>
        <w:t>Это другое, это мое в тебе. Вот если ты слышишь это, тогда да, тогда я несу, тогда я хочу нести, давать и делиться. Тогда это состраданием называется. А иначе – благими намерениями. Бессознательность несет всегда только бессознательность. В результате у вас случаются отношения с отношениями. Со мной отношений построить нельзя, со мной можно быть в отношениях без отношений. Потому что есть только один человек. Знаешь кто? Ты удивишься, но это ты. Меня нет. Я человек никто. Когда есть отношения без отношений, вся ответственность возлагается на тебя. Это очень важно, потому что все происходит в твоей ответственности. Ты понимаешь разницу?</w:t>
      </w:r>
    </w:p>
    <w:p>
      <w:pPr>
        <w:pStyle w:val="Normal"/>
        <w:rPr/>
      </w:pPr>
      <w:r>
        <w:rPr/>
        <w:t>Лена:</w:t>
      </w:r>
    </w:p>
    <w:p>
      <w:pPr>
        <w:pStyle w:val="Normal"/>
        <w:rPr/>
      </w:pPr>
      <w:r>
        <w:rPr/>
        <w:t>Да.</w:t>
      </w:r>
    </w:p>
    <w:p>
      <w:pPr>
        <w:pStyle w:val="Normal"/>
        <w:rPr/>
      </w:pPr>
      <w:r>
        <w:rPr/>
        <w:t>Сия:</w:t>
      </w:r>
    </w:p>
    <w:p>
      <w:pPr>
        <w:pStyle w:val="Normal"/>
        <w:rPr/>
      </w:pPr>
      <w:r>
        <w:rPr/>
        <w:t xml:space="preserve">То есть все возложено на тебя и за все отвечаешь ты. Как только появляется другой,  тут же появляется соблазн переложить свою ответственность на другого. И если другой позволяет это сделать, ты тут же перекладываешь ее на него. Как только ты перекладываешь ответственность на другого, ты теряешь бдительность, теряешь себя, как осознанность, она тебе становится не нужна, пусть другой теперь отвечает. Появляется путаница. Понимаешь, да? Ты не знаешь, кто тут прав, кто виноват. Все запутывается. </w:t>
      </w:r>
    </w:p>
    <w:p>
      <w:pPr>
        <w:pStyle w:val="Normal"/>
        <w:rPr/>
      </w:pPr>
      <w:r>
        <w:rPr/>
        <w:t>Если ты в ответственности, тогда полностью все в тебе. Все на сто процентов отдано твоему сознанию, твоему пониманию. И ты вынуждена с этим идти, идти в этой целостности, идти в этой недвойственности. Тогда возможно истинное познавание, тогда нет другого знания, кроме твоего, тогда ты не можешь воспользоваться заимствованным знанием, потому что ты полностью включена в происходящее с тобой. Мастер тебе в этом помогает, он как бы удерживает тебя в этой энергии, в этом пространстве. Случается истинная трансформация – случается расставание, случается смерть всему, что не ты.</w:t>
      </w:r>
    </w:p>
    <w:p>
      <w:pPr>
        <w:pStyle w:val="Normal"/>
        <w:rPr/>
      </w:pPr>
      <w:r>
        <w:rPr/>
        <w:t>Мастер показывает тебе себя. Но как? Он просто притаскивает тебе метафорическое зеркало, потому что никто никому ничего показать не может. Ты сама смотришься в него, но что ты видишь? Вот вопрос, на который тебе нужно получить правильный ответ. Что ты видишь, когда смотришься в зеркало?</w:t>
      </w:r>
    </w:p>
    <w:p>
      <w:pPr>
        <w:pStyle w:val="Normal"/>
        <w:rPr/>
      </w:pPr>
      <w:r>
        <w:rPr/>
        <w:t>Лена:</w:t>
      </w:r>
    </w:p>
    <w:p>
      <w:pPr>
        <w:pStyle w:val="Normal"/>
        <w:rPr/>
      </w:pPr>
      <w:r>
        <w:rPr/>
        <w:t>Отражение. Себя.</w:t>
      </w:r>
    </w:p>
    <w:p>
      <w:pPr>
        <w:pStyle w:val="Normal"/>
        <w:rPr/>
      </w:pPr>
      <w:r>
        <w:rPr/>
        <w:t>Сия:</w:t>
      </w:r>
    </w:p>
    <w:p>
      <w:pPr>
        <w:pStyle w:val="Normal"/>
        <w:rPr/>
      </w:pPr>
      <w:r>
        <w:rPr/>
        <w:t>Нет, любимая, ты видишь не себя, а свои представления о себе. Потому что то, что ты видишь не то, что есть, а то, что ты хочешь видеть. Все, что тебе не нравится ты не хочешь видеть, и в конце концов, ты этого не видишь. Но оно в тебе. Не так ли? Так же и с Мастером. Ты смотришь на Мастера, и что ты видишь? Меня? Нет. Мало того, что ты видишь его форму, она раньше всего остального показывается тебе, так ты и ее не видишь, потому что видишь лишь представления о ней: свои фантазии, желания, побуждения, но себе в этом не признаешься. Говоришь, что мастера видишь и что сама ты Мастер.</w:t>
      </w:r>
    </w:p>
    <w:p>
      <w:pPr>
        <w:pStyle w:val="Normal"/>
        <w:rPr/>
      </w:pPr>
      <w:r>
        <w:rPr/>
        <w:t xml:space="preserve">Мастер, будучи в теле, никогда, в сущности, Мастером быть не может. Для вас он никогда Мастером быть не может, потому что смотрит на Мастера бессознательность. Потому что, что бы я не делал и как бы не проявлялся, это будет всегда ассоциироваться лишь с вашими представлениями обо Мне: о Моих Действиях – меня как формы и о Смыслах Меня – лишь как смыслах слов исходящих от Меня. Пока вы не узнаете Себя Мастера, вы не узнаете Меня Мастера. Но когда вы узнаете Себя Мастера, ты вы узнаете Мастера в любом человеке, в любой форме природы Моей, даже в собаке. Потому что собака тоже имеет природу Будды. </w:t>
      </w:r>
    </w:p>
    <w:p>
      <w:pPr>
        <w:pStyle w:val="Normal"/>
        <w:rPr/>
      </w:pPr>
      <w:r>
        <w:rPr/>
        <w:t xml:space="preserve">Ты говоришь: </w:t>
      </w:r>
      <w:r>
        <w:rPr>
          <w:i/>
          <w:iCs/>
        </w:rPr>
        <w:t>“Я пришла за техникой”.</w:t>
      </w:r>
      <w:r>
        <w:rPr/>
        <w:t xml:space="preserve"> Когда ты приходишь за чем-то, помни, что за всем, чтобы ты ни хотела иметь всегда стоишь ты та, которую ты не осознаешь. Кто ты, стоящая за желанием иметь технику? Те, кто берет на себя ответственность в качестве духовного лидера, гуру или учителя несут учения, как объективное знание, как технологию, которую сами не осознают, потому что они обусловлены этими учениями. Их нет вне учений, вне техник. Они просто передают те или иные приемы или действия, то есть, то, чему научены, во что посвящены. Это попугаи. От них нет прямой передачи, нет живого момента. Техника, передаваемая ими мертвая. Мастер – вот твоя истинная техника, и он не вовне, он в тебе. Умирай в техниках и следовании техникам, следуй себе, рождайся мастером не интеллектуально, рождайся Мастером реально. </w:t>
      </w:r>
    </w:p>
    <w:p>
      <w:pPr>
        <w:pStyle w:val="Normal"/>
        <w:rPr/>
      </w:pPr>
      <w:r>
        <w:rPr/>
        <w:t>Лена:</w:t>
      </w:r>
    </w:p>
    <w:p>
      <w:pPr>
        <w:pStyle w:val="Normal"/>
        <w:rPr/>
      </w:pPr>
      <w:r>
        <w:rPr/>
        <w:t xml:space="preserve">Да, я это называю, скажем так, работой. Это работа, которую я делаю над собой каждый раз. И опять же, будучи здесь, сегодня я могла сто, тысячу раз сказать: </w:t>
      </w:r>
      <w:r>
        <w:rPr>
          <w:i/>
          <w:iCs/>
        </w:rPr>
        <w:t>“Хватит”.</w:t>
      </w:r>
      <w:r>
        <w:rPr/>
        <w:t xml:space="preserve"> Чего-то я устала, что-то ручки болят. То есть, я действительно работала на сто процентов, старалась идти туда. Поэтому очень тяжело подбирать слова. Я иногда себе говорю: </w:t>
      </w:r>
      <w:r>
        <w:rPr>
          <w:i/>
          <w:iCs/>
        </w:rPr>
        <w:t>“Господи, мир не придумал столько слов, чего хочется передать”.</w:t>
      </w:r>
      <w:r>
        <w:rPr/>
        <w:t xml:space="preserve"> Я это ощущаю. Ощущаю очень сильно, что и как нужно. А вот словами [Смеется]. Наверное, у меня здесь что-то закрыто (показывает на горло).</w:t>
      </w:r>
    </w:p>
    <w:p>
      <w:pPr>
        <w:pStyle w:val="Normal"/>
        <w:rPr/>
      </w:pPr>
      <w:r>
        <w:rPr/>
        <w:t>Сия:</w:t>
      </w:r>
    </w:p>
    <w:p>
      <w:pPr>
        <w:pStyle w:val="Normal"/>
        <w:rPr/>
      </w:pPr>
      <w:r>
        <w:rPr/>
        <w:t>Ты мне скажи, ты знаешь, зачем ты здесь? Что ты здесь делаешь?</w:t>
      </w:r>
    </w:p>
    <w:p>
      <w:pPr>
        <w:pStyle w:val="Normal"/>
        <w:rPr/>
      </w:pPr>
      <w:r>
        <w:rPr/>
        <w:t>Лена:</w:t>
      </w:r>
    </w:p>
    <w:p>
      <w:pPr>
        <w:pStyle w:val="Normal"/>
        <w:rPr/>
      </w:pPr>
      <w:r>
        <w:rPr/>
        <w:t>Я? Да. Я уверена в этом настолько, насколько никогда не была уверена.</w:t>
      </w:r>
    </w:p>
    <w:p>
      <w:pPr>
        <w:pStyle w:val="Normal"/>
        <w:rPr/>
      </w:pPr>
      <w:r>
        <w:rPr/>
        <w:t>Сия:</w:t>
      </w:r>
    </w:p>
    <w:p>
      <w:pPr>
        <w:pStyle w:val="Normal"/>
        <w:rPr/>
      </w:pPr>
      <w:r>
        <w:rPr/>
        <w:t>И ты из этого “знаю” готова следовать и принимать всякую муть, которую тебе здесь предлагают, как техники? Или этот знающий просто заинтересованная овца.</w:t>
      </w:r>
    </w:p>
    <w:p>
      <w:pPr>
        <w:pStyle w:val="Normal"/>
        <w:rPr/>
      </w:pPr>
      <w:r>
        <w:rPr/>
        <w:t>Лена:</w:t>
      </w:r>
    </w:p>
    <w:p>
      <w:pPr>
        <w:pStyle w:val="Normal"/>
        <w:rPr/>
      </w:pPr>
      <w:r>
        <w:rPr/>
        <w:t>Нет, конечно. Но если я не буду идти…</w:t>
      </w:r>
    </w:p>
    <w:p>
      <w:pPr>
        <w:pStyle w:val="Normal"/>
        <w:rPr/>
      </w:pPr>
      <w:r>
        <w:rPr/>
        <w:t>Сия:</w:t>
      </w:r>
    </w:p>
    <w:p>
      <w:pPr>
        <w:pStyle w:val="Normal"/>
        <w:rPr/>
      </w:pPr>
      <w:r>
        <w:rPr/>
        <w:t>А как ты собираешься идти, если ты так серьезно относишься к техникам? Похоже, что ты рассчитываешь на их мудрость, а не себя, не свою мудрость. Себя, похоже, ты хочешь оставить не тронутой. Так немного для тела, для кайфа, немного для ума. Вот и ходишь в поисках методов для получения ощущений. Так?</w:t>
      </w:r>
    </w:p>
    <w:p>
      <w:pPr>
        <w:pStyle w:val="Normal"/>
        <w:rPr/>
      </w:pPr>
      <w:r>
        <w:rPr/>
        <w:t>Лена:</w:t>
      </w:r>
    </w:p>
    <w:p>
      <w:pPr>
        <w:pStyle w:val="Normal"/>
        <w:rPr/>
      </w:pPr>
      <w:r>
        <w:rPr/>
        <w:t>Техника – это метод. Это метод, как, я не знаю, то есть, это ты пробуешь, ты выбираешь, ты получаешь или не получаешь.</w:t>
      </w:r>
    </w:p>
    <w:p>
      <w:pPr>
        <w:pStyle w:val="Normal"/>
        <w:rPr/>
      </w:pPr>
      <w:r>
        <w:rPr/>
        <w:t>Сия:</w:t>
      </w:r>
    </w:p>
    <w:p>
      <w:pPr>
        <w:pStyle w:val="Normal"/>
        <w:rPr/>
      </w:pPr>
      <w:r>
        <w:rPr/>
        <w:t xml:space="preserve">А как ты знаешь, что техника твоя, как ты выбираешь, кто выбирает? </w:t>
      </w:r>
    </w:p>
    <w:p>
      <w:pPr>
        <w:pStyle w:val="Normal"/>
        <w:rPr/>
      </w:pPr>
      <w:r>
        <w:rPr/>
        <w:t>Лена:</w:t>
      </w:r>
    </w:p>
    <w:p>
      <w:pPr>
        <w:pStyle w:val="Normal"/>
        <w:rPr/>
      </w:pPr>
      <w:r>
        <w:rPr/>
        <w:t>Пока никак. До тех пор, пока я не определю.</w:t>
      </w:r>
    </w:p>
    <w:p>
      <w:pPr>
        <w:pStyle w:val="Normal"/>
        <w:rPr/>
      </w:pPr>
      <w:r>
        <w:rPr/>
        <w:t>Сия:</w:t>
      </w:r>
    </w:p>
    <w:p>
      <w:pPr>
        <w:pStyle w:val="Normal"/>
        <w:rPr/>
      </w:pPr>
      <w:r>
        <w:rPr/>
        <w:t>М да. Ты просто все это делаешь, хотя говоришь, что знаешь, что делаешь. Тогда что это за знания? Твои знания, похоже, интеллектуальные, внешние.</w:t>
      </w:r>
    </w:p>
    <w:p>
      <w:pPr>
        <w:pStyle w:val="Normal"/>
        <w:rPr/>
      </w:pPr>
      <w:r>
        <w:rPr/>
        <w:t>Лена:</w:t>
      </w:r>
    </w:p>
    <w:p>
      <w:pPr>
        <w:pStyle w:val="Normal"/>
        <w:rPr/>
      </w:pPr>
      <w:r>
        <w:rPr/>
        <w:t>У меня нет знания ради чего. Я просто это делаю и получаю или не получаю результат. Какой результат? Мне все равно.</w:t>
      </w:r>
    </w:p>
    <w:p>
      <w:pPr>
        <w:pStyle w:val="Normal"/>
        <w:rPr/>
      </w:pPr>
      <w:r>
        <w:rPr/>
        <w:t>Сия:</w:t>
      </w:r>
    </w:p>
    <w:p>
      <w:pPr>
        <w:pStyle w:val="Normal"/>
        <w:rPr/>
      </w:pPr>
      <w:r>
        <w:rPr/>
        <w:t>Какой ты хочешь получить результат и какой ты результат получаешь? Чем же вызвано твое делание? Что за ним стоит?</w:t>
      </w:r>
    </w:p>
    <w:p>
      <w:pPr>
        <w:pStyle w:val="Normal"/>
        <w:rPr/>
      </w:pPr>
      <w:r>
        <w:rPr/>
        <w:t>Лена:</w:t>
      </w:r>
    </w:p>
    <w:p>
      <w:pPr>
        <w:pStyle w:val="Normal"/>
        <w:rPr/>
      </w:pPr>
      <w:r>
        <w:rPr/>
        <w:t>Я скажу. Это опять же погружение в себя, раскрытие чего-то своего. Что-то… [пауза]. Как определить, когда бывают моменты, когда ты говоришь, что в данный момент я не хочу делать эту технику. Она не моя. Я не хочу. Не ошибочно ли в этот момент твой мозг работает?</w:t>
      </w:r>
    </w:p>
    <w:p>
      <w:pPr>
        <w:pStyle w:val="Normal"/>
        <w:rPr/>
      </w:pPr>
      <w:r>
        <w:rPr/>
        <w:t>Сия:</w:t>
      </w:r>
    </w:p>
    <w:p>
      <w:pPr>
        <w:pStyle w:val="Normal"/>
        <w:rPr/>
      </w:pPr>
      <w:r>
        <w:rPr/>
        <w:t>Ты слушаешь мозг? Разве не сердце? Все, что я здесь говорю, я сердцу твоему говорю.</w:t>
      </w:r>
    </w:p>
    <w:p>
      <w:pPr>
        <w:pStyle w:val="Normal"/>
        <w:rPr/>
      </w:pPr>
      <w:r>
        <w:rPr/>
        <w:t>Лена:</w:t>
      </w:r>
    </w:p>
    <w:p>
      <w:pPr>
        <w:pStyle w:val="Normal"/>
        <w:rPr/>
      </w:pPr>
      <w:r>
        <w:rPr/>
        <w:t>Почему я задала этот вопрос? Я уже попадала в такие ситуации. Мне сейчас очень тяжело определить, вот если я не сделаю эту технику, допустим, это что будет? Уход от реальности? Мое желание? Что?</w:t>
      </w:r>
    </w:p>
    <w:p>
      <w:pPr>
        <w:pStyle w:val="Normal"/>
        <w:rPr/>
      </w:pPr>
      <w:r>
        <w:rPr/>
        <w:t>Сия:</w:t>
      </w:r>
    </w:p>
    <w:p>
      <w:pPr>
        <w:pStyle w:val="Normal"/>
        <w:rPr/>
      </w:pPr>
      <w:r>
        <w:rPr/>
        <w:t xml:space="preserve">Путь один: </w:t>
      </w:r>
      <w:r>
        <w:rPr>
          <w:i/>
          <w:iCs/>
        </w:rPr>
        <w:t>принимать, то есть, сдаваться, то есть, самоотрекаться</w:t>
      </w:r>
      <w:r>
        <w:rPr/>
        <w:t xml:space="preserve">. Другого пути нет. Сдача должна быть тебе известна, потому что это чисто женское качество. Ты сдаешь в это всю себя, растворяешься в этой сдаче, расслабляешься, понимаешь? Ты сдаешь все: все свои точки зрения, все свои убеждения, амбиции, все свои знания и интеллектуальные понимания, все. Ты в этом умираешь. В тебе много накопилось всего. Пришло время с этим расстаться. Я не подменяю твои убеждения новыми, я их просто забираю. Тебе нужно лишь набраться мужества и храбрости, чтобы принимать, чтобы сдаваться, самоотрекаться. Очень легко сдаваться в своей беспомощности, в несостоятельности. Очень трудно сдаваться в вызове, он требует твоей смерти, смерти твоего ума. Понимаешь? Оставайся здесь, но помни, что, если ты не будешь сдаваться, ты не найдешь то, что ищешь. Оставайся и сдавайся. А Мастер тебе покажет, сдаешься ты или нет. У меня в этом большой опыт. [Смеется]. </w:t>
      </w:r>
    </w:p>
    <w:p>
      <w:pPr>
        <w:pStyle w:val="Normal"/>
        <w:rPr/>
      </w:pPr>
      <w:r>
        <w:rPr/>
        <w:t xml:space="preserve">Здесь мало кто остается. </w:t>
      </w:r>
    </w:p>
    <w:p>
      <w:pPr>
        <w:pStyle w:val="Normal"/>
        <w:rPr/>
      </w:pPr>
      <w:r>
        <w:rPr/>
        <w:t>Только потому, что не сдается.</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27</w:t>
      </w:r>
    </w:p>
    <w:p>
      <w:pPr>
        <w:pStyle w:val="Normal"/>
        <w:rPr>
          <w:color w:val="FF0000"/>
          <w:sz w:val="28"/>
        </w:rPr>
      </w:pPr>
      <w:r>
        <w:rPr>
          <w:color w:val="FF0000"/>
          <w:sz w:val="28"/>
        </w:rPr>
      </w:r>
    </w:p>
    <w:p>
      <w:pPr>
        <w:pStyle w:val="Normal"/>
        <w:rPr/>
      </w:pPr>
      <w:r>
        <w:rPr>
          <w:i/>
          <w:iCs/>
          <w:szCs w:val="16"/>
        </w:rPr>
        <w:t>21 апреля 2002 г</w:t>
      </w:r>
      <w:r>
        <w:rPr>
          <w:szCs w:val="16"/>
        </w:rPr>
        <w:t>.</w:t>
      </w:r>
    </w:p>
    <w:p>
      <w:pPr>
        <w:pStyle w:val="Normal"/>
        <w:rPr/>
      </w:pPr>
      <w:r>
        <w:rPr/>
      </w:r>
    </w:p>
    <w:p>
      <w:pPr>
        <w:pStyle w:val="Normal"/>
        <w:rPr/>
      </w:pPr>
      <w:r>
        <w:rPr/>
      </w:r>
    </w:p>
    <w:p>
      <w:pPr>
        <w:pStyle w:val="Normal"/>
        <w:rPr/>
      </w:pPr>
      <w:r>
        <w:rPr/>
      </w:r>
    </w:p>
    <w:p>
      <w:pPr>
        <w:pStyle w:val="Normal"/>
        <w:rPr/>
      </w:pPr>
      <w:r>
        <w:rPr>
          <w:u w:val="single"/>
        </w:rPr>
        <w:t>Сутра 73:</w:t>
      </w:r>
      <w:r>
        <w:rPr/>
        <w:t xml:space="preserve"> </w:t>
      </w:r>
      <w:r>
        <w:rPr>
          <w:i/>
          <w:iCs/>
        </w:rPr>
        <w:t xml:space="preserve">Летом, когда ты видишь всё небо бесконечное и чистое, войди в подобную чистоту. </w:t>
      </w:r>
    </w:p>
    <w:p>
      <w:pPr>
        <w:pStyle w:val="Normal"/>
        <w:rPr/>
      </w:pPr>
      <w:r>
        <w:rPr>
          <w:u w:val="single"/>
        </w:rPr>
        <w:t>Сутра 74:</w:t>
      </w:r>
      <w:r>
        <w:rPr/>
        <w:t xml:space="preserve"> </w:t>
      </w:r>
      <w:r>
        <w:rPr>
          <w:i/>
          <w:iCs/>
        </w:rPr>
        <w:t xml:space="preserve">Шакти, смотри на всё пространство так, как если бы оно во всем своем великолепии было поглощено твоей головой. </w:t>
      </w:r>
    </w:p>
    <w:p>
      <w:pPr>
        <w:pStyle w:val="Normal"/>
        <w:rPr/>
      </w:pPr>
      <w:r>
        <w:rPr>
          <w:u w:val="single"/>
        </w:rPr>
        <w:t>Сутра 75</w:t>
      </w:r>
      <w:r>
        <w:rPr/>
        <w:t xml:space="preserve">: </w:t>
      </w:r>
      <w:r>
        <w:rPr>
          <w:i/>
          <w:iCs/>
        </w:rPr>
        <w:t>Когда бодрствуешь, спишь, видишь сны, осознавай себя как свет.</w:t>
      </w:r>
    </w:p>
    <w:p>
      <w:pPr>
        <w:pStyle w:val="Normal"/>
        <w:rPr>
          <w:i/>
          <w:i/>
          <w:iCs/>
        </w:rPr>
      </w:pPr>
      <w:r>
        <w:rPr>
          <w:i/>
          <w:iCs/>
        </w:rPr>
      </w:r>
    </w:p>
    <w:p>
      <w:pPr>
        <w:pStyle w:val="Normal"/>
        <w:rPr/>
      </w:pPr>
      <w:r>
        <w:rPr/>
      </w:r>
    </w:p>
    <w:p>
      <w:pPr>
        <w:pStyle w:val="Normal"/>
        <w:rPr/>
      </w:pPr>
      <w:r>
        <w:rPr/>
        <w:t xml:space="preserve">Мы продолжаем наши встречи. Но мне не хотелось бы, чтобы это было продолжением, потому что продолжением и продолжающимся является только ум. Ум живет в накоплении в преемственности и предсказуемости. Истина в не продолжающемся мгновении. Она здесь от момента к моменту, но никогда не продолжается. Истина не преемственна и не предсказуема. Впрочем, продолжение ума, продолжающаяся в вас жизнь вашего сознания в непрерывно продолжающемся в человеке процессе познания, неизбежно ведет к новым парадоксальным научным открытиям. </w:t>
      </w:r>
    </w:p>
    <w:p>
      <w:pPr>
        <w:pStyle w:val="Normal"/>
        <w:rPr/>
      </w:pPr>
      <w:r>
        <w:rPr/>
        <w:t xml:space="preserve">Мне недавно принесли статью в журнале “Огонек”, с оригинальным названием: Начало конца или краткая история вселенной. В ней идет речь о сотворении мира. Наука незаметно для себя, удивительным образом подошла к открытию парадоксальности существования начала и конца вселенной. В этой статье говориться: </w:t>
      </w:r>
      <w:r>
        <w:rPr>
          <w:i/>
          <w:iCs/>
        </w:rPr>
        <w:t>“Наблюдения с телескопа “Хаббла” показали, что Вселенная раздувается. Теперь открыто, что расширяется она быстрее, чем ожидалось. Такое ощущение, будто сама пустота, вакуум властно “распирает” пространство, раздувает его. Это странно и непонятно, если учесть отношение физиков и самого Эйнштейна к выдуманной им космологической постоянной. Но это факт.</w:t>
      </w:r>
      <w:r>
        <w:rPr/>
        <w:t xml:space="preserve"> </w:t>
      </w:r>
    </w:p>
    <w:p>
      <w:pPr>
        <w:pStyle w:val="Normal"/>
        <w:rPr/>
      </w:pPr>
      <w:r>
        <w:rPr>
          <w:i/>
          <w:iCs/>
        </w:rPr>
        <w:t>Результаты последних наблюдений показывают, что почти три четверти всей суммарной энергии Вселенной приходится на долю таинственной силы, возникающей из ничего, из пустоты, из вакуума. Может быть, Бог и есть Ничто?…”,</w:t>
      </w:r>
      <w:r>
        <w:rPr/>
        <w:t xml:space="preserve"> и далее – </w:t>
      </w:r>
      <w:r>
        <w:rPr>
          <w:i/>
          <w:iCs/>
        </w:rPr>
        <w:t>“...астроном Тамман считает идею бесконечного множества Вселенных малоубедительной: “Все это – одни умозрительные домыслы. С таким же успехом можно было поручить сотворение мира Господу Богу. В обоих случаях, пытаясь разгадать тайну мироздания, мы просто достаем из-под полы козырь, который не имеет ничего общего с серьезной наукой”.</w:t>
      </w:r>
      <w:r>
        <w:rPr/>
        <w:t xml:space="preserve"> </w:t>
      </w:r>
    </w:p>
    <w:p>
      <w:pPr>
        <w:pStyle w:val="Normal"/>
        <w:rPr/>
      </w:pPr>
      <w:r>
        <w:rPr>
          <w:i/>
          <w:iCs/>
        </w:rPr>
        <w:t xml:space="preserve">Вот тут и возникает один из величайших парадоксов современной науки – равенство научной гипотезы Бога и научной гипотезы множественности Вселенных”. </w:t>
      </w:r>
    </w:p>
    <w:p>
      <w:pPr>
        <w:pStyle w:val="Normal"/>
        <w:rPr/>
      </w:pPr>
      <w:r>
        <w:rPr/>
        <w:t xml:space="preserve">Научное знание зашло в тупик. Более того, наука, хотя она этого и не понимает, но именно </w:t>
      </w:r>
      <w:r>
        <w:rPr>
          <w:i/>
          <w:iCs/>
        </w:rPr>
        <w:t>“результаты последних научных наблюдений показывают, что почти три четверти всей суммарной энергии Вселенной приходится на долю таинственной силы, возникающей из ничего, из пустоты, из вакуума”,</w:t>
      </w:r>
      <w:r>
        <w:rPr/>
        <w:t xml:space="preserve"> доказывает, не желая этого признавать, что источником существования является Пустота, Ничто. Объективное знание вплотную подошло к открытию запредельности, хотя ему это и не под силу. Науке никогда не удастся доказать или опровергнуть Истину. Истина вне ее компетенции. Но даже отсутствие каких бы то ни было доказательств, причин возникновения Вселенной, порождает парадокс </w:t>
      </w:r>
      <w:r>
        <w:rPr>
          <w:i/>
          <w:iCs/>
        </w:rPr>
        <w:t>– равенства научной гипотезы Бога и научной гипотезы множественности Вселенных.</w:t>
      </w:r>
      <w:r>
        <w:rPr/>
        <w:t xml:space="preserve"> То есть сама наука, сказать, что она движется по правильному пути, будет мало. Сама жизнь вынуждает науку как объективный метод познания самой себя через наблюдение, вынуждает ее двигаться по этому пути. </w:t>
      </w:r>
    </w:p>
    <w:p>
      <w:pPr>
        <w:pStyle w:val="Normal"/>
        <w:rPr/>
      </w:pPr>
      <w:r>
        <w:rPr/>
        <w:t>Есть такая область знаний, называется “синергетика”, она занимается сложными, большими самоорганизующимися системами. И вот от нее не так давно отпочковалось новое научное направление, которое получило на западе название “Большая История” (Big History), а у нас – “универсальный эволюционизм”. Современная наука вплотную подошла не столько к необходимости обобщения результатов объективного исследования эволюции, изучаемых объектов науки, сколько наконец-то бросила, хоть и беглый взгляд, на эволюцию самого процесса познания. Наука обратила внимание на процесс развития субъективных взглядов исследователя. Как они сами об этом говорят: “</w:t>
      </w:r>
      <w:r>
        <w:rPr>
          <w:i/>
          <w:iCs/>
        </w:rPr>
        <w:t>универсальный эволюционизм рассматривает не только эволюцию всей Вселенной, но и эволюцию человеческих взглядов на нее”.</w:t>
      </w:r>
      <w:r>
        <w:rPr/>
        <w:t xml:space="preserve"> Вот это вот </w:t>
      </w:r>
      <w:r>
        <w:rPr>
          <w:i/>
          <w:iCs/>
        </w:rPr>
        <w:t>“эволюцию человеческих взглядов”</w:t>
      </w:r>
      <w:r>
        <w:rPr/>
        <w:t xml:space="preserve"> сулит огромные перспективы для переориентации основных усилий человечества на получение не столько объективного, сколько субъективного знания. А для этого сами усилия должны быть направлены на исследование самого исследователя. Что становится возможным благодаря гениальным научным открытиям – научно-техническим и информационным возможностям современного общества, благодаря развитию цивилизации. Наука подошла к пониманию необходимости организации целостного подхода к жизни человека и ее познанию, где органически соединяются внешний и внутренний мир человека. То есть объективный научный подход как объективное научное знание и субъективный, религиозный подход как путь трансформации сознания. </w:t>
      </w:r>
    </w:p>
    <w:p>
      <w:pPr>
        <w:pStyle w:val="Normal"/>
        <w:rPr/>
      </w:pPr>
      <w:r>
        <w:rPr/>
        <w:t>По сути, наука, всегда поддерживающая концепцию объективного пути развития общества, теперь научно доказывает, а это значит, что она не отвергает реальность существования пути развития человечества, ориентированного на субъективное исследование человека, его природы, то есть пути, ориентированного на религиозность, на медитацию, на путь транссознания. По-другому человечество, благодаря науке получает поддержку другой, более истинной стороны своей жизни – пути преобразования реального, конкретного человека через его субъективное исследование себя путем расширения сознания собственными усилиями, не объективно, но субъективно. Поскольку только собственное субъективное исследование себя собой исследователем, истинно ведет нас к познанию Истины, к познанию сокровенных глубин истока самой жизни, сути ее природы, к познанию тайны существования.</w:t>
      </w:r>
    </w:p>
    <w:p>
      <w:pPr>
        <w:pStyle w:val="Normal"/>
        <w:rPr/>
      </w:pPr>
      <w:r>
        <w:rPr/>
        <w:t>Методы науки по-прежнему остаются объективными, поскольку наука по многим причинам не может ориентироваться на субъективное знание. Научный ум не верит в субъективное, потому что, прежде всего оно является частным и индивидуальным, а это значит, что никто другой, кроме самого субъекта не может проник</w:t>
        <w:softHyphen/>
        <w:t xml:space="preserve">нуть в него. Для объективной науки это не допустимо. Это противоречит ее основному постулату объективности знания. Для науки истина должна быть объективной. Другие должны быть в состоянии участвовать в ней, так чтобы мы могли судить, имеет она место или нет. Субъективное знание не может стать общим достоянием, оно всегда остается недоказуемым объективно. Научное знание публично и коллективно. Для науки субъективное знание больше похоже на обман, чем на знание, поэтому объективно оно не может быть принятым. Если и принимается, то только на веру. В конце концов, субъект может находиться в иллюзии, он может просто фантазировать. Поэтому субъективное и объективное знание не могут быть взаимно используемы. Это различные направления знаний.  </w:t>
      </w:r>
    </w:p>
    <w:p>
      <w:pPr>
        <w:pStyle w:val="Normal"/>
        <w:rPr/>
      </w:pPr>
      <w:r>
        <w:rPr/>
        <w:t>Для науки истина должна повторяться, должна иметь место повторяемость явлений и событий жизни. Например, чтобы с научной достоверностью утверждать, что вода кипит при ста градусах, мы должны всякий раз, проводя эксперимент с кипячением воды, получать один и тоже результат. Вода должна закипать при ста градусах по Цельсию. Если бы она только один раз закипела при ста градусах, другой раз бы она закипала при девяноста градусах, а следующий – при восьмидесяти, то это не могло бы стать научным фактом. Научная истина должна быть повторяемой и непротиворечивой. При проведении многих аналогичных экспериментов мы должны приходить к одним и тем же результатам.</w:t>
      </w:r>
    </w:p>
    <w:p>
      <w:pPr>
        <w:pStyle w:val="Normal"/>
        <w:rPr/>
      </w:pPr>
      <w:r>
        <w:rPr/>
        <w:t xml:space="preserve">Субъективная же реализация истины не является повторяемой – она даже не предсказуема. Субъективная истина случается. Вы не можете насильно заставить ее случиться. Даже пережитое состояния глубокой медитации вы, возможно, будете не в состоянии повторить. Наоборот, поскольку вас попросили об этом, и вам потребуются для этого усилия, чтобы повторить это, то сами эти усилия могут стать барьером. Даже присутствие наблюдателя может все расстроить. </w:t>
      </w:r>
    </w:p>
    <w:p>
      <w:pPr>
        <w:pStyle w:val="Normal"/>
        <w:rPr/>
      </w:pPr>
      <w:r>
        <w:rPr/>
        <w:t>Наука нуждается в объективных, повторяющихся экспери</w:t>
        <w:softHyphen/>
        <w:t>ментах. Религия, религиозность, методом которой является медитация, транссознание, является субъективной. Она не имеет отношения к доказательству каких-либо фактов. Она связана с их индивидуальным переживанием. А глубочайшее, внутреннее, сокровенное должно оставаться индивидуальным, предельное должно оставаться частным, субъективным, оно не может стать общим, оно не может стать объективным достоянием всех. Пока человек не перейдет в состояние просветленного сознания, он не сможет стать общим. Чтобы достигнуть этого, вы должны вырасти. Истинная объективность должна вырасти из субъективности. Поэтому наука и религия не могут быть объединены, они не могут быть согласованы друг с другом, потому что их подходы различ</w:t>
        <w:softHyphen/>
        <w:t>ны. Религия является абсолютно частной – это взаимоотноше</w:t>
        <w:softHyphen/>
        <w:t>ния личности с самой собой. Наука – общественное достояние человечества.</w:t>
      </w:r>
    </w:p>
    <w:p>
      <w:pPr>
        <w:pStyle w:val="Normal"/>
        <w:rPr/>
      </w:pPr>
      <w:r>
        <w:rPr/>
        <w:t xml:space="preserve">В сущности, между наукой и религией нет никакого конфликта. Если конфликт и возникает, то он искусственный, придуманный, то есть он имеет политические корни. По сути своей наука и религия – это два крыла единого существования человека, его мира. Наука работает с объективным миром, а религия работает с личностным, субъективным миром. Они никогда не пересекаются друг с другом. Они не могут конфликтовать. Наука и религия настолько различные, настолько диаметрально противоположные, что между ними не может быть никакого согласия и никакого противоречия. Просто они лежат в различных плоскостях, в различных сферах. Они не имеют общих точек соприкосновения. Они дополняют друг друга, но не противоречат друг другу. Осознание человечеством такого подхода к жизни через понимание равноценности религиозного и научного подхода к жизни, должно привести не столько к синтезу знания, сколько к приданию жизни правильного направления в ее организации, к приданию ей целостного характера направленного на глубинную реализацию человека и развитие цивилизации в целом. </w:t>
      </w:r>
    </w:p>
    <w:p>
      <w:pPr>
        <w:pStyle w:val="Normal"/>
        <w:rPr/>
      </w:pPr>
      <w:r>
        <w:rPr/>
        <w:t>Прежняя наука возникла в противовес ортодоксальным религиям, которые не могут примириться с наукой, потому что все они основаны на предрассудках, а наука уничтожает фиктивное, не реальное, наука уничтожает богов и любые суеверия. Последние триста лет наука постоянно в тисках: с одной стороны, она борется с религией, а с другой – неосознанно пыта</w:t>
        <w:softHyphen/>
        <w:t>ется вырваться из рабства политики. Полити</w:t>
        <w:softHyphen/>
        <w:t xml:space="preserve">ки изуродовали науку, потому что их интересовали только войны. Используя достижения науки, политики уничтожают мир. Страдают люди, страдает природа, просто потому, что политикам хочется посмотреть, что такое, например, атомная энергия. Наука способна дать многое, что связано с укреплением здоровья, продлением жизни и самое главное – внесением разумности во все сферы жизни и деятельности человека. Но для этого ее нужно отобрать у политиков и оградить от религиозных деятелей всех мастей. Новое отношение к науке должно открыть для нее истинные возможности и перспективы ее развития вне всякого противостояния. Наука должна стать генератором всепоглощающей энергии, разумности и творчества. </w:t>
      </w:r>
    </w:p>
    <w:p>
      <w:pPr>
        <w:pStyle w:val="Normal"/>
        <w:rPr/>
      </w:pPr>
      <w:r>
        <w:rPr/>
        <w:t>Для работы с внешним миром должен быть использован объективный научный подход, для работы с внутренним – субъективный, в основе которого лежит религиозность. Нет необходимости создавать конфликты между научной, внешней и религиозной, внутренней позициями в отношениях к миру. Но вместе с тем, это должен быть целостный, единый подход. Если до сегодняшнего для внешний и внутренний пути были разобщены, то теперь пришло время соединить их усилия в едином центре. Человечество должно побеспокоится о создании такого центра. Но наука не должна использоваться для познания внутреннего мира, а религия не должна использоваться для познания внешнего мира. Если вы будете привносить религию во внешний мир, а науку во внутренний, вы породите хаос. Но, похоже, этого не избежать. На Востоке пытаются привнести религию во внешний мир, а на Западе привноситься научная позиция для познания внутреннего мира. Это полное безумие. В связи с этим человечество становится все более нервнобольным. И те, и другие делают одну и ту же ошибку. Нельзя смешивать эти две позиции, эти два подхода. Смешивать, соединять нужно две свои сущности. Нужно устранить двойственность в сознании человека. Нужно устранить разделенность внутри самого человека, но не привносить внешнее во внутреннее, а внутреннее во внешнее. Пусть субъективное будет субъектив</w:t>
        <w:softHyphen/>
        <w:t>ным, а объективное – объективным. Когда вы идете наружу, будьте научным и объективным, когда вы идете внутрь, будьте религиозным и субъективным.</w:t>
      </w:r>
    </w:p>
    <w:p>
      <w:pPr>
        <w:pStyle w:val="Normal"/>
        <w:rPr/>
      </w:pPr>
      <w:r>
        <w:rPr/>
        <w:t xml:space="preserve">Психология, заявленная, как объективная наука, постоянно пытается смешать объективное с субъективным. Она пытается использовать методы внутреннего исследования человека, методы медитации для получения результатов объективного анализа. Но это не возможно. Поэтому медитация у психологов превратилась в технологию погружения человека в еще большую бессознательность, в транс. Медитация, в сущности, как технология пробуждения сознания стала, благодаря психологам, способом еще большего его засыпания. Мне из-за этого пришлось ввести новое слово “транссознание”. Трансформация сознания – метод внутреннего исследования человека, в основе которого лежит преобразование, изменение сознания через его расслабление, то есть смерть в обусловленности. Транссознание предполагает расставание с предрассудками сознания, с его обусловленностями. Оно предполагает истинную сдачу как самоотречение, как отбрасывание эго, но не в несостоятельности, а в вызове. Расслабление в творческом вызове, потому что вызов всегда связан с творчеством. </w:t>
      </w:r>
    </w:p>
    <w:p>
      <w:pPr>
        <w:pStyle w:val="Normal"/>
        <w:rPr/>
      </w:pPr>
      <w:r>
        <w:rPr/>
        <w:t xml:space="preserve">Психологическая наука готова сегодня предложить лишь объективные методы терапии, в основе которых лежит катарсис, то есть очистка сознания от нереализованного и подавленного. В какой-то степени медитация, если ее использовать, как метод, может проходить в виде мягкого катарсиса. Вы тихо сидите, но ваш ум, его суета и беспокойство потихоньку уходят, напряжение потихоньку уходит. Если этого оказывается недостаточно, тогда применяются более активные методы. Опыт показывает, что современному человеку сначала нужны более мощные, активные катарсические методы очистки его сознания. Для этого Мастер Ошо ввел свои динамические медитации, которые вполне обеспечивают потребности и в терапии, и в медитации. В сущности, динамические медитации Ошо – синтез внешнего, научного и внутреннего, религиозного подхода в жизни современного человека. Этот подход может быть назван новой научной метафорой жизни – Транссознанием, где терапия является лишь подготовительной частью. </w:t>
      </w:r>
    </w:p>
    <w:p>
      <w:pPr>
        <w:pStyle w:val="Normal"/>
        <w:rPr/>
      </w:pPr>
      <w:r>
        <w:rPr/>
        <w:t xml:space="preserve">Движущееся, развивающееся сознание, его революционное изменение – путь транссознания, единственный путь вас в качестве искателя как исследователя себя. В сущности – научного исследователя, если хотите, потому что метод в религии и науке один и тот же: </w:t>
      </w:r>
      <w:r>
        <w:rPr>
          <w:i/>
          <w:iCs/>
        </w:rPr>
        <w:t>наблюдение.</w:t>
      </w:r>
      <w:r>
        <w:rPr/>
        <w:t xml:space="preserve"> Но в транссознании – субъективном, религиозном, внутреннем пути познания истины, вам не нужно, как это необходимо в науке, знать. Вам не нужно ничего запоминать, потому что здесь нет преемственности. В науке есть преемственность, там нужно много знать, чтобы развиваться и развивать науку дальше. Многим ученым не удается узнать даже то, что уже узнано, известно, не говоря уже о том, чтобы как-то исследовать и развивать науку дальше. Поэтому среди ученых истинно исследующих, на самом деле очень мало. Большинство из них те, кто эксплуатирует уже накопленное знание, использует то, что уже открыто, то, что уже исследовано. Их даже трудно назвать учеными, это знатоки. Они могут быть академиками, но не быть исследователями. Такие ученые мертвые. </w:t>
      </w:r>
    </w:p>
    <w:p>
      <w:pPr>
        <w:pStyle w:val="Normal"/>
        <w:rPr/>
      </w:pPr>
      <w:r>
        <w:rPr/>
        <w:t xml:space="preserve">Если для научного ума нужна преемственность, то для ума ориентированного на изменение сознания, ориентированного на его трансформацию, преемственность вредна.  Поскольку наблюдающий субъект сознания в процессе познавания, в процессе наблюдения растворяется. Субъект исчезает, ничего не остаются, только свидетельствующее сознание, которое во всем случающемся в данном моменте, как случающееся от момента к моменту сознание. В процессе транссознания осуществляется единственная попытка наблюдателя – это смотреть за наблюдаемым и наблюдателем одновременно, поскольку всегда за всем тем, что с вами происходит, кто-то стоит. И этот кто-то и есть вы истинный, ваше единственное истинное сознание – не-знание, не-я, которого вы не осознаете. Вы осознаете только то, что случается в результате проявления этого сознания. И то лишь потому, что вы задерживаетесь в этом проявленном. Вы, оказываясь в переживаниях себя как формы, как ума. Такое ваше сознание на периферии, оно во внешнем. Вы постоянно пребываете в схватывающем вас знании, в схватывающих вас переживаниях. Отсюда объективная ориентация вашего сознания. Все ваши проявления как переживания, страхи, влечения, отречения, убеждения, предубеждения есть не более, чем ваша периферия, часть вас, часть вашего сознания. Вы остаетесь вне себя. Хотя вы никуда не девались, вы всегда тут – за всем этим. Иначе вас бы просто не было. </w:t>
      </w:r>
    </w:p>
    <w:p>
      <w:pPr>
        <w:pStyle w:val="Normal"/>
        <w:rPr/>
      </w:pPr>
      <w:r>
        <w:rPr/>
        <w:t>Пламен:</w:t>
      </w:r>
    </w:p>
    <w:p>
      <w:pPr>
        <w:pStyle w:val="Normal"/>
        <w:rPr/>
      </w:pPr>
      <w:r>
        <w:rPr/>
        <w:t>Тут надо спросить философов, является ли само разделение познания на внешний и внутренний опыт правомерным? Далее, правомерно ли привязывание чувственного познания к внешнему опыту, а рациональное и интуитивное познание, инсайт, к внутреннему опыту? Было высказано замечание о том, что восточная религия вмешивается во внешний опыт, а западная наука вторгается во внутренний. Мне показалось, что в этой констатации есть и негативная оценка, что религия должна заниматься только внутренним миром, а наука – только внешним. Так ли это?</w:t>
      </w:r>
    </w:p>
    <w:p>
      <w:pPr>
        <w:pStyle w:val="Normal"/>
        <w:rPr/>
      </w:pPr>
      <w:r>
        <w:rPr/>
        <w:t>Сия:</w:t>
      </w:r>
    </w:p>
    <w:p>
      <w:pPr>
        <w:pStyle w:val="Normal"/>
        <w:rPr/>
      </w:pPr>
      <w:r>
        <w:rPr/>
        <w:t xml:space="preserve">По сути своей, ПОЗНАНИЕ не может быть разделено на познание внутреннего и внешнего мира. Само познание – это внутренняя природа человека ПОЗНАВАТЬ. Познающий же всегда один, за всем, что он познает. Поэтому не для кого и нечего разделять. Есть объект познания, и есть познающий его субъект. Суть познавания сводится лишь к одному – насколько глубоко человек проникает в сам процесс познания. То есть, насколько глубоко субъект как сознание, проникает в свою субъективность, то есть в скрытую в нем его истинную природу сознания. Насколько глубоко он переживает себя в опыте проникновения в себя, в собственную реальность, где причиной этого переживания является </w:t>
      </w:r>
      <w:r>
        <w:rPr>
          <w:i/>
          <w:iCs/>
        </w:rPr>
        <w:t>интерес</w:t>
      </w:r>
      <w:r>
        <w:rPr/>
        <w:t xml:space="preserve"> к познанию познаваемого им. </w:t>
      </w:r>
    </w:p>
    <w:p>
      <w:pPr>
        <w:pStyle w:val="Normal"/>
        <w:rPr/>
      </w:pPr>
      <w:r>
        <w:rPr/>
        <w:t xml:space="preserve">И здесь совершенно не важно: объектом познания является сам познающий или какой-нибудь внешний объект или процесс. В любом случае это не проходит мимо познающего, то есть  познающий всегда переживает себя. Вопрос лишь в том видит он это или нет. Это принципиально важно для него самого, потому что именно интерес к себе познающему расширяет его сознание. Важно это и для объективного знания как результата познания. </w:t>
      </w:r>
    </w:p>
    <w:p>
      <w:pPr>
        <w:pStyle w:val="Normal"/>
        <w:rPr/>
      </w:pPr>
      <w:r>
        <w:rPr/>
        <w:t xml:space="preserve">Потому что, насколько глубоко, благодаря опыту расширения сознания, человек проникнет в свою субъективность, то есть, от того из какой глубины сознания он может заглянуть на познаваемое, настолько глубокие знания он в результате и может получить. Знания всегда напрямую зависят и от глубины проникновения познающего в познаваемое. Чем шире сознание познающего, тем на большую глубину оно может проникнуть в познаваемое. Глубина сознания определяется уровнем его трансцендентности, силой осознанности познающего, то есть глубиной и широтой видения им реальности. </w:t>
      </w:r>
    </w:p>
    <w:p>
      <w:pPr>
        <w:pStyle w:val="Normal"/>
        <w:rPr/>
      </w:pPr>
      <w:r>
        <w:rPr/>
        <w:t>Когда познание ориентировано на внешнее, на результат познавания, то есть на знания, тогда и сам процесс познания как объект познавания, может быть как-то классифицирован, формализован. Тогда на внешнем, объективном уровне познания справедливо говорить о разделении познания на познавание внешнего и внутреннего мира. Но это лишь внешний, очень поверхностный уровень познания, который к познанию Истины не ведет, а лишь приближенно, очень приближенно, благодаря моделям мира, то есть благодаря объективным знаниям, описывает ее. Он не ведет к познанию истины, даже, если речь идет о познании так называемого “внутреннего мира”. Почему так называемого? Потому что о внутреннем мире в данном случае говориться из внешнего, объективного, не касающегося непосредственно внутреннего мира, знания, а не из опыта его переживания.</w:t>
      </w:r>
    </w:p>
    <w:p>
      <w:pPr>
        <w:pStyle w:val="Normal"/>
        <w:rPr/>
      </w:pPr>
      <w:r>
        <w:rPr/>
        <w:t>В сути своей и наука, и религия имеют две стороны одной медали. То есть, с одной стороны и то и другое, с точки зрения познания ведет к субъективному переживанию познающим себя как субъекта и объекта познания, а с другой – и научное, и религиозное знание как результат познания может быть оформлено как объективное знание. Философы и ученые охотятся за объективным знанием. Мистики за субъективным переживанием Себя как Знание, то есть переживание своей глубокой субъективной сути. И только ставши на путь мистика, человек истинно становится знающим, ибо он сам, всем своим существованием всей своей проявленностью свидетельствует себя как Истину. Путь мистика – это путь к всезнанию, к всеведению, к всемогуществу.</w:t>
      </w:r>
    </w:p>
    <w:p>
      <w:pPr>
        <w:pStyle w:val="Normal"/>
        <w:rPr/>
      </w:pPr>
      <w:r>
        <w:rPr/>
        <w:t>Всезнание – это полная открытость вас всему через понимание, осознавание, через сознание. Это вся ваша чистая ничем не занятая субъективность. Во всезнании, знания не нужны. Они не нужны, потому что они всегда возникают в открытости вашего сознания в силу его незанятости. Во всезнании, во всеведении сознание всегда остается чистым, ничем не обусловленным, готовым в любое мгновение к познанию, к движению в неизведанное, в непредначертанное, оставаясь не замутненным никаким знанием. Всезнание, всеведение – это субъективное пробуждение.</w:t>
      </w:r>
    </w:p>
    <w:p>
      <w:pPr>
        <w:pStyle w:val="Normal"/>
        <w:rPr/>
      </w:pPr>
      <w:r>
        <w:rPr/>
        <w:t xml:space="preserve">Вы есть как сознание, и только как сознание, но вы этого не осознаете. Я говорю всегда только об одном – едином и целостном сознании, которому принадлежит все. Я использую для этого множество символов, методов и намеков, чтобы передать, сообщить, подтолкнуть вас узреть его в себе, узреть себя, как целостное сознание. </w:t>
      </w:r>
    </w:p>
    <w:p>
      <w:pPr>
        <w:pStyle w:val="Normal"/>
        <w:rPr/>
      </w:pPr>
      <w:r>
        <w:rPr/>
        <w:t>Техники, которые мы используем и то, что предлагается в сутрах Шивы – не более чем способ, который позволяет вам обнаружить себя, как целостное сознание. Либо непосредственно через наблюдение вас как формы, как вашей проявленности, либо через растворение обусловленности, вашей бессознательности, через растворение всех ваших иллюзий, через расставание с обусловленностью, с зависимостью, с бессознательностью. Множество методов, но если вы не понимаете сути, если у вас нет внутри этого ощущения поиска, тогда ваш ум остается на периферии, тогда вы как внешне ориентированное сознание будете пытаться использовать методы, ориентированные на внутреннее, во вне. Вы будете искать техники, чтобы расслабиться, но будете находить еще большее напряжение. Ваша бессознательность будет расти и становится еще более сильной. Но в бессознательности нужно умирать.</w:t>
      </w:r>
    </w:p>
    <w:p>
      <w:pPr>
        <w:pStyle w:val="Normal"/>
        <w:rPr/>
      </w:pPr>
      <w:r>
        <w:rPr/>
        <w:t xml:space="preserve">Даже если вы понимаете, если слышите меня, вам трудно будет найти способ умирать. Поэтому просто помните, что тот вызов, ту боль, то напряжение, которое вы получаете здесь в общении со мной, вам нужно превращать в расслабление. Как в динамической медитации от стадии к стадии напряжение меняется на расслабление. Как только в вас возникло напряжение, направьте туда все свое сознание. Это поможет вам растворить его, не убегать от него, а растворить, пройти вглубь самого напряжения. Нужно остаться в нем лишь наблюдателем. Такая простая техника. Вам нужно будет это прожить. Не разобраться с этим интеллектуально, а прожить это реально, прожить как наблюдающее, свидетельствующее сознание. Можно лежа под тихую музыку и все глубже и глубже уходить из тела и затем из ума в глубь своего существа, проходя через все напряжения и запреты, отбрасывая их и расслабляясь. Методов много – используйте любой. Тогда ум умирает, зависимость умирает. </w:t>
      </w:r>
    </w:p>
    <w:p>
      <w:pPr>
        <w:pStyle w:val="Normal"/>
        <w:rPr/>
      </w:pPr>
      <w:r>
        <w:rPr/>
        <w:t xml:space="preserve">Память остается, но ум умирает, умирает ваша зависимость от памяти. Память – это способность вашего мозга к запоминанию, это свойство вашей материи. Когда вы материя, вы с этим отождествлены, вы вынужденно зависимы. А когда вы зависимы от памяти, тогда вы – обусловленный ум. Если вы не зависите, память чистая. Вы – не ум. </w:t>
      </w:r>
    </w:p>
    <w:p>
      <w:pPr>
        <w:pStyle w:val="Normal"/>
        <w:rPr/>
      </w:pPr>
      <w:r>
        <w:rPr/>
        <w:t xml:space="preserve">Здесь говорилось и говорится о множестве причин, которые оставляют человека в зависимости его от ума. Это показывает вам… Может быть, если вы искатель, если вы исследуете какие-то возможности, чтобы посмотреть… Может быть, через соотнесение сказанного вам. Но вы хотите посмотреть, что это для вас значит, есть ли это в вас реально? Но помните, когда вы накапливаете, вы – ум. Все, что вам говорится, вы все примеряете к себе. Вы думаете, что это </w:t>
      </w:r>
      <w:r>
        <w:rPr>
          <w:i/>
          <w:iCs/>
        </w:rPr>
        <w:t>я</w:t>
      </w:r>
      <w:r>
        <w:rPr/>
        <w:t xml:space="preserve">, что все “так оно и есть”. Но это путь психолога. Психологи всегда навязывают вам свои, как они сейчас говорят, карты. Картой они называют память, потому что в памяти, как на карте, нанесены ваши представления о мире. </w:t>
      </w:r>
    </w:p>
    <w:p>
      <w:pPr>
        <w:pStyle w:val="Normal"/>
        <w:rPr/>
      </w:pPr>
      <w:r>
        <w:rPr/>
        <w:t xml:space="preserve">Но, как бы вы не задействовали эту информацию, вам с ее помощью не реализоваться целостным сознанием. Напротив, этими картами ваше сознание подменяется. Оно становится искусственным, придуманным. Все подменено, вот этими, нарисованными в вашей памяти, в вашем уме картинками, образами, символами. Они не являются объектами мира, они являются объектами вашего ума. Поэтому, когда речь идет об объектах и их наблюдении, имеются ввиду объекты вашего ума, ваши мысли. </w:t>
      </w:r>
    </w:p>
    <w:p>
      <w:pPr>
        <w:pStyle w:val="Normal"/>
        <w:rPr/>
      </w:pPr>
      <w:r>
        <w:rPr/>
      </w:r>
    </w:p>
    <w:p>
      <w:pPr>
        <w:pStyle w:val="Normal"/>
        <w:rPr>
          <w:i/>
          <w:i/>
          <w:iCs/>
        </w:rPr>
      </w:pPr>
      <w:r>
        <w:rPr>
          <w:i/>
          <w:iCs/>
        </w:rPr>
        <w:t>что значит отбросить память, случившееся потерять,</w:t>
      </w:r>
    </w:p>
    <w:p>
      <w:pPr>
        <w:pStyle w:val="Normal"/>
        <w:rPr>
          <w:i/>
          <w:i/>
          <w:iCs/>
        </w:rPr>
      </w:pPr>
      <w:r>
        <w:rPr>
          <w:i/>
          <w:iCs/>
        </w:rPr>
        <w:t>и может ли прошлое настоящим стать.</w:t>
      </w:r>
    </w:p>
    <w:p>
      <w:pPr>
        <w:pStyle w:val="Normal"/>
        <w:rPr>
          <w:i/>
          <w:i/>
          <w:iCs/>
        </w:rPr>
      </w:pPr>
      <w:r>
        <w:rPr>
          <w:i/>
          <w:iCs/>
        </w:rPr>
        <w:t>в чем смысл памяти твоей,</w:t>
      </w:r>
    </w:p>
    <w:p>
      <w:pPr>
        <w:pStyle w:val="Normal"/>
        <w:rPr>
          <w:i/>
          <w:i/>
          <w:iCs/>
        </w:rPr>
      </w:pPr>
      <w:r>
        <w:rPr>
          <w:i/>
          <w:iCs/>
        </w:rPr>
        <w:t>что стоит за ней?</w:t>
      </w:r>
    </w:p>
    <w:p>
      <w:pPr>
        <w:pStyle w:val="Normal"/>
        <w:rPr>
          <w:i/>
          <w:i/>
          <w:iCs/>
        </w:rPr>
      </w:pPr>
      <w:r>
        <w:rPr>
          <w:i/>
          <w:iCs/>
        </w:rPr>
        <w:t>если нужно отбросить память, то какую:</w:t>
      </w:r>
    </w:p>
    <w:p>
      <w:pPr>
        <w:pStyle w:val="Normal"/>
        <w:rPr>
          <w:i/>
          <w:i/>
          <w:iCs/>
        </w:rPr>
      </w:pPr>
      <w:r>
        <w:rPr>
          <w:i/>
          <w:iCs/>
        </w:rPr>
        <w:t>психологическую мертвую </w:t>
      </w:r>
    </w:p>
    <w:p>
      <w:pPr>
        <w:pStyle w:val="Normal"/>
        <w:rPr>
          <w:i/>
          <w:i/>
          <w:iCs/>
        </w:rPr>
      </w:pPr>
      <w:r>
        <w:rPr>
          <w:i/>
          <w:iCs/>
        </w:rPr>
        <w:t>или живую память – просто факт.</w:t>
      </w:r>
    </w:p>
    <w:p>
      <w:pPr>
        <w:pStyle w:val="Normal"/>
        <w:rPr>
          <w:i/>
          <w:i/>
          <w:iCs/>
        </w:rPr>
      </w:pPr>
      <w:r>
        <w:rPr>
          <w:i/>
          <w:iCs/>
        </w:rPr>
        <w:t>но что в факте может быть не так?</w:t>
      </w:r>
    </w:p>
    <w:p>
      <w:pPr>
        <w:pStyle w:val="Normal"/>
        <w:rPr>
          <w:i/>
          <w:i/>
          <w:iCs/>
        </w:rPr>
      </w:pPr>
      <w:r>
        <w:rPr>
          <w:i/>
          <w:iCs/>
        </w:rPr>
        <w:t>когда память тебя в прошлое возвращает,</w:t>
      </w:r>
    </w:p>
    <w:p>
      <w:pPr>
        <w:pStyle w:val="Normal"/>
        <w:rPr>
          <w:i/>
          <w:i/>
          <w:iCs/>
        </w:rPr>
      </w:pPr>
      <w:r>
        <w:rPr>
          <w:i/>
          <w:iCs/>
        </w:rPr>
        <w:t>сознание через память настоящий момент теряет,</w:t>
      </w:r>
    </w:p>
    <w:p>
      <w:pPr>
        <w:pStyle w:val="Normal"/>
        <w:rPr>
          <w:i/>
          <w:i/>
          <w:iCs/>
        </w:rPr>
      </w:pPr>
      <w:r>
        <w:rPr>
          <w:i/>
          <w:iCs/>
        </w:rPr>
        <w:t>потому что окрашивает его </w:t>
      </w:r>
    </w:p>
    <w:p>
      <w:pPr>
        <w:pStyle w:val="Normal"/>
        <w:rPr>
          <w:i/>
          <w:i/>
          <w:iCs/>
        </w:rPr>
      </w:pPr>
      <w:r>
        <w:rPr>
          <w:i/>
          <w:iCs/>
        </w:rPr>
        <w:t>в цвета прошлого.</w:t>
      </w:r>
    </w:p>
    <w:p>
      <w:pPr>
        <w:pStyle w:val="Normal"/>
        <w:rPr>
          <w:i/>
          <w:i/>
          <w:iCs/>
        </w:rPr>
      </w:pPr>
      <w:r>
        <w:rPr>
          <w:i/>
          <w:iCs/>
        </w:rPr>
        <w:t>видимое в этот момент в прошлом теряется,</w:t>
      </w:r>
    </w:p>
    <w:p>
      <w:pPr>
        <w:pStyle w:val="Normal"/>
        <w:rPr>
          <w:i/>
          <w:i/>
          <w:iCs/>
        </w:rPr>
      </w:pPr>
      <w:r>
        <w:rPr>
          <w:i/>
          <w:iCs/>
        </w:rPr>
        <w:t>поскольку сознание памятью является.</w:t>
      </w:r>
    </w:p>
    <w:p>
      <w:pPr>
        <w:pStyle w:val="Normal"/>
        <w:rPr>
          <w:i/>
          <w:i/>
          <w:iCs/>
        </w:rPr>
      </w:pPr>
      <w:r>
        <w:rPr>
          <w:i/>
          <w:iCs/>
        </w:rPr>
        <w:t>так в чем же памяти смысл?</w:t>
      </w:r>
    </w:p>
    <w:p>
      <w:pPr>
        <w:pStyle w:val="Normal"/>
        <w:rPr>
          <w:i/>
          <w:i/>
          <w:iCs/>
        </w:rPr>
      </w:pPr>
      <w:r>
        <w:rPr>
          <w:i/>
          <w:iCs/>
        </w:rPr>
        <w:t>или нужно отбросить всякую мысль?</w:t>
      </w:r>
    </w:p>
    <w:p>
      <w:pPr>
        <w:pStyle w:val="Normal"/>
        <w:rPr>
          <w:i/>
          <w:i/>
          <w:iCs/>
        </w:rPr>
      </w:pPr>
      <w:r>
        <w:rPr>
          <w:i/>
          <w:iCs/>
        </w:rPr>
      </w:r>
    </w:p>
    <w:p>
      <w:pPr>
        <w:pStyle w:val="Normal"/>
        <w:rPr/>
      </w:pPr>
      <w:r>
        <w:rPr>
          <w:i/>
          <w:iCs/>
        </w:rPr>
        <w:t xml:space="preserve">прошлое </w:t>
      </w:r>
      <w:r>
        <w:rPr/>
        <w:t xml:space="preserve">– </w:t>
      </w:r>
      <w:r>
        <w:rPr>
          <w:i/>
          <w:iCs/>
        </w:rPr>
        <w:t>в настоящем!</w:t>
      </w:r>
    </w:p>
    <w:p>
      <w:pPr>
        <w:pStyle w:val="Normal"/>
        <w:rPr>
          <w:i/>
          <w:i/>
          <w:iCs/>
        </w:rPr>
      </w:pPr>
      <w:r>
        <w:rPr>
          <w:i/>
          <w:iCs/>
        </w:rPr>
        <w:t>поскольку, чтобы не делал ты сейчас,</w:t>
      </w:r>
    </w:p>
    <w:p>
      <w:pPr>
        <w:pStyle w:val="Normal"/>
        <w:rPr>
          <w:i/>
          <w:i/>
          <w:iCs/>
        </w:rPr>
      </w:pPr>
      <w:r>
        <w:rPr>
          <w:i/>
          <w:iCs/>
        </w:rPr>
        <w:t>это становится твоей плотью и кровью в будущем</w:t>
      </w:r>
    </w:p>
    <w:p>
      <w:pPr>
        <w:pStyle w:val="Normal"/>
        <w:rPr>
          <w:i/>
          <w:i/>
          <w:iCs/>
        </w:rPr>
      </w:pPr>
      <w:r>
        <w:rPr>
          <w:i/>
          <w:iCs/>
        </w:rPr>
        <w:t>всякий раз.</w:t>
      </w:r>
    </w:p>
    <w:p>
      <w:pPr>
        <w:pStyle w:val="Normal"/>
        <w:rPr>
          <w:i/>
          <w:i/>
          <w:iCs/>
        </w:rPr>
      </w:pPr>
      <w:r>
        <w:rPr>
          <w:i/>
          <w:iCs/>
        </w:rPr>
        <w:t>любовь, которую ты прошел </w:t>
      </w:r>
    </w:p>
    <w:p>
      <w:pPr>
        <w:pStyle w:val="Normal"/>
        <w:rPr>
          <w:i/>
          <w:i/>
          <w:iCs/>
        </w:rPr>
      </w:pPr>
      <w:r>
        <w:rPr>
          <w:i/>
          <w:iCs/>
        </w:rPr>
        <w:t>трансформировала тебя</w:t>
      </w:r>
    </w:p>
    <w:p>
      <w:pPr>
        <w:pStyle w:val="Normal"/>
        <w:rPr>
          <w:i/>
          <w:i/>
          <w:iCs/>
        </w:rPr>
      </w:pPr>
      <w:r>
        <w:rPr>
          <w:i/>
          <w:iCs/>
        </w:rPr>
        <w:t>тем, что ты себя в ней нашел,</w:t>
      </w:r>
    </w:p>
    <w:p>
      <w:pPr>
        <w:pStyle w:val="Normal"/>
        <w:rPr>
          <w:i/>
          <w:i/>
          <w:iCs/>
        </w:rPr>
      </w:pPr>
      <w:r>
        <w:rPr>
          <w:i/>
          <w:iCs/>
        </w:rPr>
        <w:t>глубиной сознания.</w:t>
      </w:r>
    </w:p>
    <w:p>
      <w:pPr>
        <w:pStyle w:val="Normal"/>
        <w:rPr>
          <w:i/>
          <w:i/>
          <w:iCs/>
        </w:rPr>
      </w:pPr>
      <w:r>
        <w:rPr>
          <w:i/>
          <w:iCs/>
        </w:rPr>
        <w:t>прошлое не может совершенно пройти,</w:t>
      </w:r>
    </w:p>
    <w:p>
      <w:pPr>
        <w:pStyle w:val="Normal"/>
        <w:rPr>
          <w:i/>
          <w:i/>
          <w:iCs/>
        </w:rPr>
      </w:pPr>
      <w:r>
        <w:rPr>
          <w:i/>
          <w:iCs/>
        </w:rPr>
        <w:t>оно остается искрой в тебе,</w:t>
      </w:r>
    </w:p>
    <w:p>
      <w:pPr>
        <w:pStyle w:val="Normal"/>
        <w:rPr>
          <w:i/>
          <w:i/>
          <w:iCs/>
        </w:rPr>
      </w:pPr>
      <w:r>
        <w:rPr>
          <w:i/>
          <w:iCs/>
        </w:rPr>
        <w:t>сознанием, сжигающим огнем на пути,</w:t>
      </w:r>
    </w:p>
    <w:p>
      <w:pPr>
        <w:pStyle w:val="Normal"/>
        <w:rPr>
          <w:i/>
          <w:i/>
          <w:iCs/>
        </w:rPr>
      </w:pPr>
      <w:r>
        <w:rPr>
          <w:i/>
          <w:iCs/>
        </w:rPr>
        <w:t>в каждое мгновение.</w:t>
      </w:r>
    </w:p>
    <w:p>
      <w:pPr>
        <w:pStyle w:val="Normal"/>
        <w:rPr>
          <w:i/>
          <w:i/>
          <w:iCs/>
        </w:rPr>
      </w:pPr>
      <w:r>
        <w:rPr>
          <w:i/>
          <w:iCs/>
        </w:rPr>
      </w:r>
    </w:p>
    <w:p>
      <w:pPr>
        <w:pStyle w:val="Normal"/>
        <w:rPr>
          <w:i/>
          <w:i/>
          <w:iCs/>
        </w:rPr>
      </w:pPr>
      <w:r>
        <w:rPr>
          <w:i/>
          <w:iCs/>
        </w:rPr>
        <w:t>в сущности, в настоящем мгновении</w:t>
      </w:r>
    </w:p>
    <w:p>
      <w:pPr>
        <w:pStyle w:val="Normal"/>
        <w:rPr>
          <w:i/>
          <w:i/>
          <w:iCs/>
        </w:rPr>
      </w:pPr>
      <w:r>
        <w:rPr>
          <w:i/>
          <w:iCs/>
        </w:rPr>
        <w:t>не только все прошлое, </w:t>
      </w:r>
    </w:p>
    <w:p>
      <w:pPr>
        <w:pStyle w:val="Normal"/>
        <w:rPr>
          <w:i/>
          <w:i/>
          <w:iCs/>
        </w:rPr>
      </w:pPr>
      <w:r>
        <w:rPr>
          <w:i/>
          <w:iCs/>
        </w:rPr>
        <w:t>но и будущее твое предназначение.</w:t>
      </w:r>
    </w:p>
    <w:p>
      <w:pPr>
        <w:pStyle w:val="Normal"/>
        <w:rPr>
          <w:i/>
          <w:i/>
          <w:iCs/>
        </w:rPr>
      </w:pPr>
      <w:r>
        <w:rPr>
          <w:i/>
          <w:iCs/>
        </w:rPr>
        <w:t>в нем весь твой потенциал.</w:t>
      </w:r>
    </w:p>
    <w:p>
      <w:pPr>
        <w:pStyle w:val="Normal"/>
        <w:rPr>
          <w:i/>
          <w:i/>
          <w:iCs/>
        </w:rPr>
      </w:pPr>
      <w:r>
        <w:rPr>
          <w:i/>
          <w:iCs/>
        </w:rPr>
        <w:t>будущее в настоящем будет потеряно так же, </w:t>
      </w:r>
    </w:p>
    <w:p>
      <w:pPr>
        <w:pStyle w:val="Normal"/>
        <w:rPr>
          <w:i/>
          <w:i/>
          <w:iCs/>
        </w:rPr>
      </w:pPr>
      <w:r>
        <w:rPr>
          <w:i/>
          <w:iCs/>
        </w:rPr>
        <w:t>как ты в нем прошлое потерял.</w:t>
      </w:r>
    </w:p>
    <w:p>
      <w:pPr>
        <w:pStyle w:val="Normal"/>
        <w:rPr>
          <w:i/>
          <w:i/>
          <w:iCs/>
        </w:rPr>
      </w:pPr>
      <w:r>
        <w:rPr>
          <w:i/>
          <w:iCs/>
        </w:rPr>
        <w:t>в здесь и сейчас все существование твое</w:t>
      </w:r>
    </w:p>
    <w:p>
      <w:pPr>
        <w:pStyle w:val="Normal"/>
        <w:rPr>
          <w:i/>
          <w:i/>
          <w:iCs/>
        </w:rPr>
      </w:pPr>
      <w:r>
        <w:rPr>
          <w:i/>
          <w:iCs/>
        </w:rPr>
        <w:t>случающееся от момента к моменту</w:t>
      </w:r>
    </w:p>
    <w:p>
      <w:pPr>
        <w:pStyle w:val="Normal"/>
        <w:rPr>
          <w:i/>
          <w:i/>
          <w:iCs/>
        </w:rPr>
      </w:pPr>
      <w:r>
        <w:rPr>
          <w:i/>
          <w:iCs/>
        </w:rPr>
        <w:t>не зависимо от того, </w:t>
      </w:r>
    </w:p>
    <w:p>
      <w:pPr>
        <w:pStyle w:val="Normal"/>
        <w:rPr>
          <w:i/>
          <w:i/>
          <w:iCs/>
        </w:rPr>
      </w:pPr>
      <w:r>
        <w:rPr>
          <w:i/>
          <w:iCs/>
        </w:rPr>
        <w:t>какие сознание с ним ставит эксперименты.</w:t>
      </w:r>
    </w:p>
    <w:p>
      <w:pPr>
        <w:pStyle w:val="Normal"/>
        <w:rPr>
          <w:i/>
          <w:i/>
          <w:iCs/>
        </w:rPr>
      </w:pPr>
      <w:r>
        <w:rPr>
          <w:i/>
          <w:iCs/>
        </w:rPr>
        <w:t>память не нужно носить психологически,</w:t>
      </w:r>
    </w:p>
    <w:p>
      <w:pPr>
        <w:pStyle w:val="Normal"/>
        <w:rPr>
          <w:i/>
          <w:i/>
          <w:iCs/>
        </w:rPr>
      </w:pPr>
      <w:r>
        <w:rPr>
          <w:i/>
          <w:iCs/>
        </w:rPr>
        <w:t>то есть не нужно быть ею обремененным,</w:t>
      </w:r>
    </w:p>
    <w:p>
      <w:pPr>
        <w:pStyle w:val="Normal"/>
        <w:rPr>
          <w:i/>
          <w:i/>
          <w:iCs/>
        </w:rPr>
      </w:pPr>
      <w:r>
        <w:rPr>
          <w:i/>
          <w:iCs/>
        </w:rPr>
        <w:t>иначе твое сознание станет патологически</w:t>
      </w:r>
    </w:p>
    <w:p>
      <w:pPr>
        <w:pStyle w:val="Normal"/>
        <w:rPr>
          <w:i/>
          <w:i/>
          <w:iCs/>
        </w:rPr>
      </w:pPr>
      <w:r>
        <w:rPr>
          <w:i/>
          <w:iCs/>
        </w:rPr>
        <w:t>от нее зависимым, подавленным ею, отстраненным</w:t>
      </w:r>
    </w:p>
    <w:p>
      <w:pPr>
        <w:pStyle w:val="Normal"/>
        <w:rPr>
          <w:i/>
          <w:i/>
          <w:iCs/>
        </w:rPr>
      </w:pPr>
      <w:r>
        <w:rPr>
          <w:i/>
          <w:iCs/>
        </w:rPr>
        <w:t>от происходящего прямо сейчас</w:t>
      </w:r>
    </w:p>
    <w:p>
      <w:pPr>
        <w:pStyle w:val="Normal"/>
        <w:rPr>
          <w:i/>
          <w:i/>
          <w:iCs/>
        </w:rPr>
      </w:pPr>
      <w:r>
        <w:rPr>
          <w:i/>
          <w:iCs/>
        </w:rPr>
        <w:t>в это мгновение осознаванием в нас.</w:t>
      </w:r>
    </w:p>
    <w:p>
      <w:pPr>
        <w:pStyle w:val="Normal"/>
        <w:rPr>
          <w:i/>
          <w:i/>
          <w:iCs/>
        </w:rPr>
      </w:pPr>
      <w:r>
        <w:rPr>
          <w:i/>
          <w:iCs/>
        </w:rPr>
        <w:t>__</w:t>
      </w:r>
    </w:p>
    <w:p>
      <w:pPr>
        <w:pStyle w:val="Normal"/>
        <w:rPr>
          <w:i/>
          <w:i/>
          <w:iCs/>
        </w:rPr>
      </w:pPr>
      <w:r>
        <w:rPr>
          <w:i/>
          <w:iCs/>
        </w:rPr>
        <w:t>помнить – это потребность в настоящем предназначении памяти</w:t>
      </w:r>
    </w:p>
    <w:p>
      <w:pPr>
        <w:pStyle w:val="Normal"/>
        <w:rPr>
          <w:i/>
          <w:i/>
          <w:iCs/>
        </w:rPr>
      </w:pPr>
      <w:r>
        <w:rPr>
          <w:i/>
          <w:iCs/>
        </w:rPr>
        <w:t>как факта необходимого для выражения его сей час</w:t>
      </w:r>
    </w:p>
    <w:p>
      <w:pPr>
        <w:pStyle w:val="Normal"/>
        <w:rPr>
          <w:i/>
          <w:i/>
          <w:iCs/>
        </w:rPr>
      </w:pPr>
      <w:r>
        <w:rPr>
          <w:i/>
          <w:iCs/>
        </w:rPr>
        <w:t>без беспокойства о нем и обусловленности,</w:t>
      </w:r>
    </w:p>
    <w:p>
      <w:pPr>
        <w:pStyle w:val="Normal"/>
        <w:rPr>
          <w:i/>
          <w:i/>
          <w:iCs/>
        </w:rPr>
      </w:pPr>
      <w:r>
        <w:rPr>
          <w:i/>
          <w:iCs/>
        </w:rPr>
        <w:t>которую память накладывает всякий раз.</w:t>
      </w:r>
    </w:p>
    <w:p>
      <w:pPr>
        <w:pStyle w:val="Normal"/>
        <w:rPr/>
      </w:pPr>
      <w:r>
        <w:rPr/>
      </w:r>
    </w:p>
    <w:p>
      <w:pPr>
        <w:pStyle w:val="Normal"/>
        <w:rPr/>
      </w:pPr>
      <w:r>
        <w:rPr/>
        <w:t>Человеку очень тяжело, он не знает себя другим, отличным от знаний и убеждений. Он полностью отдал себя во власть ума, психолоческого ума. Тотальное торжество ума, его беспредельное господство в человеке делает справедливым утверждение о том, что, может быть, и нет ничего кроме ума. Может быть, только ум и есть. Человек так тотально схвачен. Хотя именно само проявление возможностей человека, и в частности его интеллектуальных возможностей, само по себе является свидетельствованием того, что Бог есть. Воистину человек – творец. Это убеждает, не так ли?</w:t>
      </w:r>
    </w:p>
    <w:p>
      <w:pPr>
        <w:pStyle w:val="Normal"/>
        <w:rPr/>
      </w:pPr>
      <w:r>
        <w:rPr/>
        <w:t xml:space="preserve">Я вовлекаю вас в иное творчество. Я вовлекаю вас в сотворчество себя совместно с Богом, в котором вы могли творить истинное чудо, чудо своего второго рождения. Я вижу в вас к этому интерес. Я инициирую это в вас через ваше сознание, через ваше понимание, привлекая ваше внимание к тому, что я говорю. Это похоже на то, когда вы приходите в лес, туда, где человек не часто бывает. Природа начинает немножко суетиться от того, что вы своим приходом нарушили ее спокойствие, ее тишину, вы нарушили тайну ее сосуществования. Природа живет всегда своей жизнью, у нее много тайн. Как прийти так, чтобы не привлекать ее внимание? Не ходить. Но человек вмешивается ради себя, он использует природу в своих интересах. В этом смысле его вмешательство оправдано, а природа гибнет и, зачастую, не восстанавливается. </w:t>
      </w:r>
    </w:p>
    <w:p>
      <w:pPr>
        <w:pStyle w:val="Normal"/>
        <w:rPr/>
      </w:pPr>
      <w:r>
        <w:rPr/>
        <w:t>Когда Мастер вовлекает вас в вашу природу, в вашу жизнь, жизнь вашего более осознанного существования, он рассчитывает, что вы не погибнете как природа. Он рассчитывает, что умрет только ваш психологический ум, ваша обусловленность. А ваша природа, ваше тело, ваша фактическая память останется. Вы останетесь как сознание, как осознаваемое себя существование. Вовлекаясь в эту игру, вы лишь глубже открываете свою собственную природу, становитесь более истинными, более целостными, более осознанными. Мастер вмешивается, но от такого вмешательства природа вашего сознания очищается, омолаживается, становится более открытой, доверительной и живой.</w:t>
      </w:r>
    </w:p>
    <w:p>
      <w:pPr>
        <w:pStyle w:val="Normal"/>
        <w:rPr/>
      </w:pPr>
      <w:r>
        <w:rPr/>
        <w:t xml:space="preserve">Но если вы не будете использовать свою собственную энергию в целях очищения и преобразования вашего сознания, тогда будут использовать вас. Ваше незрелое сознание использует вас. Вы этого не осознаете. Когда вы что-то планируете, разрабатываете проекты, привлекаете средства для осуществления ваших намерений, вы остаетесь заложниками своих же проектов. Они не изменяют вас, ваше сознание, они просто эксплуатируют вас и необходимые им (проектам) средства. Вы не живете естественной жизнью, не осуществляете естественные жизненные проекты, проекты своей природы, ее планы, в интересах трансформации, изменения, истинного развития вашего сознания. </w:t>
      </w:r>
    </w:p>
    <w:p>
      <w:pPr>
        <w:pStyle w:val="Normal"/>
        <w:rPr/>
      </w:pPr>
      <w:r>
        <w:rPr/>
        <w:t>Ильхам:</w:t>
      </w:r>
    </w:p>
    <w:p>
      <w:pPr>
        <w:pStyle w:val="Normal"/>
        <w:rPr/>
      </w:pPr>
      <w:r>
        <w:rPr/>
        <w:t xml:space="preserve">Я вот о чем хочу сказать. Мне кажется, что человечество никогда не придумает такой телескоп, который достанет до границы Вселенной. Если оно и придумает такой телескоп, который достанет до границы в пятнадцать миллиардов световых лет, то это будет еще через миллиард лет, и тогда до границы он все равно не достанет. Историю вселенной мы знаем, только вот трех десятых секунды не хватает до начала, что-то такое я когда-то читал. Мне кажется, в этом есть какой-то глубокий смысл. Не знаю, может быть, действительно ответ находится внутри человека, а не на границах этой вселенной. </w:t>
      </w:r>
    </w:p>
    <w:p>
      <w:pPr>
        <w:pStyle w:val="Normal"/>
        <w:rPr/>
      </w:pPr>
      <w:r>
        <w:rPr/>
        <w:t>Но меня переполняет чувство глубокого пессимизма по поводу внутренних поисков, относительно того, что я хотел услышать. Каждая фраза, сегодня услышанная мной, была ответом, именно тем, что мне и хотелось услышать. Мне еще казалось, что еще два-три предложения, две три фразы, и я услышу какой-то самый сокровенный ответ, наконец-то найду этот выход. Я очень расстроился, когда ты прервал себя на самом важном месте. Вот, если бы еще минуты три, может быть, я понимаю, что это может быть и не так, но у меня было такое чувство. Я не верю на своем опыте в то, что методы работают. И вообще не знаю в чем должно состоять мое внутреннее движение. Даже слово “результат” не хочется использовать, но…</w:t>
      </w:r>
    </w:p>
    <w:p>
      <w:pPr>
        <w:pStyle w:val="Normal"/>
        <w:rPr/>
      </w:pPr>
      <w:r>
        <w:rPr/>
        <w:t>Сия:</w:t>
      </w:r>
    </w:p>
    <w:p>
      <w:pPr>
        <w:pStyle w:val="Normal"/>
        <w:rPr/>
      </w:pPr>
      <w:r>
        <w:rPr/>
        <w:t>А ты используй. Потому что то, что ты сейчас говоришь “не верю” и “не работает”, говорит о том, что ты сориентирован на результат. Ты это говоришь не себе. На самом деле ты, используя метод, рассчитываешь на результат.</w:t>
      </w:r>
    </w:p>
    <w:p>
      <w:pPr>
        <w:pStyle w:val="Normal"/>
        <w:rPr/>
      </w:pPr>
      <w:r>
        <w:rPr/>
        <w:t>Ильхам:</w:t>
      </w:r>
    </w:p>
    <w:p>
      <w:pPr>
        <w:pStyle w:val="Normal"/>
        <w:rPr/>
      </w:pPr>
      <w:r>
        <w:rPr/>
        <w:t>Да, рассчитываю.</w:t>
      </w:r>
    </w:p>
    <w:p>
      <w:pPr>
        <w:pStyle w:val="Normal"/>
        <w:rPr/>
      </w:pPr>
      <w:r>
        <w:rPr/>
        <w:t>Сия:</w:t>
      </w:r>
    </w:p>
    <w:p>
      <w:pPr>
        <w:pStyle w:val="Normal"/>
        <w:rPr/>
      </w:pPr>
      <w:r>
        <w:rPr/>
        <w:t xml:space="preserve">Тогда я спрошу тебя: </w:t>
      </w:r>
      <w:r>
        <w:rPr>
          <w:i/>
          <w:iCs/>
        </w:rPr>
        <w:t>“Кто этот рассчитывающий?”</w:t>
      </w:r>
      <w:r>
        <w:rPr/>
        <w:t xml:space="preserve"> В этом вопросе я передаю тебе самую сокровенную истину. То, что ты хотел услышать. Чуть-чуть измени фокус зрения, и ты услышишь. Твое привычное сознание создает мир вне тебя, в котором ты пропускаешь себя, потому что твое сознание ориентировано на мир, который существует вне тебя. Это твое привычное состояние сознания. Нужно просто изменить фокус зрения, включить в этот процесс себя. Не смотри на мир, который вне тебя, смотри на мир, как будто он в тебе и от тебя. Не разделяй. Смотри на себя как на целостный мир. Говоря сегодня о научных исследованиях макромира и микромира, я сделал акцент на том, что как бы человек ни развивался, в конце концов, он придет в ту же точку.  Объективная наука уже коснулась этого. Она коснулась изучающего, сама того не понимая. </w:t>
      </w:r>
    </w:p>
    <w:p>
      <w:pPr>
        <w:pStyle w:val="Normal"/>
        <w:rPr/>
      </w:pPr>
      <w:r>
        <w:rPr/>
        <w:t xml:space="preserve">Теперь наука не просто обобщает некое научное знание, выведенное, строго определенное, построенное на закономерностях и подтвержденное опытно, практически. Учитывается то, что когда-то отбрасывалось, не принималось во внимание в силу его практической неподтвержденности. Понимаешь? Но в них, оказывается, скрыта сама суть. Гений Энштейна заключается в том, что он, практически взявши с потолка, ввел антигравитационную постоянную. Он почувствовал, ощутил, пережил, догадался, узрел то, что нельзя было на то время подтвердить опытным путем. Понимаешь? Само проявление гениальной догадки ученого как раз и свидетельствует о существовании чего-то стоящего за результатом, за практическим подтверждением, за его догадкой. Это он сам, его сознание, которое всегда стоит за всем, что оно осознает, о чем догадывается. </w:t>
      </w:r>
    </w:p>
    <w:p>
      <w:pPr>
        <w:pStyle w:val="Normal"/>
        <w:rPr/>
      </w:pPr>
      <w:r>
        <w:rPr/>
        <w:t xml:space="preserve">Мне нравится твоя страсть получить ответ, но чуть-чуть добавь в нее себя. Понимаешь? Объективного ответа не существует. В этом тайна. Мастер направляет вас в вашу субъективность. Я настолько означил сейчас слово “субъективность”, я словом “субъективность” назвал Бога. Конечно, субъективность не может быть Богом. Разве Бог – субъект? Но через свою субъективность вы узнаете о своей божественности. Ваша субъективность – это то, что вы есть. Я говорю: </w:t>
      </w:r>
      <w:r>
        <w:rPr>
          <w:i/>
          <w:iCs/>
        </w:rPr>
        <w:t>“Отбросьте свою субъективность, отбросьте то, что вы накопили, приобрели как личность, как индивидуальность, как особенное, как неповторимое и отличное”.</w:t>
      </w:r>
      <w:r>
        <w:rPr/>
        <w:t xml:space="preserve"> Отбросьте это, и случится отсутствие. Через вашу субъективность случиться пустота. Вы случитесь пустотой. Ваша субъективность станет чистой, ничем не занятой чистой субъективностью, всей вашей субъективностью, свидетельствуя себя никем и ничем. </w:t>
      </w:r>
    </w:p>
    <w:p>
      <w:pPr>
        <w:pStyle w:val="Normal"/>
        <w:rPr/>
      </w:pPr>
      <w:r>
        <w:rPr/>
        <w:t xml:space="preserve">Только тогда ты становишься человеком никто. Теперь в тебе нет значимости, в тебе уже нет того, кто мог бы говорить о себе как о </w:t>
      </w:r>
      <w:r>
        <w:rPr>
          <w:i/>
          <w:iCs/>
        </w:rPr>
        <w:t>я</w:t>
      </w:r>
      <w:r>
        <w:rPr/>
        <w:t xml:space="preserve">. Форма существует, ум как память существует, остается множество форм и объектов, но ты уже не субъект, ты не объект, ты не отождествляешь себя ни с чем, хотя ты в этом во всем есть, есть как ничто, как не существующее. Ты осознаешь себя нигде несуществующим сознанием, но присутствующим во всем как объект никто и субъект ничто. </w:t>
      </w:r>
    </w:p>
    <w:p>
      <w:pPr>
        <w:pStyle w:val="Normal"/>
        <w:rPr/>
      </w:pPr>
      <w:r>
        <w:rPr/>
        <w:t xml:space="preserve">Но ты здесь единственное существо, через которое ты можешь узнать себя Богом. Ты не можешь узнать это через мою форму. Поиск ведется сугубо индивидуально, сугубо субъективно. В этом смысле транссознание – это субъективная наука. Та наука, о которой вы знаете и пользуетесь результатами ее достижений – объективная, религиозный поиск, транссознание – это субъективная наука. Религия, религиозность – это субъективная наука. Религия – организация, религиозность – ее суть и путь достижения себя. Путь постижения, исследования себя, путь медитации. Религиозный ум направлен внутрь себя, научный – во вне. </w:t>
      </w:r>
    </w:p>
    <w:p>
      <w:pPr>
        <w:pStyle w:val="Normal"/>
        <w:rPr/>
      </w:pPr>
      <w:r>
        <w:rPr/>
        <w:t xml:space="preserve">Мастер помогает вам в вашем поиске, он забирает у вас вашу безответственность. Мастер – никто, ничем не занятая субъективность. А как никто в отношениях с вами может взять на себя хоть какую-то ответственность? Не может. А с кем же тогда все это происходит? Все что происходит, происходит только тобой и только с тобой. Это единственное происхождение, больше никем ничего не происходит. Есть только ты и все. Я тебя не тащу, не вынуждаю? А если и тащу, то все равно идешь ты сам. Если ты не хочешь следовать за мной, не следуй, я не огорчусь. В этом кроется секрет отношений без отношений. Таким образом, Мастер создает ситуацию. Полностью все отношения схлопываются в тебя. За все, что происходит, ответственность лежит только на тебе. Тогда ты перестаешь искать вовне. </w:t>
      </w:r>
    </w:p>
    <w:p>
      <w:pPr>
        <w:pStyle w:val="Normal"/>
        <w:rPr/>
      </w:pPr>
      <w:r>
        <w:rPr/>
        <w:t>Ильхам:</w:t>
      </w:r>
    </w:p>
    <w:p>
      <w:pPr>
        <w:pStyle w:val="Normal"/>
        <w:rPr/>
      </w:pPr>
      <w:r>
        <w:rPr/>
        <w:t>Вот что я услышал. Вот в самом начале важное, когда я не хотел использовать слово результат. Вот действительно получается так, что то, что меня к нему побуждает на самом деле не есть истинным. Возможно, я вообще не слышу самого себя и все мои вопросы или любое мое движение, оно мотивировано максимум умом. И для меня самым страшным является тот факт, что все мои потуги, все мои усилия не приводят к тому, чтобы я себя услышал. Я нахожусь в этом бессознательном, и именно оно задает какие-то вопросы.</w:t>
      </w:r>
    </w:p>
    <w:p>
      <w:pPr>
        <w:pStyle w:val="Normal"/>
        <w:rPr/>
      </w:pPr>
      <w:r>
        <w:rPr/>
        <w:t>Сия:</w:t>
      </w:r>
    </w:p>
    <w:p>
      <w:pPr>
        <w:pStyle w:val="Normal"/>
        <w:rPr/>
      </w:pPr>
      <w:r>
        <w:rPr/>
        <w:t xml:space="preserve">Не тарахти, как старый патефон. Ты получил этот микрофон только потому, что ты ходишь сюда и не ходишь сюда одновременно. Я вижу, ты ищущий человек. Я это вижу. Но я вижу и то, что ты не ходишь сюда больше, чем ходишь. Если ты действительно хочешь найти ответ на свой вопрос, будь здесь постоянно. Я дам тебе его, этот ответ. Я тебе каждый раз даю этот ответ, но ты, не удовлетворившись им, убегаешь. Ты убегаешь не потому, что получил неправильный ответ, а потому что ты не слышишь правильный ответ. Тебе нужно чаще и больше прислушиваться и ты услышишь. Не убегай. </w:t>
      </w:r>
    </w:p>
    <w:p>
      <w:pPr>
        <w:pStyle w:val="Normal"/>
        <w:rPr/>
      </w:pPr>
      <w:r>
        <w:rPr/>
        <w:t>Ильхам:</w:t>
      </w:r>
    </w:p>
    <w:p>
      <w:pPr>
        <w:pStyle w:val="Normal"/>
        <w:rPr/>
      </w:pPr>
      <w:r>
        <w:rPr/>
        <w:t>Да я не знаю. Получается все, что я слышу, слышу не я, а слышит мой ум…</w:t>
      </w:r>
    </w:p>
    <w:p>
      <w:pPr>
        <w:pStyle w:val="Normal"/>
        <w:rPr/>
      </w:pPr>
      <w:r>
        <w:rPr/>
        <w:t>Сия:</w:t>
      </w:r>
    </w:p>
    <w:p>
      <w:pPr>
        <w:pStyle w:val="Normal"/>
        <w:rPr/>
      </w:pPr>
      <w:r>
        <w:rPr/>
        <w:t>Ты не мучайся.</w:t>
      </w:r>
    </w:p>
    <w:p>
      <w:pPr>
        <w:pStyle w:val="Normal"/>
        <w:rPr/>
      </w:pPr>
      <w:r>
        <w:rPr/>
        <w:t>Ильхам:</w:t>
      </w:r>
    </w:p>
    <w:p>
      <w:pPr>
        <w:pStyle w:val="Normal"/>
        <w:rPr/>
      </w:pPr>
      <w:r>
        <w:rPr/>
        <w:t>Все равно я не могу пробиться к себе. Неважно кто, я ли, или твои слова…</w:t>
      </w:r>
    </w:p>
    <w:p>
      <w:pPr>
        <w:pStyle w:val="Normal"/>
        <w:rPr/>
      </w:pPr>
      <w:r>
        <w:rPr/>
        <w:t>Сия:</w:t>
      </w:r>
    </w:p>
    <w:p>
      <w:pPr>
        <w:pStyle w:val="Normal"/>
        <w:rPr/>
      </w:pPr>
      <w:r>
        <w:rPr/>
        <w:t>Опять убежал.</w:t>
      </w:r>
    </w:p>
    <w:p>
      <w:pPr>
        <w:pStyle w:val="Normal"/>
        <w:rPr/>
      </w:pPr>
      <w:r>
        <w:rPr/>
        <w:t>Ильхам:</w:t>
      </w:r>
    </w:p>
    <w:p>
      <w:pPr>
        <w:pStyle w:val="Normal"/>
        <w:rPr/>
      </w:pPr>
      <w:r>
        <w:rPr/>
        <w:t xml:space="preserve">Я не знаю, кто я вообще. </w:t>
      </w:r>
    </w:p>
    <w:p>
      <w:pPr>
        <w:pStyle w:val="Normal"/>
        <w:rPr/>
      </w:pPr>
      <w:r>
        <w:rPr/>
        <w:t>Сия:</w:t>
      </w:r>
    </w:p>
    <w:p>
      <w:pPr>
        <w:pStyle w:val="Normal"/>
        <w:rPr/>
      </w:pPr>
      <w:r>
        <w:rPr/>
        <w:t>Вот ты сейчас убежал.</w:t>
      </w:r>
    </w:p>
    <w:p>
      <w:pPr>
        <w:pStyle w:val="Normal"/>
        <w:rPr/>
      </w:pPr>
      <w:r>
        <w:rPr/>
        <w:t>Ильхам:</w:t>
      </w:r>
    </w:p>
    <w:p>
      <w:pPr>
        <w:pStyle w:val="Normal"/>
        <w:rPr/>
      </w:pPr>
      <w:r>
        <w:rPr/>
        <w:t>Почему?</w:t>
      </w:r>
    </w:p>
    <w:p>
      <w:pPr>
        <w:pStyle w:val="Normal"/>
        <w:rPr/>
      </w:pPr>
      <w:r>
        <w:rPr/>
        <w:t>Сия:</w:t>
      </w:r>
    </w:p>
    <w:p>
      <w:pPr>
        <w:pStyle w:val="Normal"/>
        <w:rPr/>
      </w:pPr>
      <w:r>
        <w:rPr/>
        <w:t xml:space="preserve">Я не знаю, почему ты убегаешь. Ты задай себе вопрос этот. Я тебе говорю, ты слышишь, ты идешь. Вот и оставайся в нем. А ты говоришь: </w:t>
      </w:r>
      <w:r>
        <w:rPr>
          <w:i/>
          <w:iCs/>
        </w:rPr>
        <w:t>“Ум, ну так это же не я, это ум, что толку слушать, все равно все слушает ум.</w:t>
      </w:r>
      <w:r>
        <w:rPr/>
        <w:t xml:space="preserve"> </w:t>
      </w:r>
      <w:r>
        <w:rPr>
          <w:i/>
          <w:iCs/>
        </w:rPr>
        <w:t>Вот когда не ум буду, тогда и буду слушать”.</w:t>
      </w:r>
      <w:r>
        <w:rPr/>
        <w:t xml:space="preserve"> </w:t>
      </w:r>
    </w:p>
    <w:p>
      <w:pPr>
        <w:pStyle w:val="Normal"/>
        <w:rPr/>
      </w:pPr>
      <w:r>
        <w:rPr/>
        <w:t>Ильхам:</w:t>
      </w:r>
    </w:p>
    <w:p>
      <w:pPr>
        <w:pStyle w:val="Normal"/>
        <w:rPr/>
      </w:pPr>
      <w:r>
        <w:rPr/>
        <w:t>Да. Практически я так и выразился.</w:t>
      </w:r>
    </w:p>
    <w:p>
      <w:pPr>
        <w:pStyle w:val="Normal"/>
        <w:rPr/>
      </w:pPr>
      <w:r>
        <w:rPr/>
        <w:t>Сия:</w:t>
      </w:r>
    </w:p>
    <w:p>
      <w:pPr>
        <w:pStyle w:val="Normal"/>
        <w:rPr/>
      </w:pPr>
      <w:r>
        <w:rPr/>
        <w:t xml:space="preserve">Тебе самому не смешно от того, что ты говоришь? Ты здесь всегда вне выражений, в том, что ты есть сейчас, во всей своей наличности. Тело, ум, ощущения, эмоции. Мы же используем именно эти ресурсы, а не слова. А техники нам помогают. Вот сегодня очередная сутра Шивы гласит: </w:t>
      </w:r>
      <w:r>
        <w:rPr>
          <w:i/>
          <w:iCs/>
        </w:rPr>
        <w:t xml:space="preserve">Летом, когда ты видишь всё небо бесконечное и чистое, войди в подобную чистоту. </w:t>
      </w:r>
    </w:p>
    <w:p>
      <w:pPr>
        <w:pStyle w:val="Normal"/>
        <w:rPr/>
      </w:pPr>
      <w:r>
        <w:rPr/>
        <w:t xml:space="preserve">Суть этой техники в том, что человек-ум жив только потому, что есть движение. Есть изменение. Есть объект, и есть субъект. Разве не так? Если бы человек не созерцал, не видел, не слышал, если бы он не был связан с изменениями, с объектами. Да? Тогда бы он не был бы субъектом. А субъект – это ум. Пока есть объект, пока есть изменяющееся состояние объективного мира, будет субъект, то есть некто, кто-то, который подменяет вас. Только потому, что для вас есть объектно-субъектные отношения – вы ум, вы бессознательность. Мастер говорит: </w:t>
      </w:r>
      <w:r>
        <w:rPr>
          <w:i/>
          <w:iCs/>
        </w:rPr>
        <w:t>“Выйди на улицу, когда небо безоблачно и посмотри в бескрайнюю его синь, в его бесконечность, и ум исчезнет”.</w:t>
      </w:r>
      <w:r>
        <w:rPr/>
        <w:t xml:space="preserve"> Такая простая техника! </w:t>
      </w:r>
      <w:r>
        <w:rPr>
          <w:i/>
          <w:iCs/>
        </w:rPr>
        <w:t xml:space="preserve">Летом, когда ты видишь всё небо бесконечное и чистое, войди в подобную чистоту. </w:t>
      </w:r>
      <w:r>
        <w:rPr/>
        <w:t xml:space="preserve"> </w:t>
      </w:r>
    </w:p>
    <w:p>
      <w:pPr>
        <w:pStyle w:val="Normal"/>
        <w:rPr/>
      </w:pPr>
      <w:r>
        <w:rPr/>
      </w:r>
    </w:p>
    <w:p>
      <w:pPr>
        <w:pStyle w:val="Normal"/>
        <w:rPr>
          <w:i/>
          <w:i/>
          <w:iCs/>
        </w:rPr>
      </w:pPr>
      <w:r>
        <w:rPr>
          <w:i/>
          <w:iCs/>
        </w:rPr>
        <w:t>ваше Сознание подобно небу,</w:t>
      </w:r>
    </w:p>
    <w:p>
      <w:pPr>
        <w:pStyle w:val="Normal"/>
        <w:rPr>
          <w:i/>
          <w:i/>
          <w:iCs/>
        </w:rPr>
      </w:pPr>
      <w:r>
        <w:rPr>
          <w:i/>
          <w:iCs/>
        </w:rPr>
        <w:t>ум же подобен облакам,</w:t>
      </w:r>
    </w:p>
    <w:p>
      <w:pPr>
        <w:pStyle w:val="Normal"/>
        <w:rPr>
          <w:i/>
          <w:i/>
          <w:iCs/>
        </w:rPr>
      </w:pPr>
      <w:r>
        <w:rPr>
          <w:i/>
          <w:iCs/>
        </w:rPr>
        <w:t>когда вы следуете уму,</w:t>
      </w:r>
    </w:p>
    <w:p>
      <w:pPr>
        <w:pStyle w:val="Normal"/>
        <w:rPr>
          <w:i/>
          <w:i/>
          <w:iCs/>
        </w:rPr>
      </w:pPr>
      <w:r>
        <w:rPr>
          <w:i/>
          <w:iCs/>
        </w:rPr>
        <w:t>он закрывает Сознание вам.</w:t>
      </w:r>
    </w:p>
    <w:p>
      <w:pPr>
        <w:pStyle w:val="Normal"/>
        <w:rPr>
          <w:i/>
          <w:i/>
          <w:iCs/>
        </w:rPr>
      </w:pPr>
      <w:r>
        <w:rPr>
          <w:i/>
          <w:iCs/>
        </w:rPr>
        <w:t>перестаньте фокусироваться на облаках,</w:t>
      </w:r>
    </w:p>
    <w:p>
      <w:pPr>
        <w:pStyle w:val="Normal"/>
        <w:rPr>
          <w:i/>
          <w:i/>
          <w:iCs/>
        </w:rPr>
      </w:pPr>
      <w:r>
        <w:rPr>
          <w:i/>
          <w:iCs/>
        </w:rPr>
        <w:t>фокусируйтесь на небе,</w:t>
      </w:r>
    </w:p>
    <w:p>
      <w:pPr>
        <w:pStyle w:val="Normal"/>
        <w:rPr>
          <w:i/>
          <w:i/>
          <w:iCs/>
        </w:rPr>
      </w:pPr>
      <w:r>
        <w:rPr>
          <w:i/>
          <w:iCs/>
        </w:rPr>
        <w:t>вы тут же выйдете за пределы ума,</w:t>
      </w:r>
    </w:p>
    <w:p>
      <w:pPr>
        <w:pStyle w:val="Normal"/>
        <w:rPr>
          <w:i/>
          <w:i/>
          <w:iCs/>
        </w:rPr>
      </w:pPr>
      <w:r>
        <w:rPr>
          <w:i/>
          <w:iCs/>
        </w:rPr>
        <w:t>в безграничное Сознание.</w:t>
      </w:r>
    </w:p>
    <w:p>
      <w:pPr>
        <w:pStyle w:val="Normal"/>
        <w:rPr>
          <w:i/>
          <w:i/>
          <w:iCs/>
        </w:rPr>
      </w:pPr>
      <w:r>
        <w:rPr>
          <w:i/>
          <w:iCs/>
        </w:rPr>
        <w:t>с вами истинная встреча случится,</w:t>
      </w:r>
    </w:p>
    <w:p>
      <w:pPr>
        <w:pStyle w:val="Normal"/>
        <w:rPr>
          <w:i/>
          <w:i/>
          <w:iCs/>
        </w:rPr>
      </w:pPr>
      <w:r>
        <w:rPr>
          <w:i/>
          <w:iCs/>
        </w:rPr>
        <w:t>в тот час,</w:t>
      </w:r>
    </w:p>
    <w:p>
      <w:pPr>
        <w:pStyle w:val="Normal"/>
        <w:rPr>
          <w:i/>
          <w:i/>
          <w:iCs/>
        </w:rPr>
      </w:pPr>
      <w:r>
        <w:rPr>
          <w:i/>
          <w:iCs/>
        </w:rPr>
        <w:t>как все отражающий ум в безграничном Сознании раствориться,</w:t>
      </w:r>
    </w:p>
    <w:p>
      <w:pPr>
        <w:pStyle w:val="Normal"/>
        <w:rPr>
          <w:i/>
          <w:i/>
          <w:iCs/>
        </w:rPr>
      </w:pPr>
      <w:r>
        <w:rPr>
          <w:i/>
          <w:iCs/>
        </w:rPr>
        <w:t>как только чистое небо отражением войдет в вас.</w:t>
      </w:r>
    </w:p>
    <w:p>
      <w:pPr>
        <w:pStyle w:val="Normal"/>
        <w:rPr/>
      </w:pPr>
      <w:r>
        <w:rPr/>
      </w:r>
    </w:p>
    <w:p>
      <w:pPr>
        <w:pStyle w:val="Normal"/>
        <w:rPr/>
      </w:pPr>
      <w:r>
        <w:rPr/>
        <w:t>Ошо говорит:</w:t>
      </w:r>
    </w:p>
    <w:p>
      <w:pPr>
        <w:pStyle w:val="Normal"/>
        <w:rPr/>
      </w:pPr>
      <w:r>
        <w:rPr>
          <w:i/>
          <w:iCs/>
        </w:rPr>
        <w:t xml:space="preserve">Летом, когда ты видишь всё небо бесконечное и чистое, войди в подобную чистоту. </w:t>
      </w:r>
      <w:r>
        <w:rPr/>
        <w:t xml:space="preserve"> Ум – это беспорядок, путаница; в нем нет ясности. В уме всегда толпа, всегда облака; в нем никогда нет открытого неба, безоблачности, пустоты. Ум не может быть таким. Вы не можете очистить свой ум; быть чистым не является естественным состоянием ума. Ум останется нечистым. Если вы сможете оставить ум сзади, если вы сможете трансцендировать ум, выйти за его пределы, то с вами случится эта чистота. Вы можете быть чистым, но не ваш ум. Нет такой вещи, как чистый ум; этого никогда не было и никогда не будет. Ум означает загрязненность, беспорядок.</w:t>
      </w:r>
    </w:p>
    <w:p>
      <w:pPr>
        <w:pStyle w:val="Normal"/>
        <w:rPr/>
      </w:pPr>
      <w:r>
        <w:rPr/>
      </w:r>
    </w:p>
    <w:p>
      <w:pPr>
        <w:pStyle w:val="Normal"/>
        <w:rPr/>
      </w:pPr>
      <w:r>
        <w:rPr/>
        <w:t>Сия:</w:t>
      </w:r>
    </w:p>
    <w:p>
      <w:pPr>
        <w:pStyle w:val="Normal"/>
        <w:rPr/>
      </w:pPr>
      <w:r>
        <w:rPr/>
        <w:t>Достаточно сфокусироваться, изменить взгляд, изменить свой фокус зрения, и вы увидите все иначе. В сущности, больше ничего не нужно, нужно просто изменить фокус зрения. Простая техника. Ильхам, ты говоришь, что хочешь услышать тайну, но тебе мешает твой ум, потому что он тебе говорит, что коль скоро я – ум, я – бессознательность, я все равно ничего не услышу, потому что я слышу все этим умом. Шива предлагает тебе технику.</w:t>
      </w:r>
    </w:p>
    <w:p>
      <w:pPr>
        <w:pStyle w:val="Normal"/>
        <w:rPr/>
      </w:pPr>
      <w:r>
        <w:rPr/>
        <w:t>Ильхам:</w:t>
      </w:r>
    </w:p>
    <w:p>
      <w:pPr>
        <w:pStyle w:val="Normal"/>
        <w:rPr/>
      </w:pPr>
      <w:r>
        <w:rPr/>
        <w:t>Да. Тут ловушка есть.</w:t>
      </w:r>
    </w:p>
    <w:p>
      <w:pPr>
        <w:pStyle w:val="Normal"/>
        <w:rPr/>
      </w:pPr>
      <w:r>
        <w:rPr/>
        <w:t>Сия:</w:t>
      </w:r>
    </w:p>
    <w:p>
      <w:pPr>
        <w:pStyle w:val="Normal"/>
        <w:rPr/>
      </w:pPr>
      <w:r>
        <w:rPr/>
        <w:t xml:space="preserve">Ты выполняй технику и не жди результата. Здесь ничего не сказано о результате. </w:t>
      </w:r>
      <w:r>
        <w:rPr>
          <w:i/>
          <w:iCs/>
        </w:rPr>
        <w:t xml:space="preserve">Войди в подобную чистоту, </w:t>
      </w:r>
      <w:r>
        <w:rPr/>
        <w:t>и все. Ты просто смотришь, ты всматриваешься. Всматриваешься и исчезаешь. Понимаешь? Всматриваешься и исчезаешь. Даже говорить ничего не нужно, что ум это облака, выйди за облака. Это путает. Просто летом, когда ты видишь все небо бесконечное и чистое, войди в подобную чистоту. Здесь не нужны никакие методы. Просто созерцая чистое небо, растворяйся в нем, поглощайся его бескрайней синевой. Больше ничего не нужно. Ты становишься, просто становишься этим бесконечным, безбрежным пространством неба. Исчезаешь в нем.</w:t>
      </w:r>
    </w:p>
    <w:p>
      <w:pPr>
        <w:pStyle w:val="Normal"/>
        <w:rPr/>
      </w:pPr>
      <w:r>
        <w:rPr/>
        <w:t>Ильхам:</w:t>
      </w:r>
    </w:p>
    <w:p>
      <w:pPr>
        <w:pStyle w:val="Normal"/>
        <w:rPr/>
      </w:pPr>
      <w:r>
        <w:rPr/>
        <w:t xml:space="preserve">Ну, вот Ошо, когда он объясняет эту медитацию, он использует образ облаков и промежутков между ними. Когда я это прочитал, мне тоже показалось, что это очень здорово. Я подумал, что очень легко будет достичь этого состояния. Когда я об этом сейчас вспомнил, в связи с этой сутрой Шивы, я поймал себя на мысли, что я все равно себе говорю: </w:t>
      </w:r>
      <w:r>
        <w:rPr>
          <w:i/>
          <w:iCs/>
        </w:rPr>
        <w:t>“Хорошая модель”.</w:t>
      </w:r>
      <w:r>
        <w:rPr/>
        <w:t xml:space="preserve"> Я к этому отношусь, как к модели. Поэтому получается то, что я сказал, что воспринял это мой ум. И он, видя только одно из облаков, висящих в этом небе, смотрит на остальное небо и остальные, проплывающие там облака. И вот, когда вот эта мысль есть, она как бы все сразу перечеркивает. При всей простоте, не знаю, может это лично моя заморочка. В общем, опять я ушел в модели. Я ушел в мысль, а не почувствовал. Да, я смотрел на небо, но не в смысле вот этой сутры. Многие люди ее практиковали. Андрей Болконский, помню. У него тоже были какие-то откровения. Ну, то есть, я хочу сказать, что у меня такое было. И у меня не получилось на уровне чувств соединиться с этим. </w:t>
      </w:r>
    </w:p>
    <w:p>
      <w:pPr>
        <w:pStyle w:val="Normal"/>
        <w:rPr/>
      </w:pPr>
      <w:r>
        <w:rPr/>
        <w:t>Сия:</w:t>
      </w:r>
    </w:p>
    <w:p>
      <w:pPr>
        <w:pStyle w:val="Normal"/>
        <w:rPr/>
      </w:pPr>
      <w:r>
        <w:rPr/>
        <w:t>Когда ты априорно, умно идешь в эту технику, ты настойчиво оставляешь себ</w:t>
      </w:r>
      <w:r>
        <w:rPr>
          <w:i/>
          <w:iCs/>
        </w:rPr>
        <w:t>я</w:t>
      </w:r>
      <w:r>
        <w:rPr/>
        <w:t xml:space="preserve">. Ты говоришь: </w:t>
      </w:r>
      <w:r>
        <w:rPr>
          <w:i/>
          <w:iCs/>
        </w:rPr>
        <w:t>“Я”</w:t>
      </w:r>
      <w:r>
        <w:rPr/>
        <w:t xml:space="preserve">. Ты говоришь: </w:t>
      </w:r>
      <w:r>
        <w:rPr>
          <w:i/>
          <w:iCs/>
        </w:rPr>
        <w:t>“Я не чувствую, у меня не получилось”.</w:t>
      </w:r>
      <w:r>
        <w:rPr/>
        <w:t xml:space="preserve"> Ты постоянно говоришь от этого </w:t>
      </w:r>
      <w:r>
        <w:rPr>
          <w:i/>
          <w:iCs/>
        </w:rPr>
        <w:t>я</w:t>
      </w:r>
      <w:r>
        <w:rPr/>
        <w:t xml:space="preserve">. Ты подсознательно постоянно идешь от него, от своего эго, центром которого является это </w:t>
      </w:r>
      <w:r>
        <w:rPr>
          <w:i/>
          <w:iCs/>
        </w:rPr>
        <w:t>я</w:t>
      </w:r>
      <w:r>
        <w:rPr/>
        <w:t xml:space="preserve">, а Мастер отправляет тебя в иной центр, в твой истинный центр, который находиться за пределами твоего </w:t>
      </w:r>
      <w:r>
        <w:rPr>
          <w:i/>
          <w:iCs/>
        </w:rPr>
        <w:t>я</w:t>
      </w:r>
      <w:r>
        <w:rPr/>
        <w:t xml:space="preserve">. Мастер говорит, что тебе нужно в этом </w:t>
      </w:r>
      <w:r>
        <w:rPr>
          <w:i/>
          <w:iCs/>
        </w:rPr>
        <w:t>я</w:t>
      </w:r>
      <w:r>
        <w:rPr/>
        <w:t xml:space="preserve"> </w:t>
      </w:r>
      <w:r>
        <w:rPr>
          <w:i/>
          <w:iCs/>
        </w:rPr>
        <w:t>ум</w:t>
      </w:r>
      <w:r>
        <w:rPr/>
        <w:t xml:space="preserve">ереть, но ты его сохраняешь. Ошо рассчитывает на твое понимание и страстное желание расстаться с этим </w:t>
      </w:r>
      <w:r>
        <w:rPr>
          <w:i/>
          <w:iCs/>
        </w:rPr>
        <w:t>я</w:t>
      </w:r>
      <w:r>
        <w:rPr/>
        <w:t xml:space="preserve">, а что делаешь ты? Ты его сохраняешь. Яд является одновременно и лекарством и отравляющим веществом. Это тот случай, когда ум в тебе убивает искателя. Твоя проблема в том, что ты постоянно сохраняешь себя. Здесь не столько небо нужно увидеть, а тебе, этому твоему </w:t>
      </w:r>
      <w:r>
        <w:rPr>
          <w:i/>
          <w:iCs/>
        </w:rPr>
        <w:t>я</w:t>
      </w:r>
      <w:r>
        <w:rPr/>
        <w:t xml:space="preserve"> нужно в нем раствориться, понимаешь? Ты никогда не растворишься, если ты будешь оставлять того, кто хочет раствориться. Тебе нужно умереть в желающем раствориться. </w:t>
      </w:r>
    </w:p>
    <w:p>
      <w:pPr>
        <w:pStyle w:val="Normal"/>
        <w:rPr/>
      </w:pPr>
      <w:r>
        <w:rPr/>
        <w:t xml:space="preserve">Следующая сутра: </w:t>
      </w:r>
      <w:r>
        <w:rPr>
          <w:i/>
          <w:iCs/>
        </w:rPr>
        <w:t xml:space="preserve">Шакти, смотри на всё пространство так, как если бы оно во всем своем великолепии было поглощено твоей головой. </w:t>
      </w:r>
    </w:p>
    <w:p>
      <w:pPr>
        <w:pStyle w:val="Normal"/>
        <w:rPr>
          <w:i/>
          <w:i/>
          <w:iCs/>
        </w:rPr>
      </w:pPr>
      <w:r>
        <w:rPr>
          <w:i/>
          <w:iCs/>
        </w:rPr>
      </w:r>
    </w:p>
    <w:p>
      <w:pPr>
        <w:pStyle w:val="Normal"/>
        <w:rPr/>
      </w:pPr>
      <w:r>
        <w:rPr/>
        <w:t>Ошо:</w:t>
      </w:r>
    </w:p>
    <w:p>
      <w:pPr>
        <w:pStyle w:val="Normal"/>
        <w:rPr/>
      </w:pPr>
      <w:r>
        <w:rPr>
          <w:i/>
          <w:iCs/>
        </w:rPr>
        <w:t>Смотри на все пространство так, как если бы оно во всем своем великолепии было поглощено твоей головой.</w:t>
      </w:r>
      <w:r>
        <w:rPr/>
        <w:t xml:space="preserve"> Для того чтобы использовать эту технику, закройте глаза. Когда вы выполняете ее, закройте глаза и постарайтесь почувствовать, что все пространство заключено в вашей голове. Это будет трудно сначала. Это одна из самых продвинутых техник, поэтому лучше приближаться и ней отдельными шагами. Если вы хотите выполнять эту технику, начните делать это по шагам.</w:t>
      </w:r>
    </w:p>
    <w:p>
      <w:pPr>
        <w:pStyle w:val="Normal"/>
        <w:rPr/>
      </w:pPr>
      <w:r>
        <w:rPr/>
        <w:t>Первый шаг: собираясь спать, когда вы уже готовы заснуть, – лягте на кровать, закройте глаза и почувствуйте, где находятся ваши ноги. Если ваш рост пять или шесть футов, просто почувствуйте, где находятся ваши ноги, где кончается ваше тело. Затем, представьте себе одну вещь: вы стали на шесть дюймов длиннее. Вы выросли, вы стали на шесть дюймов длиннее. Просто ощутите это с закрытыми глазами. В своем воображении почувствуйте, что вы стали длиннее на шесть дюймов.</w:t>
      </w:r>
    </w:p>
    <w:p>
      <w:pPr>
        <w:pStyle w:val="Normal"/>
        <w:rPr/>
      </w:pPr>
      <w:r>
        <w:rPr/>
        <w:t>Затем второй шаг: ощутите свою голову, представьте изнут</w:t>
        <w:softHyphen/>
        <w:t>ри, где она находится, а затем почувствуйте, что ваша голова стала на шесть дюймов длиннее. Когда вы сможете почувство</w:t>
        <w:softHyphen/>
        <w:t>вать это, все станет более легким. Тогда вы сможете продолжать делать это дальше. Почувствуйте, что длина вашего тела увели</w:t>
        <w:softHyphen/>
        <w:t>чилась до двенадцати футов – или что вы заполнили всю комнату. Теперь, в вашем воображении, вы касаетесь стен – вы заполнили всю комнату. Затем, постепенно, почувствуйте, что в вас вошел весь дом. И раз вы узнаете это чувство, все пойдет совсем легко. Если вы сможете вырасти на шесть дюймов, то потом все пойдет легко. Если вы сможете почувствовать, что в вас не пять футов, а пять футов и шесть дюймов, то больше ничто не покажется вам трудным; эта техника станет легкой.</w:t>
      </w:r>
    </w:p>
    <w:p>
      <w:pPr>
        <w:pStyle w:val="Normal"/>
        <w:rPr/>
      </w:pPr>
      <w:r>
        <w:rPr/>
        <w:t>Старайтесь почувствовать это в течение трех дней; затем в течение еще трех дней ощущайте, что вы наполнили всю комнату. Это просто тренировка воображения. Затем в течение трех дней весь дом внутри вас; затем в течение трех дней вы становитесь небом. Тогда эта техника будет очень легкой.</w:t>
      </w:r>
    </w:p>
    <w:p>
      <w:pPr>
        <w:pStyle w:val="Normal"/>
        <w:rPr/>
      </w:pPr>
      <w:r>
        <w:rPr>
          <w:i/>
          <w:iCs/>
        </w:rPr>
        <w:t xml:space="preserve">Шакти, смотри на всё пространство так, как если бы оно во всем своем великолепии было поглощено твоей головой. </w:t>
      </w:r>
      <w:r>
        <w:rPr/>
        <w:t>Затем вы можете закрыть глаза и почувствовать, что все небо, все пространство, поглощено вашей головой, содержится в ней. В тот момент, когда вы можете почувствовать это, ум исчезнет, потому что ум нуждается в очень малом пространстве. В такой обширности ум существовать не может – он просто исчезает. В такой обширности ум не возможен. Ум может быть только узким, ограниченным. В таком бесконечном пространстве для существования ума нет места.</w:t>
      </w:r>
    </w:p>
    <w:p>
      <w:pPr>
        <w:pStyle w:val="Normal"/>
        <w:rPr/>
      </w:pPr>
      <w:r>
        <w:rPr/>
        <w:t>Это хорошая техника. Вдруг ум взрывается, и вы заполнены пространством. За три месяца вы сможете почувствовать это. Вся жизнь станет другой. Но эту технику следует осваивать постепенно, поскольку иногда при ее применении люди сходят с ума, теряют душевное равновесие. Воздействие является таким огромным – если вы вдруг начинаете осознавать, что ваша голова поглотила всю вселенную, что вы видите внутри вас движущиеся звезды и луну, вы можете почувствовать головокружение. Во многих традициях эта техника используется очень осторожно.</w:t>
      </w:r>
    </w:p>
    <w:p>
      <w:pPr>
        <w:pStyle w:val="Normal"/>
        <w:rPr/>
      </w:pPr>
      <w:r>
        <w:rPr/>
      </w:r>
    </w:p>
    <w:p>
      <w:pPr>
        <w:pStyle w:val="Normal"/>
        <w:rPr/>
      </w:pPr>
      <w:r>
        <w:rPr/>
        <w:t>Сия:</w:t>
      </w:r>
    </w:p>
    <w:p>
      <w:pPr>
        <w:pStyle w:val="Normal"/>
        <w:rPr>
          <w:i/>
          <w:i/>
          <w:iCs/>
        </w:rPr>
      </w:pPr>
      <w:r>
        <w:rPr>
          <w:i/>
          <w:iCs/>
        </w:rPr>
        <w:t>эта техника на воображение.</w:t>
      </w:r>
    </w:p>
    <w:p>
      <w:pPr>
        <w:pStyle w:val="Normal"/>
        <w:rPr>
          <w:i/>
          <w:i/>
          <w:iCs/>
        </w:rPr>
      </w:pPr>
      <w:r>
        <w:rPr>
          <w:i/>
          <w:iCs/>
        </w:rPr>
        <w:t>закрой глаза, останови объектов движение,</w:t>
      </w:r>
    </w:p>
    <w:p>
      <w:pPr>
        <w:pStyle w:val="Normal"/>
        <w:rPr>
          <w:i/>
          <w:i/>
          <w:iCs/>
        </w:rPr>
      </w:pPr>
      <w:r>
        <w:rPr>
          <w:i/>
          <w:iCs/>
        </w:rPr>
        <w:t>представь себя пространством во всем великолепии,</w:t>
      </w:r>
    </w:p>
    <w:p>
      <w:pPr>
        <w:pStyle w:val="Normal"/>
        <w:rPr>
          <w:i/>
          <w:i/>
          <w:iCs/>
        </w:rPr>
      </w:pPr>
      <w:r>
        <w:rPr>
          <w:i/>
          <w:iCs/>
        </w:rPr>
        <w:t>ЗРИ...</w:t>
      </w:r>
    </w:p>
    <w:p>
      <w:pPr>
        <w:pStyle w:val="Normal"/>
        <w:rPr>
          <w:i/>
          <w:i/>
          <w:iCs/>
        </w:rPr>
      </w:pPr>
      <w:r>
        <w:rPr>
          <w:i/>
          <w:iCs/>
        </w:rPr>
        <w:t>ум взрывается, все останавливается внутри.</w:t>
      </w:r>
    </w:p>
    <w:p>
      <w:pPr>
        <w:pStyle w:val="Normal"/>
        <w:rPr/>
      </w:pPr>
      <w:r>
        <w:rPr>
          <w:i/>
          <w:iCs/>
        </w:rPr>
        <w:t xml:space="preserve">теперь ты </w:t>
      </w:r>
      <w:r>
        <w:rPr/>
        <w:t xml:space="preserve">– </w:t>
      </w:r>
      <w:r>
        <w:rPr>
          <w:i/>
          <w:iCs/>
        </w:rPr>
        <w:t>Существование,</w:t>
      </w:r>
    </w:p>
    <w:p>
      <w:pPr>
        <w:pStyle w:val="Normal"/>
        <w:rPr>
          <w:i/>
          <w:i/>
          <w:iCs/>
        </w:rPr>
      </w:pPr>
      <w:r>
        <w:rPr>
          <w:i/>
          <w:iCs/>
        </w:rPr>
        <w:t>Единое трансСознание.</w:t>
      </w:r>
    </w:p>
    <w:p>
      <w:pPr>
        <w:pStyle w:val="Normal"/>
        <w:rPr/>
      </w:pPr>
      <w:r>
        <w:rPr/>
      </w:r>
    </w:p>
    <w:p>
      <w:pPr>
        <w:pStyle w:val="Normal"/>
        <w:rPr/>
      </w:pPr>
      <w:r>
        <w:rPr/>
        <w:t xml:space="preserve">И последняя сегодня техника звучит так: </w:t>
      </w:r>
      <w:r>
        <w:rPr>
          <w:i/>
          <w:iCs/>
        </w:rPr>
        <w:t>Когда бодрствуешь, спишь, видишь сны, осознавай себя как свет.</w:t>
      </w:r>
    </w:p>
    <w:p>
      <w:pPr>
        <w:pStyle w:val="Normal"/>
        <w:rPr>
          <w:i/>
          <w:i/>
          <w:iCs/>
        </w:rPr>
      </w:pPr>
      <w:r>
        <w:rPr>
          <w:i/>
          <w:iCs/>
        </w:rPr>
      </w:r>
    </w:p>
    <w:p>
      <w:pPr>
        <w:pStyle w:val="Normal"/>
        <w:rPr/>
      </w:pPr>
      <w:r>
        <w:rPr/>
        <w:t>Ошо:</w:t>
      </w:r>
    </w:p>
    <w:p>
      <w:pPr>
        <w:pStyle w:val="Normal"/>
        <w:rPr/>
      </w:pPr>
      <w:r>
        <w:rPr/>
        <w:t>Во время бодрствования – когда вы двигаетесь, едите, ходите, – помните о себе как о свете. Как если бы в вашем сердце горело пламя, а ваше тело являлось ни чем иным, как аурой вокруг этого пламени; ваше тело всего лишь свет вокруг этого пламени. Позвольте этому глубоко войти в ваш ум и в ваше сознание. Впитайте это.</w:t>
      </w:r>
    </w:p>
    <w:p>
      <w:pPr>
        <w:pStyle w:val="Normal"/>
        <w:rPr/>
      </w:pPr>
      <w:r>
        <w:rPr/>
        <w:t>Тогда, во время засыпания, все время думайте о пламени, продолжайте видеть его, ощущать себя светом. Помните об этом... помните об этом... помните об этом... вы засыпаете. А воспоминания остаются. Сначала вы будете видеть сновидения, в которых вы будете ощущать пламя внутри себя, в которых вы будете светом. Постепенно в сновидениях вы будете двигаться к тем же самым ощущениям. А раз эти ощущения войдут в сновидения, то сновидения начнут исчезать. Сновидения начнут исчезать: будет все меньше и меньше сновидений и все больше и больше глубокого сна.</w:t>
      </w:r>
    </w:p>
    <w:p>
      <w:pPr>
        <w:pStyle w:val="Normal"/>
        <w:rPr/>
      </w:pPr>
      <w:r>
        <w:rPr/>
        <w:t>Когда во всех ваших сновидениях начнет обнаруживаться эта реальность, – что вы есть свет, пламя, горящее пламя, – то все сновидения исчезнут. Вы можете перенести эти ощущения в сон только тогда, когда все сновидения исчезнут – не раньше. Теперь вы у двери. Когда все сновидения исчезают, и вы помните о себе, как о пламени, вы у дверей сна. Теперь вы можете войти в него со своими ощущениями. И раз вы входите в сон с ощущением, что вы пламя, вы станете осознающим во сне – теперь сон будет случаться только с вашим телом, а не с вами.</w:t>
      </w:r>
    </w:p>
    <w:p>
      <w:pPr>
        <w:pStyle w:val="Normal"/>
        <w:rPr/>
      </w:pPr>
      <w:r>
        <w:rPr/>
      </w:r>
    </w:p>
    <w:p>
      <w:pPr>
        <w:pStyle w:val="Normal"/>
        <w:rPr/>
      </w:pPr>
      <w:r>
        <w:rPr/>
        <w:t>Сия:</w:t>
      </w:r>
    </w:p>
    <w:p>
      <w:pPr>
        <w:pStyle w:val="Normal"/>
        <w:rPr>
          <w:i/>
          <w:i/>
          <w:iCs/>
        </w:rPr>
      </w:pPr>
      <w:r>
        <w:rPr>
          <w:i/>
          <w:iCs/>
        </w:rPr>
        <w:t>вы – Свет Сознание.</w:t>
      </w:r>
    </w:p>
    <w:p>
      <w:pPr>
        <w:pStyle w:val="Normal"/>
        <w:rPr>
          <w:i/>
          <w:i/>
          <w:iCs/>
        </w:rPr>
      </w:pPr>
      <w:r>
        <w:rPr>
          <w:i/>
          <w:iCs/>
        </w:rPr>
        <w:t>когда бодрствуешь, спишь, видишь сны –</w:t>
      </w:r>
    </w:p>
    <w:p>
      <w:pPr>
        <w:pStyle w:val="Normal"/>
        <w:rPr>
          <w:i/>
          <w:i/>
          <w:iCs/>
        </w:rPr>
      </w:pPr>
      <w:r>
        <w:rPr>
          <w:i/>
          <w:iCs/>
        </w:rPr>
        <w:t>осознавание.</w:t>
      </w:r>
    </w:p>
    <w:p>
      <w:pPr>
        <w:pStyle w:val="Normal"/>
        <w:rPr/>
      </w:pPr>
      <w:r>
        <w:rPr/>
      </w:r>
    </w:p>
    <w:p>
      <w:pPr>
        <w:pStyle w:val="Normal"/>
        <w:rPr/>
      </w:pPr>
      <w:r>
        <w:rPr/>
        <w:t>Известное вам состояние бодрствующего сознания, состояние сна и состояние видения снов в сути своей является бессознательностью, умом, а все, что за этим стоит – вашим истинным сознанием. По-другому можно сказать, что это другое измерение одного и того же сознания. Бодрствование, сон, видение снов. Если вы сможете посмотреть на свое бодрствующее сознание, сон и видение снов, вы проснетесь. Если вы направите туда свое внимание, это станет для вас техникой пробуждения. Потому что, когда вы спите, когда вы бодрствуете, когда вы видите сны – это разные состояния работы вашего ума. Если в состоянии бодрствующего сознания вы достаточно сильно обусловлены внешними обстоятельствами, настолько связаны с ними, что вам не удается даже быть просто естественными, то, во сне, когда вы спите, вы можете быть хотя бы естественными. Во сне не работает та часть вашего ума, которой вы пользуетесь в бодрствующем состоянии. А это значит, что ваше сознание вносит меньше искажений. Во сне вы более естественные, более истинные.</w:t>
      </w:r>
    </w:p>
    <w:p>
      <w:pPr>
        <w:pStyle w:val="Normal"/>
        <w:rPr/>
      </w:pPr>
      <w:r>
        <w:rPr/>
        <w:t xml:space="preserve">Во сне вы больше отстранены от происходящего. Там все случается, как на экране. Есть только экран и разворачивающиеся на нем события. Но сон для вас та же реальность. Только проснувшись, вы обнаруживаете, что видели сон. Вы очень обусловлены нереальным, картинками даже наяву. Поэтому вам трудно растождествиться с ними во сне. Вы замечали, как вы переживаете, когда смотрите фильм, в сущности, вы смотрите на игру светотеней. Но вам он кажется реальным. Ваше сознание не отличает реальность от иллюзии, от придуманных образов и впечатлений. Все, что записано на уровне ума тут же превращается в реальность. Стоит это лишь запустить. Поэтому фото, фильм, музыка является лишь запускающим механизмом ваших эмоций. Вы не видите реальность, вы видите лишь свои сны. Виртуальность становится реальностью. </w:t>
      </w:r>
    </w:p>
    <w:p>
      <w:pPr>
        <w:pStyle w:val="Normal"/>
        <w:rPr/>
      </w:pPr>
      <w:r>
        <w:rPr/>
        <w:t>Шива говорит: “</w:t>
      </w:r>
      <w:r>
        <w:rPr>
          <w:i/>
          <w:iCs/>
        </w:rPr>
        <w:t>Когда бодрствуешь, спишь и видишь сны, осознай себя как свет</w:t>
      </w:r>
      <w:r>
        <w:rPr/>
        <w:t xml:space="preserve">”. Он говорит о сознании, как о свете сознания. Он говорит о четвертом состоянии сознания, отличном от бодрствования, сна и видения снов. Это четвертое состояние сознания называется </w:t>
      </w:r>
      <w:r>
        <w:rPr>
          <w:i/>
          <w:iCs/>
        </w:rPr>
        <w:t>турия.</w:t>
      </w:r>
      <w:r>
        <w:rPr/>
        <w:t xml:space="preserve"> Бодрствование, сон, и сновидение – три, и свет – четвертое. Свет в исламе – это имя Бога. Слово “Свет” – синоним слова “Бог”. Шива говорит: </w:t>
      </w:r>
      <w:r>
        <w:rPr>
          <w:i/>
          <w:iCs/>
        </w:rPr>
        <w:t xml:space="preserve">“Оставайся светом везде”. </w:t>
      </w:r>
      <w:r>
        <w:rPr/>
        <w:t xml:space="preserve">Можно представить себя внутри ярким источником света, постоянно помнить об этом, пока вы не почувствуете, что вы – свет. Начните с бодрствующего состояния, а когда вы почувствуете, что этот свет никуда уже от вас не уходит, тогда попытайтесь, засыпая, оставаться светом. Войдите с ним в сон. </w:t>
      </w:r>
    </w:p>
    <w:p>
      <w:pPr>
        <w:pStyle w:val="Normal"/>
        <w:rPr/>
      </w:pPr>
      <w:r>
        <w:rPr/>
        <w:t>Ильхам:</w:t>
      </w:r>
    </w:p>
    <w:p>
      <w:pPr>
        <w:pStyle w:val="Normal"/>
        <w:rPr/>
      </w:pPr>
      <w:r>
        <w:rPr/>
        <w:t>А вот почему люди после тренингов такие счастливые? К чему они там прикасаются?</w:t>
      </w:r>
    </w:p>
    <w:p>
      <w:pPr>
        <w:pStyle w:val="Normal"/>
        <w:rPr/>
      </w:pPr>
      <w:r>
        <w:rPr/>
        <w:t>Сия:</w:t>
      </w:r>
    </w:p>
    <w:p>
      <w:pPr>
        <w:pStyle w:val="Normal"/>
        <w:rPr/>
      </w:pPr>
      <w:r>
        <w:rPr/>
        <w:t xml:space="preserve">Это происходит потому, что благодаря технологиям, что-то все-таки переживается. И эти переживания связаны с изменением состояния вашего сознания. На некоторых семинарах вы, так или иначе, прикасаетесь к своему бессознательному. Ум технологически отстраняется, и ты чувствуешь некоторое состояние свободы. Это может проявляться в том, что ты раньше не мог себе позволить, а теперь это сделал. И уже само чувство победы делает тебя более счастливым. Причин много. Но самое главное, что ни одна технология, ни один семинар, сориентированный на запланированное счастье, ничего не дает и, по сути, с человеком ничего не происходит. Немного терапии, немного чистки, чуть-чуть больше свободы для ума. Больше, к сожалению, ничего не происходит. Истинного изменения сознания, транссознания не случается. Технологически снимается некоторое напряжение ума, но, по сути, все остается по-прежнему. Все это похоже на действие алкоголя или наркотика. Химизм тот же. Последствия разные, а принцип действия тот же. </w:t>
      </w:r>
    </w:p>
    <w:p>
      <w:pPr>
        <w:pStyle w:val="Normal"/>
        <w:rPr/>
      </w:pPr>
      <w:r>
        <w:rPr/>
        <w:t>Есть тут и еще один момент. Те, кто проводит эти семинары и психологически ориентированные группы, естественно, хорошие психологи. Работа ведется так, что когда тебя приглашают куда-то, тебя агитируют, уговаривают, убеждают, что тебе это очень нужно, что ты получишь то-то и то-то, и ты соглашаешься. А когда ты соглашаешься, то ты уже это получаешь. Ум программируется на получение счастья. Согласие его получить и есть, в сущности, его получение. Но, а если твой ум оказывается, все-таки достаточно критическим и сомневающимся, то есть ты видишь, что обещали одно, а на самом деле все не так, то и здесь оказывается трудно себе в этом признаться, потому что все кругом твердят, что с ними что-то происходит. И ты соглашаешься, тебе просто не хочется выглядеть идиотом, потому что ты потратил на это и деньги, и время. Такая вот цена этому счастью. Я это давно заметил, когда еще сам ходил на такие семинары. Но у меня хватило мужества, чтобы не пить эту подкрашенную муть. Все мои посещения подобных семинаров, как правило, заканчивались конфликтами с их руководителями.</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28</w:t>
      </w:r>
    </w:p>
    <w:p>
      <w:pPr>
        <w:pStyle w:val="Normal"/>
        <w:rPr>
          <w:color w:val="FF0000"/>
          <w:sz w:val="28"/>
        </w:rPr>
      </w:pPr>
      <w:r>
        <w:rPr>
          <w:color w:val="FF0000"/>
          <w:sz w:val="28"/>
        </w:rPr>
      </w:r>
    </w:p>
    <w:p>
      <w:pPr>
        <w:pStyle w:val="Normal"/>
        <w:rPr>
          <w:i/>
          <w:i/>
          <w:iCs/>
        </w:rPr>
      </w:pPr>
      <w:r>
        <w:rPr>
          <w:i/>
          <w:iCs/>
          <w:szCs w:val="16"/>
        </w:rPr>
        <w:t>28 апреля 2002 г.</w:t>
      </w:r>
    </w:p>
    <w:p>
      <w:pPr>
        <w:pStyle w:val="Normal"/>
        <w:rPr>
          <w:i/>
          <w:i/>
          <w:iCs/>
        </w:rPr>
      </w:pPr>
      <w:r>
        <w:rPr>
          <w:i/>
          <w:iCs/>
        </w:rPr>
      </w:r>
    </w:p>
    <w:p>
      <w:pPr>
        <w:pStyle w:val="Normal"/>
        <w:rPr/>
      </w:pPr>
      <w:r>
        <w:rPr/>
      </w:r>
    </w:p>
    <w:p>
      <w:pPr>
        <w:pStyle w:val="Normal"/>
        <w:rPr/>
      </w:pPr>
      <w:r>
        <w:rPr/>
      </w:r>
    </w:p>
    <w:p>
      <w:pPr>
        <w:pStyle w:val="Normal"/>
        <w:rPr/>
      </w:pPr>
      <w:r>
        <w:rPr>
          <w:u w:val="single"/>
        </w:rPr>
        <w:t>Сутра 76:</w:t>
      </w:r>
      <w:r>
        <w:rPr/>
        <w:t xml:space="preserve"> </w:t>
      </w:r>
      <w:r>
        <w:rPr>
          <w:i/>
          <w:iCs/>
        </w:rPr>
        <w:t xml:space="preserve">На чём бы ни остановилось твоё внимание, в этот самый момент – постигай. </w:t>
      </w:r>
    </w:p>
    <w:p>
      <w:pPr>
        <w:pStyle w:val="Normal"/>
        <w:rPr/>
      </w:pPr>
      <w:r>
        <w:rPr>
          <w:u w:val="single"/>
        </w:rPr>
        <w:t>Сутра 77:</w:t>
      </w:r>
      <w:r>
        <w:rPr/>
        <w:t xml:space="preserve"> </w:t>
      </w:r>
      <w:r>
        <w:rPr>
          <w:i/>
          <w:iCs/>
        </w:rPr>
        <w:t xml:space="preserve">Во время дождя тёмной ночью войди в эту темноту, как в форму форм. </w:t>
      </w:r>
    </w:p>
    <w:p>
      <w:pPr>
        <w:pStyle w:val="Normal"/>
        <w:rPr/>
      </w:pPr>
      <w:r>
        <w:rPr>
          <w:u w:val="single"/>
        </w:rPr>
        <w:t>Сутра 78:</w:t>
      </w:r>
      <w:r>
        <w:rPr/>
        <w:t xml:space="preserve"> </w:t>
      </w:r>
      <w:r>
        <w:rPr>
          <w:i/>
          <w:iCs/>
        </w:rPr>
        <w:t>В ночь, которая не является безлунной и дождливой, закрой глаза и найди темноту перед собой. Открывая глаза, видь темноту. Таким образом, недостатки исчезают навсегда.</w:t>
      </w:r>
    </w:p>
    <w:p>
      <w:pPr>
        <w:pStyle w:val="Normal"/>
        <w:rPr/>
      </w:pPr>
      <w:r>
        <w:rPr/>
      </w:r>
    </w:p>
    <w:p>
      <w:pPr>
        <w:pStyle w:val="Normal"/>
        <w:rPr/>
      </w:pPr>
      <w:r>
        <w:rPr/>
      </w:r>
    </w:p>
    <w:p>
      <w:pPr>
        <w:pStyle w:val="Normal"/>
        <w:rPr/>
      </w:pPr>
      <w:r>
        <w:rPr/>
      </w:r>
    </w:p>
    <w:p>
      <w:pPr>
        <w:pStyle w:val="Normal"/>
        <w:rPr/>
      </w:pPr>
      <w:r>
        <w:rPr/>
        <w:t xml:space="preserve">Мастер всегда обостряет ситуацию, он затрагивает вас, не оставляя равнодушными. С Мастером в вас случается боль, он ранит. Высшая Истина ранит, в этом смысл трансформации. Потому что именно ваша ранимость, ваша затрагиваемость показывает вам вашу обусловленность. Вам трудно ее рассмотреть самостоятельно, потому что вы остаетесь схваченными ею. Мастер вам помогает увидеть, что вы зависимы, что ваше сознание не целостно, что оно фрагментарно. Если в вас случается видение собственной зависимости, случается трансформация. Ваше сознание тут же меняется. Вы освобождаетесь от своей зависимости. Но, если вы делаете причиной своих болей кого-то другого, вам не избавиться от них. Вы можете их избежать, но вам не избавится от них. Вы не сможете устранить свои беспокойства, тревоги, боль, потому что, как только возникнет подходящая ситуация, все снова вернется. Это нужно понимать. Если в вас не возникает боли, если вас ничего не затрагивает, тогда нечему трансформироваться, нечему преобразовываться. Именно через раны, через боль случается трансформация. Когда вы приходите сюда, чтобы медитировать, вы, наверное, думаете, что там, внутри обнаружите райские кущи. Вы обнаружите там ад. </w:t>
      </w:r>
    </w:p>
    <w:p>
      <w:pPr>
        <w:pStyle w:val="Normal"/>
        <w:rPr/>
      </w:pPr>
      <w:r>
        <w:rPr/>
        <w:t xml:space="preserve">Когда Бог создал Рай и поселил в нем человека, он, чтобы не было скучно Адаму, сотворил для него Еву. И, хотя там их было трое – Бог был третий, такая святая троица, у них, тем не менее, не было никаких проблем. У Адама и Евы не было ни с чем трудностей, они и не подозревали, что существуют какие-то сложности жизни. Конечно, они же жили в Раю. Проблемы возникли, когда Бог изгнал этих двоих из Эдемского Сада. </w:t>
      </w:r>
    </w:p>
    <w:p>
      <w:pPr>
        <w:pStyle w:val="Normal"/>
        <w:rPr/>
      </w:pPr>
      <w:r>
        <w:rPr/>
        <w:t>Эдемский Сад – это символ вашей истинной природы, вашего естества. Человек – единственное животное, которое с рождением изгоняется оттуда. Ни одно животное не имеет проблем со своей природой, только человек, потому что он наделен сознанием. Человек – единственное животное, которое наделено способностью к познанию. Именно это порождает проблемы. Природа проблем не имеет, потому что она целостна и абсолютно самодостаточна. С точки зрения своей природы, человек также не имеет проблем, поскольку он является органической частью всего сущего. Как существо человек, как и все живое, рождается целостным и самодостаточным. В целостности не возникает конфликтов. В целостности не может быть противоречий, потому что целостность не разделена. Конфликт возникает там, где есть разделенность. Как сознание, человек рождается разделенным.</w:t>
      </w:r>
    </w:p>
    <w:p>
      <w:pPr>
        <w:pStyle w:val="Normal"/>
        <w:rPr/>
      </w:pPr>
      <w:r>
        <w:rPr/>
        <w:t xml:space="preserve">Изгнание человека из Рая символизирует его рождение в двойственности, с разделенным сознанием. То есть, с одной стороны Адам и Ева знали Рай, свою Природу, а с другой стороны – они вкусили плод с дерева познания. В них возникла жажда, интерес, которого доселе не было. Они узнали что-то иное. Вкусив плод с дерева познания, человек заинтересовался смыслом собственного бытия. Он захотел узнать, кто он такой и что здесь делает. </w:t>
      </w:r>
    </w:p>
    <w:p>
      <w:pPr>
        <w:pStyle w:val="Normal"/>
        <w:rPr/>
      </w:pPr>
      <w:r>
        <w:rPr/>
        <w:t xml:space="preserve">В этой истории есть две стороны. Одна – сказательная, художественная. А другая – иносказательная, метафорическая. И, безусловно, суть этой истории в ее метафоричности. Этой историей на что-то указывается. Указывается на свободу человека, на его способность познавать. Если вся живая природа рождается уже сформированной, как законченное некое существо, человек рождается как потенция существа. Ему еще предстоит кем-то стать. Он рождается свободным от жестких программ и обусловленностей, он рождается чистым, как белый лист, он рождается как само существование. Любое животное уже сформировано своими инстинктами, оно запрограммировано на выживание. Человек сам формирует свою сущность, он сам создает для себя жизнь, он свободен в выборе жить так, как он хочет. Для этого ему дано сознание. </w:t>
      </w:r>
    </w:p>
    <w:p>
      <w:pPr>
        <w:pStyle w:val="Normal"/>
        <w:rPr/>
      </w:pPr>
      <w:r>
        <w:rPr/>
        <w:t xml:space="preserve">Любое природное явление, любая явленная в природе форма, кроме человека, целостна. Бессознательна, но целостна. Поэтому в природе не возникает проблем. Животное не беспокоится о будущем, оно совершенно не понимает, что такое прошлое. Животное никогда не заканчивает жизнь самоубийством. Животное не свободно, оно бессознательно по отношению к своей жизни и смерти. Оно не может распоряжаться своей жизнью, потому что следует жестким программам, обеспечивающим ей выживание. Животное не может даже изменить эти программы. Есть несложный механизм формирования условных рефлексов, но он в сущности ничего не определяет. Используется лишь в интересах адаптации к среде обитания. </w:t>
      </w:r>
    </w:p>
    <w:p>
      <w:pPr>
        <w:pStyle w:val="Normal"/>
        <w:rPr/>
      </w:pPr>
      <w:r>
        <w:rPr/>
        <w:t>Человек сознателен, он знает, что такое будущее, и он знает, что такое прошлое, он волен распоряжаться свой жизнью и смертью. В этом его свобода. По сравнению с животным, он может планировать, он может творить. Но за это ему пришлось заплатить страданием. С разделенностью сознания возникли тревоги, печаль, скука, забота, чувство вины, скорби, возникло беспокойство и страдание. В двойственном сознании – с одной стороны есть человек сознания, способный творить и изменять свою жизнь, влиять на свою жизнь, вплоть до ее прекращения. С другой стороны – человек остается тем же самым животным. И животная часть в нем по-прежнему преобладает. То есть та часть, которая свободна, которая способна распоряжаться, является гораздо меньшей, чем его бессознательная, животная часть, которая не свободна, не способна распоряжаться, но которая ответственна за исполнение всего, что с человеком случается. Человека в человеке меньше, чем животного. Его разделенность указывает на его отличие от животного, но эта указывающая часть его сознания очень маленькая. Она занимает примерно десять процентов всего его сознания, всего его существа.</w:t>
      </w:r>
    </w:p>
    <w:p>
      <w:pPr>
        <w:pStyle w:val="Normal"/>
        <w:rPr/>
      </w:pPr>
      <w:r>
        <w:rPr/>
        <w:t xml:space="preserve">Человек, реализовавшийся как осознанность, реализовавшийся в качестве целостного сознания, также не имеет проблем. Потому что он целостен. Такой человек называется Будда. Его целостность в его тотальной осознанности. Теперь в его сознании нет ни одного темного уголка, откуда могли бы возникнуть проблемы и страдания. В целостном сознании нет сложностей, нет агонии, нет проблем, нет полюсов. </w:t>
      </w:r>
    </w:p>
    <w:p>
      <w:pPr>
        <w:pStyle w:val="Normal"/>
        <w:rPr/>
      </w:pPr>
      <w:r>
        <w:rPr/>
        <w:t xml:space="preserve">Сознание обычного, не реализованного человека находится между сознанием Будды и сознанием живой природы, то есть между абсолютной осознанностью и абсолютной бессознательностью. Человек не завершен, он лишь потенция. Поэтому, если вы не хотите иметь никаких проблем, вы можете либо забыться полностью и стать абсолютно бессознательными, либо стать Буддой, абсолютно осознанными. Человек для того, чтобы стать бессознательным, а, по сути, менее шизофреничным, напивается или принимает наркотики. Если бы у него не было такой возможности, он давно бы уже сошел с ума. </w:t>
      </w:r>
    </w:p>
    <w:p>
      <w:pPr>
        <w:pStyle w:val="Normal"/>
        <w:rPr/>
      </w:pPr>
      <w:r>
        <w:rPr/>
        <w:t xml:space="preserve">Но есть и другой путь – это растворить бессознательное. С одной стороны вы осознаете, а с другой стороны – в вас же есть то, что требует своей естественной, природной реализации. Каждый из вас многократно сталкивался с этим на множестве примеров из своей жизни. Когда вы не можете не гневаться, например. Не можете не ревновать, не можете не есть. Сознательная часть составляет примерно десять процентов по отношению к бессознательному. Девяносто процентов – темная сторона вашей сущности. И светлая – всего десять. Человек не осознает этой своей разделенности и бессознательно сохраняет ее. Он стремится укрепиться в сознательном, развивая ее за счет знания, программирования и перепрограммирования. Пытается создать условия, чтобы не выполз на поверхность зверь. Но этого не может случиться, потому что вы и есть эти девять десятых своей сущности. Это не нужно ограничивать, это нужно осознать. Нужно пережить себя зверем, осознать это, растворить себя зверя в сознании. </w:t>
      </w:r>
    </w:p>
    <w:p>
      <w:pPr>
        <w:pStyle w:val="Normal"/>
        <w:rPr/>
      </w:pPr>
      <w:r>
        <w:rPr/>
        <w:t xml:space="preserve">Другого пути нет. Хотя, судя по тому, как живет человек, как живет общество, понимания этого тоже нет. Наоборот, все ваши общественные институты ориентированы на то, чтобы пресекать любой источник возникновения боли, вашей затронутости. Есть даже законы, которые позволяют вам защищать свою неприкосновенность. Можно легко, например, привлечь человека к ответственности за оскорбление чести и личного достоинства. То есть, все направлено на то, чтобы не касаться темной стороны вашей сущности. Но именно прикосновение к ней открывает для человека реальные перспективы истинно с ней расстаться. Не через подавление и ограничение, а через изжитие ее, через расставание с ней, через внесение туда света сознания. </w:t>
      </w:r>
    </w:p>
    <w:p>
      <w:pPr>
        <w:pStyle w:val="Normal"/>
        <w:rPr/>
      </w:pPr>
      <w:r>
        <w:rPr/>
        <w:t xml:space="preserve">Не было бы проблем. Казалось бы, ну, подумаешь, там темная, светлая сторона, но вопрос весь в том, что эти десять процентов ничего не решают с точки зрения исполнения. Сознательная часть вашего сознания не имеет силы, не имеет энергии на исполнение собственных решений. Вы сознательно принимаете те или иные решения, но исполняет их ваша природная сущность, ваше бессознательное. Вашим начальником ОТК является ваша темная сторона. Что бы вы себе ни придумывали. Если это не пройдет контроль на уровне вашего бессознательного, если ваша природа этого не пропускает, это могут быть ваши страхи, боли, ревность, тревоги, ничего из того, что вы решили не пройдет. Это нужно очень хорошо и четко себе знать. Что бы вы для себя не решали. Вы, например, говорите: </w:t>
      </w:r>
      <w:r>
        <w:rPr>
          <w:i/>
          <w:iCs/>
        </w:rPr>
        <w:t xml:space="preserve">“Со следующего понедельника бросаю курить”. </w:t>
      </w:r>
      <w:r>
        <w:rPr/>
        <w:t>Или:</w:t>
      </w:r>
      <w:r>
        <w:rPr>
          <w:i/>
          <w:iCs/>
        </w:rPr>
        <w:t xml:space="preserve"> “С этого момента больше не буду гневаться, все это было в последний раз”</w:t>
      </w:r>
      <w:r>
        <w:rPr/>
        <w:t xml:space="preserve">. Но как только возникает реальная ситуация, ваш зверь – лень, гнев, ревность, – тут как тут. </w:t>
      </w:r>
    </w:p>
    <w:p>
      <w:pPr>
        <w:pStyle w:val="Normal"/>
        <w:rPr/>
      </w:pPr>
      <w:r>
        <w:rPr/>
        <w:t xml:space="preserve">Если сохраняется эта разделенность, если сохраняется это соотношение один к девяти, вы не сможете ничего сделать. Потому что истинный центр вашего сознания приходится на пятьдесят процентов вашей сущности. А это как раз попадает на бессознательную часть. Та же часть сознания, ваше сознательное, которым вы владеете, это всего лишь десять процентов. Его центр – ваше эго. И он приходиться на эти десять процентов. То есть он никак не попадает на ваш истинный центр. Если вы этого не понимаете, вы обречены на борьбу, на страдание. Ваше бессознательное постоянно борется, постоянно конфликтует с вашим сознательным. И этой войне не будет конца, если вы не поймете, что значит преобразовывать сознание, что значит сделать сознание целостным и осознанным. Из-за своего непонимания, из-за своей бессознательности человек безрезультатно пытается что-то сделать, но в пределах сознательной части. Он пытается изменить ум, он стремиться получить знания, он стремиться получить новые программы, он пытается, не затрагивая бессознательного, стать осознанным и целостным. Но это невозможно. </w:t>
      </w:r>
    </w:p>
    <w:p>
      <w:pPr>
        <w:pStyle w:val="Normal"/>
        <w:rPr/>
      </w:pPr>
      <w:r>
        <w:rPr/>
        <w:t xml:space="preserve">Мы сегодня будем рассматривать технику на внимание и его отсутствие – это такие состояния сознания, когда оно исчезает, а потом на какой-то момент снова возвращается. Почему исчезает сознание? Потому что, когда вы слышите слово, вы не осознаете, вы ассоциируете. Когда вы что-то увидели, вы не осознаете, вы ассоциируете. В этом смысле новые слова, новые неизвестные вам объекты вашего внимания более интересны и полезны вам. Вы дольше в них задерживаетесь. Вы, конечно, будете пытаться найти им какое-то объяснение, соответствие, будете пытаться отождествить это все с тем, что вы уже знаете, провести какие-то параллели. Но, новые слова. Это сложно сделать. Вы вынуждены быть более внимательными, более бдительными. Ваше внимание становится более целостным, вы становитесь более целостным в восприятии. А целостность в восприятии, хотя бы на мгновение, дает вам колоссальные, совершенно потрясающие возможности обнаружения вас самих. Потому что вы всегда субъект, а все, что вы видите – это объекты. И если ваше внимание бежит, бежит, бежит.., вы остаетесь субъектом, а объекты остаются объектами. Ничего не меняется, то есть, кем вы были, тем и остались. Вы опять пропустили себя, ничего не увидели. </w:t>
      </w:r>
    </w:p>
    <w:p>
      <w:pPr>
        <w:pStyle w:val="Normal"/>
        <w:rPr/>
      </w:pPr>
      <w:r>
        <w:rPr/>
        <w:t xml:space="preserve">Эта техника как раз указывает на способ трансформации вашей темной стороны в светлую, трансформации бессознательности в осознанность. То есть, если вы сможете использовать внимание, если вы сможете задерживаться, задерживаться во внимании… Вот я сейчас говорю, как вы слушаете? Вы слушаете… Услышали слово – остановились. Я продолжаю говорить, а вы ассоциируете, пытаясь понять, что я сказал, вы пытаетесь вникнуть в смысл слова, но при этом пропускаются остальные слова и предложения. Вы обнаруживаете, что вы ничего нового не услышали, ваши ассоциации ни к чему вас не привели, и вы снова вернулись к тому, что я говорю, опять схватили слово, предложение и  снова пошла ассоциация. Остановились, снова включились в разговор. Так вы слушаете. Я что-то сказал, а вы что-то услышали. Никогда нет полного соответствия. </w:t>
      </w:r>
    </w:p>
    <w:p>
      <w:pPr>
        <w:pStyle w:val="Normal"/>
        <w:rPr/>
      </w:pPr>
      <w:r>
        <w:rPr/>
        <w:t xml:space="preserve">Для того чтобы это полное соответствие было, вам нужно войти со мной в резонанс. Что такое войти со мной в резонанс? Вам нужно услышать меня. Что такое услышать меня? Вам нужно остаться в целостном внимании ко мне. Тогда, я для вас, будучи объектом, а вы для себя субъектом с полной концентрацией внимания, ваша энергия отразится от меня в вас. Случится одновременное видение и субъекта, и объекта. Ваша разделенность со мной, эта двойственность может мгновенно исчезнуть. Останется только присутствие. И это присутствие позволит вам, как наблюдателю наблюдателя, то есть, то, что является маслом масляным, или просто бредом для обычного логического сознания, стать свидетелем. Вы обнаружите себя целостным сознанием. </w:t>
      </w:r>
    </w:p>
    <w:p>
      <w:pPr>
        <w:pStyle w:val="Normal"/>
        <w:rPr/>
      </w:pPr>
      <w:r>
        <w:rPr/>
        <w:t xml:space="preserve">Но, вы не просто являетесь наблюдателем за наблюдателем. Вы наблюдаете одновременно и за наблюдателем и за наблюдаемым. Я вам показал это на примере того, как вы слушаете меня. Но это можно использовать на любом примере. Вы увидели цветок, увидели и сразу, мгновенно определили его, повесили бирку, сассоциировали. Вы говорите, ваш ум говорит: </w:t>
      </w:r>
      <w:r>
        <w:rPr>
          <w:i/>
          <w:iCs/>
        </w:rPr>
        <w:t>“Роза”.</w:t>
      </w:r>
      <w:r>
        <w:rPr/>
        <w:t xml:space="preserve"> Вы пропустили. Но если вы задержали свое внимание на цветке, если вы остались на цветке, тогда ваше внимание, поглощенное этим цветком, отразится от него, оно снова, как энергия вашего сознания, вернется к вам. Тогда цветок окажется для вас зеркалом. Он возвращает вам ваше внимание, и вы обнаруживаете себя. Вы обнаруживаете того, кто вы есть сейчас, то качество сознания, каковым вы являетесь на этот момент. Если вы находитесь в уме, тогда вы – ассоциированное знание, но если вы находитесь в большей глубине своего восприятия, если вы включены всеми своими органами чувств, если вы чувствуете цветок, если вы ощутите его физически, вы соединитесь с ним в едином своем присутствии. Случается медитация. Вы открываете свое новое состояние, новое качество своего сознания, стоящего и за наблюдателем, и за наблюдаемым. Потому что тот наблюдатель, который наблюдает – это ваш ум, это лишь часть вас, это не целостное сознание. Оно не самостоятельно. Целостно то, что за наблюдателем и наблюдаемым. </w:t>
      </w:r>
    </w:p>
    <w:p>
      <w:pPr>
        <w:pStyle w:val="Normal"/>
        <w:rPr/>
      </w:pPr>
      <w:r>
        <w:rPr/>
        <w:t xml:space="preserve">Шива говорит: </w:t>
      </w:r>
      <w:r>
        <w:rPr>
          <w:i/>
          <w:iCs/>
        </w:rPr>
        <w:t xml:space="preserve">“На чём бы ни остановилось твоё внимание, в этот самый момент </w:t>
      </w:r>
      <w:r>
        <w:rPr/>
        <w:t xml:space="preserve">– </w:t>
      </w:r>
      <w:r>
        <w:rPr>
          <w:i/>
          <w:iCs/>
        </w:rPr>
        <w:t>постигай”.</w:t>
      </w:r>
    </w:p>
    <w:p>
      <w:pPr>
        <w:pStyle w:val="Normal"/>
        <w:rPr/>
      </w:pPr>
      <w:r>
        <w:rPr/>
        <w:t>Еще раз:</w:t>
      </w:r>
      <w:r>
        <w:rPr>
          <w:i/>
          <w:iCs/>
        </w:rPr>
        <w:t xml:space="preserve"> На чём бы ни остановилось твоё внимание, в этот самый момент </w:t>
      </w:r>
      <w:r>
        <w:rPr/>
        <w:t xml:space="preserve">– </w:t>
      </w:r>
      <w:r>
        <w:rPr>
          <w:i/>
          <w:iCs/>
        </w:rPr>
        <w:t>постигай.</w:t>
      </w:r>
    </w:p>
    <w:p>
      <w:pPr>
        <w:pStyle w:val="Normal"/>
        <w:rPr/>
      </w:pPr>
      <w:r>
        <w:rPr/>
        <w:t xml:space="preserve">Мы с вами говорили о бдительности. Здесь используется другое слово – “внимание”. Может быть оно более понятно. Что такое внимание? Внимание – это расслабленное ожидание. Это не концентрация или действие. Это состояние повышенной бдительности. То есть, вы как будто бы ждете того, что сейчас должно что-то случится. Когда вы смотрите на цветок, вы смотрите на него в ожидании чуда. Вы ждете, что случится чудо, когда с вами кто-то разговаривает. И тогда для вас это чудо превращается в зеркало. Вы вдруг обнаруживаете и ту, и другую сторону. Такая простая техника, но она ведет вас к растворению вашей бессознательности с использованием сознательной части. </w:t>
      </w:r>
    </w:p>
    <w:p>
      <w:pPr>
        <w:pStyle w:val="Normal"/>
        <w:rPr/>
      </w:pPr>
      <w:r>
        <w:rPr/>
        <w:t>Каким образом? Отстраняясь, потому что в связи с любыми отношениями могут возникнуть и возникают постоянно различного рода сложности. Хорошо, когда цветок. А когда есть вызов, когда в вас возникает протест, возмущение, страх? А в сущности ведь это все одно и то же. Разница в том, что цветок снаружи, а гнев внутри. Но то и другое – объекты вашего внимания. Понимаете? И когда вы схвачены сознательным, то есть вашим умом или бессознательным, что не имеет совершенно никакого значения, вы в части, возникает конфликт. Но вы не хотите конфликтовать, вы говорите</w:t>
      </w:r>
      <w:r>
        <w:rPr>
          <w:i/>
          <w:iCs/>
        </w:rPr>
        <w:t>: “Я хочу жить легко, свободно, я хочу жить красиво”</w:t>
      </w:r>
      <w:r>
        <w:rPr/>
        <w:t xml:space="preserve">. Мне не нужны эти сложности. И я говорю: </w:t>
      </w:r>
      <w:r>
        <w:rPr>
          <w:i/>
          <w:iCs/>
        </w:rPr>
        <w:t>“Зачем они вам?”</w:t>
      </w:r>
      <w:r>
        <w:rPr/>
        <w:t xml:space="preserve"> Для этого вы можете использовать свое внимание. </w:t>
      </w:r>
    </w:p>
    <w:p>
      <w:pPr>
        <w:pStyle w:val="Normal"/>
        <w:rPr/>
      </w:pPr>
      <w:r>
        <w:rPr/>
        <w:t xml:space="preserve">Вам нужно стать ко всему внимательным, ко всему, что с вами происходит. В том числе, когда в вас возникает гнев, когда в вас возникает страх, когда в вас возникает страсть, когда в вас возникает все, что вас тревожит и беспокоит. Тогда внимание, бдительность могут стать для вас трансформирующими. Почему? Потому что внимание позволяет вам выйти за пределы и того, кто смотрит, и того, на что он смотрит. Вы оказываетесь осознанно в целостности вашего сознания. Совсем маленькая задержка вашего внимания начинает вас растворять. Ваша бессознательность растворяется. Как яркие лучи солнца растапливают лед, так осознанность растапливает лед вашей бессознательности. Стоит только задержаться во внимании, ваш ум начинает таять мгновенно. Стоит только задержаться. </w:t>
      </w:r>
    </w:p>
    <w:p>
      <w:pPr>
        <w:pStyle w:val="Normal"/>
        <w:rPr/>
      </w:pPr>
      <w:r>
        <w:rPr/>
        <w:t xml:space="preserve">Но если появится мысль, хотя бы одна мысль, ум выживет. Любая появившаяся мысль вносит возмущение, вносится рябь, случается движение ума и ваше внимание пропадает. Внимание – это когда вы полностью, целиком поглощены тем, что вы наблюдаете. Вы можете принимать душ, есть, идти на работу, ехать в городском транспорте или на собственном автомобиле, это не имеет значения. Но, когда вы целиком в процессе, тогда случается это отбрасывание, отбрасывание вас в свидетельствующее сознание. Все происходит как бы со стороны. Кто-то заходит в транспорт, кто-то моется. Кто-то, но не вы. Шива говорит: </w:t>
      </w:r>
      <w:r>
        <w:rPr>
          <w:i/>
          <w:iCs/>
        </w:rPr>
        <w:t>“Постигай”.</w:t>
      </w:r>
      <w:r>
        <w:rPr/>
        <w:t xml:space="preserve"> Но это слово оказывается лишним, когда случается полное вас растождествление с происходящим. Потому что, когда случается это отбрасывание, вы просто все свидетельствуете. </w:t>
      </w:r>
    </w:p>
    <w:p>
      <w:pPr>
        <w:pStyle w:val="Normal"/>
        <w:rPr/>
      </w:pPr>
      <w:r>
        <w:rPr/>
      </w:r>
    </w:p>
    <w:p>
      <w:pPr>
        <w:pStyle w:val="Normal"/>
        <w:rPr>
          <w:i/>
          <w:i/>
          <w:iCs/>
        </w:rPr>
      </w:pPr>
      <w:r>
        <w:rPr>
          <w:i/>
          <w:iCs/>
        </w:rPr>
        <w:t>чтобы эта техника случилась,</w:t>
      </w:r>
    </w:p>
    <w:p>
      <w:pPr>
        <w:pStyle w:val="Normal"/>
        <w:rPr>
          <w:i/>
          <w:i/>
          <w:iCs/>
        </w:rPr>
      </w:pPr>
      <w:r>
        <w:rPr>
          <w:i/>
          <w:iCs/>
        </w:rPr>
        <w:t>нужно стать более чувствующим,</w:t>
      </w:r>
    </w:p>
    <w:p>
      <w:pPr>
        <w:pStyle w:val="Normal"/>
        <w:rPr>
          <w:i/>
          <w:i/>
          <w:iCs/>
        </w:rPr>
      </w:pPr>
      <w:r>
        <w:rPr>
          <w:i/>
          <w:iCs/>
        </w:rPr>
        <w:t>создать внимание,</w:t>
      </w:r>
    </w:p>
    <w:p>
      <w:pPr>
        <w:pStyle w:val="Normal"/>
        <w:rPr>
          <w:i/>
          <w:i/>
          <w:iCs/>
        </w:rPr>
      </w:pPr>
      <w:r>
        <w:rPr>
          <w:i/>
          <w:iCs/>
        </w:rPr>
        <w:t>тогда, на чем бы оно не остановилось,</w:t>
      </w:r>
    </w:p>
    <w:p>
      <w:pPr>
        <w:pStyle w:val="Normal"/>
        <w:rPr>
          <w:i/>
          <w:i/>
          <w:iCs/>
        </w:rPr>
      </w:pPr>
      <w:r>
        <w:rPr>
          <w:i/>
          <w:iCs/>
        </w:rPr>
        <w:t xml:space="preserve">вы внезапно становитесь присутствующим – </w:t>
      </w:r>
    </w:p>
    <w:p>
      <w:pPr>
        <w:pStyle w:val="Normal"/>
        <w:rPr>
          <w:i/>
          <w:i/>
          <w:iCs/>
        </w:rPr>
      </w:pPr>
      <w:r>
        <w:rPr>
          <w:i/>
          <w:iCs/>
        </w:rPr>
        <w:t>ум останавливается, суждение уходит,</w:t>
      </w:r>
    </w:p>
    <w:p>
      <w:pPr>
        <w:pStyle w:val="Normal"/>
        <w:rPr>
          <w:i/>
          <w:i/>
          <w:iCs/>
        </w:rPr>
      </w:pPr>
      <w:r>
        <w:rPr>
          <w:i/>
          <w:iCs/>
        </w:rPr>
        <w:t xml:space="preserve">вы узнаете себя сознанием. </w:t>
      </w:r>
    </w:p>
    <w:p>
      <w:pPr>
        <w:pStyle w:val="Normal"/>
        <w:rPr>
          <w:i/>
          <w:i/>
          <w:iCs/>
        </w:rPr>
      </w:pPr>
      <w:r>
        <w:rPr>
          <w:i/>
          <w:iCs/>
        </w:rPr>
        <w:t>оно свидетельствующим вас находит.</w:t>
      </w:r>
    </w:p>
    <w:p>
      <w:pPr>
        <w:pStyle w:val="Normal"/>
        <w:rPr/>
      </w:pPr>
      <w:r>
        <w:rPr/>
      </w:r>
    </w:p>
    <w:p>
      <w:pPr>
        <w:pStyle w:val="Normal"/>
        <w:rPr/>
      </w:pPr>
      <w:r>
        <w:rPr/>
        <w:t>Ошо говорит:</w:t>
      </w:r>
    </w:p>
    <w:p>
      <w:pPr>
        <w:pStyle w:val="Normal"/>
        <w:rPr/>
      </w:pPr>
      <w:r>
        <w:rPr>
          <w:i/>
          <w:iCs/>
        </w:rPr>
        <w:t xml:space="preserve">На чём бы ни остановилось твоё внимание, в этот самый момент </w:t>
      </w:r>
      <w:r>
        <w:rPr/>
        <w:t xml:space="preserve">– </w:t>
      </w:r>
      <w:r>
        <w:rPr>
          <w:i/>
          <w:iCs/>
        </w:rPr>
        <w:t>постигай.</w:t>
      </w:r>
      <w:r>
        <w:rPr/>
        <w:t xml:space="preserve"> </w:t>
      </w:r>
    </w:p>
    <w:p>
      <w:pPr>
        <w:pStyle w:val="Normal"/>
        <w:rPr/>
      </w:pPr>
      <w:r>
        <w:rPr/>
        <w:t>Смотрите на что угодно, но просто смотрите. Внимание остановилось – и вы будете узнавать самого себя. Но первым требованием является способность к вниманию. И вы можете практиковать его. Для этого нет необходимости тратить какое-то специально выделенное время.</w:t>
      </w:r>
    </w:p>
    <w:p>
      <w:pPr>
        <w:pStyle w:val="Normal"/>
        <w:rPr/>
      </w:pPr>
      <w:r>
        <w:rPr/>
        <w:t xml:space="preserve">Что бы вы не делали – едите, принимаете ванну, стоите под душем – будьте просто внимательны. Но в чем проблема? Проблема в том, что вы все делаете с участием ума, вы непрерывно что-то планируете на будущее. Вы можете ехать в поезде, но ваш ум может организовывать другие путешествия, программировать, планировать. </w:t>
      </w:r>
    </w:p>
    <w:p>
      <w:pPr>
        <w:pStyle w:val="Normal"/>
        <w:rPr/>
      </w:pPr>
      <w:r>
        <w:rPr/>
        <w:t>Природой ума является перемещение от одного объекта к другому, постоянное движение. Если вы пристально всматрива</w:t>
        <w:softHyphen/>
        <w:t>етесь в темноту, или в свет, или во что-нибудь другое, если вы действительно пристально всматриваетесь, то движение ума прекращается. Потому что если ум все время движется, вы не сможете пристально вглядываться; вы будете все время упускать объект. Если ум будет присутствовать где-то в другом месте, то вы забудете, вы будете не в состоянии помнить, на что вы смотрите. Физически объект будет здесь, но для вас он исчезнет, потому что вас здесь не будет; в своих мыслях вы перемещаетесь.</w:t>
      </w:r>
    </w:p>
    <w:p>
      <w:pPr>
        <w:pStyle w:val="Normal"/>
        <w:rPr/>
      </w:pPr>
      <w:r>
        <w:rPr/>
        <w:t xml:space="preserve">Пристальное созерцание, </w:t>
      </w:r>
      <w:r>
        <w:rPr>
          <w:i/>
          <w:iCs/>
        </w:rPr>
        <w:t>тратака,</w:t>
      </w:r>
      <w:r>
        <w:rPr/>
        <w:t xml:space="preserve"> означает, что вашему сознанию не позволяется двигаться. И когда вы не позволяете уму двигаться, то сначала он борется с этим, упорно борется, но если вы продолжаете пристально всматриваться, то постепенно он перестает бороться. Через какое-то время он останавливается. А когда ум останавливается, то его больше нет, потому что ум может существовать только в движении, мышление может существовать только в движении. Когда нет никакого движения, мышление исчезает, вы не можете думать, потому что мышле</w:t>
        <w:softHyphen/>
        <w:t>ние означает движение – движение от одной мысли к другой. Это процесс.</w:t>
      </w:r>
    </w:p>
    <w:p>
      <w:pPr>
        <w:pStyle w:val="Normal"/>
        <w:rPr/>
      </w:pPr>
      <w:r>
        <w:rPr/>
        <w:t>Если вы непрерывно пристально всматриваетесь в один предмет, будучи полностью осознающим и бдительным... Пото</w:t>
        <w:softHyphen/>
        <w:t>му что вы можете пристально всматриваться и мертвыми глаза</w:t>
        <w:softHyphen/>
        <w:t>ми: тогда вы можете продолжать думать. Только глаза, мертвые глаза, вы не вглядываетесь во что-то... просто смотрите мертвы</w:t>
        <w:softHyphen/>
        <w:t>ми человеческими глазами, но ваш ум продолжает двигаться. От этого не будет никакой помощи. Пристальное всматривание имеет в виду не только ваши глаза, но и весь ваш ум, сфокуси</w:t>
        <w:softHyphen/>
        <w:t>рованный посредством глаз.</w:t>
      </w:r>
    </w:p>
    <w:p>
      <w:pPr>
        <w:pStyle w:val="Normal"/>
        <w:rPr/>
      </w:pPr>
      <w:r>
        <w:rPr/>
        <w:t>Поэтому какой бы ни был объект... Это зависит от вас: если вы любите свет – хорошо. Если вы можете полюбить темноту – хорошо. Если вы глубоко всматриваетесь, объект не имеет значения. Проблема в том, чтобы в вашем пристальном смотре</w:t>
        <w:softHyphen/>
        <w:t>нии полностью остановить ум, сфокусировать его так, чтобы внутренние движение и суета прекратились, чтобы внутренняя неугомонность прекратилась. Вы просто смотрите на что-то, вы ничего не делаете. Это пристальное смотрение полностью изме</w:t>
        <w:softHyphen/>
        <w:t>нит вас. Оно станет медитацией.</w:t>
      </w:r>
    </w:p>
    <w:p>
      <w:pPr>
        <w:pStyle w:val="Normal"/>
        <w:rPr/>
      </w:pPr>
      <w:r>
        <w:rPr/>
        <w:t>И это хорошо, вы можете испробовать это. Но помните, что ваши глаза и ваше сознание должны встретиться в едином фокусе. Вы действительно должны смотреть сквозь глаза, вы не должны отсутствовать. Необходимо ваше присутствие – тоталь</w:t>
        <w:softHyphen/>
        <w:t>ное присутствие. Тогда вы не сможете думать, ваше мышление станет невозможным. Здесь имеется только одна опасность: вы можете стать бессознательным, вы можете заснуть. Можно заснуть даже с открытыми глазами. Тогда ваш взгляд станет холодным, каменным.</w:t>
      </w:r>
    </w:p>
    <w:p>
      <w:pPr>
        <w:pStyle w:val="Normal"/>
        <w:rPr/>
      </w:pPr>
      <w:r>
        <w:rPr/>
        <w:t>В самом начале первым недостатком будет то, что вы будете смотреть на что-то, но сами будете отсутствовать. Это первый барьер. Ваш ум будет двигаться. Ваши глаза будут зафиксиро</w:t>
        <w:softHyphen/>
        <w:t>ваны, но ваш ум будет двигаться – не будет согласования между глазами и умом. Это будет первой трудностью. Если вы преодо</w:t>
        <w:softHyphen/>
        <w:t>леете ее, то второй трудностью будет то, что, пристально всматриваясь во что-либо без всякого движения, вы заснете. Вы войдете в автогипноз, вы будете гипнотизировать самого себя. Это естественно, потому что наш ум знает только два состояния: или постоянное движение, или сон. Ум знает только два естественных состояния: постоянное движение, мышление, или засыпание. А медитация является третьим состоянием.</w:t>
      </w:r>
    </w:p>
    <w:p>
      <w:pPr>
        <w:pStyle w:val="Normal"/>
        <w:rPr/>
      </w:pPr>
      <w:r>
        <w:rPr/>
        <w:t>Третье состояние, медитация, означает, что ваш ум так же безмолвен, как в глубоком сне, и является таким же бдительным и осознающим, как при мышлении, – но должно присутствовать и то и другое. Вы должны быть бдительным, полностью бдитель</w:t>
        <w:softHyphen/>
        <w:t xml:space="preserve">ным, и таким безмолвным, как в глубоком сне. Поэтому в “Йоге-Сутре” Патанджали говорится, что медитация является родом глубокого сна, но с одним отличием – вы являетесь бдительным, осознающим. Патанджали приравнивает </w:t>
      </w:r>
      <w:r>
        <w:rPr>
          <w:i/>
          <w:iCs/>
        </w:rPr>
        <w:t>сушупти</w:t>
      </w:r>
      <w:r>
        <w:rPr/>
        <w:t xml:space="preserve"> и </w:t>
      </w:r>
      <w:r>
        <w:rPr>
          <w:i/>
          <w:iCs/>
        </w:rPr>
        <w:t>самадхи</w:t>
      </w:r>
      <w:r>
        <w:rPr/>
        <w:t>:</w:t>
      </w:r>
      <w:r>
        <w:rPr>
          <w:i/>
          <w:iCs/>
        </w:rPr>
        <w:t xml:space="preserve"> </w:t>
      </w:r>
      <w:r>
        <w:rPr/>
        <w:t>глубокий сон и предельную медитацию. Различие заключается только в том, что в глубоком сне вы не являетесь осознающим, а в медитации вы являетесь осознающим, но свойством обоих является глубокое безмолвие – невозмущенное ничем безмолвие без каких-либо волнений, неподвижное безмолвие.</w:t>
      </w:r>
    </w:p>
    <w:p>
      <w:pPr>
        <w:pStyle w:val="Normal"/>
        <w:rPr/>
      </w:pPr>
      <w:r>
        <w:rPr/>
        <w:t xml:space="preserve">Сначала может получаться так, что при пристальном смотрении вы будете засыпать. Поэтому, если вы сможете так фокусировать свой ум, что он будет оставаться неподвижным, то оставайтесь бдительным, не засыпайте. Потому что если вы заснете, то вы провалитесь в бездну, в провал. Как раз между этими двумя провалами – постоянным мышлением и сном – находится узкий мостик пребывания в медитации. </w:t>
      </w:r>
    </w:p>
    <w:p>
      <w:pPr>
        <w:pStyle w:val="Normal"/>
        <w:rPr/>
      </w:pPr>
      <w:r>
        <w:rPr/>
      </w:r>
    </w:p>
    <w:p>
      <w:pPr>
        <w:pStyle w:val="Normal"/>
        <w:rPr/>
      </w:pPr>
      <w:r>
        <w:rPr/>
        <w:t>Сия:</w:t>
      </w:r>
    </w:p>
    <w:p>
      <w:pPr>
        <w:pStyle w:val="Normal"/>
        <w:rPr/>
      </w:pPr>
      <w:r>
        <w:rPr/>
        <w:t xml:space="preserve">Эта техника показывает нам лишь один из путей, одну из возможностей достижения целостного сознания, путей трансформационного соединения двух частей вашего сознания в единое целое через сознательное, через светлую сторону сознания. Есть и другая возможность – это использование бессознательного. Использование темной стороны вашей сущности. По сути дела, вы должны, конечно, понимать, что здесь деление на сознательное и бессознательное условное. Это деление я вынужден делать только потому, что есть разделенность вашего сознания, потому что вы разделены. Это сделано не для того, чтобы вам дать интеллектуальное понимание, а для того, чтобы подтолкнуть вас в вас же. Я преследую только одну цель – поднять вашу энергию вашими же усилиями, вашими намерениями и направить ее на избавление вас от ваших бесконечных проблем, сложностей, страданий, которые вы не хотите иметь. Я хочу направить вашу энергию на устранение конфликта в вашем сознании. </w:t>
      </w:r>
    </w:p>
    <w:p>
      <w:pPr>
        <w:pStyle w:val="Normal"/>
        <w:rPr/>
      </w:pPr>
      <w:r>
        <w:rPr/>
        <w:t>Правильный путь – это не путь поиска убежища, защиты или подмены вас через внешнюю энергию – власть, богатство или эффективную запрограммированность. Это не поможет, потому что оставляет вас в части, в разделенности. Запрограммированность вас всем вашим укладом, моралью, воспитанием, правилами общежития, хотя и подсказывает вам, что нужно удачно выйти замуж или жениться, родить ребенка, посадить дерево, построить дом, но не решает проблем, по сути. Человечество на протяжении всего своего существования только и делает, что следует тем или иным правилам и догмам. Но это не ведет вас к избавлению от возникновения сложностей вашей жизни, не ведет к избавлению от ваших страданий. Ничего, в сущности, не меняется, потому что вы остаетесь разделенными. Никакая самая эффективная программа не может это убрать. Конфликт внутри вас остается. Он остается, потому что вы двойственны, ваше сознание двойственно.</w:t>
      </w:r>
    </w:p>
    <w:p>
      <w:pPr>
        <w:pStyle w:val="Normal"/>
        <w:rPr/>
      </w:pPr>
      <w:r>
        <w:rPr/>
        <w:t xml:space="preserve">Что представляет собой ваше сознательное? Каждый ребенок рождается чистым листом сознания. Оно еще ничем не занято, не замутнено. Он открыт, абсолютно открыт быть естественным, живым, ему остается лишь одно – его присутствие в качестве сознания. Но у ребенка на это отсутствует энергия, у него совершенно нет сил. Его все отождествляет. С чем бы ребенок не столкнулся, все делает его зависимым от этого. Он не свободен. С одной стороны – у него нет обусловленного сознания, с другой – он не имеет энергии жить не обуславливаясь. У него совершенно нет возможностей быть осознанным. Потому что сама сознательная часть есть лишь потенциально, еще не как сознание, а как его возможность. Сознание совсем не имеет силы. Ребенок полностью во власти своей бессознательной природы. </w:t>
      </w:r>
    </w:p>
    <w:p>
      <w:pPr>
        <w:pStyle w:val="Normal"/>
        <w:rPr/>
      </w:pPr>
      <w:r>
        <w:rPr/>
        <w:t xml:space="preserve">В два года с небольшим ребенок рождается второй раз – как ум, как сознательная часть сознания, как сознание. До этого он был бессознательностью, естественной, невинной бессознательностью. Первое рождение – это когда вы вышли из чрева матери, второе – это рождение вас, как ума. И третье рождение, это рождение вас, как не-ума. Где-то к тридцати годам как ум вы полностью реализуетесь. В это время начинается бессознательный поиск возможности родиться в третий раз. Если первые два рождения предопределены вашей природой, то третье ваше рождение – это исключительно плод ваших собственных усилий. Но человек ленив. Поэтому абсолютное большинство человеков так и умирают не рожденными в третий раз. То есть человек, как правило, истинно не рождается. Не рождается, как чистое ничем необусловленное сознание. </w:t>
      </w:r>
    </w:p>
    <w:p>
      <w:pPr>
        <w:pStyle w:val="Normal"/>
        <w:rPr/>
      </w:pPr>
      <w:r>
        <w:rPr/>
        <w:t xml:space="preserve">Сознание человеку дано не для знания. Это энергия, исходный пункт, предпосылка, весть о том, что есть его полная и абсолютная свобода. Это весть о том, что вы вне обусловленности всем, что в качестве вас здесь может быть проявлено, что в качестве вас появляется и исчезает. Сознание – это то, что вы можете расширять, не обуславливая его. Ваше сознание должно оставаться свободным, ничем не занятым. Но вы используете его как посуду. Вы гоняетесь за знаниями, гоняетесь за советами, за мнениями. Вместо того, чтобы расти, вы ищите способы наиболее эффективного обуславливания. Но это вам не помогает. Ваше ограниченное сознание, ваш ум, остается лишь вместилищем знаний, он выполняет роль горшка. А какие функции у горшка, вы знаете. Ваше сознание обслуживает ваш горшок, больше оно ничего не делает. Для этого эффективные программы помогают эффективно это делать, больше ничего. Для этого используются все ваши программы. </w:t>
      </w:r>
    </w:p>
    <w:p>
      <w:pPr>
        <w:pStyle w:val="Normal"/>
        <w:rPr/>
      </w:pPr>
      <w:r>
        <w:rPr/>
        <w:t>Вы программируетесь осознанно и бессознательно. Программы – это ваше воспитание, образование, идеология, традиция, закон, теперь еще и НЛП. Все это делает вас зависимыми от них. Ваш ум превращается в свалку мусора. Вся его энергия уходит на следование правилам и законам. Вы не свободны жить напрямую, без знаний, потому что вы не умеете так жить, вам нужны программы, как у животных. Природа дала вам шанс, возможность быть свободными, но вы снова вернулись в бессознательную природу, но только собственными усилиями. Подражая животным, вы программируете себя, наиболее, как вам кажется эффективными программами, оставаясь, по сути,  бессознательными. Но это не так. Ваши программы далеко не дотягивают до тех, на которые запрограммирована вся живая и неживая природа. Они примитивны и несовершенны. Посмотрите, как отлажена, например, программа у пчел. Человек никогда не достигнет такой слаженности и распределения функций меду особями. Ваши программы примитивны. Похоже, что они не могут быть другими, потому что истинным предназначением вашего сознания является не программирование, а его расширение, как незапрограммированного.</w:t>
      </w:r>
    </w:p>
    <w:p>
      <w:pPr>
        <w:pStyle w:val="Normal"/>
        <w:rPr/>
      </w:pPr>
      <w:r>
        <w:rPr/>
        <w:t xml:space="preserve">Программирование превращает сознательную часть вашего сознания в неразрешенное сознание. Почему неразрешенное? Потому что вы во всем ограничили себя программами, ваша свобода ограничена пределами дозволенного программами. Вы живете по правилам. Все, что вне правил – нельзя. Правила подавляют вашу природу. С возрастом ваша запрограммированность растет.  С одной стороны вы помогаете своей природе выживать, а с другой – вы ее тормозите, не даете ей раскрываться. Запрограммированность подменяет и опережает процесс расширения сознания. В результате свободного сознания ума почти не остается. Не остается живости, интереса, не остается детского изумления. Вы все знаете, вы стали мертвым знанием. </w:t>
      </w:r>
    </w:p>
    <w:p>
      <w:pPr>
        <w:pStyle w:val="Normal"/>
        <w:rPr/>
      </w:pPr>
      <w:r>
        <w:rPr/>
        <w:t>Я не говорю, что не нужно программировать ум, я не говорю, что не нужно учиться автоматическому вождению машины или автоматическому печатанию, я говорю, что во время учебы, вам не следует быть бессознательными, вам нужно в каждый момент оставаться бдительными. Сознание должно оставаться чистым. Память памятью, но сознание должно оставаться чистым. Бессознательность определяется не способностью мозга к запоминанию, а обусловленностью ума с памятью, с прошлым, с программами. Если вы сможете отстраниться от любого происходящего с вами процесса, вы – осознанны, вас ничего не обуславливает. Здесь проблема не в памяти. Память остается. Это просто способность клеток головного мозга запоминать информацию и развиваться в этом смысле. Если вы можете отстраниться от памяти – вы свободны.</w:t>
      </w:r>
    </w:p>
    <w:p>
      <w:pPr>
        <w:pStyle w:val="Normal"/>
        <w:rPr/>
      </w:pPr>
      <w:r>
        <w:rPr/>
        <w:t>Терапевтические методы, которые мы используем, помогают вам почистить ваш ум, сознательную часть вашего сознания, вот то, что я назвал неразрешенным сознанием. Терапия – это базис, фундамент для медитации, для транссознания. Сначала вам нужно уйти от всех ваших запретов, а потом – трансформация, расширение сознания. Мастер непредсказуем, он освобождает вас от вашей зависимости, от обусловленности вашего ума. В этом смысле все техники, которые вам дает Мастер, работают, они чистят ваше сознание. Если ваше сознание сильно обусловлено, техника на повышенное внимание вам не поможет, вы не сможете ее сделать. Сначала нужно провести терапию. Поделать, например, динамическую медитацию Ошо.</w:t>
      </w:r>
    </w:p>
    <w:p>
      <w:pPr>
        <w:pStyle w:val="Normal"/>
        <w:rPr/>
      </w:pPr>
      <w:r>
        <w:rPr/>
        <w:t xml:space="preserve">Шива говорит: </w:t>
      </w:r>
      <w:r>
        <w:rPr>
          <w:i/>
          <w:iCs/>
        </w:rPr>
        <w:t>“На чем бы ни остановилось ваше внимание”.</w:t>
      </w:r>
      <w:r>
        <w:rPr/>
        <w:t xml:space="preserve"> Он так к вам сострадателен. На чем бы ни остановилось... Он вас даже ни о чем не просит, он просто говорит: </w:t>
      </w:r>
      <w:r>
        <w:rPr>
          <w:i/>
          <w:iCs/>
        </w:rPr>
        <w:t xml:space="preserve">“Останови внимание на чем угодно, где-то же оно останавливается, и наблюдай”. </w:t>
      </w:r>
      <w:r>
        <w:rPr/>
        <w:t xml:space="preserve">Но без терапии, без катарсиса вы не сможете это сделать. Нужна терапия. Пока вы не выйдете вот на этот вкус остановки внимания, когда вы внутренне будете как бы подлавливать эти ситуации, когда внутренне почувствуете это, вы сами будете искать внутреннего конфликта, того, что вас достает, что ранит вас. Тогда считайте, что вы прошли терапию. Тогда считайте, что случилось, тогда динамическую медитацию можно прекращать. Хотя у нее есть и вторая часть – не терапевтическая, медитативная. Это последняя и предпоследняя стадии динамической медитации. В какой-то степени любая медитация – это тоже терапия, мягкая терапия. Хотя медитация больше чем терапия, потому что медитация – это метод, который позволяет расти, трансформировать сознание, перекачивая энергию бессознательного в сознательное, используя, как сознательное, так и бессознательное. </w:t>
      </w:r>
    </w:p>
    <w:p>
      <w:pPr>
        <w:pStyle w:val="Normal"/>
        <w:rPr/>
      </w:pPr>
      <w:r>
        <w:rPr/>
        <w:t>В бессознательном скрыта ваша истинная суть, там ваша истинная природа. Если вы глубоко пройдете в это скрытое для вас состояние сознания, темное для вас состояние сознания, вы откроете себя вне этой темноты, вы откроете себя светом вашего сознания. Нужно сначала и до конца пройти, насквозь пройти бессознательное. Вы внесете в бессознательное свет своего сознания. Темнота станет светом.</w:t>
      </w:r>
    </w:p>
    <w:p>
      <w:pPr>
        <w:pStyle w:val="Normal"/>
        <w:rPr/>
      </w:pPr>
      <w:r>
        <w:rPr/>
        <w:t xml:space="preserve">Сутра: </w:t>
      </w:r>
      <w:r>
        <w:rPr>
          <w:i/>
          <w:iCs/>
        </w:rPr>
        <w:t xml:space="preserve">Во время дождя тёмной ночью войди в эту темноту, как в форму форм. </w:t>
      </w:r>
    </w:p>
    <w:p>
      <w:pPr>
        <w:pStyle w:val="Normal"/>
        <w:rPr>
          <w:i/>
          <w:i/>
          <w:iCs/>
        </w:rPr>
      </w:pPr>
      <w:r>
        <w:rPr>
          <w:i/>
          <w:iCs/>
        </w:rPr>
      </w:r>
    </w:p>
    <w:p>
      <w:pPr>
        <w:pStyle w:val="Normal"/>
        <w:rPr>
          <w:i/>
          <w:i/>
          <w:iCs/>
        </w:rPr>
      </w:pPr>
      <w:r>
        <w:rPr>
          <w:i/>
          <w:iCs/>
        </w:rPr>
        <w:t>темнота – космическая утроба, суть существования,</w:t>
      </w:r>
    </w:p>
    <w:p>
      <w:pPr>
        <w:pStyle w:val="Normal"/>
        <w:rPr>
          <w:i/>
          <w:i/>
          <w:iCs/>
        </w:rPr>
      </w:pPr>
      <w:r>
        <w:rPr>
          <w:i/>
          <w:iCs/>
        </w:rPr>
        <w:t>если вы сможете войти в темноту, откроется понимание</w:t>
      </w:r>
    </w:p>
    <w:p>
      <w:pPr>
        <w:pStyle w:val="Normal"/>
        <w:rPr>
          <w:i/>
          <w:i/>
          <w:iCs/>
        </w:rPr>
      </w:pPr>
      <w:r>
        <w:rPr>
          <w:i/>
          <w:iCs/>
        </w:rPr>
        <w:t>целостности себя –</w:t>
      </w:r>
    </w:p>
    <w:p>
      <w:pPr>
        <w:pStyle w:val="Normal"/>
        <w:rPr>
          <w:i/>
          <w:i/>
          <w:iCs/>
        </w:rPr>
      </w:pPr>
      <w:r>
        <w:rPr>
          <w:i/>
          <w:iCs/>
        </w:rPr>
        <w:t>Единого Сознания,</w:t>
      </w:r>
    </w:p>
    <w:p>
      <w:pPr>
        <w:pStyle w:val="Normal"/>
        <w:rPr>
          <w:i/>
          <w:i/>
          <w:iCs/>
        </w:rPr>
      </w:pPr>
      <w:r>
        <w:rPr>
          <w:i/>
          <w:iCs/>
        </w:rPr>
        <w:t>абсолютного покоя и тишины</w:t>
      </w:r>
    </w:p>
    <w:p>
      <w:pPr>
        <w:pStyle w:val="Normal"/>
        <w:rPr>
          <w:i/>
          <w:i/>
          <w:iCs/>
        </w:rPr>
      </w:pPr>
      <w:r>
        <w:rPr>
          <w:i/>
          <w:iCs/>
        </w:rPr>
        <w:t>за пределами объектов, что в форме форм растворены.</w:t>
      </w:r>
    </w:p>
    <w:p>
      <w:pPr>
        <w:pStyle w:val="Normal"/>
        <w:rPr/>
      </w:pPr>
      <w:r>
        <w:rPr/>
      </w:r>
    </w:p>
    <w:p>
      <w:pPr>
        <w:pStyle w:val="Normal"/>
        <w:rPr/>
      </w:pPr>
      <w:r>
        <w:rPr/>
        <w:t xml:space="preserve">Шива говорит: </w:t>
      </w:r>
      <w:r>
        <w:rPr>
          <w:i/>
          <w:iCs/>
        </w:rPr>
        <w:t xml:space="preserve">“Во время дождя, темной ночью, войди в эту темноту”. </w:t>
      </w:r>
      <w:r>
        <w:rPr/>
        <w:t>Суть техники заключается в том, что она построена на полном и абсолютном неведении, то есть отсутствии каких бы-то ни было объектов. Мы в прошлый раз говорили о синем небе, о свете, а сегодня вот – об абсолютной тьме. Свет, тьма – все это просто символы. Хотя тьма, похоже, даже более истинная, чем свет. Тьме не нужен источник, она вечна. И если вы войдете во тьму, вы войдете в само существование. Известно, что черные дыры поглощают целые галактики. В них исчезают и снова рождаются звезды – источники света. Если двигаться в темноту, абсолютную темноту, вы войдете в суть мироздания, вы коснетесь источника самого существования. Вопрос лишь в том, как двигаться? Нужно исключать вообще все, что касается света. Поэтому Шива и говорит, что нужно создать условия абсолютной темноты.</w:t>
      </w:r>
    </w:p>
    <w:p>
      <w:pPr>
        <w:pStyle w:val="Normal"/>
        <w:rPr/>
      </w:pPr>
      <w:r>
        <w:rPr/>
        <w:t xml:space="preserve">Темнота – это космическая утроба. Шива называет ее формой форм, он показывает на существование за пределами форм. В то же время он указывает на связь с формами. Он говорит, что это то место, откуда все формы рождаются. Это темнота. Отсюда медитация на темноту. Сама техника очень простая. Может быть, от того и не очень интересная, потому что ум всегда все усложняет. Простые вещи не задевают эго. Но в простоте этой техники кроется ее суть. </w:t>
      </w:r>
    </w:p>
    <w:p>
      <w:pPr>
        <w:pStyle w:val="Normal"/>
        <w:rPr/>
      </w:pPr>
      <w:r>
        <w:rPr/>
        <w:t xml:space="preserve">Надо сказать, что следующая техника является продолжением этой. Шива знает, что возможны такие ситуации, когда трудно будет найти безлунную ночь, когда вам нужно будет выполнять медитацию на темноту. Чтобы первую технику выполнить, безусловно, нужно найти такое место, где свет полностью отсутствует. Очень затемненное место. Такая должна быть густая темнота. Зачем это нужно? Это нужно для того, что эта медитация обязательно происходит с открытыми глазами. То есть, когда случается такая темнота, можно открыть глаза, и они не встретят на своем пути ни одного объекта. Вы растворяетесь, вы становитесь этой темнотой. </w:t>
      </w:r>
    </w:p>
    <w:p>
      <w:pPr>
        <w:pStyle w:val="Normal"/>
        <w:rPr/>
      </w:pPr>
      <w:r>
        <w:rPr/>
        <w:t xml:space="preserve">Правда есть и другие препятствия – с темнотой связано много неприятных моментов, в частности страхов. В вашем сознании множество обусловленностей, тянущихся еще со времен первобытного человека, которые порождены жизнью в живой природе и страхами, связанными с темнотой. И когда вы начнете впускать темноту в себя, безусловно, у вас могут подниматься все эти страхи и фобии. Вам не нужно убегать от них, их нужно растворять своим присутствием. Все, что в вас возникает, вы в этом умираете. Если в вас возникает какое-нибудь беспокойство, страх, тревога, или любая другая обусловленность, вы, позволяя этому быть, просто в нем умираете. Темнота позволяет это сделать и помогает это сделать еще и потому, что вам некуда бежать. Нет объектов. Возникают только те обстоятельства и ситуации, которые возникают в связи с проникновением в вас темноты. </w:t>
      </w:r>
    </w:p>
    <w:p>
      <w:pPr>
        <w:pStyle w:val="Normal"/>
        <w:rPr/>
      </w:pPr>
      <w:r>
        <w:rPr/>
        <w:t xml:space="preserve">Тут вот Ошо предлагает еще один момент, он говорит, что для того, чтобы ситуация была целостной, вам нужно представить себе, что не только в вас, внутри, но и снаружи тоже темнота. Можно попробовать вспомнить себя в утробе матери. Если вы просто закроете глаза, если не будет темноты, то вам будет трудно увидеть темноту, потому что глаза привыкли к свету. Когда вы закрываете глаза, возникает просто негативное изображение света. Никакой темноты вы не получите. Чтобы медитировать на темноту, нужна физическая темнота. Ну и чтобы не терять приобретенное в процессе медитации на темноту, чтобы не терять ощущение темноты, вы можете везде помнить о себе, как о темноте. То есть носить в своем сердце кусочек темноты. </w:t>
      </w:r>
    </w:p>
    <w:p>
      <w:pPr>
        <w:pStyle w:val="Normal"/>
        <w:rPr/>
      </w:pPr>
      <w:r>
        <w:rPr/>
      </w:r>
    </w:p>
    <w:p>
      <w:pPr>
        <w:pStyle w:val="Normal"/>
        <w:rPr/>
      </w:pPr>
      <w:r>
        <w:rPr/>
        <w:t>Ошо:</w:t>
      </w:r>
    </w:p>
    <w:p>
      <w:pPr>
        <w:pStyle w:val="Normal"/>
        <w:rPr/>
      </w:pPr>
      <w:r>
        <w:rPr/>
        <w:t xml:space="preserve">Что касается этих техник, то, прежде всего вы должны помнить, что в вашей голове не должно быть никакого страха темноты, никакого страха черноты, в противном случае как вы будете практиковать этот эксперимент? Прежде всего, должен быть отброшен страх. Поэтому в качестве предварительного шага делайте следующее: сидите в темноте, выключите весь свет, почувствуйте темноту. Полюбите ее, позвольте темноте прикасаться к вам. Смотрите на нее. Откройте глаза в темной комнате или темной ночью; общайтесь с темнотой, будьте вместе с ней, впитывайте ее. </w:t>
      </w:r>
    </w:p>
    <w:p>
      <w:pPr>
        <w:pStyle w:val="Normal"/>
        <w:rPr/>
      </w:pPr>
      <w:r>
        <w:rPr/>
        <w:t>Откройте глаза и пребывайте в темноте – вы будете иметь совершенно другую темноту, вас будет окружать положительная темнота. Пристально всматривайтесь в нее. Долго смотрите в темноту. У вас на глазах появятся слезы, глаза будут воспаляться, раздражаться. Не беспокойтесь об этом, продолжайте смотреть. И в тот момент, когда темнота, реально окружающая вас темнота, войдет в ваши глаза, она принесет вам глубочайшее умиротворение. Когда реальная темнота войдет в вас, вы будете заполнены ею.</w:t>
      </w:r>
    </w:p>
    <w:p>
      <w:pPr>
        <w:pStyle w:val="Normal"/>
        <w:rPr/>
      </w:pPr>
      <w:r>
        <w:rPr/>
      </w:r>
    </w:p>
    <w:p>
      <w:pPr>
        <w:pStyle w:val="Normal"/>
        <w:rPr>
          <w:i/>
          <w:i/>
          <w:iCs/>
        </w:rPr>
      </w:pPr>
      <w:r>
        <w:rPr/>
        <w:t>Сия:</w:t>
      </w:r>
    </w:p>
    <w:p>
      <w:pPr>
        <w:pStyle w:val="Normal"/>
        <w:rPr/>
      </w:pPr>
      <w:r>
        <w:rPr/>
        <w:t xml:space="preserve">Следующая техника: </w:t>
      </w:r>
      <w:r>
        <w:rPr>
          <w:i/>
          <w:iCs/>
        </w:rPr>
        <w:t xml:space="preserve">В ночь, которая не является безлунной и дождливой, закрой глаза и найди темноту перед собой. Открывая глаза, видь темноту. Таким образом, недостатки исчезают навсегда. </w:t>
      </w:r>
    </w:p>
    <w:p>
      <w:pPr>
        <w:pStyle w:val="Normal"/>
        <w:rPr>
          <w:i/>
          <w:i/>
          <w:iCs/>
        </w:rPr>
      </w:pPr>
      <w:r>
        <w:rPr>
          <w:i/>
          <w:iCs/>
        </w:rPr>
      </w:r>
    </w:p>
    <w:p>
      <w:pPr>
        <w:pStyle w:val="Normal"/>
        <w:rPr>
          <w:i/>
          <w:i/>
          <w:iCs/>
        </w:rPr>
      </w:pPr>
      <w:r>
        <w:rPr>
          <w:i/>
          <w:iCs/>
        </w:rPr>
        <w:t>закройте глаза, увидьте темноту,</w:t>
      </w:r>
    </w:p>
    <w:p>
      <w:pPr>
        <w:pStyle w:val="Normal"/>
        <w:rPr>
          <w:i/>
          <w:i/>
          <w:iCs/>
        </w:rPr>
      </w:pPr>
      <w:r>
        <w:rPr>
          <w:i/>
          <w:iCs/>
        </w:rPr>
        <w:t>это должно получится...</w:t>
      </w:r>
    </w:p>
    <w:p>
      <w:pPr>
        <w:pStyle w:val="Normal"/>
        <w:rPr>
          <w:i/>
          <w:i/>
          <w:iCs/>
        </w:rPr>
      </w:pPr>
      <w:r>
        <w:rPr>
          <w:i/>
          <w:iCs/>
        </w:rPr>
        <w:t>если с открытыми глазами темнота не уходит,</w:t>
      </w:r>
    </w:p>
    <w:p>
      <w:pPr>
        <w:pStyle w:val="Normal"/>
        <w:rPr>
          <w:i/>
          <w:i/>
          <w:iCs/>
        </w:rPr>
      </w:pPr>
      <w:r>
        <w:rPr>
          <w:i/>
          <w:iCs/>
        </w:rPr>
        <w:t>вы узнали, что она может случится</w:t>
      </w:r>
    </w:p>
    <w:p>
      <w:pPr>
        <w:pStyle w:val="Normal"/>
        <w:rPr>
          <w:i/>
          <w:i/>
          <w:iCs/>
        </w:rPr>
      </w:pPr>
      <w:r>
        <w:rPr>
          <w:i/>
          <w:iCs/>
        </w:rPr>
        <w:t>даже в солнечный день</w:t>
      </w:r>
    </w:p>
    <w:p>
      <w:pPr>
        <w:pStyle w:val="Normal"/>
        <w:rPr>
          <w:i/>
          <w:i/>
          <w:iCs/>
        </w:rPr>
      </w:pPr>
      <w:r>
        <w:rPr>
          <w:i/>
          <w:iCs/>
        </w:rPr>
        <w:t>и вы темнотой присутствуете теперь.</w:t>
      </w:r>
    </w:p>
    <w:p>
      <w:pPr>
        <w:pStyle w:val="Normal"/>
        <w:rPr>
          <w:i/>
          <w:i/>
          <w:iCs/>
        </w:rPr>
      </w:pPr>
      <w:r>
        <w:rPr>
          <w:i/>
          <w:iCs/>
        </w:rPr>
        <w:t>выносите все изнутри наружу,</w:t>
      </w:r>
    </w:p>
    <w:p>
      <w:pPr>
        <w:pStyle w:val="Normal"/>
        <w:rPr>
          <w:i/>
          <w:i/>
          <w:iCs/>
        </w:rPr>
      </w:pPr>
      <w:r>
        <w:rPr>
          <w:i/>
          <w:iCs/>
        </w:rPr>
        <w:t>чтобы снять покровы с себя, истинно темноту обнаружить.</w:t>
      </w:r>
    </w:p>
    <w:p>
      <w:pPr>
        <w:pStyle w:val="Normal"/>
        <w:rPr>
          <w:i/>
          <w:i/>
          <w:iCs/>
        </w:rPr>
      </w:pPr>
      <w:r>
        <w:rPr>
          <w:i/>
          <w:iCs/>
        </w:rPr>
        <w:t>и навсегда с ней расстаться,</w:t>
      </w:r>
    </w:p>
    <w:p>
      <w:pPr>
        <w:pStyle w:val="Normal"/>
        <w:rPr>
          <w:i/>
          <w:i/>
          <w:iCs/>
        </w:rPr>
      </w:pPr>
      <w:r>
        <w:rPr>
          <w:i/>
          <w:iCs/>
        </w:rPr>
        <w:t>отбросив все, что недостатками в вас может статься.</w:t>
      </w:r>
    </w:p>
    <w:p>
      <w:pPr>
        <w:pStyle w:val="Normal"/>
        <w:rPr/>
      </w:pPr>
      <w:r>
        <w:rPr/>
      </w:r>
    </w:p>
    <w:p>
      <w:pPr>
        <w:pStyle w:val="Normal"/>
        <w:rPr>
          <w:i/>
          <w:i/>
          <w:iCs/>
        </w:rPr>
      </w:pPr>
      <w:r>
        <w:rPr>
          <w:i/>
          <w:iCs/>
        </w:rPr>
        <w:t>В ночь, которая не является безлунной и дождливой, закрой глаза и найди темноту перед собой. Открывая глаза, видь темноту. Таким образом, недостатки исчезают навсегда.</w:t>
      </w:r>
    </w:p>
    <w:p>
      <w:pPr>
        <w:pStyle w:val="Normal"/>
        <w:rPr/>
      </w:pPr>
      <w:r>
        <w:rPr/>
        <w:t xml:space="preserve">Он говорит, что, когда вы закрываете глаза и возникает негативное изображение, его можно отбросить. Поскольку мы уже знаем, что оно негативное, давайте попробуем его отбросить. Каким образом? Закрываем глаза. Видим темноту. Открываем глаза. Видим темноту? Не видим. Снова закрываем. Видим темноту. Открываем глаза. Не видим. Опять закрываем. Видим. Открываем. Не видим. Закрываем. Видим. Открываем. Видим! Как только у вас с открытыми глазами, при достаточной степени освещенности, окажется темнота, тогда темнота, которую вы видели с закрытыми глазами, была истинной. Если тренироваться, то вы сможете, получить темноту с закрытыми глазами. </w:t>
      </w:r>
    </w:p>
    <w:p>
      <w:pPr>
        <w:pStyle w:val="Normal"/>
        <w:rPr/>
      </w:pPr>
      <w:r>
        <w:rPr/>
        <w:t xml:space="preserve">Мой опыт такой. Я пробовал эту технику и довольно быстро вошел в темноту с открытыми глазами. Я смотрел и в какой-то момент, вдруг наступала темнота, полная, кромешная темнота. Для этого я использовал глаза другого человека. Здесь вы используете свои собственные глаза. Вы закрываете их, обнаруживаете темноту, выходите, и если перед вами темнота, значит вы в темноте. И вы продолжаете медитировать на темноту. Вы глубже и глубже уходите в нее. </w:t>
      </w:r>
    </w:p>
    <w:p>
      <w:pPr>
        <w:pStyle w:val="Normal"/>
        <w:rPr/>
      </w:pPr>
      <w:r>
        <w:rPr/>
        <w:t xml:space="preserve">В этой сутре Шива говорит о недостатках. Недостаток. Чего-то недостает. Человек с разделенным сознанием находится в недостаточности. Чего? Целостности. То, что возникает в вас в качестве, скажем, гнева, тревоги, беспокойства, является вашими недостатками. Если через темноту двигаться и сознание становится целостным, вы разобуславливаетесь, недостатки исчезают. Шива в этом смысле говорит о недостатках. И вот эти его последние фразы всегда, вот тут он говорит: </w:t>
      </w:r>
      <w:r>
        <w:rPr>
          <w:i/>
          <w:iCs/>
        </w:rPr>
        <w:t>“Таким образом, недостатки исчезнут навсегда”.</w:t>
      </w:r>
      <w:r>
        <w:rPr/>
        <w:t xml:space="preserve"> Этими словами он как будто бы цель какую-то ставит. Я бы не читал эти последние фразы. Здесь речь идет о проникновении вас в состояние темноты. </w:t>
      </w:r>
    </w:p>
    <w:p>
      <w:pPr>
        <w:pStyle w:val="Normal"/>
        <w:rPr/>
      </w:pPr>
      <w:r>
        <w:rPr/>
        <w:t xml:space="preserve">В сутре Шива говорит: </w:t>
      </w:r>
      <w:r>
        <w:rPr>
          <w:i/>
          <w:iCs/>
        </w:rPr>
        <w:t>“Закрой глаза и найди темноту перед собой и, открывая глаза, видь темноту, она чуть-чуть другая”.</w:t>
      </w:r>
      <w:r>
        <w:rPr/>
        <w:t xml:space="preserve"> Если в предыдущей сутре вы вносите в себя темноту, то здесь – вы выносите из себя темноту. По сути дела вот это вынесение из себя чего бы то ни было, используется во многих медитациях. Известны случаи с Махавирой, когда ему не были помехой ни жара, ни холод. Он умел выносить из себя в холодные дни тепло, в жаркие – холод. Махавира ходил голым. Если ты знаешь, что такое тепло, остается найти это тепло в себе и выносить наружу. Или наоборот – холод. </w:t>
      </w:r>
    </w:p>
    <w:p>
      <w:pPr>
        <w:pStyle w:val="Normal"/>
        <w:rPr/>
      </w:pPr>
      <w:r>
        <w:rPr/>
      </w:r>
    </w:p>
    <w:p>
      <w:pPr>
        <w:pStyle w:val="Normal"/>
        <w:rPr/>
      </w:pPr>
      <w:r>
        <w:rPr/>
        <w:t>Ошо предлагает:</w:t>
      </w:r>
    </w:p>
    <w:p>
      <w:pPr>
        <w:pStyle w:val="Normal"/>
        <w:rPr/>
      </w:pPr>
      <w:r>
        <w:rPr/>
        <w:t>Как войти в эту темноту? Тремя шагами.</w:t>
      </w:r>
    </w:p>
    <w:p>
      <w:pPr>
        <w:pStyle w:val="Normal"/>
        <w:rPr>
          <w:i/>
          <w:i/>
          <w:iCs/>
        </w:rPr>
      </w:pPr>
      <w:r>
        <w:rPr>
          <w:i/>
          <w:iCs/>
        </w:rPr>
        <w:t>Первый шаг:</w:t>
      </w:r>
    </w:p>
    <w:p>
      <w:pPr>
        <w:pStyle w:val="Normal"/>
        <w:rPr/>
      </w:pPr>
      <w:r>
        <w:rPr/>
        <w:t>Пристально смотрите в темноту. Это трудно. Легче смотреть на пламя, на любой источник света, потому что он существует как объект, как явно выраженный объект; на него можно направить свое внимание. Темнота – не есть объект; она везде и повсюду. Ее нельзя видеть как объект. Пристально смотрите в темноту. Она повсюду; смотрите в нее. Расслабьтесь и смотрите в нее. Она начнет входить в ваши глаза. А когда темнота входит в ваши глаза, вы входите в темноту.</w:t>
      </w:r>
    </w:p>
    <w:p>
      <w:pPr>
        <w:pStyle w:val="Normal"/>
        <w:rPr/>
      </w:pPr>
      <w:r>
        <w:rPr/>
        <w:t>Выполняя эту технику темной ночью, оставьте глаза открытыми. Не закрывайте их, потому что закрытыми глазами вы видите иную темноту, свою собственную, ментальную темноту; она не подлинна. Это, собственно, негатив, а не позитивная темнота.</w:t>
      </w:r>
    </w:p>
    <w:p>
      <w:pPr>
        <w:pStyle w:val="Normal"/>
        <w:rPr/>
      </w:pPr>
      <w:r>
        <w:rPr/>
        <w:t>Например, здесь светло – вы закрываете глаза и обретаете темноту, но эта темнота – лишь негатив света. Точно так же вы смотрите на окно, а затем закрываете глаза и получаете негативное изображение окна. Все, что мы видим, – это свет, поэтому, закрывая глаза, мы видим негативный свет, который называем темнотой. Эта темнота не подлинна, она для медитации не годится.</w:t>
      </w:r>
    </w:p>
    <w:p>
      <w:pPr>
        <w:pStyle w:val="Normal"/>
        <w:rPr/>
      </w:pPr>
      <w:r>
        <w:rPr/>
        <w:t>Откройте глаза, останьтесь с открытыми глазами в темноте, и перед вами предстанет иная темнота – позитивная, существующая на самом деле. Пристально смотрите в нее. Продолжайте смотреть в темноту. У вас потекут слезы, глазам станет больно. Не беспокойтесь, продолжайте смотреть. И в тот момент, когда темнота, подлинно существующая темнота, войдет в ваши глаза, вы испытаете глубокое чувство облегчения. Подлинная темнота войдет в вас и заполнит вас.</w:t>
      </w:r>
    </w:p>
    <w:p>
      <w:pPr>
        <w:pStyle w:val="Normal"/>
        <w:rPr/>
      </w:pPr>
      <w:r>
        <w:rPr/>
        <w:t>Это вхождение темноты полностью избавляет от негативной темноты. Это очень глубокое явление. Та темнота, которая внутри вас, негативна; она – антипод света. Она не есть отсутствие света; она – антипод света. Это не та темнота, о которой Шива говорит как о форме всех форм, как о подлинно существующей темноте.</w:t>
      </w:r>
    </w:p>
    <w:p>
      <w:pPr>
        <w:pStyle w:val="Normal"/>
        <w:rPr/>
      </w:pPr>
      <w:r>
        <w:rPr/>
        <w:t>Мы так ее боимся, что создали множество источников света для защиты от нее, мы живем в освещенном мире. Мы закрываем глаза, и внутри нас негативно отражается освещенный мир. Мы утратили контакт с подлинно существующей темнотой – с темнотой ессеев, с темнотой Шивы. У нас нет с ней контакта. Мы так напуганы темнотой, что совершенно отвернулись от нее. Мы стоим, повернувшись к ней спиной.</w:t>
      </w:r>
    </w:p>
    <w:p>
      <w:pPr>
        <w:pStyle w:val="Normal"/>
        <w:rPr/>
      </w:pPr>
      <w:r>
        <w:rPr/>
        <w:t>Войти в темноту трудно, но если вам это удастся, произойдет чудо, волшебство. Вы обретете совершенно иное бытие. Когда темнота входит в вас, вы входите в нее. Эго всегда обоюдно, взаимно. Вы не можете войти в какое-либо космическое явление без того, чтобы это космическое явление не вошло в вас. Вы не можете совершить над ним насилия, вы не можете силой заставить его войти в вас. Если же вы станете доступным, открытым, уязвимым, если вы откроете дорогу какой-либо космической сфере для вхождения в вас, то лишь в этом случае вы сможете войти в нее. Это взаимный процесс. Принудить нельзя, можно только позволить.</w:t>
      </w:r>
    </w:p>
    <w:p>
      <w:pPr>
        <w:pStyle w:val="Normal"/>
        <w:rPr/>
      </w:pPr>
      <w:r>
        <w:rPr/>
        <w:t>В настоящее время в городах трудно обрести подлинную темноту; трудно обрести подлинную темноту в наших домах. С помощью неподлинного света мы все сделали неподлинным. Даже темнота осквернена, даже она не является чистой. Поэтому, чтобы ощутить темноту, следует отправиться в какое-нибудь уединенное место. Поезжайте в отдаленную деревню, где нет электричества, поднимитесь на вершину горы. Останьтесь там на неделю, переживите там чистую темноту.</w:t>
      </w:r>
    </w:p>
    <w:p>
      <w:pPr>
        <w:pStyle w:val="Normal"/>
        <w:rPr/>
      </w:pPr>
      <w:r>
        <w:rPr/>
        <w:t>Назад вы вернетесь совсем другим человеком, потому что за эти семь дней абсолютной темноты все ваши страхи, все первобытные страхи всплывут наверх. Вам придется взглянуть в лицо монстрам, взглянуть в лицо собственному подсознанию. Все человечество... это будет так, как будто вы проходите путь, который уже пройден человечеством, и при этом многое из глубины вашего подсознания поднимется наверх. Оно будет казаться подлинным. Возможно, вы испугаетесь, потому что оно будет казаться подлинным, но это лишь ваши ментальные порождения.</w:t>
      </w:r>
    </w:p>
    <w:p>
      <w:pPr>
        <w:pStyle w:val="Normal"/>
        <w:rPr/>
      </w:pPr>
      <w:r>
        <w:rPr/>
        <w:t>Вы должны примириться со своим подсознанием. И эта медитационная техника, использующая темноту, полностью впитает ваше безумие. Попробуйте. Это можно проделывать у себя дома. Каждый вечер в течение одного часа оставайтесь наедине с темнотой. Не делайте ничего, просто смотрите в темноту. У вас возникнет чувство слияния, вы почувствуете, как что-то входит в вас и как вы входите во что-то.</w:t>
      </w:r>
    </w:p>
    <w:p>
      <w:pPr>
        <w:pStyle w:val="Normal"/>
        <w:rPr/>
      </w:pPr>
      <w:r>
        <w:rPr/>
        <w:t>Оставаясь наедине с темнотой в течение трех месяцев, по одному часу ежедневно, вы утратите всякое ощущение индивидуальности, раздельности. Вы больше не будете островом; вы станете океаном. Вы сольетесь с темнотой. А темнота океанична: ничто не является таким безграничным, как она, ничто не является таким вечным. Ничто не расположено к вам так близко, ничего другого вы так не боитесь. Темнота – вот она, рядом; она ждет вас.</w:t>
      </w:r>
    </w:p>
    <w:p>
      <w:pPr>
        <w:pStyle w:val="Normal"/>
        <w:rPr>
          <w:i/>
          <w:i/>
          <w:iCs/>
        </w:rPr>
      </w:pPr>
      <w:r>
        <w:rPr>
          <w:i/>
          <w:iCs/>
        </w:rPr>
        <w:t>Второй шаг.</w:t>
      </w:r>
    </w:p>
    <w:p>
      <w:pPr>
        <w:pStyle w:val="Normal"/>
        <w:rPr/>
      </w:pPr>
      <w:r>
        <w:rPr/>
        <w:t>Лягте и представьте, будто вы рядом с матерью. Темнота – это мать, мать всего. Подумайте: когда ничего не было, что было? Вы не сможете представить себе ничего другого, кроме темноты. Если бы все исчезло, что бы тогда осталось? Осталась бы темнота.</w:t>
      </w:r>
    </w:p>
    <w:p>
      <w:pPr>
        <w:pStyle w:val="Normal"/>
        <w:rPr/>
      </w:pPr>
      <w:r>
        <w:rPr/>
        <w:t>Темнота – это мать, чрево, поэтому лягте и почувствуйте, что вы лежите в чреве матери. Это станет реальным, возникнет теплота, и рано или поздно вы почувствуете, что темнота, чрево, обволакивает вас со всех сторон, что вы находитесь в ней.</w:t>
      </w:r>
    </w:p>
    <w:p>
      <w:pPr>
        <w:pStyle w:val="Normal"/>
        <w:rPr>
          <w:i/>
          <w:i/>
          <w:iCs/>
        </w:rPr>
      </w:pPr>
      <w:r>
        <w:rPr>
          <w:i/>
          <w:iCs/>
        </w:rPr>
        <w:t>Третий шаг.</w:t>
      </w:r>
    </w:p>
    <w:p>
      <w:pPr>
        <w:pStyle w:val="Normal"/>
        <w:rPr/>
      </w:pPr>
      <w:r>
        <w:rPr/>
        <w:t>Когда вы двигаетесь, идете на работу, разговариваете, принимаете пищу, делаете все что угодно, носите в себе пятно темноты. Ту темноту, что вошла в нас, просто носите ее. Темноту носят точно так же, как носят пламя. Я говорил вам, что если вы будете носить пламя и ощущать себя светом, ваше тело начнет излучать особый свет, и чуткие люди это почувствуют; то же самое произойдет и с темнотой.</w:t>
      </w:r>
    </w:p>
    <w:p>
      <w:pPr>
        <w:pStyle w:val="Normal"/>
        <w:rPr/>
      </w:pPr>
      <w:r>
        <w:rPr/>
        <w:t>Если вы будете носить в себе темноту, все ваше тело станет таким расслабленным, спокойным и тихим, что это можно будет почувствовать. И точно так же, как при ношении света некоторые люди будут к вам притягиваться, когда вы будете носить в себе темноту, некоторые люди будут вас избегать. Они начнут вас бояться Они не смогут вынести такое безмолвное существо; это окажется для них невыносимым.</w:t>
      </w:r>
    </w:p>
    <w:p>
      <w:pPr>
        <w:pStyle w:val="Normal"/>
        <w:rPr/>
      </w:pPr>
      <w:r>
        <w:rPr/>
        <w:t>Ношение темноты в себе в течение целого дня очень вам поможет. Когда вы будете ночью созерцать темноту и медитировать на ней, внутренняя темнота, которую вы носили в течение дня, поможет вам встретить темноту внешнюю, пойдет навстречу ей.</w:t>
      </w:r>
    </w:p>
    <w:p>
      <w:pPr>
        <w:pStyle w:val="Normal"/>
        <w:rPr/>
      </w:pPr>
      <w:r>
        <w:rPr/>
        <w:t>Помните о том, что вы носите темноту, что вы наполнены темнотой, что каждая пора, каждая клеточка вашего тела наполнена темнотой, – и вы почувствуете себя расслабленным. Попробуйте. Вы почувствуете себя очень расслабленным. Все в вас замедлится. Вы не сможете бегать, вы будете только ходить, и ваша ходьба тоже замедлится. Вы будете ходить медленно, как ходит беременная женщина. Вы будете ходить очень медленно, очень осторожно. Вы что-то несете в себе.</w:t>
      </w:r>
    </w:p>
    <w:p>
      <w:pPr>
        <w:pStyle w:val="Normal"/>
        <w:rPr/>
      </w:pPr>
      <w:r>
        <w:rPr/>
        <w:t>И совершенно обратное произойдет, когда вы будете носить в себе пламя: ваша ходьба станет быстрой; точнее сказать, у вас возникнет желание бежать. Вы станете подвижным, активным. Нося же темноту, вы будете расслабляться. Окружающие почувствуют, что вы стали ленивым.</w:t>
      </w:r>
    </w:p>
    <w:p>
      <w:pPr>
        <w:pStyle w:val="Normal"/>
        <w:rPr/>
      </w:pPr>
      <w:r>
        <w:rPr/>
        <w:t>Когда я учился в университете, я проделывал этот эксперимент в течение двух лет. Я стал таким ленивым, что с трудом поднимался утром с кровати. Мои профессора стали волноваться по этому поводу и решили, что со мной что-то случилось: то ли я заболел то ли проникся ко всему апатией. Один профессор, декан моего факультета, который очень меня любил, стал даже приходить, но время экзаменационной сессии по утрам в общежитие, чтобы поднять меня и вовремя отвести в аудиторию. Он ежедневно приводил меня туда и только тогда успокаивался и отправлялся домой.</w:t>
      </w:r>
    </w:p>
    <w:p>
      <w:pPr>
        <w:pStyle w:val="Normal"/>
        <w:rPr/>
      </w:pPr>
      <w:r>
        <w:rPr/>
        <w:t>Попробуйте. Это одно из прекраснейших переживаний в жизни – носить темноту в своем чреве, стать темнотой. Гуляйте, принимайте пищу, сидите, делайте что угодно, но помните при этом, что темнота наполняет вас, что вы наполнены ею. И тогда вы увидите, как все меняется. Вы не сможете прийти в возбуждение, не сможете быть очень активным, не сможете быть напряженным.</w:t>
      </w:r>
    </w:p>
    <w:p>
      <w:pPr>
        <w:pStyle w:val="Normal"/>
        <w:rPr/>
      </w:pPr>
      <w:r>
        <w:rPr/>
        <w:t>Ваш сон станет таким глубоким, что сновидения исчезнут, и весь день вы будете двигаться словно пьяный.</w:t>
      </w:r>
    </w:p>
    <w:p>
      <w:pPr>
        <w:pStyle w:val="Normal"/>
        <w:rPr/>
      </w:pPr>
      <w:r>
        <w:rPr>
          <w:i/>
          <w:iCs/>
        </w:rPr>
        <w:t xml:space="preserve">В ночь, которая не является безлунной и дождливой, закрой глаза и найди темноту перед собой. Открывая глаза, видь темноту. Таким образом, недостатки исчезают навсегда. </w:t>
      </w:r>
      <w:r>
        <w:rPr/>
        <w:t xml:space="preserve">Сначала эта темнота будет фальшивой. Вы можете сделать ее реальной, и метод для этого существует – </w:t>
      </w:r>
      <w:r>
        <w:rPr>
          <w:i/>
          <w:iCs/>
        </w:rPr>
        <w:t xml:space="preserve">Открывая глаза, видь темноту. </w:t>
      </w:r>
      <w:r>
        <w:rPr/>
        <w:t>Сначала закройте глаза, увидьте темноту. Затем откройте глаза и увидьте снаружи ту темноту, которую вы видели внутри. Если снаружи она исчезнет, то это означает, что та темнота, которую вы видели внутри, была фальшивой.</w:t>
      </w:r>
    </w:p>
    <w:p>
      <w:pPr>
        <w:pStyle w:val="Normal"/>
        <w:rPr/>
      </w:pPr>
      <w:r>
        <w:rPr/>
      </w:r>
    </w:p>
    <w:p>
      <w:pPr>
        <w:pStyle w:val="Normal"/>
        <w:rPr/>
      </w:pPr>
      <w:r>
        <w:rPr/>
        <w:t>Рахим:</w:t>
      </w:r>
    </w:p>
    <w:p>
      <w:pPr>
        <w:pStyle w:val="Normal"/>
        <w:rPr/>
      </w:pPr>
      <w:r>
        <w:rPr/>
        <w:t>Я хочу сказать, потому что я все время забываю свое новое имя. А теперь я буду открывать в интернете страничку с этим дискурсом, находить очень похожее на меня лицо(фото) с подписью Рахим, и буду думать, что это я и есть.</w:t>
      </w:r>
    </w:p>
    <w:p>
      <w:pPr>
        <w:pStyle w:val="Normal"/>
        <w:rPr/>
      </w:pPr>
      <w:r>
        <w:rPr/>
        <w:t xml:space="preserve">Вот я ходил давеча к юристам. Они, когда посмотрели наши документы по поводу регистрации, обратили внимание на то, что мы не в традиции. Я сказал, что да, конечно, мы не в традиции. Там я что-то ответил, ушел. Но вопрос – </w:t>
      </w:r>
      <w:r>
        <w:rPr>
          <w:i/>
          <w:iCs/>
        </w:rPr>
        <w:t>что значит, вне традиции?</w:t>
      </w:r>
      <w:r>
        <w:rPr/>
        <w:t xml:space="preserve"> – остался. Для себя я нахожу ответ, что такое традиция и почему мы не в традиции. Я понимаю, что Мастер не может быть в традиции. Традиция появляется там, где нет собственной ответственности. Это как законы в обществе. Они появляются там, для тех, кто не может следовать сам себе, то есть для тех, кто не может жить в собственной ответственности. А когда появляется собственная ответственность, то тебе не нужны ни традиции, ни законы. Ты можешь их использовать, но не можешь быть в них, потому что индивидуальность есть индивидуальность. Она не может повторяться. Я думаю, что если в традиции вдруг появляются Мастера, то это не благодаря традиции, а может быть вопреки традиции. То есть, если следовать традиции, то они не могут появиться.</w:t>
      </w:r>
    </w:p>
    <w:p>
      <w:pPr>
        <w:pStyle w:val="Normal"/>
        <w:rPr/>
      </w:pPr>
      <w:r>
        <w:rPr/>
        <w:t>Сия:</w:t>
      </w:r>
    </w:p>
    <w:p>
      <w:pPr>
        <w:pStyle w:val="Normal"/>
        <w:rPr/>
      </w:pPr>
      <w:r>
        <w:rPr/>
        <w:t xml:space="preserve">Здесь есть очень важный момент, с которым вы уже не в первый раз сталкиваетесь, хотя и бессознательно. Уже не в первый раз в процессе вашей регистрации возникает множество нюансов и противоречий. Потому что с одной стороны – вы хотите зарегистрироваться, с другой – вас не хотят регистрировать. В этом противостоянии вами упускается суть. Вы связаны этой борьбой, она держит вас. Вам нужно понять, что для Мастера здесь не существует двух сторон, Мастеру нет необходимости ни регистрироваться, ни не регистрироваться. Здесь я ни на чьей стороне. Я хочу, чтобы и вы и те, кто вас регистрирует, узнали нечто большее, чем просто реализовали свои намерения или обязанности. И это большее – ваше большее понимание себя, ваша осознанность. </w:t>
      </w:r>
    </w:p>
    <w:p>
      <w:pPr>
        <w:pStyle w:val="Normal"/>
        <w:rPr/>
      </w:pPr>
      <w:r>
        <w:rPr/>
        <w:t xml:space="preserve">Здесь нечего объяснять. Я знаю, что тех, кто задал тебе вопрос о традиции, не очень-то интересует его суть. Они пытаются найти для себя аргументы и контраргументы, которые можно было бы использовать в своих интересах. С другой стороны – ты, проясняя, что значит быть в традиции, может быть сам того не понимая, заранее готовишь для них ответы. Но я хочу, чтобы ты не заранее ответы готовил, а был бдительным к себе сейчас, прозревал в моменты возникновения подобных вопросов, чтобы ты прямо там, когда вопрос возникает, находил в себе полный и исчерпывающий на него ответ. Тогда ты сможешь ответить кому угодно. </w:t>
      </w:r>
    </w:p>
    <w:p>
      <w:pPr>
        <w:pStyle w:val="Normal"/>
        <w:rPr/>
      </w:pPr>
      <w:r>
        <w:rPr/>
        <w:t>Но это возможно, если ты ни с кем не в сговоре, если ты понимаешь, что регистрация для тебя – это такая же техника быть бдительным к себе, не пропускать все, что с тобой происходит не из подготовленности к этому заранее, а от момента к моменту. Если ты это поймешь, ты сможешь находить ответы мгновенно. Они будут рождаться не из твоего ума, а из твоей сути. Если регистрация для тебя – не способ сбежать, укрыться от себя… Я не имею ввиду твои интеллектуальные решения, я имею ввиду твою внутреннюю потребность быть везде присутствующим. Тогда используй ее, как метод, как технику.</w:t>
      </w:r>
    </w:p>
    <w:p>
      <w:pPr>
        <w:pStyle w:val="Normal"/>
        <w:rPr/>
      </w:pPr>
      <w:r>
        <w:rPr/>
        <w:t xml:space="preserve">Мастеру регистрация не нужна, в ней нет необходимости. Но, если это является актуальным для вас, я не могу не использовать вашу энергию, энергию ваших намерений, чтобы повернуть ее извне вовнутрь. Потому что вы хотите моего в ней (регистрации) участия, потому что вы мои санньясины, вы мои друзья и попутчики в этом затянувшемся путешествии под названием жизнь. Более того, те люди, которым поручено от имени государства курировать эти вопросы, также оказались втянутыми в это. Мы не можем их просто использовать. Мы должны понимать, что им тоже предстоит узнать нечто большее, чем просто выполнить свои обязанности. Тем более что возникло множество противоречий и противостояний с их стороны. И им тоже Мастер дает уроки, о которых они даже не подозревают. Им тоже предстоит стать более понимающими, более ответственными перед самими собой. Потому что именно вопрос свободы совести, свободного волеизлияния касается каждого человека в отдельности. Они вынуждены будут посмотреть на все это с собственной, индивидуальной точки зрения. Здесь тоже идет работа. </w:t>
      </w:r>
    </w:p>
    <w:p>
      <w:pPr>
        <w:pStyle w:val="Normal"/>
        <w:rPr/>
      </w:pPr>
      <w:r>
        <w:rPr/>
        <w:t xml:space="preserve">Конституция дает вам право зарегистрироваться не в устоявшихся, напрочь прогнивших в своих идеологиях религиозных организациях, а в выражении собственного свободного волеизлияния, причем свободного волеизлияния сознания, совести, веры. Мы не требуем на это разрешения, потому что наша вера – это вера в себя, мы верим в отдельного человека. Мы верим, что человек способен жить истинно счастливо и богато везде, потому что мы верим, что истинным богатством является сам человек, скрытая глубоко внутри его формы его истинная суть, его настоящее безмолвие. Наша вера в то, что разум способен молчать. </w:t>
      </w:r>
    </w:p>
    <w:p>
      <w:pPr>
        <w:pStyle w:val="Normal"/>
        <w:rPr/>
      </w:pPr>
      <w:r>
        <w:rPr/>
        <w:t xml:space="preserve">По сути, нам регистрация не нужна, но она нужна тем, кто установил эти законы. Они должны знать, что в них самих есть то, что не подчиняется никаким законам, они должны это видеть на нашем примере. Это наша им благая весть, это их с нами со-весть. Регистрация – это способ выражения нашего сострадания ко всем разумным живым существам. Если в государстве существуют законы, значит в этом есть необходимость, значит это нужно тем, кто эти законы принимал и тем, кто их исполняет. Мы не против их законов, но мы покажем, что такое истинный Закон. </w:t>
      </w:r>
    </w:p>
    <w:p>
      <w:pPr>
        <w:pStyle w:val="Normal"/>
        <w:rPr/>
      </w:pPr>
      <w:r>
        <w:rPr/>
        <w:t>Наша регистрация уникальна, потому что она создает альтернативу формальной и бессознательной процедуре реализации прав и свобод человека. В сущности, тот способ, который существует на сегодня в государстве, не имеет никакого отношения к свободе. Любая регистрация, любой организации – это еще большая несвобода. Своей регистрацией мы покажем, что значит быть истинно свободными, даже будучи зарегистрированными, потому что истинная свобода не вовне, она внутри. Здесь парадокс заключается в том, что мы объединяемся по принципу не объединения, а истинного единения, единения изнутри. Мир един, все существование едино.</w:t>
      </w:r>
    </w:p>
    <w:p>
      <w:pPr>
        <w:pStyle w:val="Normal"/>
        <w:rPr/>
      </w:pPr>
      <w:r>
        <w:rPr/>
        <w:t>Вам нужно понимать, что любая организация, организованность, то есть следование правилу, ограничивает вас, оставляет вас в бессознательности. Но, если вы осознаны в своих намерениях быть свободными, тогда организованность покажет вам на вашу зависимость или свободу. Если ваше сознание еще не удовлетворено потребностями обычной жизни, если оно еще не насытилось, если вы рассчитываете на другого, на общество, на организацию, помните – вы еще не приступили к поиску себя. Ваше сознание еще не религиозное, не субъективное. Религиозное сознание предполагает готовность вас познавать жизнь напрямую, без посредников. Это прямое проникновение в реальность. Научное, объективное сознание направлено на периферийное существование, на то, что касается внешних, объективных исследований. Здесь оно является прекрасным товарищем. Но это же сознание становится большим препятствием, когда вы поворачиваетесь к себе, отворачиваетесь от внешнего мира и начинаете внутренний поиск, когда в вас рождается религиозное сознание.</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29</w:t>
      </w:r>
    </w:p>
    <w:p>
      <w:pPr>
        <w:pStyle w:val="Normal"/>
        <w:rPr>
          <w:color w:val="FF0000"/>
          <w:sz w:val="28"/>
        </w:rPr>
      </w:pPr>
      <w:r>
        <w:rPr>
          <w:color w:val="FF0000"/>
          <w:sz w:val="28"/>
        </w:rPr>
      </w:r>
    </w:p>
    <w:p>
      <w:pPr>
        <w:pStyle w:val="Normal"/>
        <w:rPr>
          <w:i/>
          <w:i/>
          <w:iCs/>
          <w:szCs w:val="16"/>
        </w:rPr>
      </w:pPr>
      <w:r>
        <w:rPr>
          <w:i/>
          <w:iCs/>
          <w:szCs w:val="16"/>
        </w:rPr>
        <w:t>1 мая 2002 г.</w:t>
      </w:r>
    </w:p>
    <w:p>
      <w:pPr>
        <w:pStyle w:val="Normal"/>
        <w:rPr/>
      </w:pPr>
      <w:r>
        <w:rPr/>
      </w:r>
    </w:p>
    <w:p>
      <w:pPr>
        <w:pStyle w:val="Normal"/>
        <w:rPr/>
      </w:pPr>
      <w:r>
        <w:rPr/>
      </w:r>
    </w:p>
    <w:p>
      <w:pPr>
        <w:pStyle w:val="Normal"/>
        <w:rPr/>
      </w:pPr>
      <w:r>
        <w:rPr/>
      </w:r>
    </w:p>
    <w:p>
      <w:pPr>
        <w:pStyle w:val="Normal"/>
        <w:rPr/>
      </w:pPr>
      <w:r>
        <w:rPr>
          <w:u w:val="single"/>
        </w:rPr>
        <w:t>Сутра 79:</w:t>
      </w:r>
      <w:r>
        <w:rPr/>
        <w:t xml:space="preserve"> </w:t>
      </w:r>
      <w:r>
        <w:rPr>
          <w:i/>
          <w:iCs/>
        </w:rPr>
        <w:t xml:space="preserve">Фокусируйся на огне, поднимающемся от кончиков пальцев ног вверх через твою форму, до тех пор, пока дотла не сгорит тело </w:t>
      </w:r>
      <w:r>
        <w:rPr/>
        <w:t xml:space="preserve">– </w:t>
      </w:r>
      <w:r>
        <w:rPr>
          <w:i/>
          <w:iCs/>
        </w:rPr>
        <w:t>но не ты.</w:t>
      </w:r>
    </w:p>
    <w:p>
      <w:pPr>
        <w:pStyle w:val="Normal"/>
        <w:rPr/>
      </w:pPr>
      <w:r>
        <w:rPr>
          <w:u w:val="single"/>
        </w:rPr>
        <w:t>Сутра 80:</w:t>
      </w:r>
      <w:r>
        <w:rPr/>
        <w:t xml:space="preserve"> </w:t>
      </w:r>
      <w:r>
        <w:rPr>
          <w:i/>
          <w:iCs/>
        </w:rPr>
        <w:t xml:space="preserve">Медитируй на воображаемый мир, сгораемый дотла, и стань существом выше человека. </w:t>
      </w:r>
    </w:p>
    <w:p>
      <w:pPr>
        <w:pStyle w:val="Normal"/>
        <w:rPr/>
      </w:pPr>
      <w:r>
        <w:rPr>
          <w:u w:val="single"/>
        </w:rPr>
        <w:t>Сутра 81:</w:t>
      </w:r>
      <w:r>
        <w:rPr/>
        <w:t xml:space="preserve"> </w:t>
      </w:r>
      <w:r>
        <w:rPr>
          <w:i/>
          <w:iCs/>
        </w:rPr>
        <w:t>Как, субъективно, буквы сливаются в слова, а слова в предложения, и как, объективно, круги сливаются в миры, а миры в принципы, найди, наконец, все это сходящимся в нашем существе.</w:t>
      </w:r>
    </w:p>
    <w:p>
      <w:pPr>
        <w:pStyle w:val="Normal"/>
        <w:rPr/>
      </w:pPr>
      <w:r>
        <w:rPr/>
      </w:r>
    </w:p>
    <w:p>
      <w:pPr>
        <w:pStyle w:val="Normal"/>
        <w:rPr/>
      </w:pPr>
      <w:r>
        <w:rPr/>
      </w:r>
    </w:p>
    <w:p>
      <w:pPr>
        <w:pStyle w:val="Normal"/>
        <w:rPr/>
      </w:pPr>
      <w:r>
        <w:rPr/>
      </w:r>
    </w:p>
    <w:p>
      <w:pPr>
        <w:pStyle w:val="Normal"/>
        <w:rPr/>
      </w:pPr>
      <w:r>
        <w:rPr/>
        <w:t xml:space="preserve">Все предпринимаемые нами усилия, направлены только на одно – на освобождение вашего сознания, на его очистку. Потому что вы столько всего поднакопили, что без хорошей головомойки вам никак не обойтись. Здесь потребуется капитальная чистка. Если мы с этим не поработаем, вам трудно будет осознанно идти дальше, дальше в свою природу – в скрытые от вас глубины бессознательного. Я подчеркиваю идти осознанно. Потому что в бессознательное очень легко свалиться неосознанно. Благодаря, например, сну, гипнозу, наркотику, спиртному и даже благодаря медитации, которую вы чаще используете для сна, чем для пробуждения. Потому что для сна не требуется усилий, чтобы быть бдительным. </w:t>
      </w:r>
    </w:p>
    <w:p>
      <w:pPr>
        <w:pStyle w:val="Normal"/>
        <w:rPr/>
      </w:pPr>
      <w:r>
        <w:rPr/>
        <w:t xml:space="preserve">Когда я говорю об осознанном проникновении в бессознательное, я имею ввиду расширение вашего сознания за счет бессознательного. Это очень важно понять, потому что именно расширение сознания и есть его истинное изменение, трансформация. Расширение сознания – это путь транссознания, путь правильной медитации. Это правильная </w:t>
      </w:r>
      <w:r>
        <w:rPr>
          <w:i/>
          <w:iCs/>
        </w:rPr>
        <w:t>садхана</w:t>
      </w:r>
      <w:r>
        <w:rPr/>
        <w:t xml:space="preserve">, то есть то, что реально ведет к просветлению. Не иллюзорно, а фактически. Но ваш ум, ваше </w:t>
      </w:r>
      <w:r>
        <w:rPr>
          <w:i/>
          <w:iCs/>
        </w:rPr>
        <w:t>сознательное</w:t>
      </w:r>
      <w:r>
        <w:rPr/>
        <w:t xml:space="preserve"> так замусорено, что его сначала нужно почистить. Для этого я вам рекомендую динамическую медитацию Ошо – универсальную технологию очистки и расширения сознания. Эта техника универсальна, она сначала очищает вас, то есть готовит, а затем она вводит вас непосредственно в сам процесс трансформации сознания. Но ваши усилия должны быть осознаны. Вы должны понимать, что это нужно вам, что это ваша ответственность, ваши усилия. Это принципиально. </w:t>
      </w:r>
    </w:p>
    <w:p>
      <w:pPr>
        <w:pStyle w:val="Normal"/>
        <w:rPr/>
      </w:pPr>
      <w:r>
        <w:rPr/>
        <w:t xml:space="preserve">Если вы этого не понимаете, забудьте тогда о медитации. Чуда не произойдет, потому что вы уже есть оно. Что-то мешает это увидеть. Отбросьте все, что мешает, и вы увидите свет, вы увидите чудесный свет своего сознания, который озарит ваш ум. Другого чуда не ждите, его не существует. Даже, если оно возможно не вашими усилиями, вы пропустите его, потому что вас здесь не будет. Вы его просто проспите. Чудо будет происходить, но не будет того, кто это видит. Все зависит от вашего присутствия, от вашего осознанного здесь присутствия. Так, как вы будете присутствовать, так все и будет происходить. Все будет зависеть от вашей включенности в происходящее. Если ваше сознание будет присутствовать, вы увидите истинное чудо – самих себя. </w:t>
      </w:r>
    </w:p>
    <w:p>
      <w:pPr>
        <w:pStyle w:val="Normal"/>
        <w:rPr/>
      </w:pPr>
      <w:r>
        <w:rPr/>
        <w:t>Человек хочет осознавать, он хочет быть осознанным, потому что если он потеряет сознание, если он перестанет осознавать, он исчезнет, а это страшно. Поэтому все делается для того, чтобы оставаться осознанным. Все делается, чтобы не потерять ум, потому что ум – это сознательная часть вашего сознания. Вы осознаете себя лишь в этой части своего сознания, хотя это меньшая часть вашей сущности, вашего целостного существования. Поэтому возникают проблемы. Большая часть вашей природы для вас бессознательна. Она скрыта от вашего сознания, она не осознается, то есть остается не освоенной вашим сознанием. Поэтому расширение сознания является вашей естественной, природной функцией. Не необходимой, но естественной. Здесь нет ничего искусственного, надуманного. Если человек хочет оставаться осознанным, тогда расширение его сознания становится для него необходимым. Существованию преобразование его сознания через отдельного индивидуума не нужно, ему все равно, будете вы просветленными или нет. Само существование просветлено. Оно уже есть, как все, независимо от того знаете вы себя существованием или нет. Просветление субъективно. У вас есть выбор: либо вы снова становитесь животным, либо становитесь истинно человеком. Впрочем, человек предпочитает оставаться ни тем, ни другим. Он остается потенцией себя и от этого страдает. Странно, но он выбирает страдание. Может быть мазохизм – суть человеческого существа?</w:t>
      </w:r>
    </w:p>
    <w:p>
      <w:pPr>
        <w:pStyle w:val="Normal"/>
        <w:rPr/>
      </w:pPr>
      <w:r>
        <w:rPr/>
        <w:t xml:space="preserve">Чтобы найти себя вне страданий, чтобы найти себя целостным сознанием, нужно умирать, как страдание, умирать в своей отделенности от целостного существования. Нужно умирать в разделенности своего сознания. То есть открыться в сознании не через его часть, а через его целостность. Чтобы истинно жить, нужно стать целостным. Здесь нужны лишь ваши усилия, нужны ваши активные и настойчивые действия по преобразованию самого себя. Но прежде чем умирать, вам нужно понять, опытно понять, кто же должен умирать. А иначе кто будет умирать? Иначе вы будете насиловать тело, не так ли? </w:t>
      </w:r>
      <w:r>
        <w:rPr>
          <w:i/>
          <w:iCs/>
        </w:rPr>
        <w:t>(Обращается к девушке, сидящей напротив.)</w:t>
      </w:r>
    </w:p>
    <w:p>
      <w:pPr>
        <w:pStyle w:val="Normal"/>
        <w:rPr/>
      </w:pPr>
      <w:r>
        <w:rPr/>
        <w:t>Таня:</w:t>
      </w:r>
    </w:p>
    <w:p>
      <w:pPr>
        <w:pStyle w:val="Normal"/>
        <w:rPr/>
      </w:pPr>
      <w:r>
        <w:rPr/>
        <w:t>Меня зовут Таня, я из Белоруссии. Я не знаю, Мастер.</w:t>
      </w:r>
    </w:p>
    <w:p>
      <w:pPr>
        <w:pStyle w:val="Normal"/>
        <w:rPr/>
      </w:pPr>
      <w:r>
        <w:rPr/>
        <w:t>Сия:</w:t>
      </w:r>
    </w:p>
    <w:p>
      <w:pPr>
        <w:pStyle w:val="Normal"/>
        <w:rPr/>
      </w:pPr>
      <w:r>
        <w:rPr/>
        <w:t>Ты говоришь, тебя зовут Таня? А кто такая Таня? Таня, это кто?</w:t>
      </w:r>
    </w:p>
    <w:p>
      <w:pPr>
        <w:pStyle w:val="Normal"/>
        <w:rPr/>
      </w:pPr>
      <w:r>
        <w:rPr/>
        <w:t>Таня:</w:t>
      </w:r>
    </w:p>
    <w:p>
      <w:pPr>
        <w:pStyle w:val="Normal"/>
        <w:rPr/>
      </w:pPr>
      <w:r>
        <w:rPr/>
        <w:t>Можно сказать, кто такая Таня. Где работает, что у нее есть семья.</w:t>
      </w:r>
    </w:p>
    <w:p>
      <w:pPr>
        <w:pStyle w:val="Normal"/>
        <w:rPr/>
      </w:pPr>
      <w:r>
        <w:rPr/>
        <w:t>Сия:</w:t>
      </w:r>
    </w:p>
    <w:p>
      <w:pPr>
        <w:pStyle w:val="Normal"/>
        <w:rPr/>
      </w:pPr>
      <w:r>
        <w:rPr/>
        <w:t xml:space="preserve">Таня – это то, что работает? Таня – это член семьи? Сначала ты подменила себя именем “Таня”, а теперь работой, семьей, чем еще ты хочешь себя заменить? </w:t>
      </w:r>
    </w:p>
    <w:p>
      <w:pPr>
        <w:pStyle w:val="Normal"/>
        <w:rPr/>
      </w:pPr>
      <w:r>
        <w:rPr/>
        <w:t>Таня:</w:t>
      </w:r>
    </w:p>
    <w:p>
      <w:pPr>
        <w:pStyle w:val="Normal"/>
        <w:rPr/>
      </w:pPr>
      <w:r>
        <w:rPr/>
        <w:t xml:space="preserve">Да. Проблем много. Как-то не получается жить. </w:t>
      </w:r>
    </w:p>
    <w:p>
      <w:pPr>
        <w:pStyle w:val="Normal"/>
        <w:rPr/>
      </w:pPr>
      <w:r>
        <w:rPr/>
        <w:t>Сия:</w:t>
      </w:r>
    </w:p>
    <w:p>
      <w:pPr>
        <w:pStyle w:val="Normal"/>
        <w:rPr/>
      </w:pPr>
      <w:r>
        <w:rPr/>
        <w:t xml:space="preserve">С таким пониманием жить и впрямь невозможно. Тебя нет здесь. Таня, ты где? Есть работа, семья, куча проблем, а тебя нет. А я обращаюсь к тебе... </w:t>
      </w:r>
    </w:p>
    <w:p>
      <w:pPr>
        <w:pStyle w:val="Normal"/>
        <w:rPr/>
      </w:pPr>
      <w:r>
        <w:rPr/>
        <w:t>Наяда:</w:t>
      </w:r>
    </w:p>
    <w:p>
      <w:pPr>
        <w:pStyle w:val="Normal"/>
        <w:rPr/>
      </w:pPr>
      <w:r>
        <w:rPr/>
        <w:t>Я хочу сказать, но кто я, я не знаю.</w:t>
      </w:r>
    </w:p>
    <w:p>
      <w:pPr>
        <w:pStyle w:val="Normal"/>
        <w:rPr/>
      </w:pPr>
      <w:r>
        <w:rPr/>
        <w:t>Сия:</w:t>
      </w:r>
    </w:p>
    <w:p>
      <w:pPr>
        <w:pStyle w:val="Normal"/>
        <w:rPr/>
      </w:pPr>
      <w:r>
        <w:rPr/>
        <w:t xml:space="preserve">Видишь Таня, Наяда не знает, кто она. </w:t>
      </w:r>
    </w:p>
    <w:p>
      <w:pPr>
        <w:pStyle w:val="Normal"/>
        <w:rPr/>
      </w:pPr>
      <w:r>
        <w:rPr/>
        <w:t>Наяда:</w:t>
      </w:r>
    </w:p>
    <w:p>
      <w:pPr>
        <w:pStyle w:val="Normal"/>
        <w:rPr/>
      </w:pPr>
      <w:r>
        <w:rPr/>
        <w:t xml:space="preserve">Естественно. Иначе бы я здесь не находилась. Я пришла, чтобы узнать, кто я. А имен у меня было много. Последнее, если интересует, могу сказать. Наяда. Я сама себе его придумала. </w:t>
      </w:r>
    </w:p>
    <w:p>
      <w:pPr>
        <w:pStyle w:val="Normal"/>
        <w:rPr/>
      </w:pPr>
      <w:r>
        <w:rPr/>
        <w:t>Сия:</w:t>
      </w:r>
    </w:p>
    <w:p>
      <w:pPr>
        <w:pStyle w:val="Normal"/>
        <w:rPr/>
      </w:pPr>
      <w:r>
        <w:rPr/>
        <w:t>Кому себе?</w:t>
      </w:r>
    </w:p>
    <w:p>
      <w:pPr>
        <w:pStyle w:val="Normal"/>
        <w:rPr/>
      </w:pPr>
      <w:r>
        <w:rPr/>
        <w:t>Наяда:</w:t>
      </w:r>
    </w:p>
    <w:p>
      <w:pPr>
        <w:pStyle w:val="Normal"/>
        <w:rPr/>
      </w:pPr>
      <w:r>
        <w:rPr/>
        <w:t xml:space="preserve">Ну, себе и себе. </w:t>
      </w:r>
    </w:p>
    <w:p>
      <w:pPr>
        <w:pStyle w:val="Normal"/>
        <w:rPr/>
      </w:pPr>
      <w:r>
        <w:rPr/>
        <w:t>Сия:</w:t>
      </w:r>
    </w:p>
    <w:p>
      <w:pPr>
        <w:pStyle w:val="Normal"/>
        <w:rPr/>
      </w:pPr>
      <w:r>
        <w:rPr/>
        <w:t xml:space="preserve">Той “себе”, которую не знаешь? </w:t>
      </w:r>
    </w:p>
    <w:p>
      <w:pPr>
        <w:pStyle w:val="Normal"/>
        <w:rPr/>
      </w:pPr>
      <w:r>
        <w:rPr/>
        <w:t>Наяда:</w:t>
      </w:r>
    </w:p>
    <w:p>
      <w:pPr>
        <w:pStyle w:val="Normal"/>
        <w:rPr/>
      </w:pPr>
      <w:r>
        <w:rPr/>
        <w:t xml:space="preserve">Которую не знаю. </w:t>
      </w:r>
    </w:p>
    <w:p>
      <w:pPr>
        <w:pStyle w:val="Normal"/>
        <w:rPr/>
      </w:pPr>
      <w:r>
        <w:rPr/>
        <w:t>Сия:</w:t>
      </w:r>
    </w:p>
    <w:p>
      <w:pPr>
        <w:pStyle w:val="Normal"/>
        <w:rPr/>
      </w:pPr>
      <w:r>
        <w:rPr/>
        <w:t>Как же так? Даешь имя, но не знаешь кому. Кому-то же ты его дала?</w:t>
      </w:r>
    </w:p>
    <w:p>
      <w:pPr>
        <w:pStyle w:val="Normal"/>
        <w:rPr/>
      </w:pPr>
      <w:r>
        <w:rPr/>
        <w:t>Наяда:</w:t>
      </w:r>
    </w:p>
    <w:p>
      <w:pPr>
        <w:pStyle w:val="Normal"/>
        <w:rPr/>
      </w:pPr>
      <w:r>
        <w:rPr/>
        <w:t>Ну, центра-то пока нет.</w:t>
      </w:r>
    </w:p>
    <w:p>
      <w:pPr>
        <w:pStyle w:val="Normal"/>
        <w:rPr/>
      </w:pPr>
      <w:r>
        <w:rPr/>
        <w:t>Сия:</w:t>
      </w:r>
    </w:p>
    <w:p>
      <w:pPr>
        <w:pStyle w:val="Normal"/>
        <w:rPr/>
      </w:pPr>
      <w:r>
        <w:rPr/>
        <w:t>Таа..к! А что же есть?</w:t>
      </w:r>
    </w:p>
    <w:p>
      <w:pPr>
        <w:pStyle w:val="Normal"/>
        <w:rPr/>
      </w:pPr>
      <w:r>
        <w:rPr/>
        <w:t>Наяда:</w:t>
      </w:r>
    </w:p>
    <w:p>
      <w:pPr>
        <w:pStyle w:val="Normal"/>
        <w:rPr/>
      </w:pPr>
      <w:r>
        <w:rPr/>
        <w:t>Ложная личность есть.</w:t>
      </w:r>
    </w:p>
    <w:p>
      <w:pPr>
        <w:pStyle w:val="Normal"/>
        <w:rPr/>
      </w:pPr>
      <w:r>
        <w:rPr/>
        <w:t>Сия:</w:t>
      </w:r>
    </w:p>
    <w:p>
      <w:pPr>
        <w:pStyle w:val="Normal"/>
        <w:rPr/>
      </w:pPr>
      <w:r>
        <w:rPr/>
        <w:t>“</w:t>
      </w:r>
      <w:r>
        <w:rPr/>
        <w:t>Ложная личность”, говоришь есть. М да. Хитрость ума твоего есть. Это я вижу. С одной стороны – это твое</w:t>
      </w:r>
      <w:r>
        <w:rPr>
          <w:i/>
          <w:iCs/>
        </w:rPr>
        <w:t>“не знаю”,</w:t>
      </w:r>
      <w:r>
        <w:rPr/>
        <w:t xml:space="preserve"> а с другой – этому “не знаю”, которым ты уже назвала себя, ты вешаешь бирку с именем Наяда.</w:t>
      </w:r>
    </w:p>
    <w:p>
      <w:pPr>
        <w:pStyle w:val="Normal"/>
        <w:rPr/>
      </w:pPr>
      <w:r>
        <w:rPr/>
        <w:t>Наяда:</w:t>
      </w:r>
    </w:p>
    <w:p>
      <w:pPr>
        <w:pStyle w:val="Normal"/>
        <w:rPr/>
      </w:pPr>
      <w:r>
        <w:rPr/>
        <w:t>Ну, конечно. Надо, чтобы как-то звали.</w:t>
      </w:r>
    </w:p>
    <w:p>
      <w:pPr>
        <w:pStyle w:val="Normal"/>
        <w:rPr/>
      </w:pPr>
      <w:r>
        <w:rPr/>
        <w:t>Сия:</w:t>
      </w:r>
    </w:p>
    <w:p>
      <w:pPr>
        <w:pStyle w:val="Normal"/>
        <w:rPr/>
      </w:pPr>
      <w:r>
        <w:rPr/>
        <w:t>То есть, по крайней мере, есть что-то, что ты знаешь. Правда?</w:t>
      </w:r>
    </w:p>
    <w:p>
      <w:pPr>
        <w:pStyle w:val="Normal"/>
        <w:rPr/>
      </w:pPr>
      <w:r>
        <w:rPr/>
        <w:t>Наяда:</w:t>
      </w:r>
    </w:p>
    <w:p>
      <w:pPr>
        <w:pStyle w:val="Normal"/>
        <w:rPr/>
      </w:pPr>
      <w:r>
        <w:rPr/>
        <w:t>Возможно. Если говорить о знающей части, то я могу рассказать, а если говорить о той части сознания, которую я пока не знаю, так я ее надеюсь узнать.</w:t>
      </w:r>
    </w:p>
    <w:p>
      <w:pPr>
        <w:pStyle w:val="Normal"/>
        <w:rPr/>
      </w:pPr>
      <w:r>
        <w:rPr/>
        <w:t>Сия:</w:t>
      </w:r>
    </w:p>
    <w:p>
      <w:pPr>
        <w:pStyle w:val="Normal"/>
        <w:rPr/>
      </w:pPr>
      <w:r>
        <w:rPr/>
        <w:t xml:space="preserve">Я хочу, чтобы ты перестала мудрить и попыталась узнать не для того, чтобы рассказать. Просто внеси свет сознания в свою реальность, не думай. Просто оставайся здесь в том, что ты есть. А я тебе помогу. </w:t>
      </w:r>
    </w:p>
    <w:p>
      <w:pPr>
        <w:pStyle w:val="Normal"/>
        <w:rPr/>
      </w:pPr>
      <w:r>
        <w:rPr/>
        <w:t>Сейчас мы проделаем такой эксперимент. Пусть каждый из вас возьмет лист бумаги и напишет на нем все свои имена. Все те названия, которые вы применяете к себе или позволяете другим применять их к вам, когда вас как-то называют. Напишите, кем вы себя считаете. С одной стороны вы знаете, кто вы, но это не делает вашу жизнь безоблачной, тихой, спокойной, радостной, умиротворенной, достаточной и целостной. Поэтому вы здесь, а это значит, что то, что вы знаете о себе – это ложь. С другой стороны – вы не знаете кто вы есть.</w:t>
      </w:r>
    </w:p>
    <w:p>
      <w:pPr>
        <w:pStyle w:val="Normal"/>
        <w:rPr/>
      </w:pPr>
      <w:r>
        <w:rPr/>
        <w:t xml:space="preserve">Сейчас мы будем выяснять, кем же вы на самом деле являетесь. Для этого мы вынесем всю вашу ложь на свет божий. Вы настолько привыкли и срослись с ней, что сами этого не видите. Самим вам тяжело эту ложь обнаружить. А когда вы это обнаружите, вы узнаете, что все, кем вы себя считали – была лишь иллюзия, ложь, что это не вы. Вытаскивайте все свои представления о себе наружу, проясняйте, кто же вы на самом деле. </w:t>
      </w:r>
    </w:p>
    <w:p>
      <w:pPr>
        <w:pStyle w:val="Normal"/>
        <w:rPr/>
      </w:pPr>
      <w:r>
        <w:rPr/>
        <w:t>С одной стороны – вы что-то знаете о себе и вытаскиваете это, оставаясь за пределами того, что вы вытащили. А раз вы за пределами этого, разве это может вами являться? Нет. С другой стороны – если вы не знаете, кто вы, тогда вы просто присматриваетесь к себе, пытаетесь обнаружить, кем же все-таки вы являетесь. Присматриваясь, вы обязательно на что-нибудь наткнетесь. И тогда вы это вытаскиваете. Но, как только вы это вытащили, вы обнаруживаете, что это – не вы. Так постепенно мы доберемся до того, кем же вы все-таки являетесь. Такой простой подход, такая техника, чтобы перестать себе врать.</w:t>
      </w:r>
    </w:p>
    <w:p>
      <w:pPr>
        <w:pStyle w:val="Normal"/>
        <w:rPr/>
      </w:pPr>
      <w:r>
        <w:rPr/>
        <w:t>Наяда, ты уже написала что-нибудь? Я хочу называть тебя Ладой. Древнеславянское имя Лада. Очень красивое. Переводится, как Любовь.</w:t>
      </w:r>
    </w:p>
    <w:p>
      <w:pPr>
        <w:pStyle w:val="Normal"/>
        <w:rPr/>
      </w:pPr>
      <w:r>
        <w:rPr/>
        <w:t>Лада:</w:t>
      </w:r>
    </w:p>
    <w:p>
      <w:pPr>
        <w:pStyle w:val="Normal"/>
        <w:rPr/>
      </w:pPr>
      <w:r>
        <w:rPr/>
        <w:t>Спасибо. Ну, значит, все, что надо было написать, ну, я не знаю. Это, скорее всего привязанности. Для женщин это главная привязанность, потому что мы всегда привязываемся к семье, к родителям, к ребенку.</w:t>
      </w:r>
    </w:p>
    <w:p>
      <w:pPr>
        <w:pStyle w:val="Normal"/>
        <w:rPr/>
      </w:pPr>
      <w:r>
        <w:rPr/>
        <w:t>Сия:</w:t>
      </w:r>
    </w:p>
    <w:p>
      <w:pPr>
        <w:pStyle w:val="Normal"/>
        <w:rPr/>
      </w:pPr>
      <w:r>
        <w:rPr/>
        <w:t>Подожди, Любимая, остановись. Какое слово ты написала?</w:t>
      </w:r>
    </w:p>
    <w:p>
      <w:pPr>
        <w:pStyle w:val="Normal"/>
        <w:rPr/>
      </w:pPr>
      <w:r>
        <w:rPr/>
        <w:t>Лада:</w:t>
      </w:r>
    </w:p>
    <w:p>
      <w:pPr>
        <w:pStyle w:val="Normal"/>
        <w:rPr/>
      </w:pPr>
      <w:r>
        <w:rPr/>
        <w:t xml:space="preserve">Я написала слово “Мастер”. Я не завишу ни от каких привязанностей. Я пришла для того, чтобы встретить Мастера. </w:t>
      </w:r>
    </w:p>
    <w:p>
      <w:pPr>
        <w:pStyle w:val="Normal"/>
        <w:rPr/>
      </w:pPr>
      <w:r>
        <w:rPr/>
        <w:t>Сия:</w:t>
      </w:r>
    </w:p>
    <w:p>
      <w:pPr>
        <w:pStyle w:val="Normal"/>
        <w:rPr/>
      </w:pPr>
      <w:r>
        <w:rPr/>
        <w:t>Ты написала слово “Мастер”? Ты называешь себя Мастером? И это единственная твоя привязанность?</w:t>
      </w:r>
    </w:p>
    <w:p>
      <w:pPr>
        <w:pStyle w:val="Normal"/>
        <w:rPr/>
      </w:pPr>
      <w:r>
        <w:rPr/>
        <w:t>Лада:</w:t>
      </w:r>
    </w:p>
    <w:p>
      <w:pPr>
        <w:pStyle w:val="Normal"/>
        <w:rPr/>
      </w:pPr>
      <w:r>
        <w:rPr/>
        <w:t xml:space="preserve">Не себя называю. Вы спросили, Вы сказали: “Напишите, ради чего вы пришли”. Что бы вы, ну, не только, чем вы являетесь. </w:t>
      </w:r>
    </w:p>
    <w:p>
      <w:pPr>
        <w:pStyle w:val="Normal"/>
        <w:rPr/>
      </w:pPr>
      <w:r>
        <w:rPr/>
        <w:t>Сия:</w:t>
      </w:r>
    </w:p>
    <w:p>
      <w:pPr>
        <w:pStyle w:val="Normal"/>
        <w:rPr/>
      </w:pPr>
      <w:r>
        <w:rPr/>
        <w:t>Сейчас уже не важно по какой причине ты здесь, и по какой причине ты написала слово “Мастер”. Это слово есть, и я хочу тебя к нему вернуть. Что это слово значит для тебя?</w:t>
      </w:r>
    </w:p>
    <w:p>
      <w:pPr>
        <w:pStyle w:val="Normal"/>
        <w:rPr/>
      </w:pPr>
      <w:r>
        <w:rPr/>
        <w:t>Лада:</w:t>
      </w:r>
    </w:p>
    <w:p>
      <w:pPr>
        <w:pStyle w:val="Normal"/>
        <w:rPr/>
      </w:pPr>
      <w:r>
        <w:rPr/>
        <w:t xml:space="preserve">Ну, это у меня единственная привязанность. </w:t>
      </w:r>
    </w:p>
    <w:p>
      <w:pPr>
        <w:pStyle w:val="Normal"/>
        <w:rPr/>
      </w:pPr>
      <w:r>
        <w:rPr/>
        <w:t>Сия:</w:t>
      </w:r>
    </w:p>
    <w:p>
      <w:pPr>
        <w:pStyle w:val="Normal"/>
        <w:rPr/>
      </w:pPr>
      <w:r>
        <w:rPr/>
        <w:t>Привязанность. Скажи о своей привязанности.</w:t>
      </w:r>
    </w:p>
    <w:p>
      <w:pPr>
        <w:pStyle w:val="Normal"/>
        <w:rPr/>
      </w:pPr>
      <w:r>
        <w:rPr/>
        <w:t>Лада:</w:t>
      </w:r>
    </w:p>
    <w:p>
      <w:pPr>
        <w:pStyle w:val="Normal"/>
        <w:rPr/>
      </w:pPr>
      <w:r>
        <w:rPr/>
        <w:t>Я скажу, что, сколько я себя помню сознательно, я искала Мастера. Ну, вот я нашла Ошо. Но я чувствую, что мне нужен Мастер, который живет в теле, который.., потому что я немножко инертна. Вот. Поэтому я пришла к Вам.</w:t>
      </w:r>
    </w:p>
    <w:p>
      <w:pPr>
        <w:pStyle w:val="Normal"/>
        <w:rPr/>
      </w:pPr>
      <w:r>
        <w:rPr/>
        <w:t>Сия:</w:t>
      </w:r>
    </w:p>
    <w:p>
      <w:pPr>
        <w:pStyle w:val="Normal"/>
        <w:rPr/>
      </w:pPr>
      <w:r>
        <w:rPr/>
        <w:t xml:space="preserve">Хорошо. Ты ищешь Мастера в теле. Возможно, он тебе нужен. Но я, все-таки, хочу обратить твое внимание к тебе самой. Кто ищет Мастера, который живет в твоем теле. </w:t>
      </w:r>
    </w:p>
    <w:p>
      <w:pPr>
        <w:pStyle w:val="Normal"/>
        <w:rPr/>
      </w:pPr>
      <w:r>
        <w:rPr/>
        <w:t>Лада:</w:t>
      </w:r>
    </w:p>
    <w:p>
      <w:pPr>
        <w:pStyle w:val="Normal"/>
        <w:rPr/>
      </w:pPr>
      <w:r>
        <w:rPr/>
        <w:t>Это сознание.</w:t>
      </w:r>
    </w:p>
    <w:p>
      <w:pPr>
        <w:pStyle w:val="Normal"/>
        <w:rPr/>
      </w:pPr>
      <w:r>
        <w:rPr/>
        <w:t>Сия:</w:t>
      </w:r>
    </w:p>
    <w:p>
      <w:pPr>
        <w:pStyle w:val="Normal"/>
        <w:rPr/>
      </w:pPr>
      <w:r>
        <w:rPr/>
        <w:t>Нет. Твоё сознание, твой ум лишь обслуживает этот поиск, но ищет вот эта “инертная”.</w:t>
      </w:r>
    </w:p>
    <w:p>
      <w:pPr>
        <w:pStyle w:val="Normal"/>
        <w:rPr/>
      </w:pPr>
      <w:r>
        <w:rPr/>
        <w:t>Лада:</w:t>
      </w:r>
    </w:p>
    <w:p>
      <w:pPr>
        <w:pStyle w:val="Normal"/>
        <w:rPr/>
      </w:pPr>
      <w:r>
        <w:rPr/>
        <w:t>Ну, инертность, это то, чем я не являюсь, конечно.</w:t>
      </w:r>
    </w:p>
    <w:p>
      <w:pPr>
        <w:pStyle w:val="Normal"/>
        <w:rPr/>
      </w:pPr>
      <w:r>
        <w:rPr/>
        <w:t>Сия:</w:t>
      </w:r>
    </w:p>
    <w:p>
      <w:pPr>
        <w:pStyle w:val="Normal"/>
        <w:rPr/>
      </w:pPr>
      <w:r>
        <w:rPr/>
        <w:t xml:space="preserve">Подожди. Ты меня не путай, потому что ты меня не запутаешь. Ты сама можешь запутаться, но меня ты не запутаешь. </w:t>
      </w:r>
    </w:p>
    <w:p>
      <w:pPr>
        <w:pStyle w:val="Normal"/>
        <w:rPr/>
      </w:pPr>
      <w:r>
        <w:rPr/>
        <w:t>Лада:</w:t>
      </w:r>
    </w:p>
    <w:p>
      <w:pPr>
        <w:pStyle w:val="Normal"/>
        <w:rPr/>
      </w:pPr>
      <w:r>
        <w:rPr/>
        <w:t xml:space="preserve">Хорошо, я не буду. </w:t>
      </w:r>
    </w:p>
    <w:p>
      <w:pPr>
        <w:pStyle w:val="Normal"/>
        <w:rPr/>
      </w:pPr>
      <w:r>
        <w:rPr/>
        <w:t>Сия:</w:t>
      </w:r>
    </w:p>
    <w:p>
      <w:pPr>
        <w:pStyle w:val="Normal"/>
        <w:rPr/>
      </w:pPr>
      <w:r>
        <w:rPr/>
        <w:t xml:space="preserve">Сначала ты мне сказала, что эта </w:t>
      </w:r>
      <w:r>
        <w:rPr>
          <w:i/>
          <w:iCs/>
        </w:rPr>
        <w:t>инертность</w:t>
      </w:r>
      <w:r>
        <w:rPr/>
        <w:t xml:space="preserve"> ищет Мастера. Теперь ты говоришь, что ты никакая не инертность. Тогда зачем тебе Мастер?</w:t>
      </w:r>
    </w:p>
    <w:p>
      <w:pPr>
        <w:pStyle w:val="Normal"/>
        <w:rPr/>
      </w:pPr>
      <w:r>
        <w:rPr/>
        <w:t>Лада:</w:t>
      </w:r>
    </w:p>
    <w:p>
      <w:pPr>
        <w:pStyle w:val="Normal"/>
        <w:rPr/>
      </w:pPr>
      <w:r>
        <w:rPr/>
        <w:t>Моей инертности нужен Мастер, потому что это…</w:t>
      </w:r>
    </w:p>
    <w:p>
      <w:pPr>
        <w:pStyle w:val="Normal"/>
        <w:rPr/>
      </w:pPr>
      <w:r>
        <w:rPr/>
        <w:t>Сия:</w:t>
      </w:r>
    </w:p>
    <w:p>
      <w:pPr>
        <w:pStyle w:val="Normal"/>
        <w:rPr/>
      </w:pPr>
      <w:r>
        <w:rPr/>
        <w:t xml:space="preserve">Нет, нет. Подожди. “Моей инертности.., потому что”. Это не годится. Я спрашиваю: </w:t>
      </w:r>
      <w:r>
        <w:rPr>
          <w:i/>
          <w:iCs/>
        </w:rPr>
        <w:t>“Ты инертность?”</w:t>
      </w:r>
    </w:p>
    <w:p>
      <w:pPr>
        <w:pStyle w:val="Normal"/>
        <w:rPr/>
      </w:pPr>
      <w:r>
        <w:rPr/>
        <w:t>Лада:</w:t>
      </w:r>
    </w:p>
    <w:p>
      <w:pPr>
        <w:pStyle w:val="Normal"/>
        <w:rPr/>
      </w:pPr>
      <w:r>
        <w:rPr/>
        <w:t>Нет, я не инертность.</w:t>
      </w:r>
    </w:p>
    <w:p>
      <w:pPr>
        <w:pStyle w:val="Normal"/>
        <w:rPr/>
      </w:pPr>
      <w:r>
        <w:rPr/>
        <w:t>Сия:</w:t>
      </w:r>
    </w:p>
    <w:p>
      <w:pPr>
        <w:pStyle w:val="Normal"/>
        <w:rPr/>
      </w:pPr>
      <w:r>
        <w:rPr/>
        <w:t>Тогда откуда это желание двигаться от инертности в поисках Мастера?</w:t>
      </w:r>
    </w:p>
    <w:p>
      <w:pPr>
        <w:pStyle w:val="Normal"/>
        <w:rPr/>
      </w:pPr>
      <w:r>
        <w:rPr/>
        <w:t>Лада:</w:t>
      </w:r>
    </w:p>
    <w:p>
      <w:pPr>
        <w:pStyle w:val="Normal"/>
        <w:rPr/>
      </w:pPr>
      <w:r>
        <w:rPr/>
        <w:t xml:space="preserve">А откуда исходит жажда? Она есть и все. </w:t>
      </w:r>
    </w:p>
    <w:p>
      <w:pPr>
        <w:pStyle w:val="Normal"/>
        <w:rPr/>
      </w:pPr>
      <w:r>
        <w:rPr/>
        <w:t>Сия:</w:t>
      </w:r>
    </w:p>
    <w:p>
      <w:pPr>
        <w:pStyle w:val="Normal"/>
        <w:rPr/>
      </w:pPr>
      <w:r>
        <w:rPr/>
        <w:t xml:space="preserve">Жажда исходит из потребности физического тела пить и есть. Понимаешь? </w:t>
      </w:r>
    </w:p>
    <w:p>
      <w:pPr>
        <w:pStyle w:val="Normal"/>
        <w:rPr/>
      </w:pPr>
      <w:r>
        <w:rPr/>
        <w:t>Лада:</w:t>
      </w:r>
    </w:p>
    <w:p>
      <w:pPr>
        <w:pStyle w:val="Normal"/>
        <w:rPr/>
      </w:pPr>
      <w:r>
        <w:rPr/>
        <w:t>Но есть же и духовная жажда.</w:t>
      </w:r>
    </w:p>
    <w:p>
      <w:pPr>
        <w:pStyle w:val="Normal"/>
        <w:rPr/>
      </w:pPr>
      <w:r>
        <w:rPr/>
        <w:t>Сия:</w:t>
      </w:r>
    </w:p>
    <w:p>
      <w:pPr>
        <w:pStyle w:val="Normal"/>
        <w:rPr/>
      </w:pPr>
      <w:r>
        <w:rPr/>
        <w:t xml:space="preserve">Я не экзаменую тебя, а направляю на поиск того, кто хочет Мастера. Понимаешь? </w:t>
      </w:r>
    </w:p>
    <w:p>
      <w:pPr>
        <w:pStyle w:val="Normal"/>
        <w:rPr/>
      </w:pPr>
      <w:r>
        <w:rPr/>
        <w:t>Лада:</w:t>
      </w:r>
    </w:p>
    <w:p>
      <w:pPr>
        <w:pStyle w:val="Normal"/>
        <w:rPr/>
      </w:pPr>
      <w:r>
        <w:rPr/>
        <w:t>Тот, кто хочет встретиться сам с собой. К центру я хочу прийти, скорее всего.</w:t>
      </w:r>
    </w:p>
    <w:p>
      <w:pPr>
        <w:pStyle w:val="Normal"/>
        <w:rPr/>
      </w:pPr>
      <w:r>
        <w:rPr/>
        <w:t>Сия:</w:t>
      </w:r>
    </w:p>
    <w:p>
      <w:pPr>
        <w:pStyle w:val="Normal"/>
        <w:rPr/>
      </w:pPr>
      <w:r>
        <w:rPr/>
        <w:t>Не так. Ты отвечаешь, как на экзамене, подтверждая лишь желание искать Мастера, но не делаешь, и даже мешаешь себе делать шаги по пути к Мастеру. Ты мешаешь мне вести себя ко Мне. Ты не слышишь меня, ты не слышишь и не хочешь слышать Мастера Себя. Не чувствуешь этого. Когда к тебе прикасается кто-нибудь, ты чувствуешь это?</w:t>
      </w:r>
    </w:p>
    <w:p>
      <w:pPr>
        <w:pStyle w:val="Normal"/>
        <w:rPr/>
      </w:pPr>
      <w:r>
        <w:rPr/>
        <w:t>Лада:</w:t>
      </w:r>
    </w:p>
    <w:p>
      <w:pPr>
        <w:pStyle w:val="Normal"/>
        <w:rPr/>
      </w:pPr>
      <w:r>
        <w:rPr/>
        <w:t xml:space="preserve">Да. </w:t>
      </w:r>
    </w:p>
    <w:p>
      <w:pPr>
        <w:pStyle w:val="Normal"/>
        <w:rPr/>
      </w:pPr>
      <w:r>
        <w:rPr/>
        <w:t>Сия:</w:t>
      </w:r>
    </w:p>
    <w:p>
      <w:pPr>
        <w:pStyle w:val="Normal"/>
        <w:rPr/>
      </w:pPr>
      <w:r>
        <w:rPr/>
        <w:t xml:space="preserve">Точно такие же ощущения есть и за твоим желанием иметь Мастера. Так же, как есть ощущения за желанием пить и всяким другим твоим желанием, есть и ощущения иметь Мастера. Я хочу, чтобы ты сейчас отправилась на поиски этих ощущений. </w:t>
      </w:r>
    </w:p>
    <w:p>
      <w:pPr>
        <w:pStyle w:val="Normal"/>
        <w:rPr/>
      </w:pPr>
      <w:r>
        <w:rPr/>
        <w:t>Лада:</w:t>
      </w:r>
    </w:p>
    <w:p>
      <w:pPr>
        <w:pStyle w:val="Normal"/>
        <w:rPr/>
      </w:pPr>
      <w:r>
        <w:rPr/>
        <w:t>Я ничего не хочу.</w:t>
      </w:r>
    </w:p>
    <w:p>
      <w:pPr>
        <w:pStyle w:val="Normal"/>
        <w:rPr/>
      </w:pPr>
      <w:r>
        <w:rPr/>
        <w:t>Сия:</w:t>
      </w:r>
    </w:p>
    <w:p>
      <w:pPr>
        <w:pStyle w:val="Normal"/>
        <w:rPr/>
      </w:pPr>
      <w:r>
        <w:rPr/>
        <w:t xml:space="preserve">Подожди, ты пришла, чтобы Мастера найти. Разве не так? </w:t>
      </w:r>
    </w:p>
    <w:p>
      <w:pPr>
        <w:pStyle w:val="Normal"/>
        <w:rPr/>
      </w:pPr>
      <w:r>
        <w:rPr/>
        <w:t>Лада:</w:t>
      </w:r>
    </w:p>
    <w:p>
      <w:pPr>
        <w:pStyle w:val="Normal"/>
        <w:rPr/>
      </w:pPr>
      <w:r>
        <w:rPr/>
        <w:t>Я понимаю, что настоящее мое “я” ничего не хочет.</w:t>
      </w:r>
    </w:p>
    <w:p>
      <w:pPr>
        <w:pStyle w:val="Normal"/>
        <w:rPr/>
      </w:pPr>
      <w:r>
        <w:rPr/>
        <w:t>Сия:</w:t>
      </w:r>
    </w:p>
    <w:p>
      <w:pPr>
        <w:pStyle w:val="Normal"/>
        <w:rPr/>
      </w:pPr>
      <w:r>
        <w:rPr/>
        <w:t>Подожди, не уходи.</w:t>
      </w:r>
    </w:p>
    <w:p>
      <w:pPr>
        <w:pStyle w:val="Normal"/>
        <w:rPr/>
      </w:pPr>
      <w:r>
        <w:rPr/>
        <w:t>Лада:</w:t>
      </w:r>
    </w:p>
    <w:p>
      <w:pPr>
        <w:pStyle w:val="Normal"/>
        <w:rPr/>
      </w:pPr>
      <w:r>
        <w:rPr/>
        <w:t>Я не ухожу.</w:t>
      </w:r>
    </w:p>
    <w:p>
      <w:pPr>
        <w:pStyle w:val="Normal"/>
        <w:rPr/>
      </w:pPr>
      <w:r>
        <w:rPr/>
        <w:t>Сия:</w:t>
      </w:r>
    </w:p>
    <w:p>
      <w:pPr>
        <w:pStyle w:val="Normal"/>
        <w:rPr/>
      </w:pPr>
      <w:r>
        <w:rPr/>
        <w:t>Что это за настоящее твое “я”?</w:t>
      </w:r>
    </w:p>
    <w:p>
      <w:pPr>
        <w:pStyle w:val="Normal"/>
        <w:rPr/>
      </w:pPr>
      <w:r>
        <w:rPr/>
        <w:t>Лада:</w:t>
      </w:r>
    </w:p>
    <w:p>
      <w:pPr>
        <w:pStyle w:val="Normal"/>
        <w:rPr/>
      </w:pPr>
      <w:r>
        <w:rPr/>
        <w:t>То, в котором я иногда присутствую, которое я, иногда улавливаю. [Смеется]. Тогда не нужен Мастер, я понимаю это.</w:t>
      </w:r>
    </w:p>
    <w:p>
      <w:pPr>
        <w:pStyle w:val="Normal"/>
        <w:rPr/>
      </w:pPr>
      <w:r>
        <w:rPr/>
        <w:t>Сия:</w:t>
      </w:r>
    </w:p>
    <w:p>
      <w:pPr>
        <w:pStyle w:val="Normal"/>
        <w:rPr/>
      </w:pPr>
      <w:r>
        <w:rPr/>
        <w:t xml:space="preserve">Тогда бы тебя здесь не было. А поскольку ты здесь есть, значит есть тот, кто хочет. Я опять возвращаюсь к этой истории и хочу отправить тебя туда, в эту жажду. Покажи мне ее. Как только ты мне ее покажешь, сама ее увидишь, и все вопросы разрешатся сами собой. </w:t>
      </w:r>
    </w:p>
    <w:p>
      <w:pPr>
        <w:pStyle w:val="Normal"/>
        <w:rPr/>
      </w:pPr>
      <w:r>
        <w:rPr/>
        <w:t>Лада:</w:t>
      </w:r>
    </w:p>
    <w:p>
      <w:pPr>
        <w:pStyle w:val="Normal"/>
        <w:rPr/>
      </w:pPr>
      <w:r>
        <w:rPr/>
        <w:t>Это чистый лист бумаги.</w:t>
      </w:r>
    </w:p>
    <w:p>
      <w:pPr>
        <w:pStyle w:val="Normal"/>
        <w:rPr/>
      </w:pPr>
      <w:r>
        <w:rPr/>
        <w:t>Сия:</w:t>
      </w:r>
    </w:p>
    <w:p>
      <w:pPr>
        <w:pStyle w:val="Normal"/>
        <w:rPr/>
      </w:pPr>
      <w:r>
        <w:rPr/>
        <w:t xml:space="preserve">Ты что, уже не хочешь Мастера? Тогда тебе придется отсюда уйти. </w:t>
      </w:r>
    </w:p>
    <w:p>
      <w:pPr>
        <w:pStyle w:val="Normal"/>
        <w:rPr/>
      </w:pPr>
      <w:r>
        <w:rPr/>
        <w:t>Лада:</w:t>
      </w:r>
    </w:p>
    <w:p>
      <w:pPr>
        <w:pStyle w:val="Normal"/>
        <w:rPr/>
      </w:pPr>
      <w:r>
        <w:rPr/>
        <w:t>Возможно.</w:t>
      </w:r>
    </w:p>
    <w:p>
      <w:pPr>
        <w:pStyle w:val="Normal"/>
        <w:rPr/>
      </w:pPr>
      <w:r>
        <w:rPr/>
        <w:t>Сия:</w:t>
      </w:r>
    </w:p>
    <w:p>
      <w:pPr>
        <w:pStyle w:val="Normal"/>
        <w:rPr/>
      </w:pPr>
      <w:r>
        <w:rPr/>
        <w:t xml:space="preserve">Не потом уйти, сейчас. Если ты действительно чистый лист бумаги, тогда тебе здесь делать нечего. Выбирай. Или будем Мастера искать, или тебе придется уйти. </w:t>
      </w:r>
    </w:p>
    <w:p>
      <w:pPr>
        <w:pStyle w:val="Normal"/>
        <w:rPr>
          <w:i/>
          <w:i/>
          <w:iCs/>
        </w:rPr>
      </w:pPr>
      <w:r>
        <w:rPr>
          <w:i/>
          <w:iCs/>
        </w:rPr>
        <w:t xml:space="preserve">(Лада хихикает. Не может выбрать). </w:t>
      </w:r>
    </w:p>
    <w:p>
      <w:pPr>
        <w:pStyle w:val="Normal"/>
        <w:rPr/>
      </w:pPr>
      <w:r>
        <w:rPr/>
        <w:t>Лада:</w:t>
      </w:r>
    </w:p>
    <w:p>
      <w:pPr>
        <w:pStyle w:val="Normal"/>
        <w:rPr/>
      </w:pPr>
      <w:r>
        <w:rPr/>
        <w:t>А вне выбора нельзя? Не выбирая?</w:t>
      </w:r>
    </w:p>
    <w:p>
      <w:pPr>
        <w:pStyle w:val="Normal"/>
        <w:rPr/>
      </w:pPr>
      <w:r>
        <w:rPr/>
        <w:t>Сия:</w:t>
      </w:r>
    </w:p>
    <w:p>
      <w:pPr>
        <w:pStyle w:val="Normal"/>
        <w:rPr/>
      </w:pPr>
      <w:r>
        <w:rPr/>
        <w:t>Нельзя, выбирай.</w:t>
      </w:r>
    </w:p>
    <w:p>
      <w:pPr>
        <w:pStyle w:val="Normal"/>
        <w:rPr/>
      </w:pPr>
      <w:r>
        <w:rPr/>
        <w:t>Лада:</w:t>
      </w:r>
    </w:p>
    <w:p>
      <w:pPr>
        <w:pStyle w:val="Normal"/>
        <w:rPr/>
      </w:pPr>
      <w:r>
        <w:rPr/>
        <w:t>А если я сознательно не выбираю.</w:t>
      </w:r>
    </w:p>
    <w:p>
      <w:pPr>
        <w:pStyle w:val="Normal"/>
        <w:rPr/>
      </w:pPr>
      <w:r>
        <w:rPr/>
        <w:t>Сия:</w:t>
      </w:r>
    </w:p>
    <w:p>
      <w:pPr>
        <w:pStyle w:val="Normal"/>
        <w:rPr/>
      </w:pPr>
      <w:r>
        <w:rPr/>
        <w:t>Тогда что ты не выбираешь?</w:t>
      </w:r>
    </w:p>
    <w:p>
      <w:pPr>
        <w:pStyle w:val="Normal"/>
        <w:rPr/>
      </w:pPr>
      <w:r>
        <w:rPr/>
        <w:t>Лада:</w:t>
      </w:r>
    </w:p>
    <w:p>
      <w:pPr>
        <w:pStyle w:val="Normal"/>
        <w:rPr/>
      </w:pPr>
      <w:r>
        <w:rPr/>
        <w:t>Выбор.</w:t>
      </w:r>
    </w:p>
    <w:p>
      <w:pPr>
        <w:pStyle w:val="Normal"/>
        <w:rPr/>
      </w:pPr>
      <w:r>
        <w:rPr/>
        <w:t>Сия:</w:t>
      </w:r>
    </w:p>
    <w:p>
      <w:pPr>
        <w:pStyle w:val="Normal"/>
        <w:rPr/>
      </w:pPr>
      <w:r>
        <w:rPr/>
        <w:t>Ты не выбираешь, потому что есть выбирающий ум. Тебе не спрятаться за невыбор. Твой невыбор тот же выбор, потому что есть выбирающее сознание, которое называет выбор то выбором, то невыбором. Тогда, что ты не выбираешь?</w:t>
      </w:r>
    </w:p>
    <w:p>
      <w:pPr>
        <w:pStyle w:val="Normal"/>
        <w:rPr/>
      </w:pPr>
      <w:r>
        <w:rPr/>
        <w:t>Лада:</w:t>
      </w:r>
    </w:p>
    <w:p>
      <w:pPr>
        <w:pStyle w:val="Normal"/>
        <w:rPr/>
      </w:pPr>
      <w:r>
        <w:rPr/>
        <w:t>Ну, я еще не решила, выбирать мне или не выбирать.</w:t>
      </w:r>
    </w:p>
    <w:p>
      <w:pPr>
        <w:pStyle w:val="Normal"/>
        <w:rPr/>
      </w:pPr>
      <w:r>
        <w:rPr/>
        <w:t>Сия:</w:t>
      </w:r>
    </w:p>
    <w:p>
      <w:pPr>
        <w:pStyle w:val="Normal"/>
        <w:rPr/>
      </w:pPr>
      <w:r>
        <w:rPr/>
        <w:t xml:space="preserve">Вот эта неопределенность и не пускает тебя к Мастеру. Как только тебе представляется возможность сделать шаг, ты убегаешь. Как только тебе предоставляется возможность сделать шаг, ты снова и снова сваливаешь. Тогда я тебе говорю: </w:t>
      </w:r>
      <w:r>
        <w:rPr>
          <w:i/>
          <w:iCs/>
        </w:rPr>
        <w:t>“Делай хоть что-нибудь, но до конца”.</w:t>
      </w:r>
      <w:r>
        <w:rPr/>
        <w:t xml:space="preserve"> Если сваливаешь, то сваливай до конца. Сваливай из самой жизни. Умирай, умирай прямо здесь. Кто хочет Мастера, твое тело? </w:t>
      </w:r>
    </w:p>
    <w:p>
      <w:pPr>
        <w:pStyle w:val="Normal"/>
        <w:rPr/>
      </w:pPr>
      <w:r>
        <w:rPr/>
        <w:t>Лада:</w:t>
      </w:r>
    </w:p>
    <w:p>
      <w:pPr>
        <w:pStyle w:val="Normal"/>
        <w:rPr/>
      </w:pPr>
      <w:r>
        <w:rPr/>
        <w:t>Конечно же, не тело!</w:t>
      </w:r>
    </w:p>
    <w:p>
      <w:pPr>
        <w:pStyle w:val="Normal"/>
        <w:rPr/>
      </w:pPr>
      <w:r>
        <w:rPr/>
        <w:t>Сия:</w:t>
      </w:r>
    </w:p>
    <w:p>
      <w:pPr>
        <w:pStyle w:val="Normal"/>
        <w:rPr/>
      </w:pPr>
      <w:r>
        <w:rPr/>
        <w:t>Если ты истинно хочешь, ты не торгуешься. Если ты не знаешь, что ты хочешь, ты торгуешься. Если ты обманываешь себя, ты торгуешься. Ты выбираешь условия, при каких ты хочешь остаться.</w:t>
      </w:r>
    </w:p>
    <w:p>
      <w:pPr>
        <w:pStyle w:val="Normal"/>
        <w:rPr/>
      </w:pPr>
      <w:r>
        <w:rPr/>
        <w:t>Лада:</w:t>
      </w:r>
    </w:p>
    <w:p>
      <w:pPr>
        <w:pStyle w:val="Normal"/>
        <w:rPr/>
      </w:pPr>
      <w:r>
        <w:rPr/>
        <w:t>Да не выбираю я. Ну, почему? Я бы не была бы здесь.</w:t>
      </w:r>
    </w:p>
    <w:p>
      <w:pPr>
        <w:pStyle w:val="Normal"/>
        <w:rPr/>
      </w:pPr>
      <w:r>
        <w:rPr/>
        <w:t>Сия:</w:t>
      </w:r>
    </w:p>
    <w:p>
      <w:pPr>
        <w:pStyle w:val="Normal"/>
        <w:rPr/>
      </w:pPr>
      <w:r>
        <w:rPr/>
        <w:t xml:space="preserve">А что это за “не тело”, которое хочет, которое “конечно же, не тело”? И чем тело твое провинилось, что ты лишаешь его удовольствия? </w:t>
      </w:r>
    </w:p>
    <w:p>
      <w:pPr>
        <w:pStyle w:val="Normal"/>
        <w:rPr/>
      </w:pPr>
      <w:r>
        <w:rPr/>
        <w:t>Лада:</w:t>
      </w:r>
    </w:p>
    <w:p>
      <w:pPr>
        <w:pStyle w:val="Normal"/>
        <w:rPr/>
      </w:pPr>
      <w:r>
        <w:rPr/>
        <w:t>Ничем тело не провинилось.</w:t>
      </w:r>
    </w:p>
    <w:p>
      <w:pPr>
        <w:pStyle w:val="Normal"/>
        <w:rPr/>
      </w:pPr>
      <w:r>
        <w:rPr/>
        <w:t>Сия:</w:t>
      </w:r>
    </w:p>
    <w:p>
      <w:pPr>
        <w:pStyle w:val="Normal"/>
        <w:rPr/>
      </w:pPr>
      <w:r>
        <w:rPr/>
        <w:t xml:space="preserve">Может быть, ему тоже хочется Мастера. </w:t>
      </w:r>
    </w:p>
    <w:p>
      <w:pPr>
        <w:pStyle w:val="Normal"/>
        <w:rPr/>
      </w:pPr>
      <w:r>
        <w:rPr/>
        <w:t>Лада:</w:t>
      </w:r>
    </w:p>
    <w:p>
      <w:pPr>
        <w:pStyle w:val="Normal"/>
        <w:rPr/>
      </w:pPr>
      <w:r>
        <w:rPr/>
        <w:t>Нет, я просто понимаю, я осознаю, что я не тело.</w:t>
      </w:r>
    </w:p>
    <w:p>
      <w:pPr>
        <w:pStyle w:val="Normal"/>
        <w:rPr/>
      </w:pPr>
      <w:r>
        <w:rPr/>
        <w:t>Сия:</w:t>
      </w:r>
    </w:p>
    <w:p>
      <w:pPr>
        <w:pStyle w:val="Normal"/>
        <w:rPr/>
      </w:pPr>
      <w:r>
        <w:rPr/>
        <w:t xml:space="preserve">Что стоит за словами “конечно, не тело”? Твое подсознание тебе уже что-то подсказало. Через “конечно, не тело” оно заявило о твоих страхах.  </w:t>
      </w:r>
    </w:p>
    <w:p>
      <w:pPr>
        <w:pStyle w:val="Normal"/>
        <w:rPr/>
      </w:pPr>
      <w:r>
        <w:rPr/>
        <w:t>Лада:</w:t>
      </w:r>
    </w:p>
    <w:p>
      <w:pPr>
        <w:pStyle w:val="Normal"/>
        <w:rPr/>
      </w:pPr>
      <w:r>
        <w:rPr/>
        <w:t>Я пытаюсь что-то делать не через интеллект, не через ум.</w:t>
      </w:r>
    </w:p>
    <w:p>
      <w:pPr>
        <w:pStyle w:val="Normal"/>
        <w:rPr/>
      </w:pPr>
      <w:r>
        <w:rPr/>
        <w:t>Сия:</w:t>
      </w:r>
    </w:p>
    <w:p>
      <w:pPr>
        <w:pStyle w:val="Normal"/>
        <w:rPr/>
      </w:pPr>
      <w:r>
        <w:rPr/>
        <w:t xml:space="preserve">Я тебе показываю, что в этом твоем “конечно, не тело”, ты как реальность, как тело отстранилась, а иллюзию себя – “я не тело” оставила. Иллюзия всегда отстраняется от природы сознания. Поэтому я обращаю твое внимание на то, что желание твое не искреннее, не глубокое, интеллектуальное. Потому что, когда оно глубокое, ты не думаешь, не торгуешься, идешь в его осуществление полностью, тотально, не исключая ничего. Но ты из этой игры твоего сознания так легко вывела тело. А как ты без тела собираешься узнать, что есть что? Интеллектуально? Это тебе не поможет. Если у тебя не будет глубинного, внутреннего желания узнать, если не будет крика твоей души, ты ничего не получишь. Я не собираюсь удовлетворять твои интеллектуальные желания. Я их буду уничтожать. </w:t>
      </w:r>
    </w:p>
    <w:p>
      <w:pPr>
        <w:pStyle w:val="Normal"/>
        <w:rPr/>
      </w:pPr>
      <w:r>
        <w:rPr/>
        <w:t>Лада:</w:t>
      </w:r>
    </w:p>
    <w:p>
      <w:pPr>
        <w:pStyle w:val="Normal"/>
        <w:rPr/>
      </w:pPr>
      <w:r>
        <w:rPr/>
        <w:t xml:space="preserve">Я готова. </w:t>
      </w:r>
    </w:p>
    <w:p>
      <w:pPr>
        <w:pStyle w:val="Normal"/>
        <w:rPr/>
      </w:pPr>
      <w:r>
        <w:rPr/>
        <w:t>Сия:</w:t>
      </w:r>
    </w:p>
    <w:p>
      <w:pPr>
        <w:pStyle w:val="Normal"/>
        <w:rPr/>
      </w:pPr>
      <w:r>
        <w:rPr/>
        <w:t xml:space="preserve">Я хочу немного сказать о способах уничтожения вашего эго, вашего ума. По сути дела, все сутры Шивы, так или иначе, связаны с уничтожением вашего эго, с уничтожением обусловленности. Эго – это ложный центр вашего сознания, вашей сущности. </w:t>
      </w:r>
    </w:p>
    <w:p>
      <w:pPr>
        <w:pStyle w:val="Normal"/>
        <w:rPr/>
      </w:pPr>
      <w:r>
        <w:rPr/>
        <w:t xml:space="preserve">В живой природе нет сложностей, потому что она целостна в своем происхождении. Нет конфликта между принимающей решения частью и исполняющей их. Природа бессознательна, но едина. Человек осознан, но разделен. Все его решения возникают из ложного центра его сознания, из эго. А исполняет их его сущность, его природа. Поэтому конфликт. Эго – это ваши знания, представления, предпочтения и значимость всего, чем вы дорожите. Все это составляет ваши иллюзии. Когда эго с чем-либо не согласно, оно это отбрасывает, не считаясь ни с чем, даже если отбрасывается реальность, отбрасывается живое. Все отбрасывается или подавляется. Вы подавляете свои естественные желания и инстинкты, предпочитая искусственное, иллюзии. Все, кем вы себя считаете – все это искусственное, ложное, хотя вы этим очень дорожите, придаете этому большое значение. </w:t>
      </w:r>
    </w:p>
    <w:p>
      <w:pPr>
        <w:pStyle w:val="Normal"/>
        <w:rPr/>
      </w:pPr>
      <w:r>
        <w:rPr/>
        <w:t xml:space="preserve">Перейдем к сутрам. Очередная сутра гласит: </w:t>
      </w:r>
      <w:r>
        <w:rPr>
          <w:i/>
          <w:iCs/>
        </w:rPr>
        <w:t xml:space="preserve">Фокусируйся на огне, поднимающемся от кончиков пальцев ног вверх через твою форму, до тех пор, пока дотла не сгорит тело </w:t>
      </w:r>
      <w:r>
        <w:rPr/>
        <w:t xml:space="preserve">– </w:t>
      </w:r>
      <w:r>
        <w:rPr>
          <w:i/>
          <w:iCs/>
        </w:rPr>
        <w:t xml:space="preserve">но не ты. </w:t>
      </w:r>
    </w:p>
    <w:p>
      <w:pPr>
        <w:pStyle w:val="Normal"/>
        <w:rPr>
          <w:i/>
          <w:i/>
          <w:iCs/>
        </w:rPr>
      </w:pPr>
      <w:r>
        <w:rPr>
          <w:i/>
          <w:iCs/>
        </w:rPr>
      </w:r>
    </w:p>
    <w:p>
      <w:pPr>
        <w:pStyle w:val="Normal"/>
        <w:rPr>
          <w:i/>
          <w:i/>
          <w:iCs/>
        </w:rPr>
      </w:pPr>
      <w:r>
        <w:rPr>
          <w:i/>
          <w:iCs/>
        </w:rPr>
        <w:t>все, что рождено должно умереть,</w:t>
      </w:r>
    </w:p>
    <w:p>
      <w:pPr>
        <w:pStyle w:val="Normal"/>
        <w:rPr>
          <w:i/>
          <w:i/>
          <w:iCs/>
        </w:rPr>
      </w:pPr>
      <w:r>
        <w:rPr>
          <w:i/>
          <w:iCs/>
        </w:rPr>
        <w:t>эта техника – медитация на смерть,</w:t>
      </w:r>
    </w:p>
    <w:p>
      <w:pPr>
        <w:pStyle w:val="Normal"/>
        <w:rPr>
          <w:i/>
          <w:i/>
          <w:iCs/>
        </w:rPr>
      </w:pPr>
      <w:r>
        <w:rPr>
          <w:i/>
          <w:iCs/>
        </w:rPr>
        <w:t>если вам удастся наблюдать свое тело сгорающим,</w:t>
      </w:r>
    </w:p>
    <w:p>
      <w:pPr>
        <w:pStyle w:val="Normal"/>
        <w:rPr>
          <w:i/>
          <w:i/>
          <w:iCs/>
        </w:rPr>
      </w:pPr>
      <w:r>
        <w:rPr>
          <w:i/>
          <w:iCs/>
        </w:rPr>
        <w:t>вы обнаружите себя неумирающим.</w:t>
      </w:r>
    </w:p>
    <w:p>
      <w:pPr>
        <w:pStyle w:val="Normal"/>
        <w:rPr>
          <w:i/>
          <w:i/>
          <w:iCs/>
        </w:rPr>
      </w:pPr>
      <w:r>
        <w:rPr>
          <w:i/>
          <w:iCs/>
        </w:rPr>
        <w:t>осознаете глубокое явление:</w:t>
      </w:r>
    </w:p>
    <w:p>
      <w:pPr>
        <w:pStyle w:val="Normal"/>
        <w:rPr>
          <w:i/>
          <w:i/>
          <w:iCs/>
        </w:rPr>
      </w:pPr>
      <w:r>
        <w:rPr>
          <w:i/>
          <w:iCs/>
        </w:rPr>
        <w:t>с тем, кем вы себя считали случится исчезновение.</w:t>
      </w:r>
    </w:p>
    <w:p>
      <w:pPr>
        <w:pStyle w:val="Normal"/>
        <w:rPr>
          <w:i/>
          <w:i/>
          <w:iCs/>
        </w:rPr>
      </w:pPr>
      <w:r>
        <w:rPr>
          <w:i/>
          <w:iCs/>
        </w:rPr>
        <w:t>в сущности ни что вами не является,</w:t>
      </w:r>
    </w:p>
    <w:p>
      <w:pPr>
        <w:pStyle w:val="Normal"/>
        <w:rPr>
          <w:i/>
          <w:i/>
          <w:iCs/>
        </w:rPr>
      </w:pPr>
      <w:r>
        <w:rPr>
          <w:i/>
          <w:iCs/>
        </w:rPr>
        <w:t>когда ум умирает, он ни с чем не отождествляется.</w:t>
      </w:r>
    </w:p>
    <w:p>
      <w:pPr>
        <w:pStyle w:val="Normal"/>
        <w:rPr/>
      </w:pPr>
      <w:r>
        <w:rPr/>
      </w:r>
    </w:p>
    <w:p>
      <w:pPr>
        <w:pStyle w:val="Normal"/>
        <w:rPr/>
      </w:pPr>
      <w:r>
        <w:rPr>
          <w:i/>
          <w:iCs/>
        </w:rPr>
        <w:t xml:space="preserve">Фокусируйся на огне, поднимающемся от кончиков пальцев ног вверх через твою форму, до тех пор, пока дотла не сгорит тело </w:t>
      </w:r>
      <w:r>
        <w:rPr/>
        <w:t xml:space="preserve">– </w:t>
      </w:r>
      <w:r>
        <w:rPr>
          <w:i/>
          <w:iCs/>
        </w:rPr>
        <w:t>но не ты.</w:t>
      </w:r>
    </w:p>
    <w:p>
      <w:pPr>
        <w:pStyle w:val="Normal"/>
        <w:rPr/>
      </w:pPr>
      <w:r>
        <w:rPr/>
        <w:t xml:space="preserve">Эта техника на воображение. Но ваше воображение должно быть настолько отчетливым, чтобы вы могли отличить воображаемое от реальности. Если ваше представление будет не полным, частичным, техника не сработает. Эта техника больше подходит тем, у кого сильно развито воображение. Это техника для людей, кто сам себя может гипнотизировать. Тогда достаточно лечь на пол и представить себе, что у вас горят ноги, потом туловище, пока не сгорите полностью. В момент окончания этого процесса, то есть, когда ваше тело сгорает полностью, когда оно превращается в пепел, вы вдруг обнаруживаете, что тела нет, а вы есть. В этом суть этой техники. </w:t>
      </w:r>
    </w:p>
    <w:p>
      <w:pPr>
        <w:pStyle w:val="Normal"/>
        <w:rPr/>
      </w:pPr>
      <w:r>
        <w:rPr/>
      </w:r>
    </w:p>
    <w:p>
      <w:pPr>
        <w:pStyle w:val="Normal"/>
        <w:rPr/>
      </w:pPr>
      <w:r>
        <w:rPr/>
        <w:t>Ошо говорит:</w:t>
      </w:r>
    </w:p>
    <w:p>
      <w:pPr>
        <w:pStyle w:val="Normal"/>
        <w:rPr/>
      </w:pPr>
      <w:r>
        <w:rPr/>
        <w:t>Будда очень любил эту технику медитации, он посвящал в нее своих учеников.</w:t>
      </w:r>
    </w:p>
    <w:p>
      <w:pPr>
        <w:pStyle w:val="Normal"/>
        <w:rPr/>
      </w:pPr>
      <w:r>
        <w:rPr/>
        <w:t>Всякий раз, когда Будда кого-нибудь посвящал, он прежде всего советовал посвящаемому пойти к месту кремации и посмотреть, как сжигают мертвые тела. В течение трех месяцев он ничего не должен был делать, просто сидеть там и смотреть.</w:t>
      </w:r>
    </w:p>
    <w:p>
      <w:pPr>
        <w:pStyle w:val="Normal"/>
        <w:rPr/>
      </w:pPr>
      <w:r>
        <w:rPr/>
        <w:t xml:space="preserve">Будда говорил: </w:t>
      </w:r>
      <w:r>
        <w:rPr>
          <w:i/>
          <w:iCs/>
        </w:rPr>
        <w:t>“Не думай об этом. Просто смотри”</w:t>
      </w:r>
      <w:r>
        <w:rPr/>
        <w:t>. А это трудно, трудно не думать, что рано или поздно твое тело тоже будет сожжено. Три месяца – долгий срок, и постоянно, днем и ночью, всякий раз, когда сжигали чье-то тело, искатель должен был медитировать. Рано или поздно он начинал видеть на погребальном костре свое собственное тело. Он видел, что сгорает сам.</w:t>
      </w:r>
    </w:p>
    <w:p>
      <w:pPr>
        <w:pStyle w:val="Normal"/>
        <w:rPr/>
      </w:pPr>
      <w:r>
        <w:rPr/>
        <w:t>Если вы очень боитесь смерти, вы не сможете выполнить эту технику, потому что страх преградит вам путь. Вы не сможете войти в нее. Или же представите все лишь на самой поверхности, ваша глубочайшая сущность не будет вовлечена, и с вами ничего не произойдет.</w:t>
      </w:r>
    </w:p>
    <w:p>
      <w:pPr>
        <w:pStyle w:val="Normal"/>
        <w:rPr/>
      </w:pPr>
      <w:r>
        <w:rPr/>
        <w:t>Запомните: боитесь вы смерти или нет, смерть – это единственный безусловный факт. В жизни нет ничего безусловного, за исключением смерти. Все неопределенно; только смерть является безусловным фактом. Все остальное случайно – оно может случиться, а может и не случиться – одна смерть не случайна. Но взгляните на человеческий ум. Мы всегда говорим о смерти так, будто она – случайность. Всякий раз, когда кто-нибудь умирает, мы говорим, что его смерть была преждевременной, мы говорим, что это как бы случайность. Но смерть не есть случайность – одна лишь смерть. Все остальное случайно. Смерть абсолютно определенна. Вы должны умереть.</w:t>
      </w:r>
    </w:p>
    <w:p>
      <w:pPr>
        <w:pStyle w:val="Normal"/>
        <w:rPr/>
      </w:pPr>
      <w:r>
        <w:rPr/>
        <w:t>Когда я говорю, что вы должны умереть, вам кажется, что это произойдет в далеком будущем, очень нескоро. Это не так – вы уже умерли. Вы умерли в тот момент, когда родились. С рождением смерть стала неизбежностью. Одна часть этой неизбежности уже случилась – рождение, теперь должна случиться вторая, заключительная часть. Поэтому вы уже мертвы, полумертвы, ибо родившись, человек вступает в царство смерти, входит в него. Теперь ничто уже этого не изменит, изменить ничего невозможно Вы вошли в смерть. Вы полумертвы с рождения.</w:t>
      </w:r>
    </w:p>
    <w:p>
      <w:pPr>
        <w:pStyle w:val="Normal"/>
        <w:rPr/>
      </w:pPr>
      <w:r>
        <w:rPr/>
        <w:t>Запомните: смерть произойдет не в конце жизни, она уже происходит. Смерть – это процесс. Как и жизнь, она является процессом, смерть – это тоже процесс. Мы создаем двойственность, однако жизнь и смерть – это как бы две ваши ступни, две ноги. Жизнь и смерть образуют единый процесс. Вы умираете ежесекундно.</w:t>
      </w:r>
    </w:p>
    <w:p>
      <w:pPr>
        <w:pStyle w:val="Normal"/>
        <w:rPr/>
      </w:pPr>
      <w:r>
        <w:rPr/>
        <w:t>Позвольте мне объяснить это следующим образом: всякий раз, когда вы вдыхаете, – это жизнь, и всякий раз, когда выдыхаете, – это смерть.</w:t>
      </w:r>
    </w:p>
    <w:p>
      <w:pPr>
        <w:pStyle w:val="Normal"/>
        <w:rPr/>
      </w:pPr>
      <w:r>
        <w:rPr/>
        <w:t>Первое, что делает новорожденный, – он вдыхает. Ребенок не может выдохнуть. Сначала он вдыхает. Он не может выдохнуть, потому что в его легких еще нет воздуха; он должен вдохнуть. Первое действие – вдох. А последним действием умирающего старика будет выдох. Умирая, вы не можете вдохнуть – это вам известно? Когда вы умираете, вы не можете вдохнуть. Последнее действие не может быть вдохом; последнее действие – выдох. Первое действие – вдох, последнее – выдох. Вдох – это рождение, выдох – смерть. Каждую секунду вы делаете то одно, то другое – вдыхаете и выдыхаете. Вдох – это жизнь, выдох – смерть.</w:t>
      </w:r>
    </w:p>
    <w:p>
      <w:pPr>
        <w:pStyle w:val="Normal"/>
        <w:rPr/>
      </w:pPr>
      <w:r>
        <w:rPr/>
        <w:t>Возможно, вы этого не замечали, однако попробуйте за этим понаблюдать. Всякий раз, когда вы делаете выдох, вы становитесь более мирным. Сделайте глубокий выдох – и вы почувствуете внутри себя некоторое спокойствие. А всякий раз, когда вы делаете вдох, вы напрягаетесь, становитесь напряженным. Напряженность вдоха создает в вас напряжение. И естественный акцент всегда делается на вдохе. Если я советую вам глубоко дышать, вы обязательно начнете с вдоха.</w:t>
      </w:r>
    </w:p>
    <w:p>
      <w:pPr>
        <w:pStyle w:val="Normal"/>
        <w:rPr/>
      </w:pPr>
      <w:r>
        <w:rPr/>
        <w:t xml:space="preserve">На самом деле мы боимся выдоха. Вот почему дыхание стало таким мелким. Вы никогда не выдыхаете, вы только вдыхаете. Лишь ваше тело выдыхает, потому что тело не может существовать на одном вдохе. Ему необходимо и то, и другое: и жизнь, и смерть. </w:t>
      </w:r>
    </w:p>
    <w:p>
      <w:pPr>
        <w:pStyle w:val="Normal"/>
        <w:rPr>
          <w:i/>
          <w:i/>
          <w:iCs/>
        </w:rPr>
      </w:pPr>
      <w:r>
        <w:rPr>
          <w:i/>
          <w:iCs/>
        </w:rPr>
        <w:t>Шаг первый:</w:t>
      </w:r>
    </w:p>
    <w:p>
      <w:pPr>
        <w:pStyle w:val="Normal"/>
        <w:rPr/>
      </w:pPr>
      <w:r>
        <w:rPr/>
        <w:t>Попробуйте проделать один эксперимент. В течение целого дня, как только вспомните об этом, глубоко выдыхайте и не вдыхайте. Пусть тело вдыхает, вы же только выдыхайте. И вы почувствуете глубокое спокойствие, ибо смерть – это спокойствие, смерть – это безмолвие. Если вы станете уделять выдоху больше внимания, вы почувствуете себя неэгоистичным. При вдохе вы почувствуете себя более эгоистичным, при выдохе – менее эгоистичным. Уделяйте выдоху больше внимания. В течение целого дня, как только вспомните об этом, глубоко выдыхайте и не вдыхайте. Позвольте вдыхать телу, а сами этого не делайте.</w:t>
      </w:r>
    </w:p>
    <w:p>
      <w:pPr>
        <w:pStyle w:val="Normal"/>
        <w:rPr/>
      </w:pPr>
      <w:r>
        <w:rPr/>
        <w:t>Акцент на выдохе поможет вам в выполнении эксперимента, ибо вы готовы будете умереть. Необходима готовность к смерти, в противном случае эта техника не принесет особой пользы. А вы будете готовы к смерти только в том случае, если уже неким образом вкусили ее. Глубоко выдыхайте – и вы ощутите ее вкус. Он прекрасен.</w:t>
      </w:r>
    </w:p>
    <w:p>
      <w:pPr>
        <w:pStyle w:val="Normal"/>
        <w:rPr/>
      </w:pPr>
      <w:r>
        <w:rPr/>
        <w:t>Смерть восхитительна, ибо ничто не подобно смерти – такой безмолвной, расслабляющей, тихой, спокойной. Но мы боимся смерти. А почему? Откуда в нас страх смерти? Мы боимся смерти не из-за самой смерти – ведь она нам неизвестна. Как можно бояться того, с чем вы еще не сталкивались? Как можно бояться того, что вам неизвестно? Чтобы бояться чего-то, вы должны, по крайней мере, это знать. Так что на самом деле вы боитесь не смерти; ваш страх – нечто другое. На самом деле вы никогда не жили – вот что вызывает страх смерти.</w:t>
      </w:r>
    </w:p>
    <w:p>
      <w:pPr>
        <w:pStyle w:val="Normal"/>
        <w:rPr/>
      </w:pPr>
      <w:r>
        <w:rPr/>
        <w:t>Страх появляется из-за того, что вы еще не жили, поэтому и боитесь: “Я еще не жил, и если придет смерть, то что же тогда? Не испытав удовлетворения от жизни, совсем не пожив, я уже умру”. Страх смерти появляется только у тех, кто недостаточно жив. Если вы живы, вы радушно примете смерть. В этом случае никакого страха нет. Вы познали жизнь; теперь хотели бы познать и смерть. Но мы так боимся жизни, что не познаем ее, не входим в нее глубоко. Это и порождает страх смерти.</w:t>
      </w:r>
    </w:p>
    <w:p>
      <w:pPr>
        <w:pStyle w:val="Normal"/>
        <w:rPr/>
      </w:pPr>
      <w:r>
        <w:rPr/>
        <w:t xml:space="preserve">Если вы хотите войти в эту технику медитации, вы должны осознать свой глубинный страх. Этот страх нужно отбросить, нужно освободиться от него, лишь тогда вы сможете войти в эту технику. Вот что вам поможет: уделяйте больше внимания выдоху. В течение всего дня вы будете чувствовать себя расслабленным, возникнет внутреннее безмолвие. </w:t>
      </w:r>
    </w:p>
    <w:p>
      <w:pPr>
        <w:pStyle w:val="Normal"/>
        <w:rPr>
          <w:i/>
          <w:i/>
          <w:iCs/>
        </w:rPr>
      </w:pPr>
      <w:r>
        <w:rPr>
          <w:i/>
          <w:iCs/>
        </w:rPr>
        <w:t>Шаг второй:</w:t>
      </w:r>
    </w:p>
    <w:p>
      <w:pPr>
        <w:pStyle w:val="Normal"/>
        <w:rPr/>
      </w:pPr>
      <w:r>
        <w:rPr/>
        <w:t>Вы углубите это чувство, если проделаете еще один эксперимент. Ежедневно в течение пятнадцати минут глубоко выдыхайте. Сядьте на стул или на землю и глубоко выдыхайте. Во время выдоха закрывайте глаза. Когда воздух выходит наружу, входите внутрь. Теперь позвольте телу вдохнуть; и когда воздух будет входить внутрь, открывайте глаза и идите наружу. Затем сделайте наоборот: когда воздух выходит наружу, двигайтесь внутрь; когда воздух входит внутрь, выходите наружу.</w:t>
      </w:r>
    </w:p>
    <w:p>
      <w:pPr>
        <w:pStyle w:val="Normal"/>
        <w:rPr/>
      </w:pPr>
      <w:r>
        <w:rPr/>
        <w:t>Когда вы делаете выдох, внутри вас освобождается некоторое пространство, ибо дыхание – это жизнь. Когда вы глубоко выдыхаете, вы становитесь пустым, жизнь выходит наружу. В некотором смысле вы мертвы, на мгновение вы мертвы. В этом безмолвии смерти входите внутрь. Воздух выходит наружу: закройте глаза и двигайтесь внутрь. Там есть пространство, и вы можете легко войти в него.</w:t>
      </w:r>
    </w:p>
    <w:p>
      <w:pPr>
        <w:pStyle w:val="Normal"/>
        <w:rPr/>
      </w:pPr>
      <w:r>
        <w:rPr/>
        <w:t>Прежде чем выполнять описываемую ниже технику, проделайте этот эксперимент в течение пятнадцати минут, чтобы быть готовым, – и не только готовым, но и приглашающим, восприимчивым. Страх смерти исчезает, теперь смерть выглядит как расслабление, как глубокий отдых.</w:t>
      </w:r>
    </w:p>
    <w:p>
      <w:pPr>
        <w:pStyle w:val="Normal"/>
        <w:rPr>
          <w:i/>
          <w:i/>
          <w:iCs/>
        </w:rPr>
      </w:pPr>
      <w:r>
        <w:rPr>
          <w:i/>
          <w:iCs/>
        </w:rPr>
        <w:t>Шаг третий:</w:t>
      </w:r>
    </w:p>
    <w:p>
      <w:pPr>
        <w:pStyle w:val="Normal"/>
        <w:rPr/>
      </w:pPr>
      <w:r>
        <w:rPr>
          <w:i/>
          <w:iCs/>
        </w:rPr>
        <w:t xml:space="preserve">Фокусируйся на огне, поднимающемся от кончиков пальцев ног вверх через твою форму, до тех пор пока дотла не сгорит тело </w:t>
      </w:r>
      <w:r>
        <w:rPr/>
        <w:t xml:space="preserve">– </w:t>
      </w:r>
      <w:r>
        <w:rPr>
          <w:i/>
          <w:iCs/>
        </w:rPr>
        <w:t xml:space="preserve">но не ты. </w:t>
      </w:r>
      <w:r>
        <w:rPr/>
        <w:t>Вы должны просто лечь. Сначала вообразите себя мертвым; ваше тело просто труп. Ложитесь, а затем переведите свое внимание на кончики пальцев ног. С закрытыми глазами двигайтесь внутрь. Сосредоточьте свое внимание на пальцах ног и почувствуйте, как оттуда поднимается вверх огонь, все сжигая на своем пути. По мере того как огонь поднимается все выше, ваше тело постепенно исчезает. Начните с пальцев ног и двигайтесь вверх.</w:t>
      </w:r>
    </w:p>
    <w:p>
      <w:pPr>
        <w:pStyle w:val="Normal"/>
        <w:rPr/>
      </w:pPr>
      <w:r>
        <w:rPr/>
        <w:t>Почему следует начинать с пальцев ног? Так будет легче, потому что пальцы ног очень далеко от вашего “я”, от вашего эго. Ваше эго находится в голове. Вы не сможете начать с головы, это очень трудно, поэтому начинайте с отдаленной точки, а пальцы ног – это точка, наиболее удаленная от эго. Начинайте огонь оттуда. Почувствуйте, что пальцы ног уже сгорели, что от них остался только пепел, а затем понемногу двигайтесь вверх, сжигая все, что огонь встретит на своем пути. Все части тела – ноги, бедра – будут постепенно исчезать.</w:t>
      </w:r>
    </w:p>
    <w:p>
      <w:pPr>
        <w:pStyle w:val="Normal"/>
        <w:rPr/>
      </w:pPr>
      <w:r>
        <w:rPr/>
        <w:t xml:space="preserve">Вы должны все время видеть, что все это превращается в пепел. Огонь поднимается вверх, а части тела, через которые он проходит, исчезают; они превращаются в пепел. Продолжайте продвигаться вверх – в конце концов исчезнет и голова. Все превратилось в пепел... прах погрузился в прах... </w:t>
      </w:r>
      <w:r>
        <w:rPr>
          <w:i/>
          <w:iCs/>
        </w:rPr>
        <w:t xml:space="preserve">пока дотла не сгорит тело </w:t>
      </w:r>
      <w:r>
        <w:rPr/>
        <w:t xml:space="preserve">– </w:t>
      </w:r>
      <w:r>
        <w:rPr>
          <w:i/>
          <w:iCs/>
        </w:rPr>
        <w:t xml:space="preserve">но не ты. </w:t>
      </w:r>
    </w:p>
    <w:p>
      <w:pPr>
        <w:pStyle w:val="Normal"/>
        <w:rPr/>
      </w:pPr>
      <w:r>
        <w:rPr/>
        <w:t>Эта техника очень полезна для достижения неэгоистичного состояния. Почему? Потому что она воздействует на очень многое. Она только кажется простой, но на самом деле далеко не проста. Ее внутренний механизм очень сложен. Первое: ваши воспоминания – это часть вашего тела. Память материальна: вот почему она может быть записана в клеточках мозга. Они материальны, они – часть тела. Ваши клеточки мозга можно прооперировать, и если некоторые клетки удалить, у вас исчезнут и определенные воспоминания.</w:t>
      </w:r>
    </w:p>
    <w:p>
      <w:pPr>
        <w:pStyle w:val="Normal"/>
        <w:rPr/>
      </w:pPr>
      <w:r>
        <w:rPr/>
        <w:t>Все, что необходимо понять и запомнить: если память существует, значит, существует и тело, и значит, вы дурачите самих себя. Если вы действительно глубоко чувствуете, что тело мертво, сожжено, что огонь полностью уничтожил его, тогда никакой памяти у вас нет. В этот момент никакого наблюдения ума нет. Все остановится – не будет ни одного движения мысли, будет просто наблюдение, видение того, что произошло.</w:t>
      </w:r>
    </w:p>
    <w:p>
      <w:pPr>
        <w:pStyle w:val="Normal"/>
        <w:rPr/>
      </w:pPr>
      <w:r>
        <w:rPr/>
        <w:t>Пройдя это, вы сможете пребывать в этом состоянии постоянно. Однажды вы поймете, что можете отделять себя от тела, и эта техника станет методом отделения себя от тела, методом создания промежутка между вами и телом, методом пребывания в течение нескольких минут вне тела. Если она вам удастся, вы сможете оставаться в теле и в то же время пребывать вне тела. Вы будете жить так же, как жили раньше, но тем же самым вы уже не будете.</w:t>
      </w:r>
    </w:p>
    <w:p>
      <w:pPr>
        <w:pStyle w:val="Normal"/>
        <w:rPr/>
      </w:pPr>
      <w:r>
        <w:rPr/>
        <w:t>На эту технику уйдет не менее трех месяцев. Продолжайте ее. За один день успеха не добиться, но если вы будете практиковать ее один час в день на протяжении трех месяцев, то однажды ваше воображение внезапно поможет вам, возникнет зазор, и вы действительно увидите свое тело, превращенное в пепел. Тогда вы сможете наблюдать.</w:t>
      </w:r>
    </w:p>
    <w:p>
      <w:pPr>
        <w:pStyle w:val="Normal"/>
        <w:rPr/>
      </w:pPr>
      <w:r>
        <w:rPr/>
        <w:t>А наблюдая, вы постигнете одно очень глубокое явление – что это есть нечто фальшивое, не существующее. Оно существовало лишь потому, что вы отождествляли себя с телом, с мыслями, с умом. Вы – не то и не другое, не ум и не тело. Вы отличаетесь от всего, что окружает вас; вы отличаетесь от своей периферии.</w:t>
      </w:r>
    </w:p>
    <w:p>
      <w:pPr>
        <w:pStyle w:val="Normal"/>
        <w:rPr/>
      </w:pPr>
      <w:r>
        <w:rPr/>
      </w:r>
    </w:p>
    <w:p>
      <w:pPr>
        <w:pStyle w:val="Normal"/>
        <w:rPr/>
      </w:pPr>
      <w:r>
        <w:rPr/>
        <w:t>Сия:</w:t>
      </w:r>
    </w:p>
    <w:p>
      <w:pPr>
        <w:pStyle w:val="Normal"/>
        <w:rPr/>
      </w:pPr>
      <w:r>
        <w:rPr/>
        <w:t xml:space="preserve">В следующей сутре эта техника продолжается. Шива говорит: </w:t>
      </w:r>
      <w:r>
        <w:rPr>
          <w:i/>
          <w:iCs/>
        </w:rPr>
        <w:t xml:space="preserve">“Медитируй на воображаемый мир, сгораемый дотла, и стань существом выше человека”. </w:t>
      </w:r>
    </w:p>
    <w:p>
      <w:pPr>
        <w:pStyle w:val="Normal"/>
        <w:rPr/>
      </w:pPr>
      <w:r>
        <w:rPr/>
        <w:t>Если вам удастся выполнить предыдущую технику, эта вам не понадобится. Но кому-то эта техника подойдет больше. Для кого-то окажется проще сгорать с большей периферии. Ноги находятся очень близко. Поэтому вы можете начинать с того, что мир сгорает. Но для этого, естественно, вам нужно представить себе, что весь мир, все, а вместе с ним и вы сгораете. Здесь так же все построено на воображении.</w:t>
      </w:r>
    </w:p>
    <w:p>
      <w:pPr>
        <w:pStyle w:val="Normal"/>
        <w:rPr>
          <w:i/>
          <w:i/>
          <w:iCs/>
        </w:rPr>
      </w:pPr>
      <w:r>
        <w:rPr>
          <w:i/>
          <w:iCs/>
        </w:rPr>
        <w:t>Медитируй на воображаемый мир, сгораемый дотла, и стань существом выше человека.</w:t>
      </w:r>
    </w:p>
    <w:p>
      <w:pPr>
        <w:pStyle w:val="Normal"/>
        <w:rPr/>
      </w:pPr>
      <w:r>
        <w:rPr/>
        <w:t>Здесь акцент делается на то, что мир, существующий для вас в вас – это ваши о нем представления, ваши иллюзии. Мира, как такового нет, кроме того, каким вы его себе представляете. Весь мир отражается в вашем сознании. Вы говорите: “Это тарелка, это цветок, это то, а это это</w:t>
      </w:r>
      <w:r>
        <w:rPr>
          <w:i/>
          <w:iCs/>
        </w:rPr>
        <w:t>”</w:t>
      </w:r>
      <w:r>
        <w:rPr/>
        <w:t xml:space="preserve">. То есть, вам даже не интересно, что оно представляет собой сейчас. Главное здесь в том, чтобы увиденное отождествить с тем, что вы уже знаете. Главное найти подходящее слово. То есть, ум не интересует, что есть что. Его интересует только то, что он об этом думает, что он об этом знает, как он это себе представляет. У всех вас голова набита знаниями. Там больше ничего нет. Но разве ваши знания – это реальность? Нет. </w:t>
      </w:r>
    </w:p>
    <w:p>
      <w:pPr>
        <w:pStyle w:val="Normal"/>
        <w:rPr/>
      </w:pPr>
      <w:r>
        <w:rPr/>
        <w:t xml:space="preserve">Поэтому Шива предлагает вам сжечь этот мир дотла. Он предлагает вам сжечь дотла все ваши иллюзии. Воображаемый вами мир, он говорит, сожгите дотла. Для этого нужно иметь развитое представление. Тогда вы сможете сгореть в этом воображаемом мире. Вам придется сгореть в “я – мама”, например, или в “я – муж, сын, директор”. Но это сделать очень не просто. </w:t>
      </w:r>
    </w:p>
    <w:p>
      <w:pPr>
        <w:pStyle w:val="Normal"/>
        <w:rPr/>
      </w:pPr>
      <w:r>
        <w:rPr/>
        <w:t xml:space="preserve">Как-то на фирме, где работает Адвайта, между ее сотрудниками, молодой девушкой –  секретарем, и уже опытной женщиной – главным бухгалтером, состоялся разговор. Главный бухгалтер учила, недавно вышедшую замуж сотрудницу, как надо вести себя с мужем. “Чтобы ты никогда не имела проблем с просьбами – говорит бухгалтер, – ты должна ему время от времени говорить, что </w:t>
      </w:r>
      <w:r>
        <w:rPr>
          <w:i/>
          <w:iCs/>
        </w:rPr>
        <w:t>я тебя никогда ни о чем не просила, а сейчас прошу</w:t>
      </w:r>
      <w:r>
        <w:rPr/>
        <w:t xml:space="preserve">. Действует безотказно”. Тут в разговор вмешивается Адвайта и говорит: “Зачем наезжать на мужа со своими проблемами. То о чем бы ты его не попросила, всегда это нужно тебе, не так ли? Почему бы тебе самой себя не обслуживать? Что за охота такая вешать свои проблемы на другого?” А бухгалтерша и говорит: </w:t>
      </w:r>
      <w:r>
        <w:rPr>
          <w:i/>
          <w:iCs/>
        </w:rPr>
        <w:t xml:space="preserve">“А эти двуногие на что нужны?” </w:t>
      </w:r>
      <w:r>
        <w:rPr/>
        <w:t xml:space="preserve">М да. </w:t>
      </w:r>
    </w:p>
    <w:p>
      <w:pPr>
        <w:pStyle w:val="Normal"/>
        <w:rPr/>
      </w:pPr>
      <w:r>
        <w:rPr/>
        <w:t>Конечно, эту технику бухгалтерше трудно будет выполнять, потому ее “муж” для нее имеет огромное значение, разве она сможет расстаться с “он – мой муж”? Это двуногое существо ей даже очень необходимо. Понимаете, в чем тут смысл? А смысл в том, что вы зависимы, что вы нуждаетесь. Что вы дети малые, что вы цепляетесь за этот мир, цепляетесь друг за друга, поэтому несчастны. Я вам предлагаю не цепляться, покончить со всеми своими цепляниями раз и навсегда. Шива вам говорит об этом. Ваш цепляющийся мир должен сгореть здесь дотла.</w:t>
      </w:r>
    </w:p>
    <w:p>
      <w:pPr>
        <w:pStyle w:val="Normal"/>
        <w:rPr/>
      </w:pPr>
      <w:r>
        <w:rPr/>
      </w:r>
    </w:p>
    <w:p>
      <w:pPr>
        <w:pStyle w:val="Normal"/>
        <w:rPr/>
      </w:pPr>
      <w:r>
        <w:rPr/>
        <w:t>Ошо говорит:</w:t>
      </w:r>
    </w:p>
    <w:p>
      <w:pPr>
        <w:pStyle w:val="Normal"/>
        <w:rPr/>
      </w:pPr>
      <w:r>
        <w:rPr/>
        <w:t xml:space="preserve">Я говорил, что начинать нужно с пальцев ног, потому что они далеко от вашей головы, далеко от вашего эго, но вам это может не понравится. Тогда отправляйтесь еще дальше: начните со вселенной, с мира, а затем продвигайтесь все ближе и ближе к себе. И когда весь мир горит, вам будет проще сгореть в этом горящем мире. </w:t>
      </w:r>
    </w:p>
    <w:p>
      <w:pPr>
        <w:pStyle w:val="Normal"/>
        <w:rPr/>
      </w:pPr>
      <w:r>
        <w:rPr/>
        <w:t>Вторая техника:</w:t>
      </w:r>
      <w:r>
        <w:rPr>
          <w:i/>
          <w:iCs/>
        </w:rPr>
        <w:t xml:space="preserve"> Медитируй на воображаемый мир, сгораемый дотла, и стань существом выше человека. </w:t>
      </w:r>
    </w:p>
    <w:p>
      <w:pPr>
        <w:pStyle w:val="Normal"/>
        <w:rPr/>
      </w:pPr>
      <w:r>
        <w:rPr/>
        <w:t>Если вы можете видеть весь мир горящим, то вы поднимаетесь выше человека, вы становитесь сверхчеловеком. Вы познали сознание сверхчеловека.</w:t>
      </w:r>
    </w:p>
    <w:p>
      <w:pPr>
        <w:pStyle w:val="Normal"/>
        <w:rPr/>
      </w:pPr>
      <w:r>
        <w:rPr/>
      </w:r>
    </w:p>
    <w:p>
      <w:pPr>
        <w:pStyle w:val="Normal"/>
        <w:rPr/>
      </w:pPr>
      <w:r>
        <w:rPr/>
        <w:t>Сия:</w:t>
      </w:r>
    </w:p>
    <w:p>
      <w:pPr>
        <w:pStyle w:val="Normal"/>
        <w:rPr>
          <w:i/>
          <w:i/>
          <w:iCs/>
        </w:rPr>
      </w:pPr>
      <w:r>
        <w:rPr>
          <w:i/>
          <w:iCs/>
        </w:rPr>
        <w:t>по сути, вся жизнь человека в его представлении;</w:t>
      </w:r>
    </w:p>
    <w:p>
      <w:pPr>
        <w:pStyle w:val="Normal"/>
        <w:rPr>
          <w:i/>
          <w:i/>
          <w:iCs/>
        </w:rPr>
      </w:pPr>
      <w:r>
        <w:rPr>
          <w:i/>
          <w:iCs/>
        </w:rPr>
        <w:t>поэтому, когда он думает, не важно о чем,</w:t>
      </w:r>
    </w:p>
    <w:p>
      <w:pPr>
        <w:pStyle w:val="Normal"/>
        <w:rPr>
          <w:i/>
          <w:i/>
          <w:iCs/>
        </w:rPr>
      </w:pPr>
      <w:r>
        <w:rPr>
          <w:i/>
          <w:iCs/>
        </w:rPr>
        <w:t>это всего лишь мысли движение,</w:t>
      </w:r>
    </w:p>
    <w:p>
      <w:pPr>
        <w:pStyle w:val="Normal"/>
        <w:rPr>
          <w:i/>
          <w:i/>
          <w:iCs/>
        </w:rPr>
      </w:pPr>
      <w:r>
        <w:rPr>
          <w:i/>
          <w:iCs/>
        </w:rPr>
        <w:t>рождающее переживание в нем.</w:t>
      </w:r>
    </w:p>
    <w:p>
      <w:pPr>
        <w:pStyle w:val="Normal"/>
        <w:rPr>
          <w:i/>
          <w:i/>
          <w:iCs/>
        </w:rPr>
      </w:pPr>
      <w:r>
        <w:rPr>
          <w:i/>
          <w:iCs/>
        </w:rPr>
        <w:t>вы зависите от мысли тотально,</w:t>
      </w:r>
    </w:p>
    <w:p>
      <w:pPr>
        <w:pStyle w:val="Normal"/>
        <w:rPr>
          <w:i/>
          <w:i/>
          <w:iCs/>
        </w:rPr>
      </w:pPr>
      <w:r>
        <w:rPr>
          <w:i/>
          <w:iCs/>
        </w:rPr>
        <w:t>поэтому не живете реально.</w:t>
      </w:r>
    </w:p>
    <w:p>
      <w:pPr>
        <w:pStyle w:val="Normal"/>
        <w:rPr>
          <w:i/>
          <w:i/>
          <w:iCs/>
        </w:rPr>
      </w:pPr>
      <w:r>
        <w:rPr>
          <w:i/>
          <w:iCs/>
        </w:rPr>
        <w:t>используйте это явление</w:t>
      </w:r>
    </w:p>
    <w:p>
      <w:pPr>
        <w:pStyle w:val="Normal"/>
        <w:rPr>
          <w:i/>
          <w:i/>
          <w:iCs/>
        </w:rPr>
      </w:pPr>
      <w:r>
        <w:rPr>
          <w:i/>
          <w:iCs/>
        </w:rPr>
        <w:t>представьте, что мир сгорает дотла,</w:t>
      </w:r>
    </w:p>
    <w:p>
      <w:pPr>
        <w:pStyle w:val="Normal"/>
        <w:rPr>
          <w:i/>
          <w:i/>
          <w:iCs/>
        </w:rPr>
      </w:pPr>
      <w:r>
        <w:rPr>
          <w:i/>
          <w:iCs/>
        </w:rPr>
        <w:t>с вами случится растождествление</w:t>
      </w:r>
    </w:p>
    <w:p>
      <w:pPr>
        <w:pStyle w:val="Normal"/>
        <w:rPr>
          <w:i/>
          <w:i/>
          <w:iCs/>
        </w:rPr>
      </w:pPr>
      <w:r>
        <w:rPr>
          <w:i/>
          <w:iCs/>
        </w:rPr>
        <w:t>с иллюзией, что вами была.</w:t>
      </w:r>
    </w:p>
    <w:p>
      <w:pPr>
        <w:pStyle w:val="Normal"/>
        <w:rPr/>
      </w:pPr>
      <w:r>
        <w:rPr/>
      </w:r>
    </w:p>
    <w:p>
      <w:pPr>
        <w:pStyle w:val="Normal"/>
        <w:rPr/>
      </w:pPr>
      <w:r>
        <w:rPr/>
        <w:t xml:space="preserve">В сущности, вы есть всегда. Вы всегда присутствуете здесь, как Бог, как целостное сознание. Но вы предпочитаете не Бога-себя, а его периферию. Поэтому вы никак не можете добраться до Бога. Не потому, что его нет, или его нужно найти, просто вы зацепились за периферию и оторваться от нее не можете, потому что вам очень нужны эти двуногие. Как же без них. Вы повязаны, вы тотально повязаны. Разве не так? Если вы не обнаружите это свое цепляющееся начало, если вы не откроете себя нуждающегося, расти и двигаться вы не сможете. Ребенок только потому растет, становиться взрослым, что он перестает цепляться так, как он цеплялся раньше, когда он сам ходить не мог. Ему нужна была стенка. Когда он ее бросает, он идет сам. Ему не нужна уже стенка. Потому что он вполне без нее справляется. Зачем она ему? </w:t>
      </w:r>
    </w:p>
    <w:p>
      <w:pPr>
        <w:pStyle w:val="Normal"/>
        <w:rPr/>
      </w:pPr>
      <w:r>
        <w:rPr/>
        <w:t xml:space="preserve">Вот еще одна техника, смотрите: </w:t>
      </w:r>
      <w:r>
        <w:rPr>
          <w:i/>
          <w:iCs/>
        </w:rPr>
        <w:t>Как, субъективно, буквы сливаются в слова, а слова в предложения, и как, объективно, круги сливаются в миры, а миры в принципы, найди, наконец, все это сходящимся в нашем существе.</w:t>
      </w:r>
    </w:p>
    <w:p>
      <w:pPr>
        <w:pStyle w:val="Normal"/>
        <w:rPr/>
      </w:pPr>
      <w:r>
        <w:rPr>
          <w:i/>
          <w:iCs/>
        </w:rPr>
        <w:t>Как субъективно буквы сливаются в слова, а слова в предложения,</w:t>
      </w:r>
      <w:r>
        <w:rPr/>
        <w:t xml:space="preserve"> – субъективно – Шива говорит. Здесь показан процесс соединения букв в слова. Показано, как из букв рождаются слова, а из слов предложения, то есть, смыслы. И так же объективно круги сливаются в миры, – отдельные жизненные явления сливаются в процессы и миры, которые человек видит и представляет себе как миры, – а миры в принципы. Принципы – это законы, то, что вы знаете. И дальше, – </w:t>
      </w:r>
      <w:r>
        <w:rPr>
          <w:i/>
          <w:iCs/>
        </w:rPr>
        <w:t>найди, наконец, все это сходящимся в нашем существе.</w:t>
      </w:r>
    </w:p>
    <w:p>
      <w:pPr>
        <w:pStyle w:val="Normal"/>
        <w:rPr/>
      </w:pPr>
      <w:r>
        <w:rPr/>
        <w:t xml:space="preserve">В сущности, Шива говорит: </w:t>
      </w:r>
      <w:r>
        <w:rPr>
          <w:i/>
          <w:iCs/>
        </w:rPr>
        <w:t>“Обратись к центру, откуда все это происходит”.</w:t>
      </w:r>
      <w:r>
        <w:rPr/>
        <w:t xml:space="preserve"> Он говорит: </w:t>
      </w:r>
      <w:r>
        <w:rPr>
          <w:i/>
          <w:iCs/>
        </w:rPr>
        <w:t xml:space="preserve">“Выйди за пределы всего, что тебя ограничивает, за пределы эго”. </w:t>
      </w:r>
      <w:r>
        <w:rPr/>
        <w:t xml:space="preserve">Вы закрыты к миру из-за  эго. Эта техника показывает вам на то, что в вас сопротивляется. Вы смотрите на мир через то, что вы о нем знаете. Между вами и миром стена из ваших представлений, суждений, знаний, из того, что вы накопили. Вами упускается феноменальная реальность. От нее в вашем сознании, в уме остаются лишь бирки, которые вы ей приклеиваете, так или иначе называя все что вы видите, все, что происходит. Шива говорит: </w:t>
      </w:r>
      <w:r>
        <w:rPr>
          <w:i/>
          <w:iCs/>
        </w:rPr>
        <w:t>“Попробуйте открыть себя”</w:t>
      </w:r>
      <w:r>
        <w:rPr/>
        <w:t xml:space="preserve">. Попробуйте пропустить через себя мир в том, как он случается. Смотрите на мир свежими глазами, без предубеждений и предрассудков. Не смотрите через память, через знания. Используйте их если нужно, но в интересах происходящего момента, не смотрите на момент из прошлого. </w:t>
      </w:r>
    </w:p>
    <w:p>
      <w:pPr>
        <w:pStyle w:val="Normal"/>
        <w:rPr/>
      </w:pPr>
      <w:r>
        <w:rPr/>
        <w:t xml:space="preserve">Если вы будете слушать меня, а не слова, которые я произношу, тогда вибрация моего голоса, звук будет проникать через вас. Вы будете слышать не только слова и их смысл. А если вы будете слушать меня, как на лекции, вы будете терять себя в этот момент. Останутся только смыслы, останется только ум как прошлое. Настоящее будет упущено. </w:t>
      </w:r>
    </w:p>
    <w:p>
      <w:pPr>
        <w:pStyle w:val="Normal"/>
        <w:rPr/>
      </w:pPr>
      <w:r>
        <w:rPr/>
        <w:t xml:space="preserve">Со мной невозможно быть, как на лекции. Только в любви. Если ты позволяешь, через тебя это проходит. То, что я говорю, мои слова значения не имеют. Я что-то передаю вам словами, но сами слова значения не имеют. Когда вы меня не слышите, вы пытаетесь уцепиться за смыслы, за слова, которые я произношу. Но за слова уцепиться нельзя, потому что если вы скажете, что я так сказал, я скажу, что ничего я не говорил. Какой вам смысл цепляться за слова? И потом, в том, что я говорю, нет смысла. Смысл в вас, в вас истина. В словах только намек. </w:t>
      </w:r>
    </w:p>
    <w:p>
      <w:pPr>
        <w:pStyle w:val="Normal"/>
        <w:rPr/>
      </w:pPr>
      <w:r>
        <w:rPr/>
        <w:t xml:space="preserve">Мастер создает ситуации, в которых вы можете увидеть себя. Но для этого вам нужны глаза. Вам нужно постоянно быть бдительными. Вам постоянно нужно смотреть, смотреть и смотреть из вашего сознания. Не пропускать все эти ваши истории, не убегать от них. Тогда возможен путь искателя, поскольку случится движение. А иначе вы просто стоите на месте. Стоите и требуете для себя чего-то. Пытаетесь меня привлечь обслуживать вас. Нет. Это невозможно. Вам это нужно понять. Меня совершенно не интересует, хотите вы, можете или не можете. Это ваша история. Здесь есть пространство, где предоставляется возможность расти. Оправдания здесь не принимаются. </w:t>
      </w:r>
    </w:p>
    <w:p>
      <w:pPr>
        <w:pStyle w:val="Normal"/>
        <w:rPr/>
      </w:pPr>
      <w:r>
        <w:rPr/>
      </w:r>
    </w:p>
    <w:p>
      <w:pPr>
        <w:pStyle w:val="Normal"/>
        <w:rPr/>
      </w:pPr>
      <w:r>
        <w:rPr/>
        <w:t>Ошо говорит:</w:t>
      </w:r>
    </w:p>
    <w:p>
      <w:pPr>
        <w:pStyle w:val="Normal"/>
        <w:rPr/>
      </w:pPr>
      <w:r>
        <w:rPr/>
        <w:t>Мы сопротивляемся всему. Если я прикасаюсь к вам, то вы можете чувствовать, как вы сопротивляетесь прикосновению, вы создаете барьер, так что мое тепло не может проникнуть в вас, мое прикосновение не может проникнуть в вас. Если кто-то другой прикасается к вам, вы настораживаетесь, и этот другой говорит: “Простите”. Вы всему сопротивляетесь, потому что взгляд может войти в вас, он может проникнуть глубоко, он может взволновать вас, и что вы тогда будете делать?</w:t>
      </w:r>
    </w:p>
    <w:p>
      <w:pPr>
        <w:pStyle w:val="Normal"/>
        <w:rPr/>
      </w:pPr>
      <w:r>
        <w:rPr/>
        <w:t>Если эго присутствует, вы закрыты для любви, для медитации, для Бога. Так что сначала постарайтесь быть более чувствительным, более уязвимым, более открытым, позволяющим всему случаться в вас. Только тогда может случиться божественное, потому что это то, что случается последним. Если вы не можете позволить обычным вещам случиться в вас, то как вы сможете позволить случиться предельному? Потому что, когда в вас случается предельное, вас больше не будет. Вас просто больше не будет.</w:t>
      </w:r>
    </w:p>
    <w:p>
      <w:pPr>
        <w:pStyle w:val="Normal"/>
        <w:rPr/>
      </w:pPr>
      <w:r>
        <w:rPr/>
      </w:r>
    </w:p>
    <w:p>
      <w:pPr>
        <w:pStyle w:val="Normal"/>
        <w:rPr/>
      </w:pPr>
      <w:r>
        <w:rPr/>
        <w:t>Сия:</w:t>
      </w:r>
    </w:p>
    <w:p>
      <w:pPr>
        <w:pStyle w:val="Normal"/>
        <w:rPr>
          <w:i/>
          <w:i/>
          <w:iCs/>
        </w:rPr>
      </w:pPr>
      <w:r>
        <w:rPr>
          <w:i/>
          <w:iCs/>
        </w:rPr>
        <w:t>ни что не может подменить Тебя,</w:t>
      </w:r>
    </w:p>
    <w:p>
      <w:pPr>
        <w:pStyle w:val="Normal"/>
        <w:rPr>
          <w:i/>
          <w:i/>
          <w:iCs/>
        </w:rPr>
      </w:pPr>
      <w:r>
        <w:rPr>
          <w:i/>
          <w:iCs/>
        </w:rPr>
        <w:t>только сопротивляющееся “Я”.</w:t>
      </w:r>
    </w:p>
    <w:p>
      <w:pPr>
        <w:pStyle w:val="Normal"/>
        <w:rPr>
          <w:i/>
          <w:i/>
          <w:iCs/>
        </w:rPr>
      </w:pPr>
      <w:r>
        <w:rPr>
          <w:i/>
          <w:iCs/>
        </w:rPr>
        <w:t>как только “Я” это осознает,</w:t>
      </w:r>
    </w:p>
    <w:p>
      <w:pPr>
        <w:pStyle w:val="Normal"/>
        <w:rPr>
          <w:i/>
          <w:i/>
          <w:iCs/>
        </w:rPr>
      </w:pPr>
      <w:r>
        <w:rPr>
          <w:i/>
          <w:iCs/>
        </w:rPr>
        <w:t>оно тут же в осознанности растворяется, умирает.</w:t>
      </w:r>
    </w:p>
    <w:p>
      <w:pPr>
        <w:pStyle w:val="Normal"/>
        <w:rPr>
          <w:i/>
          <w:i/>
          <w:iCs/>
        </w:rPr>
      </w:pPr>
      <w:r>
        <w:rPr>
          <w:i/>
          <w:iCs/>
        </w:rPr>
        <w:t>так или иначе все сходится в нашем Существе,</w:t>
      </w:r>
    </w:p>
    <w:p>
      <w:pPr>
        <w:pStyle w:val="Normal"/>
        <w:rPr>
          <w:i/>
          <w:i/>
          <w:iCs/>
        </w:rPr>
      </w:pPr>
      <w:r>
        <w:rPr>
          <w:i/>
          <w:iCs/>
        </w:rPr>
        <w:t>ничего не остается подменой Мне.</w:t>
      </w:r>
    </w:p>
    <w:p>
      <w:pPr>
        <w:pStyle w:val="Normal"/>
        <w:rPr/>
      </w:pPr>
      <w:r>
        <w:rPr/>
      </w:r>
    </w:p>
    <w:p>
      <w:pPr>
        <w:pStyle w:val="Normal"/>
        <w:rPr/>
      </w:pPr>
      <w:r>
        <w:rPr/>
        <w:t>Лада:</w:t>
      </w:r>
    </w:p>
    <w:p>
      <w:pPr>
        <w:pStyle w:val="Normal"/>
        <w:rPr/>
      </w:pPr>
      <w:r>
        <w:rPr/>
        <w:t>У меня есть вопрос.</w:t>
      </w:r>
    </w:p>
    <w:p>
      <w:pPr>
        <w:pStyle w:val="Normal"/>
        <w:rPr/>
      </w:pPr>
      <w:r>
        <w:rPr/>
        <w:t>Сия:</w:t>
      </w:r>
    </w:p>
    <w:p>
      <w:pPr>
        <w:pStyle w:val="Normal"/>
        <w:rPr/>
      </w:pPr>
      <w:r>
        <w:rPr/>
        <w:t>Я слушаю тебя, Любимая.</w:t>
      </w:r>
    </w:p>
    <w:p>
      <w:pPr>
        <w:pStyle w:val="Normal"/>
        <w:rPr/>
      </w:pPr>
      <w:r>
        <w:rPr/>
        <w:t>Лада:</w:t>
      </w:r>
    </w:p>
    <w:p>
      <w:pPr>
        <w:pStyle w:val="Normal"/>
        <w:rPr/>
      </w:pPr>
      <w:r>
        <w:rPr/>
        <w:t>Значит, я динамическую медитацию раньше делала, но для меня было новым, вот эта стадия суфийского кружения. Это Вы ее так усовершенствовали? Или это все-таки Ошо?</w:t>
      </w:r>
    </w:p>
    <w:p>
      <w:pPr>
        <w:pStyle w:val="Normal"/>
        <w:rPr/>
      </w:pPr>
      <w:r>
        <w:rPr/>
        <w:t>Сия:</w:t>
      </w:r>
    </w:p>
    <w:p>
      <w:pPr>
        <w:pStyle w:val="Normal"/>
        <w:rPr/>
      </w:pPr>
      <w:r>
        <w:rPr/>
        <w:t xml:space="preserve">Это все Ошо. [Смех в зале]. Все вопросы к нему. </w:t>
      </w:r>
    </w:p>
    <w:p>
      <w:pPr>
        <w:pStyle w:val="Normal"/>
        <w:rPr/>
      </w:pPr>
      <w:r>
        <w:rPr/>
        <w:t xml:space="preserve">Тебе нужно понять, что никакой техники, как таковой не существует. Есть только некий алгоритм движения, и твое понимание его временности. То есть ты должна понять, настолько техника временна, настолько она условна, ты должна почувствовать это. В какой-то момент ты вдруг чувствуешь, что ответственность за ее выполнение можешь взять на себя. За все, что предлагает техника взять ответственность на себя. Понимаешь? Динамическая медитация удивительна тем, что в ней соединено... Она имеет возможность работать на самых разных уровнях твоей сущности. От внешнего – это катарсис, твоя периферия, с которой я предлагаю вам расстаться, до сокровенных глубин твоей истинного существа. </w:t>
      </w:r>
    </w:p>
    <w:p>
      <w:pPr>
        <w:pStyle w:val="Normal"/>
        <w:rPr/>
      </w:pPr>
      <w:r>
        <w:rPr/>
        <w:t xml:space="preserve">Она так построена в этих пяти стадиях, что если ты будешь ее выполнять, я подчеркиваю – если ты будешь ее выполнять, а не она тебя, – тогда она постепенно приведет тебя с периферии в центр. Эту технику дал Мастер. Не психолог. И если ты понимаешь, что твоя история сейчас – это катарсис, это после дыхания, вторая стадия техники, так возьми за это ответственность прямо сейчас. Не думай, не спрашивай меня, кто эту технику изменил. Либо ты доверяешь, либо нет. Я не буду тебе ничего объяснять. Как только ты пройдешь стадию катарсиса, ты поймешь, что можешь идти дальше так же на своей энергии, на своей ответственности. Идти до тех пор, пока техника станет тебе не нужна. </w:t>
      </w:r>
    </w:p>
    <w:p>
      <w:pPr>
        <w:pStyle w:val="Normal"/>
        <w:rPr/>
      </w:pPr>
      <w:r>
        <w:rPr/>
        <w:t>Лада:</w:t>
      </w:r>
    </w:p>
    <w:p>
      <w:pPr>
        <w:pStyle w:val="Normal"/>
        <w:rPr/>
      </w:pPr>
      <w:r>
        <w:rPr/>
        <w:t xml:space="preserve">Для меня это действительно не техника. </w:t>
      </w:r>
    </w:p>
    <w:p>
      <w:pPr>
        <w:pStyle w:val="Normal"/>
        <w:rPr/>
      </w:pPr>
      <w:r>
        <w:rPr/>
        <w:t>Сия:</w:t>
      </w:r>
    </w:p>
    <w:p>
      <w:pPr>
        <w:pStyle w:val="Normal"/>
        <w:rPr/>
      </w:pPr>
      <w:r>
        <w:rPr/>
        <w:t xml:space="preserve">Ты вопрос задала. </w:t>
      </w:r>
    </w:p>
    <w:p>
      <w:pPr>
        <w:pStyle w:val="Normal"/>
        <w:rPr/>
      </w:pPr>
      <w:r>
        <w:rPr/>
        <w:t>Лада:</w:t>
      </w:r>
    </w:p>
    <w:p>
      <w:pPr>
        <w:pStyle w:val="Normal"/>
        <w:rPr/>
      </w:pPr>
      <w:r>
        <w:rPr/>
        <w:t xml:space="preserve">Да. </w:t>
      </w:r>
    </w:p>
    <w:p>
      <w:pPr>
        <w:pStyle w:val="Normal"/>
        <w:rPr/>
      </w:pPr>
      <w:r>
        <w:rPr/>
        <w:t>Сия:</w:t>
      </w:r>
    </w:p>
    <w:p>
      <w:pPr>
        <w:pStyle w:val="Normal"/>
        <w:rPr/>
      </w:pPr>
      <w:r>
        <w:rPr/>
        <w:t xml:space="preserve">Твой вопрос умный, он не от той, кому техника не нужна. Твой вопрос поверхностный. В любом вопросе есть поверхностный слой, тот, который ты сейчас хочешь удовлетворить, но, в тоже время в любом вопросе скрыто сущностное. Я помогаю тебе его осознать. Поверхностный слой твоих желаний я не удовлетворяю, я не объясняю. На всякую муть я не отвечаю. Я отвечаю по сути. Поэтому это не претензия к тебе. Это возможность для меня дать комментарии к динамической медитации не как к технике – формальному выполнению действий, а как к самой ее сути. Ты здесь явилась тем камнем, который, будучи брошенным в тихую заводь, поднял волну. Волна пошла, случился отклик Мастера. Вот и все. Тебя сейчас никто не спрашивает. Вникай. </w:t>
      </w:r>
    </w:p>
    <w:p>
      <w:pPr>
        <w:pStyle w:val="Normal"/>
        <w:rPr/>
      </w:pPr>
      <w:r>
        <w:rPr/>
        <w:t>Лада:</w:t>
      </w:r>
    </w:p>
    <w:p>
      <w:pPr>
        <w:pStyle w:val="Normal"/>
        <w:rPr/>
      </w:pPr>
      <w:r>
        <w:rPr/>
        <w:t xml:space="preserve">Я вообще могу в осадок выпасть. </w:t>
      </w:r>
    </w:p>
    <w:p>
      <w:pPr>
        <w:pStyle w:val="Normal"/>
        <w:rPr/>
      </w:pPr>
      <w:r>
        <w:rPr/>
        <w:t>Сия:</w:t>
      </w:r>
    </w:p>
    <w:p>
      <w:pPr>
        <w:pStyle w:val="Normal"/>
        <w:rPr/>
      </w:pPr>
      <w:r>
        <w:rPr/>
        <w:t>Ты вопрос задала, Мастер дал на него ответ. Но, что услышала ты? То, что хотела услышать. Что ты еще хочешь? Расслабься и вникай. Вы думаете, что я буду отвечать на то, что вы хотите услышать. Зачем? Вы же это уже знаете. То, что вы хотите услышать, вы это уже знаете. Я вам показываю на то, о чем вы и не подозреваете. Не сопротивляйся, расслабься и принимай. Пропусти через себя мои слова, пропусти меня через себя. Ты же меня останавливаешь, хочешь настроить меня на свою волну. Это не пройдет. Тебе придется самой перестраиваться, чтобы слышать меня, а не свой ум. Если ты будешь этому противиться, я выгоню тебя, и никаких проблем у меня с этим не будет. Я не посмотрю на то, что ты заплатила какие-то там деньги.</w:t>
      </w:r>
    </w:p>
    <w:p>
      <w:pPr>
        <w:pStyle w:val="Normal"/>
        <w:rPr/>
      </w:pPr>
      <w:r>
        <w:rPr/>
        <w:t>Лада:</w:t>
      </w:r>
    </w:p>
    <w:p>
      <w:pPr>
        <w:pStyle w:val="Normal"/>
        <w:rPr/>
      </w:pPr>
      <w:r>
        <w:rPr/>
        <w:t xml:space="preserve">Я уже и забыла, что я эти деньги платила. </w:t>
      </w:r>
    </w:p>
    <w:p>
      <w:pPr>
        <w:pStyle w:val="Normal"/>
        <w:rPr/>
      </w:pPr>
      <w:r>
        <w:rPr/>
        <w:t>Сия:</w:t>
      </w:r>
    </w:p>
    <w:p>
      <w:pPr>
        <w:pStyle w:val="Normal"/>
        <w:rPr/>
      </w:pPr>
      <w:r>
        <w:rPr/>
        <w:t>Напоминаю. Потому что базар – это прежде всего товарно-денежные отношения. Ты пришла и заявила себя здесь не собой, а деньгами. Я это понимаю. Но это слабо. А вот если ты сможешь себя заявить здесь без денег, тогда я смогу увидеть тебя, а не твои деньги. И ты тоже сможешь увидеть себя. Тебе нужно лишь выползти из своих убежищ, из подмен себя. Мне скучно работать с вашими подменами. Вы постоянно подменяете себя то деньгами, то убеждениями. А где же вы истинные?</w:t>
      </w:r>
    </w:p>
    <w:p>
      <w:pPr>
        <w:pStyle w:val="Normal"/>
        <w:rPr/>
      </w:pPr>
      <w:r>
        <w:rPr/>
        <w:t>Лада:</w:t>
      </w:r>
    </w:p>
    <w:p>
      <w:pPr>
        <w:pStyle w:val="Normal"/>
        <w:rPr/>
      </w:pPr>
      <w:r>
        <w:rPr/>
        <w:t>С деньгами, или без денег я такая, какая я есть.</w:t>
      </w:r>
    </w:p>
    <w:p>
      <w:pPr>
        <w:pStyle w:val="Normal"/>
        <w:rPr/>
      </w:pPr>
      <w:r>
        <w:rPr/>
        <w:t>Сия:</w:t>
      </w:r>
    </w:p>
    <w:p>
      <w:pPr>
        <w:pStyle w:val="Normal"/>
        <w:rPr/>
      </w:pPr>
      <w:r>
        <w:rPr/>
        <w:t>Безусловно, но ты этого не знаешь. Поэтому ты пользуешься внешней энергией, пока. Деньгами, например. И своими иллюзиями. Где-то это тебе помогает, здесь это будет только мешать. Расставайся с этим. Когда ты найдешь себя внутри, не снаружи, ты будешь пользоваться реальной энергией и нести то, что ты есть. А иначе тебе так и придется жить в долг. Деньги – это энергия, которую вы берете в долг. Ты их принесла, отдала и себя ими подменила. И я это понимаю, потому что знаю, что вы – овцы бессознательные, что если вас пустить так, то вы же не сможете здесь ничего сделать. Вас нужно как-то включить. Поэтому я вынужден вас напрягать, в том числе и через деньги. По крайней мере, это реальная энергия. Она подменяет вас, но вам сначала нужно потрудиться, хотя бы для того, чтобы найти их. В этом для меня смысл денег. Другого смысла в них я не вижу.</w:t>
      </w:r>
    </w:p>
    <w:p>
      <w:pPr>
        <w:pStyle w:val="Normal"/>
        <w:rPr/>
      </w:pPr>
      <w:r>
        <w:rPr/>
        <w:t xml:space="preserve">Лада: </w:t>
      </w:r>
    </w:p>
    <w:p>
      <w:pPr>
        <w:pStyle w:val="Normal"/>
        <w:rPr/>
      </w:pPr>
      <w:r>
        <w:rPr/>
        <w:t xml:space="preserve">Я все это прекрасно понимаю. </w:t>
      </w:r>
    </w:p>
    <w:p>
      <w:pPr>
        <w:pStyle w:val="Normal"/>
        <w:rPr/>
      </w:pPr>
      <w:r>
        <w:rPr/>
        <w:t>Сия:</w:t>
      </w:r>
    </w:p>
    <w:p>
      <w:pPr>
        <w:pStyle w:val="Normal"/>
        <w:rPr/>
      </w:pPr>
      <w:r>
        <w:rPr/>
        <w:t>Что ты понимаешь? Почему тогда заплатила деньги?</w:t>
      </w:r>
    </w:p>
    <w:p>
      <w:pPr>
        <w:pStyle w:val="Normal"/>
        <w:rPr/>
      </w:pPr>
      <w:r>
        <w:rPr/>
        <w:t>Лада:</w:t>
      </w:r>
    </w:p>
    <w:p>
      <w:pPr>
        <w:pStyle w:val="Normal"/>
        <w:rPr/>
      </w:pPr>
      <w:r>
        <w:rPr/>
        <w:t xml:space="preserve">Да. [Смеется] </w:t>
      </w:r>
    </w:p>
    <w:p>
      <w:pPr>
        <w:pStyle w:val="Normal"/>
        <w:rPr/>
      </w:pPr>
      <w:r>
        <w:rPr/>
        <w:t>Сия:</w:t>
      </w:r>
    </w:p>
    <w:p>
      <w:pPr>
        <w:pStyle w:val="Normal"/>
        <w:rPr/>
      </w:pPr>
      <w:r>
        <w:rPr/>
        <w:t>Что смеешься?</w:t>
      </w:r>
    </w:p>
    <w:p>
      <w:pPr>
        <w:pStyle w:val="Normal"/>
        <w:rPr/>
      </w:pPr>
      <w:r>
        <w:rPr/>
        <w:t>Лада:</w:t>
      </w:r>
    </w:p>
    <w:p>
      <w:pPr>
        <w:pStyle w:val="Normal"/>
        <w:rPr/>
      </w:pPr>
      <w:r>
        <w:rPr/>
        <w:t>Я и в следующий раз заплачу. Все нормально.</w:t>
      </w:r>
    </w:p>
    <w:p>
      <w:pPr>
        <w:pStyle w:val="Normal"/>
        <w:rPr/>
      </w:pPr>
      <w:r>
        <w:rPr/>
        <w:t>Сия:</w:t>
      </w:r>
    </w:p>
    <w:p>
      <w:pPr>
        <w:pStyle w:val="Normal"/>
        <w:rPr/>
      </w:pPr>
      <w:r>
        <w:rPr/>
        <w:t xml:space="preserve">Это значит, ты меня так и не услышала. М да. </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30</w:t>
      </w:r>
    </w:p>
    <w:p>
      <w:pPr>
        <w:pStyle w:val="Normal"/>
        <w:rPr>
          <w:color w:val="FF0000"/>
          <w:sz w:val="28"/>
        </w:rPr>
      </w:pPr>
      <w:r>
        <w:rPr>
          <w:color w:val="FF0000"/>
          <w:sz w:val="28"/>
        </w:rPr>
      </w:r>
    </w:p>
    <w:p>
      <w:pPr>
        <w:pStyle w:val="Normal"/>
        <w:rPr>
          <w:i/>
          <w:i/>
          <w:iCs/>
        </w:rPr>
      </w:pPr>
      <w:r>
        <w:rPr>
          <w:i/>
          <w:iCs/>
          <w:szCs w:val="16"/>
        </w:rPr>
        <w:t>2 мая 2002 г.</w:t>
      </w:r>
    </w:p>
    <w:p>
      <w:pPr>
        <w:pStyle w:val="Normal"/>
        <w:rPr>
          <w:i/>
          <w:i/>
          <w:iCs/>
        </w:rPr>
      </w:pPr>
      <w:r>
        <w:rPr>
          <w:i/>
          <w:iCs/>
        </w:rPr>
      </w:r>
    </w:p>
    <w:p>
      <w:pPr>
        <w:pStyle w:val="Normal"/>
        <w:rPr/>
      </w:pPr>
      <w:r>
        <w:rPr/>
      </w:r>
    </w:p>
    <w:p>
      <w:pPr>
        <w:pStyle w:val="Normal"/>
        <w:rPr/>
      </w:pPr>
      <w:r>
        <w:rPr/>
      </w:r>
    </w:p>
    <w:p>
      <w:pPr>
        <w:pStyle w:val="Normal"/>
        <w:rPr/>
      </w:pPr>
      <w:r>
        <w:rPr>
          <w:u w:val="single"/>
        </w:rPr>
        <w:t>Сутра 82:</w:t>
      </w:r>
      <w:r>
        <w:rPr/>
        <w:t xml:space="preserve"> </w:t>
      </w:r>
      <w:r>
        <w:rPr>
          <w:i/>
          <w:iCs/>
        </w:rPr>
        <w:t>Ощущай: моя мысль, я, внутренние органы – внутренняя сущность.</w:t>
      </w:r>
    </w:p>
    <w:p>
      <w:pPr>
        <w:pStyle w:val="Normal"/>
        <w:rPr/>
      </w:pPr>
      <w:r>
        <w:rPr>
          <w:u w:val="single"/>
        </w:rPr>
        <w:t>Сутра 83:</w:t>
      </w:r>
      <w:r>
        <w:rPr/>
        <w:t xml:space="preserve"> </w:t>
      </w:r>
      <w:r>
        <w:rPr>
          <w:i/>
          <w:iCs/>
        </w:rPr>
        <w:t xml:space="preserve">До появления желания и до познания как могу я сказать “Я есть”? Рассматривай. Растворяйся в красоте. </w:t>
      </w:r>
    </w:p>
    <w:p>
      <w:pPr>
        <w:pStyle w:val="Normal"/>
        <w:rPr>
          <w:i/>
          <w:i/>
          <w:iCs/>
        </w:rPr>
      </w:pPr>
      <w:r>
        <w:rPr>
          <w:i/>
          <w:iCs/>
        </w:rPr>
      </w:r>
    </w:p>
    <w:p>
      <w:pPr>
        <w:pStyle w:val="Normal"/>
        <w:rPr/>
      </w:pPr>
      <w:r>
        <w:rPr/>
      </w:r>
    </w:p>
    <w:p>
      <w:pPr>
        <w:pStyle w:val="Normal"/>
        <w:rPr/>
      </w:pPr>
      <w:r>
        <w:rPr/>
      </w:r>
    </w:p>
    <w:p>
      <w:pPr>
        <w:pStyle w:val="Normal"/>
        <w:rPr/>
      </w:pPr>
      <w:r>
        <w:rPr/>
        <w:t xml:space="preserve">У вас есть две возможности покончить с эго: первая – это ваши собственные настойчивые усилия быть бдительным ко всему, что помогает ему умереть, и вторая – это, когда вы с Мастером. Хорошо, когда есть и то и другое вместе. Критерием того, что вам нужен Мастер, является ваше сегодняшнее здесь присутствие. Впрочем, оно же указывает и на ваши собственные усилия. Но вам нужно помнить, что Мастер не предсказуем, потому что с ним нельзя договориться. Поэтому здесь случается то, что случается. Кто-то не выдерживает и уходит, кто-то остается. Я это понимаю и сострадаю. Я рад за тех, кто остается и у меня болит сердце за тех, кто уходит. Иначе я не могу. Если человек не выдерживает и уходит, пусть уходит. Так должно быть, это правильно, потому что все присутствующие здесь по собственной воле, они имеют полную свободу действия. Быть здесь – это собственный выбор каждого. </w:t>
      </w:r>
    </w:p>
    <w:p>
      <w:pPr>
        <w:pStyle w:val="Normal"/>
        <w:rPr/>
      </w:pPr>
      <w:r>
        <w:rPr/>
        <w:t xml:space="preserve">В обществе вы не свободны. Отношения, которые между вами складываются там, построены на сговоре, на взаимном разделении вашей бессознательности. Там вы разделяете беспомощность и несостоятельность друг друга. Иначе вам не выжить. Без договоров вы не сможете строить свои планы, и быть в каких бы то ни было отношениях. Но именно потому, что вы в сговоре друг с другом, в обществе у вас нет возможности расти в осознанности, то есть освобождаться от вашей бессознательности. Хотя жизнь так мудро устроена, что, даже бессознательно она указывает на вашу зависимость. И если вы открыты к поиску, вы не упустите ситуацию, используете ее. </w:t>
      </w:r>
    </w:p>
    <w:p>
      <w:pPr>
        <w:pStyle w:val="Normal"/>
        <w:rPr/>
      </w:pPr>
      <w:r>
        <w:rPr/>
        <w:t xml:space="preserve">Вы – метафорическое зеркало, то есть способность вашего сознания к отражению, к видению. Это не то зеркало, в котором </w:t>
      </w:r>
      <w:r>
        <w:rPr>
          <w:i/>
          <w:iCs/>
        </w:rPr>
        <w:t>вы</w:t>
      </w:r>
      <w:r>
        <w:rPr/>
        <w:t xml:space="preserve"> обнаруживаете то, что </w:t>
      </w:r>
      <w:r>
        <w:rPr>
          <w:i/>
          <w:iCs/>
        </w:rPr>
        <w:t>вы</w:t>
      </w:r>
      <w:r>
        <w:rPr/>
        <w:t xml:space="preserve"> видите. Это само видение, в котором вы обнаруживаете свои представления, себя представляющего, знающего, ассоциирующего. Вы смотрите на человека, и вы что-то видите. Вы думаете, что вы видите этого человека? Вы видите свои представления, только сами вы их не видите, потому что не осознаете себя представляющего. Поэтому случается не принятие, случается суждение. Вы защищаете свои иллюзии, того, кто в них находится. Но именно этот момент является для вас возможностью это обнаружить. </w:t>
      </w:r>
    </w:p>
    <w:p>
      <w:pPr>
        <w:pStyle w:val="Normal"/>
        <w:rPr/>
      </w:pPr>
      <w:r>
        <w:rPr/>
        <w:t xml:space="preserve">Причиной иллюзий является ложный центр вашего сознания. В силу своей ограниченности, немощности и малоэнергетичности сознание вынуждено быть отождествляемым со всем, что им осознается. Оно вынуждено это метить, запоминать, потому что ваше сознание – порожденная вами мысль. Мысль, как зеркальное отражение случается в вашем сознании. Мало энергии, нет сил отстраниться, освободиться от мысли. Поэтому бессознательный человек остается привязанным к ней. Мало энергии, чтобы выйти за ее пределы, остаться за мыслью, стать ее свидетелем. Свидетелем видящего и видимого одновременно. Свидетелем одномоментного присутствия и субъекта, и объекта. </w:t>
      </w:r>
    </w:p>
    <w:p>
      <w:pPr>
        <w:pStyle w:val="Normal"/>
        <w:rPr/>
      </w:pPr>
      <w:r>
        <w:rPr/>
        <w:t xml:space="preserve">Но пока разделенность остается, целостности сознания нет. В разделенности ваше сознание не целостно. Поэтому им вытаскивается из мира только часть, оторванная от целого, обособленная мертвая часть, которая оказывается ложной, потому что жизнь непрерывна и непредсказуема. Двойственное сознание прерывает ее, прерывает в интересах познания, в интересах получения знания, то есть предсказания. Но знания не соответствуют истине. Они лишь приближенно описывают ее историю, прошлое. Это нужно мертвому сознанию, чтобы оно могло хоть как-то ориентироваться. </w:t>
      </w:r>
    </w:p>
    <w:p>
      <w:pPr>
        <w:pStyle w:val="Normal"/>
        <w:rPr/>
      </w:pPr>
      <w:r>
        <w:rPr/>
        <w:t xml:space="preserve">Современному цивилизованному человеку очень трудно понять естественное, простое. Ему трудно понять реальность, потому что в нем цветут искусственные цветы – его заимствованные знания, которые он накопил. Он настроен на цивилизованную жизнь, и он понимает только то, что знает, то, что ему привили, воспитали в нем, то, что навязали, то, на что запрограммировали. Человек вынужден с этим согласиться лишь потому, что это примиряет его, делает менее беспокойным и менее страдающим. Но это не избавляет его от истинных причин его страданий. Потому что приобретенное, навязанное – это иллюзия, то есть принятое, придуманное. И это увидеть нельзя никак. Иллюзия не может увидеть иллюзию. Иллюзия никогда не соответствует реальности. </w:t>
      </w:r>
    </w:p>
    <w:p>
      <w:pPr>
        <w:pStyle w:val="Normal"/>
        <w:rPr/>
      </w:pPr>
      <w:r>
        <w:rPr/>
        <w:t>Есть такая история:</w:t>
      </w:r>
    </w:p>
    <w:p>
      <w:pPr>
        <w:pStyle w:val="Normal"/>
        <w:rPr/>
      </w:pPr>
      <w:r>
        <w:rPr/>
        <w:t xml:space="preserve">Как-то в город N приехал журналист для того, чтобы написать о его мэре. Он стал расспрашивать о нем жителей. Все в один голос говорили ему, что подобного бездельника во главе города у них еще не было. Один говорит, что это такой тупой человек, что сказать о нем вообще нечего. Другой говорит, что он </w:t>
      </w:r>
      <w:r>
        <w:rPr>
          <w:i/>
          <w:iCs/>
        </w:rPr>
        <w:t>за этого идиота никогда не голосовал.</w:t>
      </w:r>
      <w:r>
        <w:rPr/>
        <w:t xml:space="preserve"> Почти все, кого бы он не спросил, высказывались в том же духе. Корреспондент крайне заинтересовался и поехал в администрацию мера. Там он увидел нервного, возбужденного и даже злобного человека. “М да, сложная у вас работа, – сказал журналист, и сколько же вам за нее платят?” Мэр ему отвечает, что на самом деле ему ничего не платят. Что он занял эту должность исключительно из-за того, что к ней уважительно и с почетом относятся люди. “Я занял ее ради отношения ко мне”. </w:t>
      </w:r>
    </w:p>
    <w:p>
      <w:pPr>
        <w:pStyle w:val="Normal"/>
        <w:rPr/>
      </w:pPr>
      <w:r>
        <w:rPr/>
        <w:t xml:space="preserve">В сущности, эта история очень ярко отражает реальное положение дел вашего сознания. Вы не видите то, что есть, вы видите то, что хотите видеть, вы стремитесь к тому, что хотите иметь. Эго стремится всякий раз получить признание. И в этом для него есть определенный смысл и основание. Этому даже есть объективная причина, поскольку та часть сознания, в которой вы пребываете, не способна принять вызов. Даже маленький, совсем не значительный вызов. Просто сказанное слово становится для вас уничтожающим, хотя оно никак не касается даже вашего тела, то есть вашей реальности. Просто сказанное слово. Буквы, переставленные местами, приводят вас в ужас. Вы интерпретируете их, как мат или оскорбление. От одних слов у вас возникает удовлетворенность, восторг, радость. А другие – вас разрывают на части. У вас нет сил справиться, даже со словами. Разве это не показатель того, что вами руководит иллюзия? Вами управляет виртуальность, нереальность. </w:t>
      </w:r>
    </w:p>
    <w:p>
      <w:pPr>
        <w:pStyle w:val="Normal"/>
        <w:rPr/>
      </w:pPr>
      <w:r>
        <w:rPr/>
        <w:t xml:space="preserve">Вы живете из нереального, но вы хотите, чтобы из этого что-то происходило. Происходило из ваших планов, побуждений, желаний. Из них, в сущности, ничего не осуществляется, ничего живого не получается. Вы хотите, чтобы оно было, а оно никак не получается. Вы хотите просветлеть, например, вы хотите сталь более осознанными. Но вы хотите из ложного центра вашего сознания. В вашем желании проснуться нет внутреннего намерения, нет жажды, в вашем желании нет реального желания. Реального желания, которое вызвано вашей реальной сущностью. В вас нет желания, которое нельзя разрушить. А эго можно разрушить. Когда вам удастся разрушить ваше эго, только тогда вы коснетесь реальности. И реальность сразу же заявит о себе, сознание тут же заявит о себе. Вы знаете, я вам скажу по секрету, что у сознания нет желания быть просветленным, или искателем, или еще кем-то. Оно просто есть, как свидетельствующее сознание. Как только вы откроете себя им, вы тут же удовлетворитесь его свободой. </w:t>
      </w:r>
    </w:p>
    <w:p>
      <w:pPr>
        <w:pStyle w:val="Normal"/>
        <w:rPr/>
      </w:pPr>
      <w:r>
        <w:rPr/>
        <w:t>Ум стремится. Сознание нет. Ум хочет иметь техники, технологии, Мастера. Но кто хочет? Вы никогда не задаете себе этот вопрос. Если вы и задаете, вы тут же забываете о том, кто его задал. Случается такая путаница, которая создает вам только проблемы. Мастер это понимает и делает все, чтобы разрушить ваши иллюзии. Но, даже слова создают вам огромное сопротивление и непринятие. Вы обижаетесь и убегаете, потому что не хотите умирать в своих иллюзиях. Правда иногда в вас возникает агрессия, и ум хочет удовлетворения. Вы могли бы посмотреть на эти вещи. Когда в вас есть только эго, и вы ищете для него спокойствие, тишину, медитацию, посмотрите, что получается. Получается, что медитация не работает. Потому что ум и медитация – это антиподы. Медитация – это отсутствие ума. Может быть в первый раз, когда вы делаете первые шаги в медитации, что-то меняется. Случаются какие-то ощущения, случается смещение фокуса вашего зрения, вы обнаруживаете, что вы все видите иначе. Но уже потом, чем больше “медитирует” ваш ум, тем чаще вы обнаруживаете, что ничего не меняется, ничего не происходит. Проблемы как были, так они и остались. Как вы цеплялись, так и цепляетесь. Теперь объектом вашего цепляния стала медитация. Как в вас возникал гнев, беспокойство, так и возникает. Вы обнаруживаете, что ничего, в сущности, не изменилось. Не изменилось, потому что ищет, медитирует, осознает все тот же ум, ваше эго. Теперь оно стало еще более сильным.</w:t>
      </w:r>
    </w:p>
    <w:p>
      <w:pPr>
        <w:pStyle w:val="Normal"/>
        <w:rPr/>
      </w:pPr>
      <w:r>
        <w:rPr/>
        <w:t xml:space="preserve">Вам нужно просто помнить, что всюду, куда бы вы не совали свой нос, вы суете его в одном и том же качестве сознания – ограниченном умом понимании. Вы здесь от слов, от придуманного, от несуществующего. Из-за этого с вами здесь постоянно происходят катаклизмы. Вы не видите себя, потому что вы смотрите через призму ваших иллюзий. Вы не слышите себя, потому что вы фильтруете все вашими представлениями о себе и мире. Вы – знания, но не знание. Знание – это ваш опыт, это переживание вашего существования, это вхождение вас в вашу глубочайшую суть природы вашего сознания. </w:t>
      </w:r>
    </w:p>
    <w:p>
      <w:pPr>
        <w:pStyle w:val="Normal"/>
        <w:rPr/>
      </w:pPr>
      <w:r>
        <w:rPr/>
        <w:t xml:space="preserve">Когда вы – знания, вам вне слов трудно оставаться здесь. Вас беспокоят слова, они тревожат и даже уничтожают вас, и вы спасаетесь бегством. Вот вам живой пример с Ладой. Она ушла просто из-за слов. Но именно вызов побуждает вас открыться, вызов проявляет вас как страх, страсть, гнев, страдание, то, что является критерием для вас же самих. Вызов – это путь. Путь через смерть вашей обусловленности, через смерть всего, что оставляет вас в вашей задетости, оставляет вас в беспокойстве и страдании. Помните: если вы зацеплены – это оно. Это то, что должно умереть. </w:t>
      </w:r>
    </w:p>
    <w:p>
      <w:pPr>
        <w:pStyle w:val="Normal"/>
        <w:rPr/>
      </w:pPr>
      <w:r>
        <w:rPr/>
        <w:t>Когда вас что-то цепляет, вы стараетесь отстраниться от того, кто создает вам сложности. Вы стараетесь поставить забор, убежать от этого, защититься. То есть, вы это делаете, но вы делаете это, не осознавая, что сохраняете себя, вот это качество своей уязвимости. Вы уязвимы, вы слабые, вас достает мир, достает ситуация. Вы вынуждены защищаться. На самом деле ничего нового я вам не говорю. Убегая, вы остаетесь в этом качестве своей убогости. Вы разработали самые изощренные способы сматываться, убегать, оставляя эго незатронутым. Ваше эго теперь желает приспособить для себя 112 методов транссознания Шивы. Если вы не откроете сейчас для себя эту истину, если вы не поймете, что когда вы получаете вызов, вы – реальный, хотя бы, потому что есть боль, что вам не нужно никуда от этого бежать, вам нужно в этом умирать, вы не сможете измениться, вы не сможете изменить свое сознание. Здесь никакой метод не поможет, поможет только ваше понимание.</w:t>
      </w:r>
    </w:p>
    <w:p>
      <w:pPr>
        <w:pStyle w:val="Normal"/>
        <w:rPr/>
      </w:pPr>
      <w:r>
        <w:rPr/>
        <w:t xml:space="preserve">Помните, что к любым техникам вы подходите из своего эго, вы приспосабливаете их для себя. И вместо того, чтобы в эго умирать, вы укрепляете его. И к техникам вы подходите с точки зрения удовлетворения своего эго. Потому что вы себе что-то думаете, как этот мэр, хотя на самом деле все не так. Его весь город ненавидит, но он этого не видит, возможно потому что они не могут это сказать ему в глаза. Наверное, когда он был просто жителем этого города, он думал, что быть мэром очень почетно, он думал, что к нему тут же измениться отношение людей. М да. Воистину самый несчастный человек в государстве, это его президент. Он самый нуждающийся, потому что не может жить без власти, он ищет абсолютной власти. Он не может просто жить. Ему для этого нужно целое государство. Это путь бегства, это поиск защиты через власть, через деньги, через информацию, потому что это позволяет сохранить эго незатронутым. </w:t>
      </w:r>
    </w:p>
    <w:p>
      <w:pPr>
        <w:pStyle w:val="Normal"/>
        <w:rPr/>
      </w:pPr>
      <w:r>
        <w:rPr/>
        <w:t>Теперь приступим к сутрам.</w:t>
      </w:r>
    </w:p>
    <w:p>
      <w:pPr>
        <w:pStyle w:val="Normal"/>
        <w:rPr/>
      </w:pPr>
      <w:r>
        <w:rPr/>
        <w:t xml:space="preserve">Очередная сутра звучит так: </w:t>
      </w:r>
      <w:r>
        <w:rPr>
          <w:i/>
          <w:iCs/>
        </w:rPr>
        <w:t>Ощущай: моя мысль, я, внутренние органы – внутренняя сущность.</w:t>
      </w:r>
      <w:r>
        <w:rPr/>
        <w:t xml:space="preserve"> В ней каждое слово фундаментально, даже запятые имеют значение.</w:t>
      </w:r>
    </w:p>
    <w:p>
      <w:pPr>
        <w:pStyle w:val="Normal"/>
        <w:rPr/>
      </w:pPr>
      <w:r>
        <w:rPr/>
        <w:t xml:space="preserve">Сначала слово: </w:t>
      </w:r>
      <w:r>
        <w:rPr>
          <w:i/>
          <w:iCs/>
        </w:rPr>
        <w:t xml:space="preserve">“Ощущай”, </w:t>
      </w:r>
      <w:r>
        <w:rPr/>
        <w:t xml:space="preserve">– затем двоеточие, дальше Шива говорит: </w:t>
      </w:r>
      <w:r>
        <w:rPr>
          <w:i/>
          <w:iCs/>
        </w:rPr>
        <w:t>“Моя мысль”,</w:t>
      </w:r>
      <w:r>
        <w:rPr/>
        <w:t xml:space="preserve"> – потом идет запятая, и дальше: </w:t>
      </w:r>
      <w:r>
        <w:rPr>
          <w:i/>
          <w:iCs/>
        </w:rPr>
        <w:t>“Я”,</w:t>
      </w:r>
      <w:r>
        <w:rPr/>
        <w:t xml:space="preserve"> – снова запятая, теперь слова: </w:t>
      </w:r>
      <w:r>
        <w:rPr>
          <w:i/>
          <w:iCs/>
        </w:rPr>
        <w:t>“Внутренние органы”,</w:t>
      </w:r>
      <w:r>
        <w:rPr/>
        <w:t xml:space="preserve"> – потом идет тире, и наконец: </w:t>
      </w:r>
      <w:r>
        <w:rPr>
          <w:i/>
          <w:iCs/>
        </w:rPr>
        <w:t>“Внутренняя сущность”</w:t>
      </w:r>
      <w:r>
        <w:rPr/>
        <w:t xml:space="preserve">. Еще раз: </w:t>
      </w:r>
      <w:r>
        <w:rPr>
          <w:i/>
          <w:iCs/>
        </w:rPr>
        <w:t>Ощущай: моя мысль, я, внутренние органы – внутренняя сущность.</w:t>
      </w:r>
    </w:p>
    <w:p>
      <w:pPr>
        <w:pStyle w:val="Normal"/>
        <w:rPr/>
      </w:pPr>
      <w:r>
        <w:rPr/>
        <w:t xml:space="preserve">Словом </w:t>
      </w:r>
      <w:r>
        <w:rPr>
          <w:i/>
          <w:iCs/>
        </w:rPr>
        <w:t>“ощущай”,</w:t>
      </w:r>
      <w:r>
        <w:rPr/>
        <w:t xml:space="preserve"> Шива ориентирует вас, он показывает вам правильно направление. Он говорит, что нужно идти через ощущение. Куда идти? Он показывает: </w:t>
      </w:r>
      <w:r>
        <w:rPr>
          <w:i/>
          <w:iCs/>
        </w:rPr>
        <w:t>моя мысль.</w:t>
      </w:r>
      <w:r>
        <w:rPr/>
        <w:t xml:space="preserve"> Что такое эго? Эго – это “Я”. Когда есть “Я”, тогда есть “моя”, “мое”, “мои”. Эго живет в этой принадлежности себе, оно выживает через принадлежащее ему. В принадлежности себе всего, что оно называет </w:t>
      </w:r>
      <w:r>
        <w:rPr>
          <w:i/>
          <w:iCs/>
        </w:rPr>
        <w:t>“мое”,</w:t>
      </w:r>
      <w:r>
        <w:rPr/>
        <w:t xml:space="preserve"> эго выживает. Оно через это существует. Авторитет, имя, звание, почет, должность и все остальное, что принадлежит эго. </w:t>
      </w:r>
      <w:r>
        <w:rPr>
          <w:i/>
          <w:iCs/>
        </w:rPr>
        <w:t>Мое, я</w:t>
      </w:r>
      <w:r>
        <w:rPr/>
        <w:t xml:space="preserve"> – говорит эго. Если так говориться, тогда создается ложное представление о том, что то, что ты называешь “мое”, может быть и не твоим. Так? Как будто это “мое” существует отдельно от меня. Как будто бы я могу его иметь и могу не иметь. Создается такая иллюзия. </w:t>
      </w:r>
    </w:p>
    <w:p>
      <w:pPr>
        <w:pStyle w:val="Normal"/>
        <w:rPr/>
      </w:pPr>
      <w:r>
        <w:rPr/>
        <w:t xml:space="preserve">Но мир взаимосвязан. Если, например, вырубить все деревья, сразу изменится экологическая обстановка, потому что деревья вырабатывают кислород. Человек им дышит. Эго этого не понимает, поэтому не ведает, что творит, оно распоряжается всем как своим, а, по сути, как не своим. Губит природу, губит себя. В результате экология среды обитания, экология сознания. Из бессознательности появились озоновые дыры, стал меняться климат, появился парниковый эффект, техногенные катастрофы. Все это тупость эго, тупость я. Люди уничтожают друг друга только потому, что есть “Я”, есть “мое”. </w:t>
      </w:r>
    </w:p>
    <w:p>
      <w:pPr>
        <w:pStyle w:val="Normal"/>
        <w:rPr/>
      </w:pPr>
      <w:r>
        <w:rPr/>
        <w:t xml:space="preserve">И первое, на что в этой сутре указывает Шива – это мысль. </w:t>
      </w:r>
      <w:r>
        <w:rPr>
          <w:i/>
          <w:iCs/>
        </w:rPr>
        <w:t>Моя мысль</w:t>
      </w:r>
      <w:r>
        <w:rPr/>
        <w:t xml:space="preserve">. То есть, он указывает на самое близкое к вам “мое”, на возникающую в вас мысль. И когда он указывает на мысль, он предлагает вам посмотреть на мысль, внести туда свое сознание. Он предлагает вам посмотреть на мысль, на то, как вы думаете. Потому что он говорит: </w:t>
      </w:r>
      <w:r>
        <w:rPr>
          <w:i/>
          <w:iCs/>
        </w:rPr>
        <w:t>“Ощущай”.</w:t>
      </w:r>
      <w:r>
        <w:rPr/>
        <w:t xml:space="preserve"> На самом деле это не сложно. Достаточно просто сесть и понаблюдать, как к вам приходят мысли. Ничего делать не надо. Просто смотрите на то, как случается мысль. Ощутите это в себе. От того, что вы смотрите на процесс возникновения и исчезновения мысли, от того, что вы смотрите на то, что мысли приходят и уходят, вы уже отстраняетесь от мысли, вы уже не связаны с ней. Потому что вы смотрящий, вы не мысль, раз вы ее наблюдаете. “Мое” пропадает, остается “Я”. “Мое” становится периферией. Теперь вы – “Я”. Шива говорит: </w:t>
      </w:r>
      <w:r>
        <w:rPr>
          <w:i/>
          <w:iCs/>
        </w:rPr>
        <w:t>“Ощущай”.</w:t>
      </w:r>
      <w:r>
        <w:rPr/>
        <w:t xml:space="preserve"> Не думай, какая там мысль, просто ощущай. И тогда вы становитесь ощущающим “Я”. Но Шива на этом не останавливается, он говорит: </w:t>
      </w:r>
      <w:r>
        <w:rPr>
          <w:i/>
          <w:iCs/>
        </w:rPr>
        <w:t>“Ощущай теперь “Я”.</w:t>
      </w:r>
      <w:r>
        <w:rPr/>
        <w:t xml:space="preserve"> </w:t>
      </w:r>
      <w:r>
        <w:rPr>
          <w:i/>
          <w:iCs/>
        </w:rPr>
        <w:t>Ощущай: моя мысль, я.</w:t>
      </w:r>
    </w:p>
    <w:p>
      <w:pPr>
        <w:pStyle w:val="Normal"/>
        <w:rPr/>
      </w:pPr>
      <w:r>
        <w:rPr/>
        <w:t xml:space="preserve">Встреча с “Я” всегда связана с его смертью. И это, пожалуй, самое большое препятствие, которое искатель может преодолеть на пути поиска. На пути освобождения и расставания с эго. Ощущение смерти вам как раз и говорит о том, что вы встретились со своим “Я”. Просто потому, что в вас возник страх смерти, вы можете понять, что вы встретились с “Я”. И тогда остается только умирать. Такое умирание приводит к тому, что вы вдруг обнаруживаете, что вы есть. Смерть случилась, но вы живы. Правда, теперь нет этого претенциозного качества, через которое вы осуществляете себя как свои амбиции, теперь эго нет. Оно исчезло, но вы есть. Эта смерть очистительна, она как очистительный поток, как дождь, который смывает всю накопившуюся в вас пыль, она смывает “Я”, как пыль вашего сознания. Потому что “Я” – это пыль, ложный слой вашего сознания. </w:t>
      </w:r>
    </w:p>
    <w:p>
      <w:pPr>
        <w:pStyle w:val="Normal"/>
        <w:rPr/>
      </w:pPr>
      <w:r>
        <w:rPr/>
        <w:t xml:space="preserve">Но это единственное для вас сознание, поэтому вам в нем очень страшно умирать. Кем вы тогда останетесь? Эго единственная вам опора. Поэтому Шива не сразу предлагает вам умереть, он предлагает сначала посмотреть на мысль, поскольку мысль – это продукт вашего эго, вашего сознания, то есть ума. За мыслью всегда стоит “Я”. Оно является генератором мысли. В сущности, никакая мысль вашей не является, все мысли чужие. И если вы обнаруживаете мысль, если вам удается ощутить мысль, тогда есть тот, кто ее ощущает. Понимаете? И этот “тот”, и есть это “Я”. И тогда вы идете дальше, тогда вы идете глубже. Тогда вы пробуете почувствовать само это “Я”. Способ почувствовать “Я” – умереть в нем. </w:t>
      </w:r>
    </w:p>
    <w:p>
      <w:pPr>
        <w:pStyle w:val="Normal"/>
        <w:rPr/>
      </w:pPr>
      <w:r>
        <w:rPr/>
        <w:t xml:space="preserve">Дальше Шива говорит: </w:t>
      </w:r>
      <w:r>
        <w:rPr>
          <w:i/>
          <w:iCs/>
        </w:rPr>
        <w:t>“Внутренние органы”.</w:t>
      </w:r>
      <w:r>
        <w:rPr/>
        <w:t xml:space="preserve"> Вы, наверное, думаете, что это ваши селезенка, печенка, сердце, кишки? Всегда, когда говорит мистик, вам всегда нужно помнить, что он говорит метафорами, символами. Здесь речь идет о качествах вашего сознания. Имеется ввиду более глубокое, чем “Я” состояние вашего сознания. Мы идем внутрь через ощущения. Что вы чувствуете, когда вы что-нибудь чувствуете своими органами чувств? Вы чувствуете и ощущаете то, что находится на периферии. Разве не так? В сущности, это всегда внешнее измерение органов чувств. Именно внешние измерения ваших органов чувств оставляют вас на периферии. Ум лишь обслуживает органы чувств, он обрабатывает результаты их измерений. То есть, периферийной системе ощущений соответствует периферийное сознание под названием “ум”, “мысль”, “эго”, “я”. То, что отождествляется с мыслью, с “Я” – ваш ум. Внешние органы чувств обслуживаются сознанием. Но они же являются источником и для того, чтобы пройти и обнаружить это “мое”, мысль и само “я” и “внутренние органы”.</w:t>
      </w:r>
    </w:p>
    <w:p>
      <w:pPr>
        <w:pStyle w:val="Normal"/>
        <w:rPr/>
      </w:pPr>
      <w:r>
        <w:rPr/>
        <w:t xml:space="preserve">Шива говорит: </w:t>
      </w:r>
      <w:r>
        <w:rPr>
          <w:i/>
          <w:iCs/>
        </w:rPr>
        <w:t>“Ощущай”</w:t>
      </w:r>
      <w:r>
        <w:rPr/>
        <w:t xml:space="preserve">. Через “ощущай” он отправляет вас в саму реальность. Он говорит: </w:t>
      </w:r>
      <w:r>
        <w:rPr>
          <w:i/>
          <w:iCs/>
        </w:rPr>
        <w:t>“Почувствуй себя, как мысль, как “моя мысль”, как “Я”.</w:t>
      </w:r>
      <w:r>
        <w:rPr/>
        <w:t xml:space="preserve"> Безусловно, с любой мыслью связаны какие-то ощущения. Иначе не может быть. С “Я” тоже связаны ощущения – это ощущения смерти “Я”. Как еще почувствовать – только через расставание с “Я”. А дальше он говорит: </w:t>
      </w:r>
      <w:r>
        <w:rPr>
          <w:i/>
          <w:iCs/>
        </w:rPr>
        <w:t>“Внутренние органы”.</w:t>
      </w:r>
      <w:r>
        <w:rPr/>
        <w:t xml:space="preserve"> Он говорит: </w:t>
      </w:r>
      <w:r>
        <w:rPr>
          <w:i/>
          <w:iCs/>
        </w:rPr>
        <w:t>“Иди глубже”.</w:t>
      </w:r>
      <w:r>
        <w:rPr/>
        <w:t xml:space="preserve"> Посылает вас во внутреннее измерение органов чувств. И этим внутренним измерением органов чувств является ваше сознание. В сущности, это тот, кто стоит за “Я”. Он просто показывает вам направление. Он говорит: </w:t>
      </w:r>
      <w:r>
        <w:rPr>
          <w:i/>
          <w:iCs/>
        </w:rPr>
        <w:t>“Будь еще более чувствительным”.</w:t>
      </w:r>
      <w:r>
        <w:rPr/>
        <w:t xml:space="preserve"> Будь еще более проникновенным и тонким, будь более ощущающим. И тогда вы сталкиваетесь с внутренними органами. И дальше тире, он говорит: </w:t>
      </w:r>
      <w:r>
        <w:rPr>
          <w:i/>
          <w:iCs/>
        </w:rPr>
        <w:t xml:space="preserve">“Внутренняя сущность”. </w:t>
      </w:r>
      <w:r>
        <w:rPr/>
        <w:t xml:space="preserve">Слова “внутреннюю сущность” можно заменить словом “Бог”. Можно заменить словом “СветСознание”, можно заменить словом “Исток”, “Пустота”, “Истина”. Когда вы это узнаете, это становится уже не важным. Это уже не имеет значения. </w:t>
      </w:r>
    </w:p>
    <w:p>
      <w:pPr>
        <w:pStyle w:val="Normal"/>
        <w:rPr/>
      </w:pPr>
      <w:r>
        <w:rPr/>
        <w:t xml:space="preserve">Вам нужно лишь довериться этой технике и отправится в путешествие, в исследование себя. Сам процесс исследования будет для вас лучшим подтверждением правильности выбранного вами пути. Вы сами обнаружите все эти ориентиры, на которые указывает Шива. Начинайте с ощущения мысли. Потому что даже то, что касается смерти эго, не может быть понятным вам сейчас. Поскольку в реальности вы в “мое”. А когда я говорю об внутренних органах, это запредельное и непонятное. Вам не нужно фантазировать. Приступайте медитировать на “мое”, отыщите его и распознайте как “мое”. Вы можете начать ощущать даже не с мысли, например, а с жены, мужа, друга, с предметов принадлежащих вам, с чего угодно. “Моя жена”, “мой муж”, “мой друг”. Посмотреть на эти “мое”. Через это “мое” вы уже возвращаетесь к мысли. Мысль более тонкая. Безусловно, прежде чем назвать кого-то другом, например, возникла мысль. Начинайте с глубокой периферии. Начинайте с известного вам “мое”. Это путь. </w:t>
      </w:r>
    </w:p>
    <w:p>
      <w:pPr>
        <w:pStyle w:val="Normal"/>
        <w:rPr/>
      </w:pPr>
      <w:r>
        <w:rPr/>
        <w:t xml:space="preserve">Мы вчера говорили о </w:t>
      </w:r>
      <w:r>
        <w:rPr>
          <w:i/>
          <w:iCs/>
        </w:rPr>
        <w:t>медитации на смерть</w:t>
      </w:r>
      <w:r>
        <w:rPr/>
        <w:t xml:space="preserve"> и сегодня мы опять говорим о смерти эго. Опять мы говорим о вызове, который бросает вам ваше собственное сознание. Конечно, это более тонкие вещи. Когда в вас есть энергия, чтобы двигаться и расти, вы чувствуете, что для вас мир уже не представляет, по сути дела, никакого интереса. И тогда вы открываете для себя эту возможность. Тогда вы просто бросаете туда всю энергию, все свои наличные силы. И тогда эта техника Шивы превращается в какой-то очень тонкий, неуловимый совершенно точный механизм движения вашего сознания как вас самих из глубокой периферии, до самого центра. Инструмент в ваших руках. Это не то, что к вам можно применить. Вы используете это. </w:t>
      </w:r>
    </w:p>
    <w:p>
      <w:pPr>
        <w:pStyle w:val="Normal"/>
        <w:rPr/>
      </w:pPr>
      <w:r>
        <w:rPr/>
        <w:t xml:space="preserve">И другое дело, когда жизнь вам подбрасывает ситуации, которые возникают хаотически, спонтанно. Вы просто их пропускаете. Если вы приходите к Мастеру, он организует вам вызов, как ситуацию, которая проявляет вас как эго. Вчера я вам предложил раздеться и погулять здесь друг перед другом голыми. Там я обнажил ваше тело. Теперь я вам говорю: </w:t>
      </w:r>
      <w:r>
        <w:rPr>
          <w:i/>
          <w:iCs/>
        </w:rPr>
        <w:t>“Обнажайтесь дальше”.</w:t>
      </w:r>
      <w:r>
        <w:rPr/>
        <w:t xml:space="preserve"> И очень быстро обнажилось эго Лады. С тела она довольно легко сбросила одежды, а вот с более тонкой своей сущности она сбрасывать их не захотела. Это оказалось очень болезненным для нее. Потому что вы срослись со своим эго настолько, что перестали отличать себя от его одежд. Похоже, и с внешним раздеванием ей было не просто, потому что она сказала, что первый раз такое совершила. Никогда бы не подумала раньше, что я на такое способна. То есть это она с трудом, но как-то приняла. Все раздевались, и она разделась. На миру и смерть красна. А вот дальше уже все. Дальше никак. Не смогла. Сбежала. Конечно, ей здесь находиться уже не нужно было. Раз она не может и не хочет принять вызов ее эго, ей нужно отсюда уйти. Ей нужно уединиться и побыть с этим, побыть с собой наедине. Конечно, если она это понимает. Но, похоже, не понимает, потому что ушла с протестом, с вызовом.</w:t>
      </w:r>
    </w:p>
    <w:p>
      <w:pPr>
        <w:pStyle w:val="Normal"/>
        <w:rPr/>
      </w:pPr>
      <w:r>
        <w:rPr/>
      </w:r>
    </w:p>
    <w:p>
      <w:pPr>
        <w:pStyle w:val="Normal"/>
        <w:rPr>
          <w:i/>
          <w:i/>
          <w:iCs/>
        </w:rPr>
      </w:pPr>
      <w:r>
        <w:rPr>
          <w:i/>
          <w:iCs/>
        </w:rPr>
        <w:t>истинно умереть – это значит растождествиться</w:t>
      </w:r>
    </w:p>
    <w:p>
      <w:pPr>
        <w:pStyle w:val="Normal"/>
        <w:rPr>
          <w:i/>
          <w:i/>
          <w:iCs/>
        </w:rPr>
      </w:pPr>
      <w:r>
        <w:rPr>
          <w:i/>
          <w:iCs/>
        </w:rPr>
        <w:t>со всем, что может через внешние и внутренние органы с вами случиться.</w:t>
      </w:r>
    </w:p>
    <w:p>
      <w:pPr>
        <w:pStyle w:val="Normal"/>
        <w:rPr>
          <w:i/>
          <w:i/>
          <w:iCs/>
        </w:rPr>
      </w:pPr>
      <w:r>
        <w:rPr>
          <w:i/>
          <w:iCs/>
        </w:rPr>
        <w:t xml:space="preserve">это когда ваши мысли, эго и умопонимание </w:t>
      </w:r>
    </w:p>
    <w:p>
      <w:pPr>
        <w:pStyle w:val="Normal"/>
        <w:rPr>
          <w:i/>
          <w:i/>
          <w:iCs/>
        </w:rPr>
      </w:pPr>
      <w:r>
        <w:rPr>
          <w:i/>
          <w:iCs/>
        </w:rPr>
        <w:t>остаются позади сияющего ничем не занятого Сознания.</w:t>
      </w:r>
    </w:p>
    <w:p>
      <w:pPr>
        <w:pStyle w:val="Normal"/>
        <w:rPr>
          <w:i/>
          <w:i/>
          <w:iCs/>
        </w:rPr>
      </w:pPr>
      <w:r>
        <w:rPr>
          <w:i/>
          <w:iCs/>
        </w:rPr>
        <w:t>если вы сможете ощутить все чем вы явьляетесь,</w:t>
      </w:r>
    </w:p>
    <w:p>
      <w:pPr>
        <w:pStyle w:val="Normal"/>
        <w:rPr>
          <w:i/>
          <w:i/>
          <w:iCs/>
        </w:rPr>
      </w:pPr>
      <w:r>
        <w:rPr>
          <w:i/>
          <w:iCs/>
        </w:rPr>
        <w:t xml:space="preserve">откроется внутренняя сущность вас, </w:t>
      </w:r>
    </w:p>
    <w:p>
      <w:pPr>
        <w:pStyle w:val="Normal"/>
        <w:rPr>
          <w:i/>
          <w:i/>
          <w:iCs/>
        </w:rPr>
      </w:pPr>
      <w:r>
        <w:rPr>
          <w:i/>
          <w:iCs/>
        </w:rPr>
        <w:t>вы обнаружите, что вы совсем, тотально растождествляетесь.</w:t>
      </w:r>
    </w:p>
    <w:p>
      <w:pPr>
        <w:pStyle w:val="Normal"/>
        <w:rPr>
          <w:i/>
          <w:i/>
          <w:iCs/>
        </w:rPr>
      </w:pPr>
      <w:r>
        <w:rPr>
          <w:i/>
          <w:iCs/>
        </w:rPr>
      </w:r>
    </w:p>
    <w:p>
      <w:pPr>
        <w:pStyle w:val="Normal"/>
        <w:rPr/>
      </w:pPr>
      <w:r>
        <w:rPr/>
        <w:t>Ошо:</w:t>
      </w:r>
    </w:p>
    <w:p>
      <w:pPr>
        <w:pStyle w:val="Normal"/>
        <w:rPr/>
      </w:pPr>
      <w:r>
        <w:rPr/>
        <w:t xml:space="preserve">В этой сутре говорится: </w:t>
      </w:r>
      <w:r>
        <w:rPr>
          <w:i/>
          <w:iCs/>
        </w:rPr>
        <w:t xml:space="preserve">Ощущай </w:t>
      </w:r>
      <w:r>
        <w:rPr/>
        <w:t>– сначала установитесь в чувстве – затем:</w:t>
      </w:r>
      <w:r>
        <w:rPr>
          <w:i/>
          <w:iCs/>
        </w:rPr>
        <w:t xml:space="preserve"> моя мысль. </w:t>
      </w:r>
      <w:r>
        <w:rPr/>
        <w:t xml:space="preserve">Взгляните на эту мысль, о которой вы всегда говорили “моя” – </w:t>
      </w:r>
      <w:r>
        <w:rPr>
          <w:i/>
          <w:iCs/>
        </w:rPr>
        <w:t xml:space="preserve">моя мысль. </w:t>
      </w:r>
      <w:r>
        <w:rPr/>
        <w:t>Установитесь на чувствовании, взгляните на мысль, и “моя” исчезнет. А “моя” – это всего лишь трюк, потому что среди многих этих “моя”, “мой” развивается “я”: это “мое”, то “мое”... Так много слов “мое”; из них развивается “я”.</w:t>
      </w:r>
    </w:p>
    <w:p>
      <w:pPr>
        <w:pStyle w:val="Normal"/>
        <w:rPr/>
      </w:pPr>
      <w:r>
        <w:rPr/>
        <w:t>Эта техника развивается с самых корней. Мысль является корнем всего. Если вы сможете обрезать ощущение “мое” в самом корне, оно не появится снова, его больше нигде не будет видно.</w:t>
      </w:r>
    </w:p>
    <w:p>
      <w:pPr>
        <w:pStyle w:val="Normal"/>
        <w:rPr/>
      </w:pPr>
      <w:r>
        <w:rPr>
          <w:i/>
          <w:iCs/>
        </w:rPr>
        <w:t>Моя мысль</w:t>
      </w:r>
      <w:r>
        <w:rPr/>
        <w:t xml:space="preserve">, а затем </w:t>
      </w:r>
      <w:r>
        <w:rPr>
          <w:i/>
          <w:iCs/>
        </w:rPr>
        <w:t>я.</w:t>
      </w:r>
      <w:r>
        <w:rPr/>
        <w:t xml:space="preserve">  Сначала взгляните на движение мыслей, на процесс мышления, на поток мыслей, напоминающий реку, и выясните, принадлежат ли эти мысли вам или это всего лишь проходящие мимо облака. А когда вы почувствуете, что ни одна мысль не является вашей, что прикреплять слово “моя” к какой-либо из мыслей является иллюзией, тогда наступает второй этап; тогда вы можете двигаться глубже. Тогда осознайте это </w:t>
      </w:r>
      <w:r>
        <w:rPr>
          <w:i/>
          <w:iCs/>
        </w:rPr>
        <w:t>я</w:t>
      </w:r>
      <w:r>
        <w:rPr/>
        <w:t>. Что есть это “я”?</w:t>
      </w:r>
    </w:p>
    <w:p>
      <w:pPr>
        <w:pStyle w:val="Normal"/>
        <w:rPr/>
      </w:pPr>
      <w:r>
        <w:rPr/>
        <w:t xml:space="preserve">Установившись на ощущениях, отрежьте себя от мыслей и постарайтесь встретиться лицом к лицу с “я” – тогда вы обнаружите, что его не существует. Оно было лишь полезным словом, лингвистическим символом – необходимым, но нереальным. </w:t>
      </w:r>
    </w:p>
    <w:p>
      <w:pPr>
        <w:pStyle w:val="Normal"/>
        <w:rPr/>
      </w:pPr>
      <w:r>
        <w:rPr/>
        <w:t>Когда вы ощутите и столкнетесь лицом к лицу с этим “я”, вы будете в таком же состоянии, как если бы вы умерли – в том же самом, потому что “я” исчезает и вы чувствуете, что с вами случается смерть. Вы будете иметь ощущение, что вы тонете, вы будете погружаться все глубже и глубже. И если вы испугались, вы снова выберетесь и уцепитесь за мысли, потому что эти мысли окажутся для этого полезными, и тогда страх оставит вас.</w:t>
      </w:r>
    </w:p>
    <w:p>
      <w:pPr>
        <w:pStyle w:val="Normal"/>
        <w:rPr/>
      </w:pPr>
      <w:r>
        <w:rPr/>
        <w:t>Запомните, этот страх является очень хорошим, очень полезным признаком. Он показывает, что сейчас вы забрались достаточно глубоко, – а смерть является самой глубокой точкой. Если вы можете войти в смерть, то вы станете бессмертным, потому что, кто вошел в смерть, умереть не может. Тогда смерть находится вокруг вас; она никогда не в центре, она на периферии.</w:t>
      </w:r>
    </w:p>
    <w:p>
      <w:pPr>
        <w:pStyle w:val="Normal"/>
        <w:rPr/>
      </w:pPr>
      <w:r>
        <w:rPr/>
        <w:t xml:space="preserve">Так что думайте об этом таким образом: мысли, затем ниже их “я” и третье: </w:t>
      </w:r>
      <w:r>
        <w:rPr>
          <w:i/>
          <w:iCs/>
        </w:rPr>
        <w:t>Ощущай: моя мысль, я, внутренние органы – внутренняя сущность.</w:t>
      </w:r>
    </w:p>
    <w:p>
      <w:pPr>
        <w:pStyle w:val="Normal"/>
        <w:rPr/>
      </w:pPr>
      <w:r>
        <w:rPr/>
        <w:t>Когда мысли исчезли или вы не цепляетесь за них – они проходят, это не ваше дело, вы в стороне, вы не связаны с ними, вы не отождествляетесь с ними, и “я” тоже исчезло, – тогда вы можете взглянуть на внутренние органы... Это одна из глубочайших вещей. Мы знаем внешние органы: руками я прикасаюсь к вам, глазами я вижу вас – это внешние органы.</w:t>
      </w:r>
    </w:p>
    <w:p>
      <w:pPr>
        <w:pStyle w:val="Normal"/>
        <w:rPr/>
      </w:pPr>
      <w:r>
        <w:rPr/>
        <w:t>Внутренние органы – это те органы, посредством которых я ощущаю свое бытие, свое собственное существо. Когда мысли остановились, когда “я” больше нет, только тогда, в этой чистоте, в этой ясности, сможете вы увидеть внутренние органы.</w:t>
      </w:r>
    </w:p>
    <w:p>
      <w:pPr>
        <w:pStyle w:val="Normal"/>
        <w:rPr/>
      </w:pPr>
      <w:r>
        <w:rPr/>
        <w:t>Сознание, интеллект – это внутренние органы. Посредством их я осознаю свое собственное бытие, свое собственное существование. Вот почему, если вы закрываете глаза, вы можете полностью забыть про свое тело, но ваше собственное ощущение, что вы существуете, остается. Когда человек умирает, и это факт, когда для нас он уже мертв, для него требуется некоторое время, чтобы осознать тот факт, что он умер, – потому что внутреннее ощущение бытия остается тем же самым.</w:t>
      </w:r>
    </w:p>
    <w:p>
      <w:pPr>
        <w:pStyle w:val="Normal"/>
        <w:rPr/>
      </w:pPr>
      <w:r>
        <w:rPr/>
        <w:t>Мы не осознаем свои внутренние органы и наш образ в наших собственных глазах создается другими. Мои знания о себе состоят из всего того, что сказали обо мне другие.</w:t>
      </w:r>
    </w:p>
    <w:p>
      <w:pPr>
        <w:pStyle w:val="Normal"/>
        <w:rPr/>
      </w:pPr>
      <w:r>
        <w:rPr/>
        <w:t>Если вы сможете осознать внутренние органы, то вы полностью освободитесь от общества. Тогда вы можете смотреть через внутренние органы. А тогда</w:t>
      </w:r>
      <w:r>
        <w:rPr>
          <w:i/>
          <w:iCs/>
        </w:rPr>
        <w:t xml:space="preserve"> </w:t>
      </w:r>
      <w:r>
        <w:rPr/>
        <w:t>–</w:t>
      </w:r>
      <w:r>
        <w:rPr>
          <w:i/>
          <w:iCs/>
        </w:rPr>
        <w:t xml:space="preserve"> внутренняя сущность. </w:t>
      </w:r>
    </w:p>
    <w:p>
      <w:pPr>
        <w:pStyle w:val="Normal"/>
        <w:rPr/>
      </w:pPr>
      <w:r>
        <w:rPr/>
        <w:t>Эта “внутренняя сущность” не принадлежит вам. Эта “внутренняя сущность” является самым внутренним центром, неизвестным вам.</w:t>
      </w:r>
    </w:p>
    <w:p>
      <w:pPr>
        <w:pStyle w:val="Normal"/>
        <w:rPr/>
      </w:pPr>
      <w:r>
        <w:rPr/>
      </w:r>
    </w:p>
    <w:p>
      <w:pPr>
        <w:pStyle w:val="Normal"/>
        <w:rPr/>
      </w:pPr>
      <w:r>
        <w:rPr/>
        <w:t>Сия:</w:t>
      </w:r>
    </w:p>
    <w:p>
      <w:pPr>
        <w:pStyle w:val="Normal"/>
        <w:rPr/>
      </w:pPr>
      <w:r>
        <w:rPr/>
        <w:t xml:space="preserve">Эта внутренняя сущность по-другому может быть названа как непостижимое. Это то, что существует, не рождаясь и не умирая. Путь трансформации сознания – познавание. Но этот процесс никогда не заканчивается, потому что всегда остается непостижимое. Только тогда “я знаю, что я ничего не знаю”. Потому что есть непостижимое. И только, когда ты открываешь для себя это качество, тогда ты можешь так сказать. А непостижимое, это быть готовым к встрече с неожиданностью, с непредсказуемым. Вы не знаете, что будет и как вы должны поступить. Но, когда случается, вы в точности откликаетесь на случившееся. Тогда неожиданность и непредсказуемость не вызывает в вас страха. Тогда она перестает быть для вас опасной, она перестает создавать для вас атмосферу поиска желания узнать будущее. Но вы сначала хотите выяснить, что там будет, и только потом решаетесь идти. Ваше эго хочет быть уверенным, что ему ничто не причинит вреда. Эго не знает, как быть там, где оно не знает. Поэтому ему нужно сначала знать. Ему нужно везде и все знать. Знать все до самого конца, иначе ему грозит опасность, иначе ему грозит смерть. </w:t>
      </w:r>
    </w:p>
    <w:p>
      <w:pPr>
        <w:pStyle w:val="Normal"/>
        <w:rPr/>
      </w:pPr>
      <w:r>
        <w:rPr/>
        <w:t xml:space="preserve">Когда появляется истинное знание, которое уже не зависит от внешнего знания, уже не зависит от приобретенного знания, уже не зависит от сформулированного знания. Знание самого мгновения, знание самого момента. Когда сознание в моменте, когда оно присутствует здесь и сейчас, тогда ты знаешь то, что знать невозможно. Только тогда ты можешь сказать: </w:t>
      </w:r>
      <w:r>
        <w:rPr>
          <w:i/>
          <w:iCs/>
        </w:rPr>
        <w:t>“Я знаю, что я ничего не знаю”.</w:t>
      </w:r>
      <w:r>
        <w:rPr/>
        <w:t xml:space="preserve"> Парадокс, но в этом парадоксе присутствует некое качество, которое откликается на неизвестное, которое готово принять, вместить в себя невместимое. Это невместимое, это непредсказуемое, это неизвестное, неизведанное и есть ваша подлинная сущность. Вы касаетесь ее, как самого себя. А пока есть эго, есть ум, вы остаетесь в обусловленности всем, потому что цепляетесь за все, что сохраняет вас, как эго. Это делает его жирным, толстым. Тогда так же неважно, какой путь вы выбираете, все годится, чтобы сделать его еще более жирным.</w:t>
      </w:r>
    </w:p>
    <w:p>
      <w:pPr>
        <w:pStyle w:val="Normal"/>
        <w:rPr/>
      </w:pPr>
      <w:r>
        <w:rPr/>
        <w:t xml:space="preserve">Вторая техника звучит так: </w:t>
      </w:r>
      <w:r>
        <w:rPr>
          <w:i/>
          <w:iCs/>
        </w:rPr>
        <w:t xml:space="preserve">До появления желания и до познания как могу я сказать “Я есть”? Рассматривай. Растворяйся в красоте. </w:t>
      </w:r>
    </w:p>
    <w:p>
      <w:pPr>
        <w:pStyle w:val="Normal"/>
        <w:rPr>
          <w:i/>
          <w:i/>
          <w:iCs/>
        </w:rPr>
      </w:pPr>
      <w:r>
        <w:rPr>
          <w:i/>
          <w:iCs/>
        </w:rPr>
      </w:r>
    </w:p>
    <w:p>
      <w:pPr>
        <w:pStyle w:val="Normal"/>
        <w:rPr/>
      </w:pPr>
      <w:r>
        <w:rPr/>
        <w:t>Ошо:</w:t>
      </w:r>
    </w:p>
    <w:p>
      <w:pPr>
        <w:pStyle w:val="Normal"/>
        <w:rPr/>
      </w:pPr>
      <w:r>
        <w:rPr>
          <w:i/>
          <w:iCs/>
        </w:rPr>
        <w:t xml:space="preserve">До появления желания и до познания как могу я сказать “Я есть”? </w:t>
      </w:r>
      <w:r>
        <w:rPr/>
        <w:t>Возникает желание: вместе с желанием возникает ощущение “Я есть”. Возникает мысль: вместе с мыслью возникает ощущение “Я есть”. Поищите это в своем жизненном опыте. До желания и до познания нет никакого эго.</w:t>
      </w:r>
    </w:p>
    <w:p>
      <w:pPr>
        <w:pStyle w:val="Normal"/>
        <w:rPr/>
      </w:pPr>
      <w:r>
        <w:rPr/>
        <w:t>Сидите спокойно, смотрите внутрь. Возникает мысль: вы становитесь отождествленным с этим желанием. При отождествлении вы превращаетесь в эго. Тогда подумайте: если нет никакого желания, если нет никакого познания, если нет никаких мыслей, – вы не можете отождествить себя с чем-либо. Эго не может возникнуть.</w:t>
      </w:r>
    </w:p>
    <w:p>
      <w:pPr>
        <w:pStyle w:val="Normal"/>
        <w:rPr/>
      </w:pPr>
      <w:r>
        <w:rPr/>
        <w:t xml:space="preserve">Рассматривай. Растворяйся в красоте. </w:t>
      </w:r>
    </w:p>
    <w:p>
      <w:pPr>
        <w:pStyle w:val="Normal"/>
        <w:rPr/>
      </w:pPr>
      <w:r>
        <w:rPr/>
        <w:t>И если вы сможете рассмотреть, как желание возникло и как желание ушло, как вы остались в промежутке и желание не побеспокоило вас... Оно пришло и ушло. Оно было здесь, и теперь его нет, а вы остались невозмущенным, вы остались таким, каким были до этого. В вас не произошло никаких перемен. Желание пришло и прошло подобно тени. Оно не прикоснулось к вам; вы остались ненапуганным.</w:t>
      </w:r>
    </w:p>
    <w:p>
      <w:pPr>
        <w:pStyle w:val="Normal"/>
        <w:rPr/>
      </w:pPr>
      <w:r>
        <w:rPr/>
        <w:t xml:space="preserve">Рассмотрите это движение желания, и это движение мысли, и это отсутствие движения в вас. </w:t>
      </w:r>
      <w:r>
        <w:rPr>
          <w:i/>
          <w:iCs/>
        </w:rPr>
        <w:t xml:space="preserve">Рассматривай. Растворяйся в красоте. </w:t>
      </w:r>
      <w:r>
        <w:rPr/>
        <w:t>А этот интервал прекрасен. Растворитесь в этом интервале. Упадите в этот интервал, будьте им. Это глубочайшее переживание красоты. И не только красоты, но также добра и истины. В этом промежутке вы есть.</w:t>
      </w:r>
    </w:p>
    <w:p>
      <w:pPr>
        <w:pStyle w:val="Normal"/>
        <w:rPr/>
      </w:pPr>
      <w:r>
        <w:rPr/>
      </w:r>
    </w:p>
    <w:p>
      <w:pPr>
        <w:pStyle w:val="Normal"/>
        <w:rPr/>
      </w:pPr>
      <w:r>
        <w:rPr/>
        <w:t>Сия:</w:t>
      </w:r>
    </w:p>
    <w:p>
      <w:pPr>
        <w:pStyle w:val="Normal"/>
        <w:rPr>
          <w:i/>
          <w:i/>
          <w:iCs/>
        </w:rPr>
      </w:pPr>
      <w:r>
        <w:rPr>
          <w:i/>
          <w:iCs/>
        </w:rPr>
        <w:t>До появления желания и до познания как могу я сказать “Я есть”? Рассматривай. Растворяйся в красоте.</w:t>
      </w:r>
    </w:p>
    <w:p>
      <w:pPr>
        <w:pStyle w:val="Normal"/>
        <w:rPr/>
      </w:pPr>
      <w:r>
        <w:rPr/>
        <w:t xml:space="preserve">Как просто! Да? Не сутры, просто шедевры какие-то, дзэнские хайку. Потрясающие сутры. Посмотрите, вы присутствуете здесь в качестве неизведанного. Вы присутствуете в качестве Бога. Вы присутствуете в этом постоянно, везде и тотально. И даже разговора об этом не может быть, что вы не Бог, что вы не Мастер. Именно ваше присутствие свидетельствует это. Откуда оно берется это проклятое “я есть”? Как только вы что-то захотели, сразу возникло “я есть”. Посмотрите, что Шива говорит: </w:t>
      </w:r>
      <w:r>
        <w:rPr>
          <w:i/>
          <w:iCs/>
        </w:rPr>
        <w:t xml:space="preserve">“До появления желания, разве вы есть, как “я есть”? </w:t>
      </w:r>
      <w:r>
        <w:rPr/>
        <w:t xml:space="preserve">Нет. “До” – вы Бог. Поэтому, конечно, раз до появления желания нет эго, раз до желания что-нибудь узнать, до познания вас нет, тогда хитрый ум что делает? Он берет и обрезает свои желания и свое познание. И появляется много дядек и теток, которые вам позволяют свалить из жизни. Из желания и из познания. И опять путь умиротворения, удовлетворения эго. Путь забвения. </w:t>
      </w:r>
    </w:p>
    <w:p>
      <w:pPr>
        <w:pStyle w:val="Normal"/>
        <w:rPr/>
      </w:pPr>
      <w:r>
        <w:rPr/>
        <w:t xml:space="preserve">Но Шива, что он говорит в этой сутре? Он вам силы придает. Он говорит: </w:t>
      </w:r>
      <w:r>
        <w:rPr>
          <w:i/>
          <w:iCs/>
        </w:rPr>
        <w:t>“Да вы есть, вы здесь, под желанием, вот, пожалуйста, посмотрите вы уже здесь под желанием лежите”.</w:t>
      </w:r>
      <w:r>
        <w:rPr/>
        <w:t xml:space="preserve"> И под познанием вы есть. Но хитрый лис ум двойственный. Для него если не черное, то, значит, белое. Он всегда в двух взаимоисключающих друг друга состояниях. Как детские качели. Если одна сторона внизу, то другая обязательно должна быть наверху. В истоке ума – двойственность.</w:t>
      </w:r>
    </w:p>
    <w:p>
      <w:pPr>
        <w:pStyle w:val="Normal"/>
        <w:rPr>
          <w:i/>
          <w:i/>
          <w:iCs/>
        </w:rPr>
      </w:pPr>
      <w:r>
        <w:rPr>
          <w:i/>
          <w:iCs/>
        </w:rPr>
        <w:t>(В это время Пустота что-то обсуждает с Милой).</w:t>
      </w:r>
    </w:p>
    <w:p>
      <w:pPr>
        <w:pStyle w:val="Normal"/>
        <w:rPr/>
      </w:pPr>
      <w:r>
        <w:rPr/>
        <w:t xml:space="preserve">Майтрейя, дай им микрофон, пусть они скажут это вслух. Здесь все имеет значение. Говорите. На самом деле то, что вы обсуждаете очень важно. Раз к вам это пришло, значит это имеет большее значение для вас, чем мои слова. Поэтому говорите. Но говорите всем, иначе вы не сможете понять всю важность обсуждаемого для вас. Вам нужно осознать то, что с вами происходит здесь. Говорите вслух. Иначе вы пропустите все опять. </w:t>
      </w:r>
    </w:p>
    <w:p>
      <w:pPr>
        <w:pStyle w:val="Normal"/>
        <w:rPr/>
      </w:pPr>
      <w:r>
        <w:rPr/>
        <w:t>Пустота:</w:t>
      </w:r>
    </w:p>
    <w:p>
      <w:pPr>
        <w:pStyle w:val="Normal"/>
        <w:rPr/>
      </w:pPr>
      <w:r>
        <w:rPr/>
        <w:t>Ну, я. Да, да, я понимаю.</w:t>
      </w:r>
    </w:p>
    <w:p>
      <w:pPr>
        <w:pStyle w:val="Normal"/>
        <w:rPr/>
      </w:pPr>
      <w:r>
        <w:rPr/>
        <w:t>Сия:</w:t>
      </w:r>
    </w:p>
    <w:p>
      <w:pPr>
        <w:pStyle w:val="Normal"/>
        <w:rPr/>
      </w:pPr>
      <w:r>
        <w:rPr/>
        <w:t xml:space="preserve">До мысли тебя нет, до желания тебя нет, Шива говорит. А познание – это же мысль. Так же? Он говорит: </w:t>
      </w:r>
      <w:r>
        <w:rPr>
          <w:i/>
          <w:iCs/>
        </w:rPr>
        <w:t>“До появления желания и до познания, как я могу сказать, что я есть?”</w:t>
      </w:r>
      <w:r>
        <w:rPr/>
        <w:t xml:space="preserve"> Вот у Пустоты сейчас возникла мысль, то есть познание, или желание возникло. И это хороший случай, ситуация, чтобы себя обнаружить, обнаружить себя желанием. Когда ты к этому относишься бессознательно, тогда ты просто пропускаешь. Я микрофон сейчас дал только для того, чтобы ты попробовала привнести в происходящее с тобой свое сознание. А не потому, что я хочу, чтобы ты молчала. Нет, говори.</w:t>
      </w:r>
    </w:p>
    <w:p>
      <w:pPr>
        <w:pStyle w:val="Normal"/>
        <w:rPr/>
      </w:pPr>
      <w:r>
        <w:rPr/>
        <w:t>Пустота:</w:t>
      </w:r>
    </w:p>
    <w:p>
      <w:pPr>
        <w:pStyle w:val="Normal"/>
        <w:rPr/>
      </w:pPr>
      <w:r>
        <w:rPr/>
        <w:t>Я понимаю. Вот сейчас я остановилась, когда взяла микрофон, и я почувствовала, что я тебя слушала, слушала, слушала и в какой-то момент, естественно, я уже ничего не слышала. И это просто, как такой сон. А в какой-то момент ты стал говорить об этих качелях, и я почувствовала, что мне стало интересно. Что-то такое я услышала, что меня раз, и торкнуло. У меня появилось внимание в этом месте.</w:t>
      </w:r>
    </w:p>
    <w:p>
      <w:pPr>
        <w:pStyle w:val="Normal"/>
        <w:rPr/>
      </w:pPr>
      <w:r>
        <w:rPr/>
        <w:t>Сия:</w:t>
      </w:r>
    </w:p>
    <w:p>
      <w:pPr>
        <w:pStyle w:val="Normal"/>
        <w:rPr/>
      </w:pPr>
      <w:r>
        <w:rPr/>
        <w:t xml:space="preserve">Ошо анекдоты рассказывал. Он менял тему разговора и таким образом вас включал, потому что вы действительно сонные мухи. </w:t>
      </w:r>
    </w:p>
    <w:p>
      <w:pPr>
        <w:pStyle w:val="Normal"/>
        <w:rPr/>
      </w:pPr>
      <w:r>
        <w:rPr/>
        <w:t xml:space="preserve">Пустота: </w:t>
      </w:r>
    </w:p>
    <w:p>
      <w:pPr>
        <w:pStyle w:val="Normal"/>
        <w:rPr/>
      </w:pPr>
      <w:r>
        <w:rPr/>
        <w:t>И я просто стала спрашивать у Милы понимает ли она что-нибудь? И удивилась своим словам, как можно в этом что-то понимать. [Смеется].</w:t>
      </w:r>
    </w:p>
    <w:p>
      <w:pPr>
        <w:pStyle w:val="Normal"/>
        <w:rPr/>
      </w:pPr>
      <w:r>
        <w:rPr/>
        <w:t>Сия:</w:t>
      </w:r>
    </w:p>
    <w:p>
      <w:pPr>
        <w:pStyle w:val="Normal"/>
        <w:rPr/>
      </w:pPr>
      <w:r>
        <w:rPr/>
        <w:t xml:space="preserve">Это потому, что ты привыкла к моим словам. Я использую слова, которые ты уже не раз слышала. Ты не смотришь, что стоит за словами, потому что ты в словах, а слова мои ты уже слышала сотни раз. </w:t>
      </w:r>
    </w:p>
    <w:p>
      <w:pPr>
        <w:pStyle w:val="Normal"/>
        <w:rPr/>
      </w:pPr>
      <w:r>
        <w:rPr/>
        <w:t>Пустота:</w:t>
      </w:r>
    </w:p>
    <w:p>
      <w:pPr>
        <w:pStyle w:val="Normal"/>
        <w:rPr/>
      </w:pPr>
      <w:r>
        <w:rPr/>
        <w:t>Да, да.</w:t>
      </w:r>
    </w:p>
    <w:p>
      <w:pPr>
        <w:pStyle w:val="Normal"/>
        <w:rPr/>
      </w:pPr>
      <w:r>
        <w:rPr/>
        <w:t>Сия:</w:t>
      </w:r>
    </w:p>
    <w:p>
      <w:pPr>
        <w:pStyle w:val="Normal"/>
        <w:rPr/>
      </w:pPr>
      <w:r>
        <w:rPr/>
        <w:t xml:space="preserve">Теперь под них тебе хорошо спать. </w:t>
      </w:r>
    </w:p>
    <w:p>
      <w:pPr>
        <w:pStyle w:val="Normal"/>
        <w:rPr/>
      </w:pPr>
      <w:r>
        <w:rPr/>
        <w:t>Пустота:</w:t>
      </w:r>
    </w:p>
    <w:p>
      <w:pPr>
        <w:pStyle w:val="Normal"/>
        <w:rPr/>
      </w:pPr>
      <w:r>
        <w:rPr/>
        <w:t>Мастер, ну скажи. Я страшно мучаюсь на самом деле. Я часто ловлю себя на том, что под звук твоего голоса я начинаю просто вот. И я себя за уши вытаскиваю из этого состояния. Не спать, глаза открыть [Смех в зале] Понимаешь? Это пытка, Мастер. Я не знаю, почему так случается.</w:t>
      </w:r>
    </w:p>
    <w:p>
      <w:pPr>
        <w:pStyle w:val="Normal"/>
        <w:rPr/>
      </w:pPr>
      <w:r>
        <w:rPr/>
        <w:t>Сия:</w:t>
      </w:r>
    </w:p>
    <w:p>
      <w:pPr>
        <w:pStyle w:val="Normal"/>
        <w:rPr/>
      </w:pPr>
      <w:r>
        <w:rPr/>
        <w:t xml:space="preserve">Ну, пока ты будешь сопротивляться, у тебя будет оставаться вот эта разделенность. Спать, не спать. Ты попробуй следовать тому, что есть. Хочешь спать, спи. Только не сильно храпи. </w:t>
      </w:r>
    </w:p>
    <w:p>
      <w:pPr>
        <w:pStyle w:val="Normal"/>
        <w:rPr/>
      </w:pPr>
      <w:r>
        <w:rPr/>
        <w:t>Пустота:</w:t>
      </w:r>
    </w:p>
    <w:p>
      <w:pPr>
        <w:pStyle w:val="Normal"/>
        <w:rPr/>
      </w:pPr>
      <w:r>
        <w:rPr/>
        <w:t>Я боюсь заснуть. Знаешь почему? Потому что это будет непочтительно.</w:t>
      </w:r>
    </w:p>
    <w:p>
      <w:pPr>
        <w:pStyle w:val="Normal"/>
        <w:rPr/>
      </w:pPr>
      <w:r>
        <w:rPr/>
        <w:t>Сия:</w:t>
      </w:r>
    </w:p>
    <w:p>
      <w:pPr>
        <w:pStyle w:val="Normal"/>
        <w:rPr/>
      </w:pPr>
      <w:r>
        <w:rPr/>
        <w:t>Не бойся, засыпай.</w:t>
      </w:r>
    </w:p>
    <w:p>
      <w:pPr>
        <w:pStyle w:val="Normal"/>
        <w:rPr/>
      </w:pPr>
      <w:r>
        <w:rPr/>
        <w:t>Пустота:</w:t>
      </w:r>
    </w:p>
    <w:p>
      <w:pPr>
        <w:pStyle w:val="Normal"/>
        <w:rPr/>
      </w:pPr>
      <w:r>
        <w:rPr/>
        <w:t>Спасибо.</w:t>
      </w:r>
    </w:p>
    <w:p>
      <w:pPr>
        <w:pStyle w:val="Normal"/>
        <w:rPr/>
      </w:pPr>
      <w:r>
        <w:rPr/>
        <w:t>Сия:</w:t>
      </w:r>
    </w:p>
    <w:p>
      <w:pPr>
        <w:pStyle w:val="Normal"/>
        <w:rPr/>
      </w:pPr>
      <w:r>
        <w:rPr/>
        <w:t>Если тебе невмоготу и хочется спать, почему не заснуть? По крайней мере, ты, хотя бы таким способом, на некоторое время освободишься от ума, потому что, когда человек спит, его ум, если он не видит снов, отдыхает. Будем надеяться, что тебе сон не приснится. Спи.</w:t>
      </w:r>
    </w:p>
    <w:p>
      <w:pPr>
        <w:pStyle w:val="Normal"/>
        <w:rPr/>
      </w:pPr>
      <w:r>
        <w:rPr/>
        <w:t>Пустота:</w:t>
      </w:r>
    </w:p>
    <w:p>
      <w:pPr>
        <w:pStyle w:val="Normal"/>
        <w:rPr/>
      </w:pPr>
      <w:r>
        <w:rPr/>
        <w:t>Надо попробовать таки заснуть. Что после этого будет!?</w:t>
      </w:r>
    </w:p>
    <w:p>
      <w:pPr>
        <w:pStyle w:val="Normal"/>
        <w:rPr/>
      </w:pPr>
      <w:r>
        <w:rPr/>
        <w:t>Сия:</w:t>
      </w:r>
    </w:p>
    <w:p>
      <w:pPr>
        <w:pStyle w:val="Normal"/>
        <w:rPr/>
      </w:pPr>
      <w:r>
        <w:rPr/>
        <w:t>Да, конечно. Не стесняйся. Спи.</w:t>
      </w:r>
    </w:p>
    <w:p>
      <w:pPr>
        <w:pStyle w:val="Normal"/>
        <w:rPr/>
      </w:pPr>
      <w:r>
        <w:rPr/>
        <w:t>Пустота:</w:t>
      </w:r>
    </w:p>
    <w:p>
      <w:pPr>
        <w:pStyle w:val="Normal"/>
        <w:rPr/>
      </w:pPr>
      <w:r>
        <w:rPr/>
        <w:t>Хорошо. Спасибо.</w:t>
      </w:r>
    </w:p>
    <w:p>
      <w:pPr>
        <w:pStyle w:val="Normal"/>
        <w:rPr/>
      </w:pPr>
      <w:r>
        <w:rPr/>
        <w:t>Христос:</w:t>
      </w:r>
    </w:p>
    <w:p>
      <w:pPr>
        <w:pStyle w:val="Normal"/>
        <w:rPr/>
      </w:pPr>
      <w:r>
        <w:rPr/>
        <w:t>А что там дальше? Дальше что? Растворяйся в красоте.</w:t>
      </w:r>
    </w:p>
    <w:p>
      <w:pPr>
        <w:pStyle w:val="Normal"/>
        <w:rPr/>
      </w:pPr>
      <w:r>
        <w:rPr/>
        <w:t>Сия:</w:t>
      </w:r>
    </w:p>
    <w:p>
      <w:pPr>
        <w:pStyle w:val="Normal"/>
        <w:rPr/>
      </w:pPr>
      <w:r>
        <w:rPr/>
        <w:t xml:space="preserve">Возникающее желание и появляющаяся мысль в тебе, это как раз то, о чем я тебе вот уже час говорю. Но ты меня тоже не слышишь. Тебе нужны слова. Комментарии. Да? Если ты хочешь пройти за желание или за мысль, наблюдай их. Просто сиди и смотри, как в тебе возникает желание, или как в тебе присутствует возникшее желание. Это достаточно легко. Если это становится трудным, тогда ты можешь помочь себе, например, проговором. В тебе, например,  спонтанно возникло какое-то желание – ты захотел есть, увидел, что кто-то ест бутерброд, и тоже захотел есть. И ты себе говоришь: </w:t>
      </w:r>
      <w:r>
        <w:rPr>
          <w:i/>
          <w:iCs/>
        </w:rPr>
        <w:t>“Я хочу есть”.</w:t>
      </w:r>
      <w:r>
        <w:rPr/>
        <w:t xml:space="preserve"> Помогаешь себе просто словами. Или, например, как сейчас. Появилось желание узнать, что там дальше. Ты говоришь себе: </w:t>
      </w:r>
      <w:r>
        <w:rPr>
          <w:i/>
          <w:iCs/>
        </w:rPr>
        <w:t>“Появилось желание узнать, что там дальше”.</w:t>
      </w:r>
      <w:r>
        <w:rPr/>
        <w:t xml:space="preserve"> Просто проговариваешь это. То есть, ты не прячешься, не убегаешь, от него, не пропускаешь его, а словами вытаскиваешь его наружу. Поступай так с любым желанием. Сначала словами ты означиваешь его, помогаешь себе, затем вносишь туда свое сознание. Любое желание станет для тебя объектом твоего наблюдения, то есть сознательного к нему отношения.</w:t>
      </w:r>
    </w:p>
    <w:p>
      <w:pPr>
        <w:pStyle w:val="Normal"/>
        <w:rPr/>
      </w:pPr>
      <w:r>
        <w:rPr/>
        <w:t xml:space="preserve">Вы привыкли к тому, что внешний мир, каким-то образом воздействуя на вас, меняет вас. Но то, что касается сознания, вам мир здесь ничем не поможет. На уровне ума все заканчивается. Внешний мир вас не меняет. Вы можете измениться, но сами. Я не могу вас технологически изменить. Если какой-то осел, называющий себя Мастером говорит вам: </w:t>
      </w:r>
      <w:r>
        <w:rPr>
          <w:i/>
          <w:iCs/>
        </w:rPr>
        <w:t>“Сидите здесь, сейчас через вас потекут энергетические потоки”</w:t>
      </w:r>
      <w:r>
        <w:rPr/>
        <w:t xml:space="preserve">, – не верьте ему, он шарлатан. Единственное, что возникает, будучи рядом с любым человеком – это терапевтические, психологические эффекты. Могут, например, потечь слезы или случиться трясучка. Но это позволение самого человека. Вы вольны все это тут же, мгновенно прекратить. Человек защищен абсолютно от любого психологического воздействия. Достаточно лишь об этом знать. </w:t>
      </w:r>
    </w:p>
    <w:p>
      <w:pPr>
        <w:pStyle w:val="Normal"/>
        <w:rPr/>
      </w:pPr>
      <w:r>
        <w:rPr/>
        <w:t xml:space="preserve">Человек волен быть кем угодно. Для пространства, для абсолюта, для существования совершенно все равно, кем ты для себя являешься. Поэтому Мастер не предпочитает. Он полностью в твоей власти. А когда Шива говорит о желаниях, когда он говорит о познании, он предполагает, что ты понимаешь, о чем идет речь. Может быть, тебе трудно заметить желание, может быть тебе трудно обнаружить процесс возникновения мысли, как процесс познания. Тогда он говорит, и я тебе сейчас говорю то же самое: </w:t>
      </w:r>
      <w:r>
        <w:rPr>
          <w:i/>
          <w:iCs/>
        </w:rPr>
        <w:t>“Хорошо, увидишь желание, проговори его, это поможет”.</w:t>
      </w:r>
      <w:r>
        <w:rPr/>
        <w:t xml:space="preserve"> Когда я бросаю вам вызов, он помогает вам высветить вас ранимого, через ваши раны, ваши желания, ваши зацепки. Ну, раз тебе надо, тогда давай наблюдай это, иди дальше, продолжай. Ты говоришь: </w:t>
      </w:r>
      <w:r>
        <w:rPr>
          <w:i/>
          <w:iCs/>
        </w:rPr>
        <w:t>“Что тут надо делать? Куда идти? Зачем?”</w:t>
      </w:r>
      <w:r>
        <w:rPr/>
        <w:t xml:space="preserve"> Я говорю: </w:t>
      </w:r>
      <w:r>
        <w:rPr>
          <w:i/>
          <w:iCs/>
        </w:rPr>
        <w:t>“Делай это”.</w:t>
      </w:r>
      <w:r>
        <w:rPr/>
        <w:t xml:space="preserve"> Ты говоришь: </w:t>
      </w:r>
      <w:r>
        <w:rPr>
          <w:i/>
          <w:iCs/>
        </w:rPr>
        <w:t>“Не работает”.</w:t>
      </w:r>
      <w:r>
        <w:rPr/>
        <w:t xml:space="preserve"> Тебе надо, ты делаешь, а оно не работает. Мне не надо. Поймите. Вы же приходите сюда, вы даже платите за свое присутствие здесь. Вы приходите ко мне, а не я к вам! </w:t>
      </w:r>
    </w:p>
    <w:p>
      <w:pPr>
        <w:pStyle w:val="Normal"/>
        <w:rPr/>
      </w:pPr>
      <w:r>
        <w:rPr/>
        <w:t>Что-то еще хочешь сказать, Христос? Или уже не хочешь ничего говорить?</w:t>
      </w:r>
    </w:p>
    <w:p>
      <w:pPr>
        <w:pStyle w:val="Normal"/>
        <w:rPr/>
      </w:pPr>
      <w:r>
        <w:rPr/>
        <w:t>Христос:</w:t>
      </w:r>
    </w:p>
    <w:p>
      <w:pPr>
        <w:pStyle w:val="Normal"/>
        <w:rPr/>
      </w:pPr>
      <w:r>
        <w:rPr/>
        <w:t>Хочу. У меня сейчас нет времени разобраться, но противоречие меня тревожит.</w:t>
      </w:r>
    </w:p>
    <w:p>
      <w:pPr>
        <w:pStyle w:val="Normal"/>
        <w:rPr/>
      </w:pPr>
      <w:r>
        <w:rPr/>
        <w:t>Сия:</w:t>
      </w:r>
    </w:p>
    <w:p>
      <w:pPr>
        <w:pStyle w:val="Normal"/>
        <w:rPr/>
      </w:pPr>
      <w:r>
        <w:rPr/>
        <w:t xml:space="preserve">Ты что, спешишь куда-то? </w:t>
      </w:r>
    </w:p>
    <w:p>
      <w:pPr>
        <w:pStyle w:val="Normal"/>
        <w:rPr/>
      </w:pPr>
      <w:r>
        <w:rPr/>
        <w:t>Христос:</w:t>
      </w:r>
    </w:p>
    <w:p>
      <w:pPr>
        <w:pStyle w:val="Normal"/>
        <w:rPr/>
      </w:pPr>
      <w:r>
        <w:rPr/>
        <w:t>Потом просто это завалится всяким дерьмом, и так и останется лежать. У меня часто так бывает. А противоречие такое: абсолюту, природе и так далее не надо, ему по фиг. А кому-то надо там должно было бы быть. Истинно. Да? Истинно, если кому-то внутри надо двигаться, только тогда может случаться трансформация.</w:t>
      </w:r>
    </w:p>
    <w:p>
      <w:pPr>
        <w:pStyle w:val="Normal"/>
        <w:rPr/>
      </w:pPr>
      <w:r>
        <w:rPr/>
        <w:t>Сия:</w:t>
      </w:r>
    </w:p>
    <w:p>
      <w:pPr>
        <w:pStyle w:val="Normal"/>
        <w:rPr/>
      </w:pPr>
      <w:r>
        <w:rPr/>
        <w:t xml:space="preserve">Нет. Я сейчас совсем другое сказал. Я сказал, что сейчас в тебе есть какие-то надобности, которые ты сам ощущаешь, то, что сам чувствуешь, а не то, что ты слышишь через слова. Понимаешь? Если это слова, выбрасывай все свои “нужно”. Они нужны были как вспомогательное, для того, чтобы толкнуть тебя в те надобности, которые ты ощущаешь в себе. И это “Я” через тебя, как проявленное существование есть в твоих надобностях. Понимаешь? Но они принадлежат только тебе, твоему телу, твоей форме, твоим органам чувств, твоему сознанию. Тебе принадлежат. И я говорю: </w:t>
      </w:r>
      <w:r>
        <w:rPr>
          <w:i/>
          <w:iCs/>
        </w:rPr>
        <w:t>“Это те надобности, в которых ты можешь двигаться и расти”.</w:t>
      </w:r>
      <w:r>
        <w:rPr/>
        <w:t xml:space="preserve"> Но ваша привычка в вашей взаимной повязанности говорит мне о том, что вы рассчитываете на то, что мои надобности еще кому-то нужны. Вы заботитесь друг о друге. Понимаешь, или нет? Посравши, ты жопу свою можешь вытереть сам, но есть кто-то, кто желает это сделать за тебя. У него есть на это причины, через это он тебя хочет поиметь. А ты думаешь: </w:t>
      </w:r>
      <w:r>
        <w:rPr>
          <w:i/>
          <w:iCs/>
        </w:rPr>
        <w:t>“Наверное, я ему нужен”.</w:t>
      </w:r>
      <w:r>
        <w:rPr/>
        <w:t xml:space="preserve"> А я говорю: </w:t>
      </w:r>
      <w:r>
        <w:rPr>
          <w:i/>
          <w:iCs/>
        </w:rPr>
        <w:t>“Не нужен ты никому”.</w:t>
      </w:r>
      <w:r>
        <w:rPr/>
        <w:t xml:space="preserve"> Даже самому существованию ты не нужен. В этом суть моих слов. Что тут разбираться? Просто оставайся в своей ответственности, в нужности самому себе. Но при этом помни, что у тебя конфликта из-за этого не должно быть ни с кем, потому что пока ты нужен – другой хороший. Как только не нужен – сразу же враг. А я говорю: </w:t>
      </w:r>
      <w:r>
        <w:rPr>
          <w:i/>
          <w:iCs/>
        </w:rPr>
        <w:t xml:space="preserve">“Будь нужен только себе, но при этом не создавай проблемы для другого”. </w:t>
      </w:r>
    </w:p>
    <w:p>
      <w:pPr>
        <w:pStyle w:val="Normal"/>
        <w:rPr/>
      </w:pPr>
      <w:r>
        <w:rPr/>
        <w:t>Христос:</w:t>
      </w:r>
    </w:p>
    <w:p>
      <w:pPr>
        <w:pStyle w:val="Normal"/>
        <w:rPr/>
      </w:pPr>
      <w:r>
        <w:rPr/>
        <w:t>Со словом “ответственность” у меня уже некоторое время есть такое замечание, что я не понимаю, что такое ответственность, своя, чужая, не важно. Я просто слышу его часто в различных ситуациях, и отсюда у меня сложилось приблизительное представление, к которому я привык и даже стал считать эту привычку истиной. Но вот в процессе набирания одного из последних дискурсов, я вдруг это обнаружил.</w:t>
      </w:r>
    </w:p>
    <w:p>
      <w:pPr>
        <w:pStyle w:val="Normal"/>
        <w:rPr/>
      </w:pPr>
      <w:r>
        <w:rPr/>
        <w:t>Сия:</w:t>
      </w:r>
    </w:p>
    <w:p>
      <w:pPr>
        <w:pStyle w:val="Normal"/>
        <w:rPr/>
      </w:pPr>
      <w:r>
        <w:rPr/>
        <w:t xml:space="preserve">Христос, я знаю, что ты больше человек чувствующий, сердечный, чем думающий, чем интеллектуальный. Я тебе предлагаю вот такой хороший путь. Ты не дурак еще и интеллектом, ты способен еще и интеллектуально до многих вещей доходить. И поэтому ты сильно путаешься. Ты тогда уж возьми на себя ответственность как интеллектуал, и иди от этого. Или иди уже через сердце. Я тебе предлагаю через сердце. Если возникает какое-то сомнение относительно слов, например, “ответственность”, попробуй разрешить его через свои ощущения, не через ум. Смотри, медитируй, как это: </w:t>
      </w:r>
      <w:r>
        <w:rPr>
          <w:i/>
          <w:iCs/>
        </w:rPr>
        <w:t>я ответственен?</w:t>
      </w:r>
      <w:r>
        <w:rPr/>
        <w:t xml:space="preserve"> Но не пользуйся информацией, что такое ответственность. Забудь все. Мои слова забудь. Попробуй изнутри родить понимание ответственности. Родишь, держись за него. Но если я похороню его, твое понимание, снова медитируй. Это будет правильный путь.</w:t>
      </w:r>
    </w:p>
    <w:p>
      <w:pPr>
        <w:pStyle w:val="Normal"/>
        <w:rPr/>
      </w:pPr>
      <w:r>
        <w:rPr/>
        <w:t>Христос:</w:t>
      </w:r>
    </w:p>
    <w:p>
      <w:pPr>
        <w:pStyle w:val="Normal"/>
        <w:rPr/>
      </w:pPr>
      <w:r>
        <w:rPr/>
        <w:t>“</w:t>
      </w:r>
      <w:r>
        <w:rPr/>
        <w:t>Держись за него”, это как скрывать его.</w:t>
      </w:r>
    </w:p>
    <w:p>
      <w:pPr>
        <w:pStyle w:val="Normal"/>
        <w:rPr/>
      </w:pPr>
      <w:r>
        <w:rPr/>
        <w:t>Сия:</w:t>
      </w:r>
    </w:p>
    <w:p>
      <w:pPr>
        <w:pStyle w:val="Normal"/>
        <w:rPr/>
      </w:pPr>
      <w:r>
        <w:rPr/>
        <w:t xml:space="preserve">Я говорю: </w:t>
      </w:r>
      <w:r>
        <w:rPr>
          <w:i/>
          <w:iCs/>
        </w:rPr>
        <w:t>“Держись за него”</w:t>
      </w:r>
      <w:r>
        <w:rPr/>
        <w:t xml:space="preserve">. То есть иди от него, из этого понимания. Зачем мне сейчас тебе вдалбливать и объяснять что-то, если ты больше расположен в сердце, чем в уме. Иди через сердце. Это правильный путь. Но при этом не сваливай от ума-то и не говори, что он плохой там, или хороший. Здесь каждый из вас ориентирован на те или иные стороны своей сущности. Это, как двери, или ворота, или окна, через которые вы выходите, общаетесь с миром. Сердце – это твоя дверь в мир. Зачем тебе слова? </w:t>
      </w:r>
    </w:p>
    <w:p>
      <w:pPr>
        <w:pStyle w:val="Normal"/>
        <w:rPr/>
      </w:pPr>
      <w:r>
        <w:rPr/>
      </w:r>
    </w:p>
    <w:p>
      <w:pPr>
        <w:pStyle w:val="Normal"/>
        <w:rPr>
          <w:i/>
          <w:i/>
          <w:iCs/>
        </w:rPr>
      </w:pPr>
      <w:r>
        <w:rPr>
          <w:i/>
          <w:iCs/>
        </w:rPr>
        <w:t>желание познания – осознаванием не является,</w:t>
      </w:r>
    </w:p>
    <w:p>
      <w:pPr>
        <w:pStyle w:val="Normal"/>
        <w:rPr>
          <w:i/>
          <w:i/>
          <w:iCs/>
        </w:rPr>
      </w:pPr>
      <w:r>
        <w:rPr>
          <w:i/>
          <w:iCs/>
        </w:rPr>
        <w:t>желание вызывает мысль, с которой ум отождествляется</w:t>
      </w:r>
    </w:p>
    <w:p>
      <w:pPr>
        <w:pStyle w:val="Normal"/>
        <w:rPr>
          <w:i/>
          <w:i/>
          <w:iCs/>
        </w:rPr>
      </w:pPr>
      <w:r>
        <w:rPr>
          <w:i/>
          <w:iCs/>
        </w:rPr>
        <w:t>и ваше сознание в эго превращается,</w:t>
      </w:r>
    </w:p>
    <w:p>
      <w:pPr>
        <w:pStyle w:val="Normal"/>
        <w:rPr>
          <w:i/>
          <w:i/>
          <w:iCs/>
        </w:rPr>
      </w:pPr>
      <w:r>
        <w:rPr>
          <w:i/>
          <w:iCs/>
        </w:rPr>
        <w:t>желанием которого осознавание искажается.</w:t>
      </w:r>
    </w:p>
    <w:p>
      <w:pPr>
        <w:pStyle w:val="Normal"/>
        <w:rPr>
          <w:i/>
          <w:i/>
          <w:iCs/>
        </w:rPr>
      </w:pPr>
      <w:r>
        <w:rPr>
          <w:i/>
          <w:iCs/>
        </w:rPr>
        <w:t>“</w:t>
      </w:r>
      <w:r>
        <w:rPr>
          <w:i/>
          <w:iCs/>
        </w:rPr>
        <w:t>эго” – “Я есть”, как фильтр – не все пропускает,</w:t>
      </w:r>
    </w:p>
    <w:p>
      <w:pPr>
        <w:pStyle w:val="Normal"/>
        <w:rPr>
          <w:i/>
          <w:i/>
          <w:iCs/>
        </w:rPr>
      </w:pPr>
      <w:r>
        <w:rPr>
          <w:i/>
          <w:iCs/>
        </w:rPr>
        <w:t>поэтому происходящее лишь в части принимает.</w:t>
      </w:r>
    </w:p>
    <w:p>
      <w:pPr>
        <w:pStyle w:val="Normal"/>
        <w:rPr>
          <w:i/>
          <w:i/>
          <w:iCs/>
        </w:rPr>
      </w:pPr>
      <w:r>
        <w:rPr>
          <w:i/>
          <w:iCs/>
        </w:rPr>
        <w:t>Истина умом не вмещается.</w:t>
      </w:r>
    </w:p>
    <w:p>
      <w:pPr>
        <w:pStyle w:val="Normal"/>
        <w:rPr>
          <w:i/>
          <w:i/>
          <w:iCs/>
        </w:rPr>
      </w:pPr>
      <w:r>
        <w:rPr>
          <w:i/>
          <w:iCs/>
        </w:rPr>
        <w:t>до появления “эго” истинное осознавание случается.</w:t>
      </w:r>
    </w:p>
    <w:p>
      <w:pPr>
        <w:pStyle w:val="Normal"/>
        <w:rPr>
          <w:i/>
          <w:i/>
          <w:iCs/>
        </w:rPr>
      </w:pPr>
      <w:r>
        <w:rPr>
          <w:i/>
          <w:iCs/>
        </w:rPr>
        <w:t xml:space="preserve">если вы сможете желание наблюдать, </w:t>
      </w:r>
    </w:p>
    <w:p>
      <w:pPr>
        <w:pStyle w:val="Normal"/>
        <w:rPr>
          <w:i/>
          <w:i/>
          <w:iCs/>
        </w:rPr>
      </w:pPr>
      <w:r>
        <w:rPr>
          <w:i/>
          <w:iCs/>
        </w:rPr>
        <w:t>вам не нужно будет с мыслью себя отождествлять.</w:t>
      </w:r>
    </w:p>
    <w:p>
      <w:pPr>
        <w:pStyle w:val="Normal"/>
        <w:rPr>
          <w:i/>
          <w:i/>
          <w:iCs/>
        </w:rPr>
      </w:pPr>
      <w:r>
        <w:rPr>
          <w:i/>
          <w:iCs/>
        </w:rPr>
        <w:t>любое желание наблюдением растворяется,</w:t>
      </w:r>
    </w:p>
    <w:p>
      <w:pPr>
        <w:pStyle w:val="Normal"/>
        <w:rPr>
          <w:i/>
          <w:i/>
          <w:iCs/>
        </w:rPr>
      </w:pPr>
      <w:r>
        <w:rPr>
          <w:i/>
          <w:iCs/>
        </w:rPr>
        <w:t>“</w:t>
      </w:r>
      <w:r>
        <w:rPr>
          <w:i/>
          <w:iCs/>
        </w:rPr>
        <w:t>Я есть” осознаванием случается.</w:t>
      </w:r>
    </w:p>
    <w:p>
      <w:pPr>
        <w:pStyle w:val="Normal"/>
        <w:rPr>
          <w:i/>
          <w:i/>
          <w:iCs/>
        </w:rPr>
      </w:pPr>
      <w:r>
        <w:rPr>
          <w:i/>
          <w:iCs/>
        </w:rPr>
        <w:t>Это глубочайшее переживание красоты</w:t>
      </w:r>
    </w:p>
    <w:p>
      <w:pPr>
        <w:pStyle w:val="Normal"/>
        <w:rPr>
          <w:i/>
          <w:i/>
          <w:iCs/>
        </w:rPr>
      </w:pPr>
      <w:r>
        <w:rPr>
          <w:i/>
          <w:iCs/>
        </w:rPr>
        <w:t>того, что истинно Есть Ты.</w:t>
      </w:r>
    </w:p>
    <w:p>
      <w:pPr>
        <w:pStyle w:val="Normal"/>
        <w:rPr>
          <w:i/>
          <w:i/>
          <w:iCs/>
        </w:rPr>
      </w:pPr>
      <w:r>
        <w:rPr>
          <w:i/>
          <w:iCs/>
        </w:rPr>
      </w:r>
    </w:p>
    <w:p>
      <w:pPr>
        <w:pStyle w:val="Normal"/>
        <w:rPr>
          <w:i/>
          <w:i/>
          <w:iCs/>
        </w:rPr>
      </w:pPr>
      <w:r>
        <w:rPr>
          <w:i/>
          <w:iCs/>
        </w:rPr>
        <w:t>чтобы тебе воистину проснуться,</w:t>
      </w:r>
    </w:p>
    <w:p>
      <w:pPr>
        <w:pStyle w:val="Normal"/>
        <w:rPr>
          <w:i/>
          <w:i/>
          <w:iCs/>
        </w:rPr>
      </w:pPr>
      <w:r>
        <w:rPr>
          <w:i/>
          <w:iCs/>
        </w:rPr>
        <w:t>незнанием к Себе нужно вернуть,</w:t>
      </w:r>
    </w:p>
    <w:p>
      <w:pPr>
        <w:pStyle w:val="Normal"/>
        <w:rPr>
          <w:i/>
          <w:i/>
          <w:iCs/>
        </w:rPr>
      </w:pPr>
      <w:r>
        <w:rPr>
          <w:i/>
          <w:iCs/>
        </w:rPr>
        <w:t xml:space="preserve">то есть УМереть мыслью-собой, </w:t>
      </w:r>
    </w:p>
    <w:p>
      <w:pPr>
        <w:pStyle w:val="Normal"/>
        <w:rPr>
          <w:i/>
          <w:i/>
          <w:iCs/>
        </w:rPr>
      </w:pPr>
      <w:r>
        <w:rPr>
          <w:i/>
          <w:iCs/>
        </w:rPr>
        <w:t>но мыслям остаться...</w:t>
      </w:r>
    </w:p>
    <w:p>
      <w:pPr>
        <w:pStyle w:val="Normal"/>
        <w:rPr>
          <w:i/>
          <w:i/>
          <w:iCs/>
        </w:rPr>
      </w:pPr>
      <w:r>
        <w:rPr>
          <w:i/>
          <w:iCs/>
        </w:rPr>
        <w:t>только тогда сможешь истинно с иллюзией расстаться.</w:t>
      </w:r>
    </w:p>
    <w:p>
      <w:pPr>
        <w:pStyle w:val="Normal"/>
        <w:rPr/>
      </w:pPr>
      <w:r>
        <w:rPr/>
      </w:r>
    </w:p>
    <w:p>
      <w:pPr>
        <w:pStyle w:val="Normal"/>
        <w:rPr/>
      </w:pPr>
      <w:r>
        <w:rPr/>
        <w:t xml:space="preserve">Желание познания, осознаванием не является. Желание вызывает мысль и ум с этой мыслью отождествляется. В результате эго получается. И ваше сознание в эго превращается. Понимаете теперь, как эго случается или нет? – Желанием, которого осознавание искажается. Таким образом, подменяется тот, кто истинно является осознающим, тот, кто за всем этим стоит. Вы перемещаетесь в это качество. В качество вашего эго, в качество отождествления вас с желанием. Я здесь желание и познавание соединил вместе. Получается, что я могу желать узнать, желать знать. Это естественное, природное желание человека – познавать мир, узнавать. Тогда желание познания, оно не является самим осознаванием. </w:t>
      </w:r>
    </w:p>
    <w:p>
      <w:pPr>
        <w:pStyle w:val="Normal"/>
        <w:rPr/>
      </w:pPr>
      <w:r>
        <w:rPr/>
      </w:r>
    </w:p>
    <w:p>
      <w:pPr>
        <w:pStyle w:val="Normal"/>
        <w:rPr>
          <w:i/>
          <w:i/>
          <w:iCs/>
        </w:rPr>
      </w:pPr>
      <w:r>
        <w:rPr>
          <w:i/>
          <w:iCs/>
        </w:rPr>
        <w:t xml:space="preserve">желание вызывает мысль, с которой ум отождествляется. </w:t>
      </w:r>
    </w:p>
    <w:p>
      <w:pPr>
        <w:pStyle w:val="Normal"/>
        <w:rPr>
          <w:i/>
          <w:i/>
          <w:iCs/>
        </w:rPr>
      </w:pPr>
      <w:r>
        <w:rPr>
          <w:i/>
          <w:iCs/>
        </w:rPr>
        <w:t xml:space="preserve">и ваше сознание в эго превращается, </w:t>
      </w:r>
    </w:p>
    <w:p>
      <w:pPr>
        <w:pStyle w:val="Normal"/>
        <w:rPr>
          <w:i/>
          <w:i/>
          <w:iCs/>
        </w:rPr>
      </w:pPr>
      <w:r>
        <w:rPr>
          <w:i/>
          <w:iCs/>
        </w:rPr>
        <w:t>желанием которого осознавание искажается.</w:t>
      </w:r>
    </w:p>
    <w:p>
      <w:pPr>
        <w:pStyle w:val="Normal"/>
        <w:rPr>
          <w:i/>
          <w:i/>
          <w:iCs/>
        </w:rPr>
      </w:pPr>
      <w:r>
        <w:rPr>
          <w:i/>
          <w:iCs/>
        </w:rPr>
        <w:t>“</w:t>
      </w:r>
      <w:r>
        <w:rPr>
          <w:i/>
          <w:iCs/>
        </w:rPr>
        <w:t>эго” – “Я есть”, как фильтр – не все пропускает,</w:t>
      </w:r>
    </w:p>
    <w:p>
      <w:pPr>
        <w:pStyle w:val="Normal"/>
        <w:rPr>
          <w:i/>
          <w:i/>
          <w:iCs/>
        </w:rPr>
      </w:pPr>
      <w:r>
        <w:rPr>
          <w:i/>
          <w:iCs/>
        </w:rPr>
        <w:t>поэтому происходящее лишь в части принимает.</w:t>
      </w:r>
    </w:p>
    <w:p>
      <w:pPr>
        <w:pStyle w:val="Normal"/>
        <w:rPr>
          <w:i/>
          <w:i/>
          <w:iCs/>
        </w:rPr>
      </w:pPr>
      <w:r>
        <w:rPr>
          <w:i/>
          <w:iCs/>
        </w:rPr>
        <w:t>Истина умом не вмещается.</w:t>
      </w:r>
    </w:p>
    <w:p>
      <w:pPr>
        <w:pStyle w:val="Normal"/>
        <w:rPr>
          <w:i/>
          <w:i/>
          <w:iCs/>
        </w:rPr>
      </w:pPr>
      <w:r>
        <w:rPr>
          <w:i/>
          <w:iCs/>
        </w:rPr>
        <w:t>до появления “эго” истинное осознавание случается.</w:t>
      </w:r>
    </w:p>
    <w:p>
      <w:pPr>
        <w:pStyle w:val="Normal"/>
        <w:rPr/>
      </w:pPr>
      <w:r>
        <w:rPr/>
      </w:r>
    </w:p>
    <w:p>
      <w:pPr>
        <w:pStyle w:val="Normal"/>
        <w:rPr/>
      </w:pPr>
      <w:r>
        <w:rPr/>
        <w:t>“</w:t>
      </w:r>
      <w:r>
        <w:rPr/>
        <w:t>До” значит, что перед тем, как возникнет желание, стоит ваше сознание. Понимаете, да? То есть, когда в вас желаний нет, в вас мыслей не возникает. То есть, когда мы чуть-чуть, немножко примирили все ваши тревоги, беспокойства, озабоченности. С помощью просто включенной музыки, танца, какой-то техники, и вы тут же без желаний. Вы есть просто как момент. И тут же вдруг из этой истины возникло желание. То есть, до того, как возникло желание, вы понимаете, до того, как возникло желание, вы были истинным, без желаний. Поэтому “до” – это то, что до желаний, перед ними.</w:t>
      </w:r>
    </w:p>
    <w:p>
      <w:pPr>
        <w:pStyle w:val="Normal"/>
        <w:rPr/>
      </w:pPr>
      <w:r>
        <w:rPr/>
      </w:r>
    </w:p>
    <w:p>
      <w:pPr>
        <w:pStyle w:val="Normal"/>
        <w:rPr>
          <w:i/>
          <w:i/>
          <w:iCs/>
        </w:rPr>
      </w:pPr>
      <w:r>
        <w:rPr>
          <w:i/>
          <w:iCs/>
        </w:rPr>
        <w:t>до появления “эго” истинное осознавание случается.</w:t>
      </w:r>
    </w:p>
    <w:p>
      <w:pPr>
        <w:pStyle w:val="Normal"/>
        <w:rPr/>
      </w:pPr>
      <w:r>
        <w:rPr/>
      </w:r>
    </w:p>
    <w:p>
      <w:pPr>
        <w:pStyle w:val="Normal"/>
        <w:rPr/>
      </w:pPr>
      <w:r>
        <w:rPr/>
        <w:t>То есть, в сущности, если вы задержитесь в этом “до”, тогда все, что возникает в вас, оно не будет вас беспокоить, оно, это желание не будет вас иметь, как оно имеет сейчас. Любое желание не будет вас иметь. Как только желание возникает, ваше сознание убегает. А “до” этого вы существуете как истинное осознавание, но вы этого не осознаете. Поэтому, когда желания в вас нет, но вы есть, привнесите туда свое сознание и осознайте себя до желания. Не упускайте этот момент. В этом смысле медитация вам поможет. Когда ты осознаешь себя до желания, тогда, оставаясь в этом качестве, желание тебя уже не беспокоит. Оно тебя уже не схватывает. Уже это эго не образуется, потому что эго образуется всегда, когда появляется желание. Вот это отождествление с желанием и есть эго. Если вас желание иметь не будет, эго не будет. Оно просто не будет формироваться. Понимаете? Желание искусственное, оно появляется и исчезает. На самом деле его нет. А вы есть вы – истинный всегда. Вы остаетесь за всем, что с вами случается. Всегда вы там остаетесь. Поэтому:</w:t>
      </w:r>
    </w:p>
    <w:p>
      <w:pPr>
        <w:pStyle w:val="Normal"/>
        <w:rPr/>
      </w:pPr>
      <w:r>
        <w:rPr/>
      </w:r>
    </w:p>
    <w:p>
      <w:pPr>
        <w:pStyle w:val="Normal"/>
        <w:rPr>
          <w:i/>
          <w:i/>
          <w:iCs/>
        </w:rPr>
      </w:pPr>
      <w:r>
        <w:rPr>
          <w:i/>
          <w:iCs/>
        </w:rPr>
        <w:t>до появления “эго” истинное осознавание случается.</w:t>
      </w:r>
    </w:p>
    <w:p>
      <w:pPr>
        <w:pStyle w:val="Normal"/>
        <w:rPr>
          <w:i/>
          <w:i/>
          <w:iCs/>
        </w:rPr>
      </w:pPr>
      <w:r>
        <w:rPr>
          <w:i/>
          <w:iCs/>
        </w:rPr>
        <w:t xml:space="preserve">если вы сможете желание наблюдать, </w:t>
      </w:r>
    </w:p>
    <w:p>
      <w:pPr>
        <w:pStyle w:val="Normal"/>
        <w:rPr>
          <w:i/>
          <w:i/>
          <w:iCs/>
        </w:rPr>
      </w:pPr>
      <w:r>
        <w:rPr>
          <w:i/>
          <w:iCs/>
        </w:rPr>
        <w:t>вам не нужно будет с мыслью себя отождествлять.</w:t>
      </w:r>
    </w:p>
    <w:p>
      <w:pPr>
        <w:pStyle w:val="Normal"/>
        <w:rPr>
          <w:i/>
          <w:i/>
          <w:iCs/>
        </w:rPr>
      </w:pPr>
      <w:r>
        <w:rPr>
          <w:i/>
          <w:iCs/>
        </w:rPr>
        <w:t>любое желание наблюдением растворяется,</w:t>
      </w:r>
    </w:p>
    <w:p>
      <w:pPr>
        <w:pStyle w:val="Normal"/>
        <w:rPr>
          <w:i/>
          <w:i/>
          <w:iCs/>
        </w:rPr>
      </w:pPr>
      <w:r>
        <w:rPr>
          <w:i/>
          <w:iCs/>
        </w:rPr>
        <w:t>“</w:t>
      </w:r>
      <w:r>
        <w:rPr>
          <w:i/>
          <w:iCs/>
        </w:rPr>
        <w:t>Я есть” осознаванием случается.</w:t>
      </w:r>
    </w:p>
    <w:p>
      <w:pPr>
        <w:pStyle w:val="Normal"/>
        <w:rPr>
          <w:i/>
          <w:i/>
          <w:iCs/>
        </w:rPr>
      </w:pPr>
      <w:r>
        <w:rPr>
          <w:i/>
          <w:iCs/>
        </w:rPr>
        <w:t>Это глубочайшее переживание красоты</w:t>
      </w:r>
    </w:p>
    <w:p>
      <w:pPr>
        <w:pStyle w:val="Normal"/>
        <w:rPr>
          <w:i/>
          <w:i/>
          <w:iCs/>
        </w:rPr>
      </w:pPr>
      <w:r>
        <w:rPr>
          <w:i/>
          <w:iCs/>
        </w:rPr>
        <w:t>того, что истинно Есть Ты.</w:t>
      </w:r>
    </w:p>
    <w:p>
      <w:pPr>
        <w:pStyle w:val="Normal"/>
        <w:rPr/>
      </w:pPr>
      <w:r>
        <w:rPr/>
      </w:r>
    </w:p>
    <w:p>
      <w:pPr>
        <w:pStyle w:val="Normal"/>
        <w:rPr/>
      </w:pPr>
      <w:r>
        <w:rPr/>
        <w:t xml:space="preserve">Ты спрашивал про красоту, Христос. Вот когда возникает желание, и ты с ним не связываешься, это и есть переживание красоты. А посмотри, как в тебе, например, возникает чувство удовлетворения, когда ты владеешь ситуацией. Да? Вот тебе пример. И здесь ты остаешься, то есть, ты – хозяин. И это красиво. Да? Чувство красоты. Красота, она реальна. В этом смысле красота спасет мир. В этом смысле Красота и есть мир, мир реальности вашего сознания. Красота – это не мысли о красоте, это не выводы, что красиво, а что уродливо, это ваше переживание красоты себя сознания. </w:t>
      </w:r>
    </w:p>
    <w:p>
      <w:pPr>
        <w:pStyle w:val="Normal"/>
        <w:rPr/>
      </w:pPr>
      <w:r>
        <w:rPr/>
      </w:r>
    </w:p>
    <w:p>
      <w:pPr>
        <w:pStyle w:val="Normal"/>
        <w:rPr/>
      </w:pPr>
      <w:r>
        <w:rPr/>
        <w:t>И далее:</w:t>
      </w:r>
    </w:p>
    <w:p>
      <w:pPr>
        <w:pStyle w:val="Normal"/>
        <w:rPr>
          <w:i/>
          <w:i/>
          <w:iCs/>
        </w:rPr>
      </w:pPr>
      <w:r>
        <w:rPr>
          <w:i/>
          <w:iCs/>
        </w:rPr>
        <w:t>чтобы тебе воистину проснуться,</w:t>
      </w:r>
    </w:p>
    <w:p>
      <w:pPr>
        <w:pStyle w:val="Normal"/>
        <w:rPr>
          <w:i/>
          <w:i/>
          <w:iCs/>
        </w:rPr>
      </w:pPr>
      <w:r>
        <w:rPr>
          <w:i/>
          <w:iCs/>
        </w:rPr>
        <w:t>незнанием к Себе нужно вернуть,</w:t>
      </w:r>
    </w:p>
    <w:p>
      <w:pPr>
        <w:pStyle w:val="Normal"/>
        <w:rPr>
          <w:i/>
          <w:i/>
          <w:iCs/>
        </w:rPr>
      </w:pPr>
      <w:r>
        <w:rPr>
          <w:i/>
          <w:iCs/>
        </w:rPr>
        <w:t xml:space="preserve">то есть УМереть мыслью-собой, </w:t>
      </w:r>
    </w:p>
    <w:p>
      <w:pPr>
        <w:pStyle w:val="Normal"/>
        <w:rPr>
          <w:i/>
          <w:i/>
          <w:iCs/>
        </w:rPr>
      </w:pPr>
      <w:r>
        <w:rPr>
          <w:i/>
          <w:iCs/>
        </w:rPr>
        <w:t>но мыслям остаться...</w:t>
      </w:r>
    </w:p>
    <w:p>
      <w:pPr>
        <w:pStyle w:val="Normal"/>
        <w:rPr>
          <w:i/>
          <w:i/>
          <w:iCs/>
        </w:rPr>
      </w:pPr>
      <w:r>
        <w:rPr>
          <w:i/>
          <w:iCs/>
        </w:rPr>
        <w:t>только тогда сможешь истинно с иллюзией расстаться.</w:t>
      </w:r>
    </w:p>
    <w:p>
      <w:pPr>
        <w:pStyle w:val="Normal"/>
        <w:rPr>
          <w:i/>
          <w:i/>
          <w:iCs/>
        </w:rPr>
      </w:pPr>
      <w:r>
        <w:rPr>
          <w:i/>
          <w:iCs/>
        </w:rPr>
      </w:r>
    </w:p>
    <w:p>
      <w:pPr>
        <w:pStyle w:val="Normal"/>
        <w:rPr/>
      </w:pPr>
      <w:r>
        <w:rPr/>
        <w:t>Потому что можно себя обнаружить до появления мысли, до появления желания, а как только мысль возникла, она тебя сразу и схватила. А если ты остаешься при том, что есть мысль, при том, что есть желание, тогда это и есть то, что называется с мыслью истинно расстаться, с желанием истинно расстаться. Разницу чувствуешь? Разница здесь принципиальная. Здесь для бессознательного ума существуют ловушки. Будьте бдительны, потому что вам постоянно предлагают какую-нибудь херню, которая работает. Вас постоянно подлавливают на вашу бессознательность. Вы рождаетесь бессознательно и умираете бессознательно. Но ничего не меняется. Вы приходите из пустоты и в пустоту возвращаетесь. Вы приходите из абсолюта, и в абсолют возвращаетесь. Вы приходите из абсолютного сознания и в него снова и возвращаетесь. Но где вы?</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31</w:t>
      </w:r>
    </w:p>
    <w:p>
      <w:pPr>
        <w:pStyle w:val="Normal"/>
        <w:rPr>
          <w:color w:val="FF0000"/>
          <w:sz w:val="28"/>
        </w:rPr>
      </w:pPr>
      <w:r>
        <w:rPr>
          <w:color w:val="FF0000"/>
          <w:sz w:val="28"/>
        </w:rPr>
      </w:r>
    </w:p>
    <w:p>
      <w:pPr>
        <w:pStyle w:val="Normal"/>
        <w:rPr>
          <w:i/>
          <w:i/>
          <w:iCs/>
          <w:szCs w:val="16"/>
        </w:rPr>
      </w:pPr>
      <w:r>
        <w:rPr>
          <w:i/>
          <w:iCs/>
          <w:szCs w:val="16"/>
        </w:rPr>
        <w:t>3 мая 2002 г.</w:t>
      </w:r>
    </w:p>
    <w:p>
      <w:pPr>
        <w:pStyle w:val="Normal"/>
        <w:rPr/>
      </w:pPr>
      <w:r>
        <w:rPr/>
      </w:r>
    </w:p>
    <w:p>
      <w:pPr>
        <w:pStyle w:val="Normal"/>
        <w:rPr/>
      </w:pPr>
      <w:r>
        <w:rPr/>
      </w:r>
    </w:p>
    <w:p>
      <w:pPr>
        <w:pStyle w:val="Normal"/>
        <w:rPr/>
      </w:pPr>
      <w:r>
        <w:rPr/>
      </w:r>
    </w:p>
    <w:p>
      <w:pPr>
        <w:pStyle w:val="Normal"/>
        <w:rPr/>
      </w:pPr>
      <w:r>
        <w:rPr>
          <w:u w:val="single"/>
        </w:rPr>
        <w:t>Сутра 84:</w:t>
      </w:r>
      <w:r>
        <w:rPr/>
        <w:t xml:space="preserve"> </w:t>
      </w:r>
      <w:r>
        <w:rPr>
          <w:i/>
          <w:iCs/>
        </w:rPr>
        <w:t xml:space="preserve">Отбрось привязанность к телу, осознавая, что “я” везде. Тот, кто везде – радостен. </w:t>
      </w:r>
    </w:p>
    <w:p>
      <w:pPr>
        <w:pStyle w:val="Normal"/>
        <w:rPr/>
      </w:pPr>
      <w:r>
        <w:rPr>
          <w:u w:val="single"/>
        </w:rPr>
        <w:t>Сутра 85:</w:t>
      </w:r>
      <w:r>
        <w:rPr/>
        <w:t xml:space="preserve"> </w:t>
      </w:r>
      <w:r>
        <w:rPr>
          <w:i/>
          <w:iCs/>
        </w:rPr>
        <w:t>Думание ни о чём приведёт к снятию ограничений с ограниченной личности.</w:t>
      </w:r>
    </w:p>
    <w:p>
      <w:pPr>
        <w:pStyle w:val="Normal"/>
        <w:rPr/>
      </w:pPr>
      <w:r>
        <w:rPr>
          <w:u w:val="single"/>
        </w:rPr>
        <w:t>Сутра 86:</w:t>
      </w:r>
      <w:r>
        <w:rPr/>
        <w:t xml:space="preserve"> </w:t>
      </w:r>
      <w:r>
        <w:rPr>
          <w:i/>
          <w:iCs/>
        </w:rPr>
        <w:t xml:space="preserve">Предположи, что ты созерцаешь нечто за пределами представления, за пределами восприятия, за пределами небытия. Это – ты. </w:t>
      </w:r>
    </w:p>
    <w:p>
      <w:pPr>
        <w:pStyle w:val="Normal"/>
        <w:rPr/>
      </w:pPr>
      <w:r>
        <w:rPr>
          <w:u w:val="single"/>
        </w:rPr>
        <w:t>Сутра 87:</w:t>
      </w:r>
      <w:r>
        <w:rPr/>
        <w:t xml:space="preserve"> </w:t>
      </w:r>
      <w:r>
        <w:rPr>
          <w:i/>
          <w:iCs/>
        </w:rPr>
        <w:t>Я существую. Это моё. Я есть это. О, возлюбленная, даже в этом познай беспредельность.</w:t>
      </w:r>
    </w:p>
    <w:p>
      <w:pPr>
        <w:pStyle w:val="Normal"/>
        <w:rPr>
          <w:i/>
          <w:i/>
          <w:iCs/>
        </w:rPr>
      </w:pPr>
      <w:r>
        <w:rPr>
          <w:i/>
          <w:iCs/>
        </w:rPr>
      </w:r>
    </w:p>
    <w:p>
      <w:pPr>
        <w:pStyle w:val="Normal"/>
        <w:rPr>
          <w:i/>
          <w:i/>
          <w:iCs/>
        </w:rPr>
      </w:pPr>
      <w:r>
        <w:rPr>
          <w:i/>
          <w:iCs/>
        </w:rPr>
      </w:r>
    </w:p>
    <w:p>
      <w:pPr>
        <w:pStyle w:val="Normal"/>
        <w:rPr/>
      </w:pPr>
      <w:r>
        <w:rPr/>
      </w:r>
    </w:p>
    <w:p>
      <w:pPr>
        <w:pStyle w:val="Normal"/>
        <w:rPr/>
      </w:pPr>
      <w:r>
        <w:rPr/>
        <w:t xml:space="preserve">Тантра – это глубочайшая наука, которая не дает никаких шансов выжить уму. Она его окружает со всех сторон. И эти сто двенадцать методов, которые называются сутрами Шивы, являются блестящим подтверждением этому. Ни одна, пожалуй, религиозная традиция, ни одно духовное направление поиска истины столь не целостно, не полно, как Тантра. Везде можно найти убежище. В любой традиции можно спрятаться. Здесь это невозможно. Потому что Тантра использует абсолютно все, она ничего не отрицает, ничего не предпочитает, у нее нет выбора. Нет выбора между духом и материей, между богом и чертом, между плохим и хорошим, правильным и неправильным. Она использует абсолютно все, потому что говорит, что Бог везде, что здесь Существование во всем. </w:t>
      </w:r>
    </w:p>
    <w:p>
      <w:pPr>
        <w:pStyle w:val="Normal"/>
        <w:rPr/>
      </w:pPr>
      <w:r>
        <w:rPr/>
        <w:t xml:space="preserve">Все, что вы видите и ощущаете, все, о чем вы думаете и то, что вы думаете, есть Его проявления, самой природы запредельного, проявления самого существования, Его экзистенции жизни как вашего здесь присутствия. Самой сокровенной, самой глубочайшей сути, имеющей неимоверное множество синонимов и символов, порожденных переживаниями живых существ, переживших себя как истину, порожденных переживаниями человеков, которые открыли себя безграничным существованием. Но Мастер беспощаден к подмене терминологией истины. Он разрушает все ваши иллюзии, веру, неверие, сомнения, он разрушает ум, логическое обоснование истины, он отправляет вас в неведомое. Он снимает с вас все ограничения, побуждая вас войти в свое чистое существование без границ. Так было всегда. </w:t>
      </w:r>
    </w:p>
    <w:p>
      <w:pPr>
        <w:pStyle w:val="Normal"/>
        <w:rPr/>
      </w:pPr>
      <w:r>
        <w:rPr/>
        <w:t xml:space="preserve">Известен случай, когда к Будде пришел верующий и спросил его о Боге. Будда ему сказал, что Бога нет. А когда к нему пришел атеист с тем же вопросом, он сказал ему, что Бог есть. Его ближайший друг, соратник и брат Анандо, был в замешательстве. Поэтому он спросил его: </w:t>
      </w:r>
      <w:r>
        <w:rPr>
          <w:i/>
          <w:iCs/>
        </w:rPr>
        <w:t>“Будда, что ты такое говоришь? Хорошо, ты можешь им врать, они не знают, что говоришь другому. Но я то слышал и тот, и другой твой ответ. Ты противоречишь сам себе. Одному ты сказал, что Бог есть, другому – что Бога нет. А что ты мне скажешь?”</w:t>
      </w:r>
    </w:p>
    <w:p>
      <w:pPr>
        <w:pStyle w:val="Normal"/>
        <w:rPr/>
      </w:pPr>
      <w:r>
        <w:rPr/>
        <w:t xml:space="preserve">Мастер всегда разрушает ваши убеждения, Мастер всегда разрушает ваши верования, ваши иллюзии, потому что Мастер истинный тантрист, Мастер – это живой Шива. Он дает вам методы для того, чтобы вы не смогли выжить, чтобы ваш ум не смог выжить. Я с одной стороны говорю, что найти себя, открыть себя – это история каждого из вас. А с другой стороны – я не дам вам шанса даже подумать, что это не в моих силах. Вы не сможете сказать, что я не смогу ничего для вас сделать. Я не знаю, как я могу это сделать, но я знаю, что могу. Вам нужно лишь быть рядом со мной. И этого окажется достаточно, чтобы расстаться со всеми своими иллюзиями. Здесь остаться в них невозможно. </w:t>
      </w:r>
    </w:p>
    <w:p>
      <w:pPr>
        <w:pStyle w:val="Normal"/>
        <w:rPr/>
      </w:pPr>
      <w:r>
        <w:rPr/>
        <w:t>Очередные сутры Шивы построены на отбрасывании привязанности к телу. Только вчера мы говорили о том, как через разотождествление, отбрасывание, отчуждение, отрезание “мое”, “я”, “внутренних органов” найти целостность. Эти сутры о том, как идти в целостность через ваше существо, через тело, через отождествление с ним.</w:t>
      </w:r>
    </w:p>
    <w:p>
      <w:pPr>
        <w:pStyle w:val="Normal"/>
        <w:rPr/>
      </w:pPr>
      <w:r>
        <w:rPr/>
        <w:t xml:space="preserve">Шива говорит: </w:t>
      </w:r>
      <w:r>
        <w:rPr>
          <w:i/>
          <w:iCs/>
        </w:rPr>
        <w:t xml:space="preserve">“Отбрось привязанность к телу, осознавая, что “я” везде. Тот, кто везде – радостен”. </w:t>
      </w:r>
    </w:p>
    <w:p>
      <w:pPr>
        <w:pStyle w:val="Normal"/>
        <w:rPr/>
      </w:pPr>
      <w:r>
        <w:rPr/>
        <w:t xml:space="preserve">Но, когда ум говорит, что он – не тело, это звучит, как обман. Потому что, оставаясь в иллюзии своих представлений, что вы – не тело, вы лишь соглашаетесь с этим, не имея собственного опыта переживания себя вне тела. Вы воображаете себе, вы представляете себе, что вы – не тело. Но именно благодаря телу вы можете узнать, что вы есть не тело, не ум. Тело – это лишь энергетическая субстанция, которая случилась из небытия как ваша форма, как форма проявленного существования. Ваше тело пришло сюда, как нечто, как некто, чтобы через нее вы могли засвидетельствовать себя вне тела, вне самости. Но сначала вы должны узнать себя как тело, как форму, как проявленное существование, как я – проявленное: </w:t>
      </w:r>
      <w:r>
        <w:rPr>
          <w:i/>
          <w:iCs/>
        </w:rPr>
        <w:t>“Я существую, я ощущаю, я чувствую, я присутствую здесь через ощущение, через чувствование, через состояния, которые эта форма переживает”.</w:t>
      </w:r>
      <w:r>
        <w:rPr/>
        <w:t xml:space="preserve"> </w:t>
      </w:r>
    </w:p>
    <w:p>
      <w:pPr>
        <w:pStyle w:val="Normal"/>
        <w:rPr/>
      </w:pPr>
      <w:r>
        <w:rPr/>
        <w:t xml:space="preserve">Только ощущая и чувствуя, вы можете сказать, что вы – тело. Человеку, его сознанию, дана эта возможность ощутить себя ощущением своей формы. Поэтому вам нужно научиться чувствовать себя формой, телом и умом. Вы, так или иначе, переживаете себя в качестве тела, потому что, когда ваше тело бывает вынужденно потревоженным, вы мгновенно реагируете на это, вы замечаете себя телом. Вы тут же связываете себя с телом. Но, как только тело становится немного свободным, например, от холода, жары, других на него воздействий, ум, ваше сознание, вы сразу же убегаете, предательски бросая тело. В сущности, даже не замечая этого, не зная и не понимая, потому что все, чем вы являетесь – это всего лишь ваши представления, в том числе и о себе самом, как о теле. Но когда в реальности вы схватываетесь случающимся с вами – страхом, гневом, болью, вы тут же пытаетесь от этого избавиться. Как только появляется маленькая возможность оставить все это, бросить, вы тут же это делаете. Вы бросаете. Но это оставляет вас в прежнем, в вашей иллюзии по отношению к себе телу, потому что вы так и не узнали, что значит быть телом. </w:t>
      </w:r>
    </w:p>
    <w:p>
      <w:pPr>
        <w:pStyle w:val="Normal"/>
        <w:rPr/>
      </w:pPr>
      <w:r>
        <w:rPr/>
        <w:t xml:space="preserve">Шива говорит: </w:t>
      </w:r>
      <w:r>
        <w:rPr>
          <w:i/>
          <w:iCs/>
        </w:rPr>
        <w:t>“Отбрось привязанность к телу”</w:t>
      </w:r>
      <w:r>
        <w:rPr/>
        <w:t xml:space="preserve">. Он не говорит: </w:t>
      </w:r>
      <w:r>
        <w:rPr>
          <w:i/>
          <w:iCs/>
        </w:rPr>
        <w:t>“Отбрось тело”</w:t>
      </w:r>
      <w:r>
        <w:rPr/>
        <w:t xml:space="preserve">. Он говорит: </w:t>
      </w:r>
      <w:r>
        <w:rPr>
          <w:i/>
          <w:iCs/>
        </w:rPr>
        <w:t>“Отбрось привязанность к телу”.</w:t>
      </w:r>
      <w:r>
        <w:rPr/>
        <w:t xml:space="preserve">  Но вы не знаете, что такое привязанность к телу. Чтобы ее отбросить, вам сначала нужно узнать, что значит быть привязанным к телу. То есть, чтобы привязанность отбросить, ее нужно сначала обнаружить и изучить, исследовать свою зависимость от тела. По меньшей мере, нужно в этой привязанности быть. Чтобы ее познать, нужно в этой привязанности поприсутствовать, иначе вы так и не узнаете, о чем говорит Шива. Потому что, как только у тела случается привязанность, вы тут же от нее убегаете, ваш ум не позволяет вам остаться в привязанности, он убегает. Ваше сознание убегает. Оно либо отождествляется с привязанностью, либо предпринимаются шаги освободить тело от воздействия, вызывающего в теле привязанность. И в том и в другом случае привязанность не осознается.  </w:t>
      </w:r>
    </w:p>
    <w:p>
      <w:pPr>
        <w:pStyle w:val="Normal"/>
        <w:rPr/>
      </w:pPr>
      <w:r>
        <w:rPr/>
        <w:t xml:space="preserve">Как только у вас возникают какие-то проблемы, например, вы чуствуете боль, холод, дискомфорт или вы устали, вы обнаруживаете, что попали в зависимость от возможностей собственного тела. Ваше сознание, вы сознание становитесь ограниченными, зависимыми, хотя, по сути своей сознание всегда свободно. Но вы этого не осознаете, потому что ограничили себя телом. Но когда вы растождествляетесь с телом по тем или иным причинам, где вы себя ощущаете? Нигде, потому что ваше сознание нигде не находится. Любая связь делает вас находящимся где-то. Если вы, даже случайно, убегаете из тела, вы тут же попадаете в нигде. </w:t>
      </w:r>
    </w:p>
    <w:p>
      <w:pPr>
        <w:pStyle w:val="Normal"/>
        <w:rPr/>
      </w:pPr>
      <w:r>
        <w:rPr/>
        <w:t xml:space="preserve">Я не говорю вам о том, что вам нужно что-то делать по отношению к телу или как-то менять свое существование. Ваша естьность всегда такая, какая она есть. Ничего менять не нужно. Потому что я постоянно чувствую, вижу в ваших глазах какое-то ожидание. Вы ждете, что я сейчас что-то изменю, и в вас все сразу изменится. Неправда. Когда я говорю что-то против тела, тело тут же для вас становится врагом, и вы думаете, что с ним надо расстаться. Когда я говорю что-то против ума, ум тут же становится врагом, и вы хотите с ним расстаться. Или, наоборот, когда я защищаю что-то, это тут же становится нужным вам другом. </w:t>
      </w:r>
    </w:p>
    <w:p>
      <w:pPr>
        <w:pStyle w:val="Normal"/>
        <w:rPr/>
      </w:pPr>
      <w:r>
        <w:rPr/>
        <w:t>У вас нет совершенно никакого понимания того, что мир есть тем, каковым он есть и будет таковым всегда. Дело в том, что в нем нет вас, нет вашего присутствия. Все есть, как есть. Все здесь в реальности, в своей естьности, но вас нет. Вас нет, как осознавания этого. Сейчас, говоря вам о теле, я хочу лишь обратить ваше внимание к нему. Я хочу сказать, что, будучи в теле, вы имеете возможность почувствовать, то есть узнать, что значит его отождествленность, что значит быть с телом отождествленным. Когда вы, например, случайно, совершенно случайно поранились, вы играли в футбол, и не заметили этого. А потом, когда вы пришли домой, вы обнаружили на ноге кровь... Смотрите – вы, в момент вашего ранения, были вне тела. Иначе бы вы почувствовали боль. Но вы в тот момент в теле отсутствовали, вы были слишком увлечены игрой. Понимаете? Были в тот момент вне тела. Вы и не знали бы об этом, если бы не кровь. Кровь показывает, что вы не помните ничего, потому что были полностью растождествлены с телом, вы были вне тела. Боль на тот момент была, но вы ее не заметили. А сейчас, когда я прикасаюсь к ноге, чувствую боль</w:t>
      </w:r>
      <w:r>
        <w:rPr>
          <w:i/>
          <w:iCs/>
        </w:rPr>
        <w:t xml:space="preserve">. </w:t>
      </w:r>
    </w:p>
    <w:p>
      <w:pPr>
        <w:pStyle w:val="Normal"/>
        <w:rPr/>
      </w:pPr>
      <w:r>
        <w:rPr/>
        <w:t xml:space="preserve">То есть, вы – это просто различные формы вашего сознания. В разных ситуациях ваше сознание разное. Меняются ситуации – меняется сознание. Но сама эта перемена сознания говорит вам о том, что оно от ситуаций не зависит. Потому что, если бы оно зависело от ситуаций, оно бы не менялось от ситуации к ситуации. Меняетесь вы, а не ваше сознание. Если бы ваше сознание всегда было отождествлено с вашим телом, оно бы не могло не почувствовать боли. А так случается, что иногда вы не чувствуете боли тела. Это значит, что ваше сознание с телом, в сущности, не отождествлено. Отождествление себя с тем или иным вашим состоянием – это ваша свободная воля. Это ваше внимание к тому, с чем ваше сознание отождествляется. Само внимание и есть способ отождествления вашего сознания. </w:t>
      </w:r>
    </w:p>
    <w:p>
      <w:pPr>
        <w:pStyle w:val="Normal"/>
        <w:rPr/>
      </w:pPr>
      <w:r>
        <w:rPr/>
        <w:t xml:space="preserve">Вы ни с чем и никогда не были связаны. Но вы свободны в выборе своей связанности, своей отождествленности со всем, с чем вы хотите быть отождествленными. </w:t>
      </w:r>
    </w:p>
    <w:p>
      <w:pPr>
        <w:pStyle w:val="Normal"/>
        <w:rPr/>
      </w:pPr>
      <w:r>
        <w:rPr/>
        <w:t>Другое дело это происходит с вами случайно. Вы не вольны в тех ситуациях, где это отождествление происходит, вы бессознательны к себе. Но теперь вы знаете, что вы можете быть свободны в этом. Вы свободны перемещаться от глубокой вас периферии, до самой сути существования, ощущая себя центром всего мироздания. Вы не отделены, не выброшены как часть, вы всегда во взаимосвязи со всем. И от того, что вы чувствуете себя отдельным, отделенным, ваша суть от этого не меняется. Ваша целостность остается. Вы случаетесь в части только потому, что отождествляете себя с частью. Но если вы можете почувствовать себя частью, значит вы можете себя почувствовать и целым. Часть вас, тело ваше, ваш ум не отделены от целого. Отправляйтесь туда.</w:t>
      </w:r>
    </w:p>
    <w:p>
      <w:pPr>
        <w:pStyle w:val="Normal"/>
        <w:rPr/>
      </w:pPr>
      <w:r>
        <w:rPr/>
        <w:t xml:space="preserve">У Ошо есть замечательное высказывание: </w:t>
      </w:r>
      <w:r>
        <w:rPr>
          <w:i/>
          <w:iCs/>
        </w:rPr>
        <w:t xml:space="preserve">Я просветлел для того, чтобы снова стать непросветленным. </w:t>
      </w:r>
      <w:r>
        <w:rPr/>
        <w:t xml:space="preserve">Это коан. В нем скрыт глубочайший смысл, в нем скрыта сама суть вашего существования. Ошо говорит: </w:t>
      </w:r>
      <w:r>
        <w:rPr>
          <w:i/>
          <w:iCs/>
        </w:rPr>
        <w:t>“Чтобы узнать себя непросветленным, вам нужно просветлеть и снова стать непросветленным”.</w:t>
      </w:r>
      <w:r>
        <w:rPr/>
        <w:t xml:space="preserve"> Потому что жизнь всегда здесь. В источнике ее нет, там нет ничего, там священная Пустота. Там ничто, несуществование. Жизнь здесь, существование здесь, здесь вы есть. Но эту естьность вы сможете узнать только тогда, когда узнаете себя, как ничто, когда узнаете, что вы никто и нигде. Если вам станет известно, что вы никто, вы сможете полностью реализовать потенциал вашей сущности здесь. </w:t>
      </w:r>
    </w:p>
    <w:p>
      <w:pPr>
        <w:pStyle w:val="Normal"/>
        <w:rPr/>
      </w:pPr>
      <w:r>
        <w:rPr/>
        <w:t xml:space="preserve">Только тогда вы, как сущность сможете истинно расцвести, истинно украсить собой, собственным великолепием жизнь, сделать ее еще более богатой и многообразной. Только тогда вы сможете внести в ее многообразие великолепие собственного существования. Иначе вы не сможете реализоваться, иначе вы не сможете даже прорасти, а не то, чтобы расцвести. Но для этого вам нужно начать не с конца, а с начала. Не хватайтесь за цветы, потому что они еще в вас не расцвели. Если они и есть, то это чужие цветы. Если вы за них ухватитесь, они станут в ваших руках искусственными. Не копируйте никого, не подражайте никому, не становитесь никем. Вы здесь есть как собственное, неповторимое вас существование. Найдите его. Откройтесь ему через свет вашего сознания. </w:t>
      </w:r>
    </w:p>
    <w:p>
      <w:pPr>
        <w:pStyle w:val="Normal"/>
        <w:rPr/>
      </w:pPr>
      <w:r>
        <w:rPr/>
        <w:t xml:space="preserve">Шива вам говорит: </w:t>
      </w:r>
      <w:r>
        <w:rPr>
          <w:i/>
          <w:iCs/>
        </w:rPr>
        <w:t>“Отбрось привязанность к телу, осознавая, что “я” везде”.</w:t>
      </w:r>
      <w:r>
        <w:rPr/>
        <w:t xml:space="preserve"> Он не говорит: </w:t>
      </w:r>
      <w:r>
        <w:rPr>
          <w:i/>
          <w:iCs/>
        </w:rPr>
        <w:t>“Кинь тело, выбрось его, и ты останешься нигде”.</w:t>
      </w:r>
      <w:r>
        <w:rPr/>
        <w:t xml:space="preserve"> Вы рождены в теле. Когда вы с рождением вошли в эту форму, вы ощутили себя формой, вы здесь как форма, вы проявлены как форма, как кто-то. Используйте это, чтобы узнать себя вне формы, потому что, в сути своей, вы не являетесь ею. Проявленное имеет много измерений, но вы не проявленное. Ваша истинная суть во всем одна и та же. Вы один и тот же в женщине и мужчине, в собаке и птице, в ветре и камне.  Вы есть везде, как само существование. Но ни одна живая сущность, кроме человека, не может это осознать.</w:t>
      </w:r>
    </w:p>
    <w:p>
      <w:pPr>
        <w:pStyle w:val="Normal"/>
        <w:rPr/>
      </w:pPr>
      <w:r>
        <w:rPr/>
        <w:t>Собака в этом бессознательна. Она полностью реализована, ей не нужно никем становиться. Взрослея, она естественно прорастает в своей истинной собачьей сути и расцветает в ней как собака, не зависимо ни от чего. Человеку в отличие от собаки еще предстоит кем-то стать. В отличие от собаки он может не реализоваться. Собака не может, потому что она рождена как целостное сознание, точнее бессознание. Человек рожден белым листом, ему предстоит его заполнить самому. Ему предстоит реализовать себя истинно человеком – целостным сознательным существом. Ему предстоит расцвести как сознание.</w:t>
      </w:r>
    </w:p>
    <w:p>
      <w:pPr>
        <w:pStyle w:val="Normal"/>
        <w:rPr/>
      </w:pPr>
      <w:r>
        <w:rPr/>
        <w:t xml:space="preserve">Шива говорит: </w:t>
      </w:r>
      <w:r>
        <w:rPr>
          <w:i/>
          <w:iCs/>
        </w:rPr>
        <w:t>“Привязанность к телу”.</w:t>
      </w:r>
      <w:r>
        <w:rPr/>
        <w:t xml:space="preserve"> Когда вы отождествляетесь с телом, вы теряете свободу, поэтому страдаете. Вы страдаете, потому что осознаете страдания. Собака не осознает свою несвободу. На все, кем она является, она запрограммирована самой природой. Человек свободен от программ, он программирует себя сам. Собаку, например, не волнует ни будущее, ни прошлое. Если она сломала лапу, она не беспокоится о том, как лапа срастется. Человек беспокоится, он не станет двигаться, пока его лапа не заживет. Потому, что он знает много всего, что говорит ему о возможных последствиях. Человеком управляют его знания, его ум, он подчиняется им, следует им. Он следует рекомендациям, правилу, которое его направляет. Его сознание там, куда его направляют знания.</w:t>
      </w:r>
    </w:p>
    <w:p>
      <w:pPr>
        <w:pStyle w:val="Normal"/>
        <w:rPr/>
      </w:pPr>
      <w:r>
        <w:rPr/>
        <w:t xml:space="preserve">Мое сознание находится везде, где ему нужно быть в тот или иной момент, и я при этом есть, потому что я ответственен за все. А что касается тела, так ему присуща вся гамма эмоциональных и физиологических проявлений. Вопрос здесь не в том, как отбросить эмоции. Шива говорит: </w:t>
      </w:r>
      <w:r>
        <w:rPr>
          <w:i/>
          <w:iCs/>
        </w:rPr>
        <w:t>“Отбрось привязанность к телу”</w:t>
      </w:r>
      <w:r>
        <w:rPr/>
        <w:t xml:space="preserve">. Он не говорит: </w:t>
      </w:r>
      <w:r>
        <w:rPr>
          <w:i/>
          <w:iCs/>
        </w:rPr>
        <w:t>“Тело отбрось, эмоции отбрось, желания отбрось”.</w:t>
      </w:r>
      <w:r>
        <w:rPr/>
        <w:t xml:space="preserve"> Он говорит, что бы вы отбросили привязанности к телу. Тело, как жило, так и живет во всем своем многообразии функций и проявленностей. Не нужно отбрасывать тело, иначе вы не сможете найти себя вне тела. Поэтому Шива говорит: </w:t>
      </w:r>
      <w:r>
        <w:rPr>
          <w:i/>
          <w:iCs/>
        </w:rPr>
        <w:t>“Отбрось привязанность к телу”.</w:t>
      </w:r>
      <w:r>
        <w:rPr/>
        <w:t xml:space="preserve"> </w:t>
      </w:r>
    </w:p>
    <w:p>
      <w:pPr>
        <w:pStyle w:val="Normal"/>
        <w:rPr/>
      </w:pPr>
      <w:r>
        <w:rPr/>
        <w:t>Я вам показал, как вы случайно попадаете в зависимость от тела и как вы случайно попадаете в независимость от тела. Все происходит случайно, потому что вас нет, вас нет осознающего происходящее вами. А где же вы в этом во всем? Как это “вы” проявлено? Садхана, через что проявлено сознание в прикосновении, когда ты обращаешь внимание на касание?</w:t>
      </w:r>
    </w:p>
    <w:p>
      <w:pPr>
        <w:pStyle w:val="Normal"/>
        <w:rPr/>
      </w:pPr>
      <w:r>
        <w:rPr/>
        <w:t>Садхана:</w:t>
      </w:r>
    </w:p>
    <w:p>
      <w:pPr>
        <w:pStyle w:val="Normal"/>
        <w:rPr/>
      </w:pPr>
      <w:r>
        <w:rPr/>
        <w:t>Через ощущение.</w:t>
      </w:r>
    </w:p>
    <w:p>
      <w:pPr>
        <w:pStyle w:val="Normal"/>
        <w:rPr/>
      </w:pPr>
      <w:r>
        <w:rPr/>
        <w:t>Сия:</w:t>
      </w:r>
    </w:p>
    <w:p>
      <w:pPr>
        <w:pStyle w:val="Normal"/>
        <w:rPr/>
      </w:pPr>
      <w:r>
        <w:rPr/>
        <w:t xml:space="preserve">Нет, ощущение, это то, что происходит с твоим телом. А ты как попала в переживание ощущения? </w:t>
      </w:r>
    </w:p>
    <w:p>
      <w:pPr>
        <w:pStyle w:val="Normal"/>
        <w:rPr/>
      </w:pPr>
      <w:r>
        <w:rPr/>
        <w:t>Садхана:</w:t>
      </w:r>
    </w:p>
    <w:p>
      <w:pPr>
        <w:pStyle w:val="Normal"/>
        <w:rPr/>
      </w:pPr>
      <w:r>
        <w:rPr/>
        <w:t>Ну, внимание обратила.</w:t>
      </w:r>
    </w:p>
    <w:p>
      <w:pPr>
        <w:pStyle w:val="Normal"/>
        <w:rPr/>
      </w:pPr>
      <w:r>
        <w:rPr/>
        <w:t>Сия:</w:t>
      </w:r>
    </w:p>
    <w:p>
      <w:pPr>
        <w:pStyle w:val="Normal"/>
        <w:rPr/>
      </w:pPr>
      <w:r>
        <w:rPr/>
        <w:t xml:space="preserve">О! Обратила внимание. То есть вы, ваше сознание всегда там, где ваше внимание. Понимаете, да? Если вы не обратили внимание на столкновение, когда, например, играли в футбол, получили ушиб, но вам не было больно. То есть вы не заметили боль, потому что ваше сознание было занято другим, игрой. Тело двигалось, но вы в тот момент не были телом. Через внимание вы во все вносите свое сознание, вы вносите себя. Вы всегда там, где реализуется ваше желание, пристрастие, привязанность. Поэтому для того, чтобы познать, что </w:t>
      </w:r>
      <w:r>
        <w:rPr>
          <w:i/>
          <w:iCs/>
        </w:rPr>
        <w:t>“я” везде</w:t>
      </w:r>
      <w:r>
        <w:rPr/>
        <w:t xml:space="preserve"> вы можете использовать внимание. Как использовать внимание?</w:t>
      </w:r>
    </w:p>
    <w:p>
      <w:pPr>
        <w:pStyle w:val="Normal"/>
        <w:rPr/>
      </w:pPr>
      <w:r>
        <w:rPr/>
        <w:t>Пустота:</w:t>
      </w:r>
    </w:p>
    <w:p>
      <w:pPr>
        <w:pStyle w:val="Normal"/>
        <w:rPr/>
      </w:pPr>
      <w:r>
        <w:rPr/>
        <w:t>Через бдительность.</w:t>
      </w:r>
    </w:p>
    <w:p>
      <w:pPr>
        <w:pStyle w:val="Normal"/>
        <w:rPr/>
      </w:pPr>
      <w:r>
        <w:rPr/>
        <w:t>Сия:</w:t>
      </w:r>
    </w:p>
    <w:p>
      <w:pPr>
        <w:pStyle w:val="Normal"/>
        <w:rPr/>
      </w:pPr>
      <w:r>
        <w:rPr/>
        <w:t xml:space="preserve">Бдительность, это и есть внимание. Как через внимание познать, что </w:t>
      </w:r>
      <w:r>
        <w:rPr>
          <w:i/>
          <w:iCs/>
        </w:rPr>
        <w:t>“я” везде</w:t>
      </w:r>
      <w:r>
        <w:rPr/>
        <w:t>?</w:t>
      </w:r>
    </w:p>
    <w:p>
      <w:pPr>
        <w:pStyle w:val="Normal"/>
        <w:rPr/>
      </w:pPr>
      <w:r>
        <w:rPr/>
        <w:t>Пустота:</w:t>
      </w:r>
    </w:p>
    <w:p>
      <w:pPr>
        <w:pStyle w:val="Normal"/>
        <w:rPr/>
      </w:pPr>
      <w:r>
        <w:rPr/>
        <w:t>Если ты обратил внимание в одно место, то ты уже в другое место не можешь обратить внимание. Только в одно место. Для того, чтобы быть везде, надо чтобы внимание было везде.</w:t>
      </w:r>
    </w:p>
    <w:p>
      <w:pPr>
        <w:pStyle w:val="Normal"/>
        <w:rPr/>
      </w:pPr>
      <w:r>
        <w:rPr/>
        <w:t>Сия:</w:t>
      </w:r>
    </w:p>
    <w:p>
      <w:pPr>
        <w:pStyle w:val="Normal"/>
        <w:rPr/>
      </w:pPr>
      <w:r>
        <w:rPr/>
        <w:t xml:space="preserve">Так что это? Как ты можешь быть везде? </w:t>
      </w:r>
    </w:p>
    <w:p>
      <w:pPr>
        <w:pStyle w:val="Normal"/>
        <w:rPr/>
      </w:pPr>
      <w:r>
        <w:rPr/>
        <w:t>Пустота:</w:t>
      </w:r>
    </w:p>
    <w:p>
      <w:pPr>
        <w:pStyle w:val="Normal"/>
        <w:rPr/>
      </w:pPr>
      <w:r>
        <w:rPr/>
        <w:t>Нигде не быть.</w:t>
      </w:r>
    </w:p>
    <w:p>
      <w:pPr>
        <w:pStyle w:val="Normal"/>
        <w:rPr/>
      </w:pPr>
      <w:r>
        <w:rPr/>
        <w:t>Сия:</w:t>
      </w:r>
    </w:p>
    <w:p>
      <w:pPr>
        <w:pStyle w:val="Normal"/>
        <w:rPr/>
      </w:pPr>
      <w:r>
        <w:rPr/>
        <w:t>А где тогда будет внимание?</w:t>
      </w:r>
    </w:p>
    <w:p>
      <w:pPr>
        <w:pStyle w:val="Normal"/>
        <w:rPr/>
      </w:pPr>
      <w:r>
        <w:rPr/>
        <w:t>Пустота:</w:t>
      </w:r>
    </w:p>
    <w:p>
      <w:pPr>
        <w:pStyle w:val="Normal"/>
        <w:rPr/>
      </w:pPr>
      <w:r>
        <w:rPr/>
        <w:t>Нигде.</w:t>
      </w:r>
    </w:p>
    <w:p>
      <w:pPr>
        <w:pStyle w:val="Normal"/>
        <w:rPr/>
      </w:pPr>
      <w:r>
        <w:rPr/>
        <w:t>Сия:</w:t>
      </w:r>
    </w:p>
    <w:p>
      <w:pPr>
        <w:pStyle w:val="Normal"/>
        <w:rPr/>
      </w:pPr>
      <w:r>
        <w:rPr/>
        <w:t xml:space="preserve">О! Внимание не везде, а нигде. Когда оно где-то, когда оно в теле, ты – тело. Если ты не в теле, тогда внимание твое где? Если ум работает, то внимание постоянно где-то. Для того, чтобы отбросить любую привязанность, которая случается через внимание, вам нужно внимание рассредоточить так, чтобы оно было нигде. Нигде. А когда внимание нигде, тогда ты везде. В сущности, это одно и то же. Кто-то использует положительный подход. Шива, например, говорит: </w:t>
      </w:r>
      <w:r>
        <w:rPr>
          <w:i/>
          <w:iCs/>
        </w:rPr>
        <w:t>“Тот, кто везде, радостен”.</w:t>
      </w:r>
      <w:r>
        <w:rPr/>
        <w:t xml:space="preserve"> Он говорит: </w:t>
      </w:r>
      <w:r>
        <w:rPr>
          <w:i/>
          <w:iCs/>
        </w:rPr>
        <w:t>“Отбрось привязанность к телу, осознавая, что “я” везде”.</w:t>
      </w:r>
      <w:r>
        <w:rPr/>
        <w:t xml:space="preserve"> И дальше он говорит</w:t>
      </w:r>
      <w:r>
        <w:rPr>
          <w:i/>
          <w:iCs/>
        </w:rPr>
        <w:t>: “Тот, кто везде, радостен”.</w:t>
      </w:r>
      <w:r>
        <w:rPr/>
        <w:t xml:space="preserve"> А Будда говорил о нирване, о недвойственности, об отсутствии, о пустоте как о ничто. Ты нигде. Он использовал отрицательный подход. То есть, он через отрицание показывает вам правильное направление сознания. Тантра – это положительный подход к жизни.</w:t>
      </w:r>
    </w:p>
    <w:p>
      <w:pPr>
        <w:pStyle w:val="Normal"/>
        <w:rPr/>
      </w:pPr>
      <w:r>
        <w:rPr/>
        <w:t xml:space="preserve">Сутра говорит: </w:t>
      </w:r>
      <w:r>
        <w:rPr>
          <w:i/>
          <w:iCs/>
        </w:rPr>
        <w:t>“Узнавая себя где-то, я, в конце концов, могу полностью отбросить свое внимание к чему бы то ни было, и остаться в этом присутствующим”.</w:t>
      </w:r>
      <w:r>
        <w:rPr/>
        <w:t xml:space="preserve"> Когда я зацепил ногу, получил ушиб, меня задели, мое внимание там отсутствовало, поэтому я ничего не заметил, меня там не было. Никаких проблем не возникло, потому что я не был внимателен, мое сознание на то время там отсутствовало, а вместе с ним отсутствовала и привязанность к телу. Не было внимания – не было проблем. А если бы я увидел, что нога задета, я тут же остановил бы игру. В команде могли появиться проблемы. То есть отсутствие внимания в теле в данном случае, позволило мне быть бессознательно присутствующим. Если вы понимаете, в чем тут ключ, вы можете быть присутствующими осознанно. Вы можете быть присутствующими осознанно везде.</w:t>
      </w:r>
    </w:p>
    <w:p>
      <w:pPr>
        <w:pStyle w:val="Normal"/>
        <w:rPr/>
      </w:pPr>
      <w:r>
        <w:rPr/>
        <w:t xml:space="preserve">Тогда </w:t>
      </w:r>
      <w:r>
        <w:rPr>
          <w:i/>
          <w:iCs/>
        </w:rPr>
        <w:t>тот, кто везде, радостен.</w:t>
      </w:r>
      <w:r>
        <w:rPr/>
        <w:t xml:space="preserve"> Шива использует слово “радостен”, радостность. Он не говорит: </w:t>
      </w:r>
      <w:r>
        <w:rPr>
          <w:i/>
          <w:iCs/>
        </w:rPr>
        <w:t>“Удовлетворен”.</w:t>
      </w:r>
      <w:r>
        <w:rPr/>
        <w:t xml:space="preserve"> Потому что удовлетворенным бывает тело. А радостность присуща сердцу, радостность – это качество сердца. Но истинная радость возникает в вездешности, или нигдешности. Это интеллектуально не понять. Безусловно, потому что ум всегда где-то. А, если вы – ум, вы всегда где-то. Какая разница, где находится ваше внимание? Это не имеет значения. Просто здесь, в этой сутре речь идет о теле. Шива говорит: </w:t>
      </w:r>
      <w:r>
        <w:rPr>
          <w:i/>
          <w:iCs/>
        </w:rPr>
        <w:t>“Хорошо, я не буду давать тебе сложных техник, я дам тебе технику, с которой ты легко справишься”.</w:t>
      </w:r>
      <w:r>
        <w:rPr/>
        <w:t xml:space="preserve"> У тебя есть тело и ты чувствуешь, когда с ним что-то происходит, если ты обращаешь внимание на происходящее с телом. </w:t>
      </w:r>
    </w:p>
    <w:p>
      <w:pPr>
        <w:pStyle w:val="Normal"/>
        <w:rPr/>
      </w:pPr>
      <w:r>
        <w:rPr/>
        <w:t xml:space="preserve">Используй это для того, чтобы отбросить привязанность к телу и осознать, что ты везде, </w:t>
      </w:r>
      <w:r>
        <w:rPr>
          <w:i/>
          <w:iCs/>
        </w:rPr>
        <w:t>“я” везде</w:t>
      </w:r>
      <w:r>
        <w:rPr/>
        <w:t xml:space="preserve">. И это </w:t>
      </w:r>
      <w:r>
        <w:rPr>
          <w:i/>
          <w:iCs/>
        </w:rPr>
        <w:t>“я” везде</w:t>
      </w:r>
      <w:r>
        <w:rPr/>
        <w:t xml:space="preserve"> случается, потому что </w:t>
      </w:r>
      <w:r>
        <w:rPr>
          <w:i/>
          <w:iCs/>
        </w:rPr>
        <w:t>“я” нигде.</w:t>
      </w:r>
      <w:r>
        <w:rPr/>
        <w:t xml:space="preserve"> Это значит, что через ощущение, присутствие внимания нужно почувствовать его отсутствие. И остаться в этом отсутствии. Это можно сделать через тело. Я в теле, я присутствую – внимание на теле. Когда я отсутствую в теле, там нет моего внимания, поэтому появляется отсутствие внимания в теле. Но это не значит, что внимание нигде. Если оно не в теле, значит оно где-то. Техника не сработает, потому что внимание остается на чем-то сосредоточенным. Поэтому Шива говорит: </w:t>
      </w:r>
      <w:r>
        <w:rPr>
          <w:i/>
          <w:iCs/>
        </w:rPr>
        <w:t xml:space="preserve">“Отбрось привязанность, потому что когда есть внимание, есть и привязанность к телу”. </w:t>
      </w:r>
      <w:r>
        <w:rPr/>
        <w:t>А когда отбрасываешь привязанность, отбрасывается и внимание. Но такое отсутствие внимания говорит, что ты везде, в том числе и в теле. Но не привязан. Такая техника.</w:t>
      </w:r>
    </w:p>
    <w:p>
      <w:pPr>
        <w:pStyle w:val="Normal"/>
        <w:rPr/>
      </w:pPr>
      <w:r>
        <w:rPr/>
      </w:r>
    </w:p>
    <w:p>
      <w:pPr>
        <w:pStyle w:val="Normal"/>
        <w:rPr>
          <w:i/>
          <w:i/>
          <w:iCs/>
        </w:rPr>
      </w:pPr>
      <w:r>
        <w:rPr>
          <w:i/>
          <w:iCs/>
        </w:rPr>
        <w:t>свою привязанность к телу, человек не осознает,</w:t>
      </w:r>
    </w:p>
    <w:p>
      <w:pPr>
        <w:pStyle w:val="Normal"/>
        <w:rPr>
          <w:i/>
          <w:i/>
          <w:iCs/>
        </w:rPr>
      </w:pPr>
      <w:r>
        <w:rPr>
          <w:i/>
          <w:iCs/>
        </w:rPr>
        <w:t>поскольку в представлении о себе, в иллюзии живет,</w:t>
      </w:r>
    </w:p>
    <w:p>
      <w:pPr>
        <w:pStyle w:val="Normal"/>
        <w:rPr>
          <w:i/>
          <w:i/>
          <w:iCs/>
        </w:rPr>
      </w:pPr>
      <w:r>
        <w:rPr>
          <w:i/>
          <w:iCs/>
        </w:rPr>
        <w:t>лишь думая, что он не тело,</w:t>
      </w:r>
    </w:p>
    <w:p>
      <w:pPr>
        <w:pStyle w:val="Normal"/>
        <w:rPr>
          <w:i/>
          <w:i/>
          <w:iCs/>
        </w:rPr>
      </w:pPr>
      <w:r>
        <w:rPr>
          <w:i/>
          <w:iCs/>
        </w:rPr>
        <w:t>по сути избегая его страданий то и дело.</w:t>
      </w:r>
    </w:p>
    <w:p>
      <w:pPr>
        <w:pStyle w:val="Normal"/>
        <w:rPr>
          <w:i/>
          <w:i/>
          <w:iCs/>
        </w:rPr>
      </w:pPr>
      <w:r>
        <w:rPr>
          <w:i/>
          <w:iCs/>
        </w:rPr>
        <w:t>если вы будете к переживаниям невнимательным,</w:t>
      </w:r>
    </w:p>
    <w:p>
      <w:pPr>
        <w:pStyle w:val="Normal"/>
        <w:rPr>
          <w:i/>
          <w:i/>
          <w:iCs/>
        </w:rPr>
      </w:pPr>
      <w:r>
        <w:rPr>
          <w:i/>
          <w:iCs/>
        </w:rPr>
        <w:t>вы так и останетесь к себе бессознательным.</w:t>
      </w:r>
    </w:p>
    <w:p>
      <w:pPr>
        <w:pStyle w:val="Normal"/>
        <w:rPr>
          <w:i/>
          <w:i/>
          <w:iCs/>
        </w:rPr>
      </w:pPr>
      <w:r>
        <w:rPr>
          <w:i/>
          <w:iCs/>
        </w:rPr>
        <w:t>осознавая свою обусловленность телом и ее происхождение,</w:t>
      </w:r>
    </w:p>
    <w:p>
      <w:pPr>
        <w:pStyle w:val="Normal"/>
        <w:rPr>
          <w:i/>
          <w:i/>
          <w:iCs/>
        </w:rPr>
      </w:pPr>
      <w:r>
        <w:rPr>
          <w:i/>
          <w:iCs/>
        </w:rPr>
        <w:t>вы обнаружите свою привязанность через отождествления</w:t>
      </w:r>
    </w:p>
    <w:p>
      <w:pPr>
        <w:pStyle w:val="Normal"/>
        <w:rPr>
          <w:i/>
          <w:i/>
          <w:iCs/>
        </w:rPr>
      </w:pPr>
      <w:r>
        <w:rPr>
          <w:i/>
          <w:iCs/>
        </w:rPr>
        <w:t>со страхом, гневом, болью, сексуальностью,</w:t>
      </w:r>
    </w:p>
    <w:p>
      <w:pPr>
        <w:pStyle w:val="Normal"/>
        <w:rPr>
          <w:i/>
          <w:i/>
          <w:iCs/>
        </w:rPr>
      </w:pPr>
      <w:r>
        <w:rPr>
          <w:i/>
          <w:iCs/>
        </w:rPr>
        <w:t>со всем, что является через тело вашей истинной реальностью.</w:t>
      </w:r>
    </w:p>
    <w:p>
      <w:pPr>
        <w:pStyle w:val="Normal"/>
        <w:rPr>
          <w:i/>
          <w:i/>
          <w:iCs/>
        </w:rPr>
      </w:pPr>
      <w:r>
        <w:rPr>
          <w:i/>
          <w:iCs/>
        </w:rPr>
        <w:t>стоит вам это хотя бы раз до конца прожить,</w:t>
      </w:r>
    </w:p>
    <w:p>
      <w:pPr>
        <w:pStyle w:val="Normal"/>
        <w:rPr>
          <w:i/>
          <w:i/>
          <w:iCs/>
        </w:rPr>
      </w:pPr>
      <w:r>
        <w:rPr>
          <w:i/>
          <w:iCs/>
        </w:rPr>
        <w:t>вы тут же сможете от привязанностей себя освободить,</w:t>
      </w:r>
    </w:p>
    <w:p>
      <w:pPr>
        <w:pStyle w:val="Normal"/>
        <w:rPr>
          <w:i/>
          <w:i/>
          <w:iCs/>
        </w:rPr>
      </w:pPr>
      <w:r>
        <w:rPr>
          <w:i/>
          <w:iCs/>
        </w:rPr>
        <w:t>обнаружить, что “я” нигде,</w:t>
      </w:r>
    </w:p>
    <w:p>
      <w:pPr>
        <w:pStyle w:val="Normal"/>
        <w:rPr>
          <w:i/>
          <w:i/>
          <w:iCs/>
        </w:rPr>
      </w:pPr>
      <w:r>
        <w:rPr>
          <w:i/>
          <w:iCs/>
        </w:rPr>
        <w:t>в радости везде,</w:t>
      </w:r>
    </w:p>
    <w:p>
      <w:pPr>
        <w:pStyle w:val="Normal"/>
        <w:rPr>
          <w:i/>
          <w:i/>
          <w:iCs/>
        </w:rPr>
      </w:pPr>
      <w:r>
        <w:rPr>
          <w:i/>
          <w:iCs/>
        </w:rPr>
        <w:t>как экзистенциальная Свобода –</w:t>
      </w:r>
    </w:p>
    <w:p>
      <w:pPr>
        <w:pStyle w:val="Normal"/>
        <w:rPr>
          <w:i/>
          <w:i/>
          <w:iCs/>
        </w:rPr>
      </w:pPr>
      <w:r>
        <w:rPr>
          <w:i/>
          <w:iCs/>
        </w:rPr>
        <w:t>истинная трансцендентального Сознания Природа.</w:t>
      </w:r>
    </w:p>
    <w:p>
      <w:pPr>
        <w:pStyle w:val="Normal"/>
        <w:rPr/>
      </w:pPr>
      <w:r>
        <w:rPr/>
      </w:r>
    </w:p>
    <w:p>
      <w:pPr>
        <w:pStyle w:val="Normal"/>
        <w:rPr/>
      </w:pPr>
      <w:r>
        <w:rPr/>
        <w:t xml:space="preserve">Шива говорит: </w:t>
      </w:r>
      <w:r>
        <w:rPr>
          <w:i/>
          <w:iCs/>
        </w:rPr>
        <w:t>“Отбрось привязанность к телу, осознавая, что “я” везде. Тот, кто везде – радостен”.</w:t>
      </w:r>
    </w:p>
    <w:p>
      <w:pPr>
        <w:pStyle w:val="Normal"/>
        <w:rPr>
          <w:i/>
          <w:i/>
          <w:iCs/>
        </w:rPr>
      </w:pPr>
      <w:r>
        <w:rPr>
          <w:i/>
          <w:iCs/>
        </w:rPr>
      </w:r>
    </w:p>
    <w:p>
      <w:pPr>
        <w:pStyle w:val="Normal"/>
        <w:rPr>
          <w:i/>
          <w:i/>
          <w:iCs/>
        </w:rPr>
      </w:pPr>
      <w:r>
        <w:rPr>
          <w:i/>
          <w:iCs/>
        </w:rPr>
        <w:t>бессознательность и осознанность вовсе не противоположны,</w:t>
      </w:r>
    </w:p>
    <w:p>
      <w:pPr>
        <w:pStyle w:val="Normal"/>
        <w:rPr>
          <w:i/>
          <w:i/>
          <w:iCs/>
        </w:rPr>
      </w:pPr>
      <w:r>
        <w:rPr>
          <w:i/>
          <w:iCs/>
        </w:rPr>
        <w:t>они вне дуальности.</w:t>
      </w:r>
    </w:p>
    <w:p>
      <w:pPr>
        <w:pStyle w:val="Normal"/>
        <w:rPr>
          <w:i/>
          <w:i/>
          <w:iCs/>
        </w:rPr>
      </w:pPr>
      <w:r>
        <w:rPr>
          <w:i/>
          <w:iCs/>
        </w:rPr>
        <w:t>это просто разные стадии одной и той же реальности – </w:t>
      </w:r>
    </w:p>
    <w:p>
      <w:pPr>
        <w:pStyle w:val="Normal"/>
        <w:rPr>
          <w:i/>
          <w:i/>
          <w:iCs/>
        </w:rPr>
      </w:pPr>
      <w:r>
        <w:rPr>
          <w:i/>
          <w:iCs/>
        </w:rPr>
        <w:t>единого сознания.</w:t>
      </w:r>
    </w:p>
    <w:p>
      <w:pPr>
        <w:pStyle w:val="Normal"/>
        <w:rPr>
          <w:i/>
          <w:i/>
          <w:iCs/>
        </w:rPr>
      </w:pPr>
      <w:r>
        <w:rPr>
          <w:i/>
          <w:iCs/>
        </w:rPr>
        <w:t>тем не менее осознанность – это не бессознательное вас состояние.</w:t>
      </w:r>
    </w:p>
    <w:p>
      <w:pPr>
        <w:pStyle w:val="Normal"/>
        <w:rPr>
          <w:i/>
          <w:i/>
          <w:iCs/>
        </w:rPr>
      </w:pPr>
      <w:r>
        <w:rPr>
          <w:i/>
          <w:iCs/>
        </w:rPr>
        <w:t>различие между ними состоит в том,</w:t>
      </w:r>
    </w:p>
    <w:p>
      <w:pPr>
        <w:pStyle w:val="Normal"/>
        <w:rPr>
          <w:i/>
          <w:i/>
          <w:iCs/>
        </w:rPr>
      </w:pPr>
      <w:r>
        <w:rPr>
          <w:i/>
          <w:iCs/>
        </w:rPr>
        <w:t>что бессознательность является тьмой, а осознанность светом.</w:t>
      </w:r>
    </w:p>
    <w:p>
      <w:pPr>
        <w:pStyle w:val="Normal"/>
        <w:rPr>
          <w:i/>
          <w:i/>
          <w:iCs/>
        </w:rPr>
      </w:pPr>
      <w:r>
        <w:rPr>
          <w:i/>
          <w:iCs/>
        </w:rPr>
        <w:t>когда отсутствует свет, появляется тьма.</w:t>
      </w:r>
    </w:p>
    <w:p>
      <w:pPr>
        <w:pStyle w:val="Normal"/>
        <w:rPr>
          <w:i/>
          <w:i/>
          <w:iCs/>
        </w:rPr>
      </w:pPr>
      <w:r>
        <w:rPr>
          <w:i/>
          <w:iCs/>
        </w:rPr>
        <w:t>осознанность скрывается бессознательностью ума.</w:t>
      </w:r>
    </w:p>
    <w:p>
      <w:pPr>
        <w:pStyle w:val="Normal"/>
        <w:rPr>
          <w:i/>
          <w:i/>
          <w:iCs/>
        </w:rPr>
      </w:pPr>
      <w:r>
        <w:rPr>
          <w:i/>
          <w:iCs/>
        </w:rPr>
        <w:t>то есть, насколько ярко проявлено сознание,</w:t>
      </w:r>
    </w:p>
    <w:p>
      <w:pPr>
        <w:pStyle w:val="Normal"/>
        <w:rPr>
          <w:i/>
          <w:i/>
          <w:iCs/>
        </w:rPr>
      </w:pPr>
      <w:r>
        <w:rPr>
          <w:i/>
          <w:iCs/>
        </w:rPr>
        <w:t>настолько выше осознанность, то есть осознавание.</w:t>
      </w:r>
    </w:p>
    <w:p>
      <w:pPr>
        <w:pStyle w:val="Normal"/>
        <w:rPr>
          <w:i/>
          <w:i/>
          <w:iCs/>
        </w:rPr>
      </w:pPr>
      <w:r>
        <w:rPr>
          <w:i/>
          <w:iCs/>
        </w:rPr>
        <w:t>по-другому чем глубже и острее бдительность или внимание,</w:t>
      </w:r>
    </w:p>
    <w:p>
      <w:pPr>
        <w:pStyle w:val="Normal"/>
        <w:rPr>
          <w:i/>
          <w:i/>
          <w:iCs/>
        </w:rPr>
      </w:pPr>
      <w:r>
        <w:rPr>
          <w:i/>
          <w:iCs/>
        </w:rPr>
        <w:t>тем устойчивее осознавание,</w:t>
      </w:r>
    </w:p>
    <w:p>
      <w:pPr>
        <w:pStyle w:val="Normal"/>
        <w:rPr>
          <w:i/>
          <w:i/>
          <w:iCs/>
        </w:rPr>
      </w:pPr>
      <w:r>
        <w:rPr>
          <w:i/>
          <w:iCs/>
        </w:rPr>
        <w:t>поскольку бессознательное состояние и осознавание – </w:t>
      </w:r>
    </w:p>
    <w:p>
      <w:pPr>
        <w:pStyle w:val="Normal"/>
        <w:rPr>
          <w:i/>
          <w:i/>
          <w:iCs/>
        </w:rPr>
      </w:pPr>
      <w:r>
        <w:rPr>
          <w:i/>
          <w:iCs/>
        </w:rPr>
        <w:t>это ничто иное, как различная сосредоточенность внимания.</w:t>
      </w:r>
    </w:p>
    <w:p>
      <w:pPr>
        <w:pStyle w:val="Normal"/>
        <w:rPr>
          <w:i/>
          <w:i/>
          <w:iCs/>
        </w:rPr>
      </w:pPr>
      <w:r>
        <w:rPr>
          <w:i/>
          <w:iCs/>
        </w:rPr>
        <w:t>чем сосредоточеннее внимание,</w:t>
      </w:r>
    </w:p>
    <w:p>
      <w:pPr>
        <w:pStyle w:val="Normal"/>
        <w:rPr>
          <w:i/>
          <w:i/>
          <w:iCs/>
        </w:rPr>
      </w:pPr>
      <w:r>
        <w:rPr>
          <w:i/>
          <w:iCs/>
        </w:rPr>
        <w:t>тем устойчивее сознание.</w:t>
      </w:r>
    </w:p>
    <w:p>
      <w:pPr>
        <w:pStyle w:val="Normal"/>
        <w:rPr>
          <w:i/>
          <w:i/>
          <w:iCs/>
        </w:rPr>
      </w:pPr>
      <w:r>
        <w:rPr>
          <w:i/>
          <w:iCs/>
        </w:rPr>
        <w:t>чем слабее внимание,</w:t>
      </w:r>
    </w:p>
    <w:p>
      <w:pPr>
        <w:pStyle w:val="Normal"/>
        <w:rPr>
          <w:i/>
          <w:i/>
          <w:iCs/>
        </w:rPr>
      </w:pPr>
      <w:r>
        <w:rPr>
          <w:i/>
          <w:iCs/>
        </w:rPr>
        <w:t>тем устойчивее бессознательное состояние.</w:t>
      </w:r>
    </w:p>
    <w:p>
      <w:pPr>
        <w:pStyle w:val="Normal"/>
        <w:rPr>
          <w:i/>
          <w:i/>
          <w:iCs/>
        </w:rPr>
      </w:pPr>
      <w:r>
        <w:rPr>
          <w:i/>
          <w:iCs/>
        </w:rPr>
        <w:t>таким образом, сосредоточенность внимания</w:t>
      </w:r>
    </w:p>
    <w:p>
      <w:pPr>
        <w:pStyle w:val="Normal"/>
        <w:rPr>
          <w:i/>
          <w:i/>
          <w:iCs/>
        </w:rPr>
      </w:pPr>
      <w:r>
        <w:rPr>
          <w:i/>
          <w:iCs/>
        </w:rPr>
        <w:t>порождает огонь сознания,</w:t>
      </w:r>
    </w:p>
    <w:p>
      <w:pPr>
        <w:pStyle w:val="Normal"/>
        <w:rPr>
          <w:i/>
          <w:i/>
          <w:iCs/>
        </w:rPr>
      </w:pPr>
      <w:r>
        <w:rPr>
          <w:i/>
          <w:iCs/>
        </w:rPr>
        <w:t>который в конце концов бессознательность дотла сжигает</w:t>
      </w:r>
    </w:p>
    <w:p>
      <w:pPr>
        <w:pStyle w:val="Normal"/>
        <w:rPr>
          <w:i/>
          <w:i/>
          <w:iCs/>
        </w:rPr>
      </w:pPr>
      <w:r>
        <w:rPr>
          <w:i/>
          <w:iCs/>
        </w:rPr>
        <w:t xml:space="preserve">точно также, как сосредоточенный свет, </w:t>
      </w:r>
    </w:p>
    <w:p>
      <w:pPr>
        <w:pStyle w:val="Normal"/>
        <w:rPr>
          <w:i/>
          <w:i/>
          <w:iCs/>
        </w:rPr>
      </w:pPr>
      <w:r>
        <w:rPr>
          <w:i/>
          <w:iCs/>
        </w:rPr>
        <w:tab/>
        <w:tab/>
        <w:tab/>
        <w:tab/>
        <w:t xml:space="preserve">        огнем все на своем пути уничтожает.</w:t>
      </w:r>
    </w:p>
    <w:p>
      <w:pPr>
        <w:pStyle w:val="Normal"/>
        <w:rPr>
          <w:i/>
          <w:i/>
          <w:iCs/>
        </w:rPr>
      </w:pPr>
      <w:r>
        <w:rPr>
          <w:i/>
          <w:iCs/>
        </w:rPr>
        <w:t xml:space="preserve">в результате такого внимания </w:t>
      </w:r>
    </w:p>
    <w:p>
      <w:pPr>
        <w:pStyle w:val="Normal"/>
        <w:rPr>
          <w:i/>
          <w:i/>
          <w:iCs/>
        </w:rPr>
      </w:pPr>
      <w:r>
        <w:rPr>
          <w:i/>
          <w:iCs/>
        </w:rPr>
        <w:t>случается полная осознанность – чистое осознавание,</w:t>
      </w:r>
    </w:p>
    <w:p>
      <w:pPr>
        <w:pStyle w:val="Normal"/>
        <w:rPr>
          <w:i/>
          <w:i/>
          <w:iCs/>
        </w:rPr>
      </w:pPr>
      <w:r>
        <w:rPr>
          <w:i/>
          <w:iCs/>
        </w:rPr>
        <w:t>пронизывающее все, а не что-то конкретно,</w:t>
      </w:r>
    </w:p>
    <w:p>
      <w:pPr>
        <w:pStyle w:val="Normal"/>
        <w:rPr>
          <w:i/>
          <w:i/>
          <w:iCs/>
        </w:rPr>
      </w:pPr>
      <w:r>
        <w:rPr>
          <w:i/>
          <w:iCs/>
        </w:rPr>
        <w:t>через обычное внимание – осознание определенного объекта.</w:t>
      </w:r>
    </w:p>
    <w:p>
      <w:pPr>
        <w:pStyle w:val="Normal"/>
        <w:rPr>
          <w:i/>
          <w:i/>
          <w:iCs/>
        </w:rPr>
      </w:pPr>
      <w:r>
        <w:rPr>
          <w:i/>
          <w:iCs/>
        </w:rPr>
        <w:t>в состоянии полной осознанности исчезает то, что нужно узнать.</w:t>
      </w:r>
    </w:p>
    <w:p>
      <w:pPr>
        <w:pStyle w:val="Normal"/>
        <w:rPr>
          <w:i/>
          <w:i/>
          <w:iCs/>
        </w:rPr>
      </w:pPr>
      <w:r>
        <w:rPr>
          <w:i/>
          <w:iCs/>
        </w:rPr>
        <w:t xml:space="preserve">энергия познания распространяется до бесконечности, </w:t>
      </w:r>
    </w:p>
    <w:p>
      <w:pPr>
        <w:pStyle w:val="Normal"/>
        <w:rPr>
          <w:i/>
          <w:i/>
          <w:iCs/>
        </w:rPr>
      </w:pPr>
      <w:r>
        <w:rPr>
          <w:i/>
          <w:iCs/>
        </w:rPr>
        <w:tab/>
        <w:tab/>
        <w:tab/>
        <w:tab/>
        <w:tab/>
        <w:tab/>
        <w:t xml:space="preserve">        нечего больше познавать.</w:t>
      </w:r>
    </w:p>
    <w:p>
      <w:pPr>
        <w:pStyle w:val="Normal"/>
        <w:rPr>
          <w:i/>
          <w:i/>
          <w:iCs/>
        </w:rPr>
      </w:pPr>
      <w:r>
        <w:rPr>
          <w:i/>
          <w:iCs/>
        </w:rPr>
        <w:t>это можно назвать состоянием познания целого как всего сущего</w:t>
      </w:r>
    </w:p>
    <w:p>
      <w:pPr>
        <w:pStyle w:val="Normal"/>
        <w:rPr>
          <w:i/>
          <w:i/>
          <w:iCs/>
        </w:rPr>
      </w:pPr>
      <w:r>
        <w:rPr>
          <w:i/>
          <w:iCs/>
        </w:rPr>
        <w:t>в отсутствии познания чего-либо конкретного и самого познающего.</w:t>
      </w:r>
    </w:p>
    <w:p>
      <w:pPr>
        <w:pStyle w:val="Normal"/>
        <w:rPr>
          <w:i/>
          <w:i/>
          <w:iCs/>
        </w:rPr>
      </w:pPr>
      <w:r>
        <w:rPr>
          <w:i/>
          <w:iCs/>
        </w:rPr>
      </w:r>
    </w:p>
    <w:p>
      <w:pPr>
        <w:pStyle w:val="Normal"/>
        <w:rPr/>
      </w:pPr>
      <w:r>
        <w:rPr/>
        <w:t>Ошо:</w:t>
      </w:r>
    </w:p>
    <w:p>
      <w:pPr>
        <w:pStyle w:val="Normal"/>
        <w:rPr/>
      </w:pPr>
      <w:r>
        <w:rPr/>
        <w:t xml:space="preserve">Были определенные моменты и времена, когда вы не были заключены в тело, но тогда у вас не было сознания. Когда вы умираете из одного тела, вы умираете в бессознательность, и затем вы остаетесь в бессознательности. Затем вы рождаетесь в новом теле, но и тогда вы бессознательны. В промежутке между смертью и очередным рождением вы бессознательны, поэтому вы не знаете, как будете себя чувствовать, находясь вне тела. Вы не знаете, кто вы есть, когда вы вне тела. Вы знаете только одно явление – воплощение в теле; вы всегда знали себя только в теле. </w:t>
      </w:r>
    </w:p>
    <w:p>
      <w:pPr>
        <w:pStyle w:val="Normal"/>
        <w:rPr/>
      </w:pPr>
      <w:r>
        <w:rPr/>
        <w:t>Чтобы быть в теле, требуется, чтобы на нем было сконцентрировано ваше внимание. Так что запомните это – где ваше внимание, там и вы. Если ваше внимание витает в облаках, то вы там. Если ваше внимание сконцентрировалось на цветке, то вы там. Если ваше внимание в деньгах, то вы там. Ваше внимание – это ваше существо. И если ваше внимание нигде, то вы нигде.</w:t>
      </w:r>
    </w:p>
    <w:p>
      <w:pPr>
        <w:pStyle w:val="Normal"/>
        <w:rPr/>
      </w:pPr>
      <w:r>
        <w:rPr/>
        <w:t>Так что весь процесс медитации должен заключаться в пребывании в таком состоянии, когда ваше внимание нигде, когда для него нет объектов. Когда для него нет объектов, то для вас нет тела. Ваше внимание создает тело. Ваше внимание и есть ваше тело. И когда внимание нигде, вы везде – радость случается с вами. Это не очень удачно звучит – что она случается с вами, – вы и есть радость. Она не может оставить вас сейчас; это само ваше существо. Свобода есть радость; вот почему в мире так много стремления к свободе.</w:t>
      </w:r>
    </w:p>
    <w:p>
      <w:pPr>
        <w:pStyle w:val="Normal"/>
        <w:rPr/>
      </w:pPr>
      <w:r>
        <w:rPr/>
      </w:r>
    </w:p>
    <w:p>
      <w:pPr>
        <w:pStyle w:val="Normal"/>
        <w:rPr/>
      </w:pPr>
      <w:r>
        <w:rPr/>
        <w:t>Сия:</w:t>
      </w:r>
    </w:p>
    <w:p>
      <w:pPr>
        <w:pStyle w:val="Normal"/>
        <w:rPr/>
      </w:pPr>
      <w:r>
        <w:rPr/>
        <w:t xml:space="preserve">Как еще со вниманием растождествиться, когда вы в теле. Другой путь – через проживание всего, что вы переживаете, как страх, гнев, боль, сексуальное вожделение. Это то, что касается привязанности к телу. </w:t>
      </w:r>
    </w:p>
    <w:p>
      <w:pPr>
        <w:pStyle w:val="Normal"/>
        <w:rPr/>
      </w:pPr>
      <w:r>
        <w:rPr/>
      </w:r>
    </w:p>
    <w:p>
      <w:pPr>
        <w:pStyle w:val="Normal"/>
        <w:rPr>
          <w:i/>
          <w:i/>
          <w:iCs/>
        </w:rPr>
      </w:pPr>
      <w:r>
        <w:rPr>
          <w:i/>
          <w:iCs/>
        </w:rPr>
        <w:t>прежде чем в момент смерти сознательным быть</w:t>
      </w:r>
    </w:p>
    <w:p>
      <w:pPr>
        <w:pStyle w:val="Normal"/>
        <w:rPr>
          <w:i/>
          <w:i/>
          <w:iCs/>
        </w:rPr>
      </w:pPr>
      <w:r>
        <w:rPr>
          <w:i/>
          <w:iCs/>
        </w:rPr>
        <w:t>нужно в момент боли, несчастья или страдания тела себя отстранить.</w:t>
      </w:r>
    </w:p>
    <w:p>
      <w:pPr>
        <w:pStyle w:val="Normal"/>
        <w:rPr>
          <w:i/>
          <w:i/>
          <w:iCs/>
        </w:rPr>
      </w:pPr>
      <w:r>
        <w:rPr>
          <w:i/>
          <w:iCs/>
        </w:rPr>
        <w:t>поскольку, когда вы больны или у вас никудышнее состояние,</w:t>
      </w:r>
    </w:p>
    <w:p>
      <w:pPr>
        <w:pStyle w:val="Normal"/>
        <w:rPr>
          <w:i/>
          <w:i/>
          <w:iCs/>
        </w:rPr>
      </w:pPr>
      <w:r>
        <w:rPr>
          <w:i/>
          <w:iCs/>
        </w:rPr>
        <w:t>вы не чувствуете между болью(телом) и собой расстояние,</w:t>
      </w:r>
    </w:p>
    <w:p>
      <w:pPr>
        <w:pStyle w:val="Normal"/>
        <w:rPr>
          <w:i/>
          <w:i/>
          <w:iCs/>
        </w:rPr>
      </w:pPr>
      <w:r>
        <w:rPr>
          <w:i/>
          <w:iCs/>
        </w:rPr>
        <w:t>то есть не остаетесь отстраненным наблюдателем никогда,</w:t>
      </w:r>
    </w:p>
    <w:p>
      <w:pPr>
        <w:pStyle w:val="Normal"/>
        <w:rPr>
          <w:i/>
          <w:i/>
          <w:iCs/>
        </w:rPr>
      </w:pPr>
      <w:r>
        <w:rPr>
          <w:i/>
          <w:iCs/>
        </w:rPr>
        <w:t>наоборот, вы ощущаете будто все происходит с вами всегда.</w:t>
      </w:r>
    </w:p>
    <w:p>
      <w:pPr>
        <w:pStyle w:val="Normal"/>
        <w:rPr>
          <w:i/>
          <w:i/>
          <w:iCs/>
        </w:rPr>
      </w:pPr>
      <w:r>
        <w:rPr>
          <w:i/>
          <w:iCs/>
        </w:rPr>
        <w:t>человек – это не состояние, он сознание,</w:t>
      </w:r>
    </w:p>
    <w:p>
      <w:pPr>
        <w:pStyle w:val="Normal"/>
        <w:rPr>
          <w:i/>
          <w:i/>
          <w:iCs/>
        </w:rPr>
      </w:pPr>
      <w:r>
        <w:rPr>
          <w:i/>
          <w:iCs/>
        </w:rPr>
        <w:t>поэтому между вами – центром осознанности и телом есть расстояние.</w:t>
      </w:r>
    </w:p>
    <w:p>
      <w:pPr>
        <w:pStyle w:val="Normal"/>
        <w:rPr>
          <w:i/>
          <w:i/>
          <w:iCs/>
        </w:rPr>
      </w:pPr>
      <w:r>
        <w:rPr>
          <w:i/>
          <w:iCs/>
        </w:rPr>
        <w:t>тело голодно, вы это просто осознаете,</w:t>
      </w:r>
    </w:p>
    <w:p>
      <w:pPr>
        <w:pStyle w:val="Normal"/>
        <w:rPr>
          <w:i/>
          <w:i/>
          <w:iCs/>
        </w:rPr>
      </w:pPr>
      <w:r>
        <w:rPr>
          <w:i/>
          <w:iCs/>
        </w:rPr>
        <w:t>когда оно ранит ногу или у него головная боль, вы это лишь узнаете.</w:t>
      </w:r>
    </w:p>
    <w:p>
      <w:pPr>
        <w:pStyle w:val="Normal"/>
        <w:rPr>
          <w:i/>
          <w:i/>
          <w:iCs/>
        </w:rPr>
      </w:pPr>
      <w:r>
        <w:rPr>
          <w:i/>
          <w:iCs/>
        </w:rPr>
        <w:t>человек – не тот, кто переживает,</w:t>
      </w:r>
    </w:p>
    <w:p>
      <w:pPr>
        <w:pStyle w:val="Normal"/>
        <w:rPr>
          <w:i/>
          <w:i/>
          <w:iCs/>
        </w:rPr>
      </w:pPr>
      <w:r>
        <w:rPr>
          <w:i/>
          <w:iCs/>
        </w:rPr>
        <w:t>он тот, кто это знает.</w:t>
      </w:r>
    </w:p>
    <w:p>
      <w:pPr>
        <w:pStyle w:val="Normal"/>
        <w:rPr>
          <w:i/>
          <w:i/>
          <w:iCs/>
        </w:rPr>
      </w:pPr>
      <w:r>
        <w:rPr>
          <w:i/>
          <w:iCs/>
        </w:rPr>
        <w:t>если знающий в переживающего превращается,</w:t>
      </w:r>
    </w:p>
    <w:p>
      <w:pPr>
        <w:pStyle w:val="Normal"/>
        <w:rPr>
          <w:i/>
          <w:i/>
          <w:iCs/>
        </w:rPr>
      </w:pPr>
      <w:r>
        <w:rPr>
          <w:i/>
          <w:iCs/>
        </w:rPr>
        <w:t>он тут же с действием отождествляется.</w:t>
      </w:r>
    </w:p>
    <w:p>
      <w:pPr>
        <w:pStyle w:val="Normal"/>
        <w:rPr>
          <w:i/>
          <w:i/>
          <w:iCs/>
        </w:rPr>
      </w:pPr>
      <w:r>
        <w:rPr>
          <w:i/>
          <w:iCs/>
        </w:rPr>
        <w:t>принимая в действии (в переживании) непосредственное участие:</w:t>
      </w:r>
    </w:p>
    <w:p>
      <w:pPr>
        <w:pStyle w:val="Normal"/>
        <w:rPr>
          <w:i/>
          <w:i/>
          <w:iCs/>
        </w:rPr>
      </w:pPr>
      <w:r>
        <w:rPr>
          <w:i/>
          <w:iCs/>
        </w:rPr>
        <w:t>с ним случается боль, голод, страдание, радость, несчастье.</w:t>
      </w:r>
    </w:p>
    <w:p>
      <w:pPr>
        <w:pStyle w:val="Normal"/>
        <w:rPr>
          <w:i/>
          <w:i/>
          <w:iCs/>
        </w:rPr>
      </w:pPr>
      <w:r>
        <w:rPr>
          <w:i/>
          <w:iCs/>
        </w:rPr>
        <w:t>отождествление с действием мешает ему пробудиться.</w:t>
      </w:r>
    </w:p>
    <w:p>
      <w:pPr>
        <w:pStyle w:val="Normal"/>
        <w:rPr>
          <w:i/>
          <w:i/>
          <w:iCs/>
        </w:rPr>
      </w:pPr>
      <w:r>
        <w:rPr>
          <w:i/>
          <w:iCs/>
        </w:rPr>
        <w:t xml:space="preserve">чтобы быть осознанным в действии, </w:t>
      </w:r>
    </w:p>
    <w:p>
      <w:pPr>
        <w:pStyle w:val="Normal"/>
        <w:rPr>
          <w:i/>
          <w:i/>
          <w:iCs/>
        </w:rPr>
      </w:pPr>
      <w:r>
        <w:rPr>
          <w:i/>
          <w:iCs/>
        </w:rPr>
        <w:tab/>
        <w:tab/>
        <w:tab/>
        <w:tab/>
        <w:t xml:space="preserve">      с действием нужно растождествиться,</w:t>
      </w:r>
    </w:p>
    <w:p>
      <w:pPr>
        <w:pStyle w:val="Normal"/>
        <w:rPr>
          <w:i/>
          <w:i/>
          <w:iCs/>
        </w:rPr>
      </w:pPr>
      <w:r>
        <w:rPr>
          <w:i/>
          <w:iCs/>
        </w:rPr>
        <w:t>создать между собой и действием некоторое пространство, </w:t>
      </w:r>
    </w:p>
    <w:p>
      <w:pPr>
        <w:pStyle w:val="Normal"/>
        <w:rPr>
          <w:i/>
          <w:i/>
          <w:iCs/>
        </w:rPr>
      </w:pPr>
      <w:r>
        <w:rPr>
          <w:i/>
          <w:iCs/>
        </w:rPr>
        <w:t>иначе вам не покинуть тело, то есть то, к чему тело пристрастно.</w:t>
      </w:r>
    </w:p>
    <w:p>
      <w:pPr>
        <w:pStyle w:val="Normal"/>
        <w:rPr>
          <w:i/>
          <w:i/>
          <w:iCs/>
        </w:rPr>
      </w:pPr>
      <w:r>
        <w:rPr>
          <w:i/>
          <w:iCs/>
        </w:rPr>
        <w:t>величайшее приготовление к вхождению в смерть в осознанности</w:t>
      </w:r>
    </w:p>
    <w:p>
      <w:pPr>
        <w:pStyle w:val="Normal"/>
        <w:rPr>
          <w:i/>
          <w:i/>
          <w:iCs/>
        </w:rPr>
      </w:pPr>
      <w:r>
        <w:rPr>
          <w:i/>
          <w:iCs/>
        </w:rPr>
        <w:t>заключается в том, чтобы прежде сознательно в боль войти.</w:t>
      </w:r>
    </w:p>
    <w:p>
      <w:pPr>
        <w:pStyle w:val="Normal"/>
        <w:rPr>
          <w:i/>
          <w:i/>
          <w:iCs/>
        </w:rPr>
      </w:pPr>
      <w:r>
        <w:rPr>
          <w:i/>
          <w:iCs/>
        </w:rPr>
        <w:t xml:space="preserve">когда вы понимаете, что страдание, </w:t>
      </w:r>
    </w:p>
    <w:p>
      <w:pPr>
        <w:pStyle w:val="Normal"/>
        <w:rPr>
          <w:i/>
          <w:i/>
          <w:iCs/>
        </w:rPr>
      </w:pPr>
      <w:r>
        <w:rPr>
          <w:i/>
          <w:iCs/>
        </w:rPr>
        <w:tab/>
        <w:tab/>
        <w:tab/>
        <w:tab/>
        <w:t xml:space="preserve">      как и счастье тела не с вами случается,</w:t>
      </w:r>
    </w:p>
    <w:p>
      <w:pPr>
        <w:pStyle w:val="Normal"/>
        <w:rPr>
          <w:i/>
          <w:i/>
          <w:iCs/>
        </w:rPr>
      </w:pPr>
      <w:r>
        <w:rPr>
          <w:i/>
          <w:iCs/>
        </w:rPr>
        <w:t xml:space="preserve">на собственном опыте это узнаете, </w:t>
      </w:r>
    </w:p>
    <w:p>
      <w:pPr>
        <w:pStyle w:val="Normal"/>
        <w:rPr>
          <w:i/>
          <w:i/>
          <w:iCs/>
        </w:rPr>
      </w:pPr>
      <w:r>
        <w:rPr>
          <w:i/>
          <w:iCs/>
        </w:rPr>
        <w:tab/>
        <w:tab/>
        <w:tab/>
        <w:tab/>
        <w:t xml:space="preserve">       отождествление с телом разрывается. </w:t>
      </w:r>
    </w:p>
    <w:p>
      <w:pPr>
        <w:pStyle w:val="Normal"/>
        <w:rPr>
          <w:i/>
          <w:i/>
          <w:iCs/>
        </w:rPr>
      </w:pPr>
      <w:r>
        <w:rPr>
          <w:i/>
          <w:iCs/>
        </w:rPr>
        <w:t>когда это начальное приготовление,</w:t>
      </w:r>
    </w:p>
    <w:p>
      <w:pPr>
        <w:pStyle w:val="Normal"/>
        <w:rPr>
          <w:i/>
          <w:i/>
          <w:iCs/>
        </w:rPr>
      </w:pPr>
      <w:r>
        <w:rPr>
          <w:i/>
          <w:iCs/>
        </w:rPr>
        <w:t>то есть с болью или страданием растождествление </w:t>
      </w:r>
    </w:p>
    <w:p>
      <w:pPr>
        <w:pStyle w:val="Normal"/>
        <w:rPr>
          <w:i/>
          <w:i/>
          <w:iCs/>
        </w:rPr>
      </w:pPr>
      <w:r>
        <w:rPr>
          <w:i/>
          <w:iCs/>
        </w:rPr>
        <w:t>выполнено,</w:t>
      </w:r>
    </w:p>
    <w:p>
      <w:pPr>
        <w:pStyle w:val="Normal"/>
        <w:rPr>
          <w:i/>
          <w:i/>
          <w:iCs/>
        </w:rPr>
      </w:pPr>
      <w:r>
        <w:rPr>
          <w:i/>
          <w:iCs/>
        </w:rPr>
        <w:t>вам легко будет войти в смерть осознанно.</w:t>
      </w:r>
    </w:p>
    <w:p>
      <w:pPr>
        <w:pStyle w:val="Normal"/>
        <w:rPr>
          <w:i/>
          <w:i/>
          <w:iCs/>
        </w:rPr>
      </w:pPr>
      <w:r>
        <w:rPr>
          <w:i/>
          <w:iCs/>
        </w:rPr>
      </w:r>
    </w:p>
    <w:p>
      <w:pPr>
        <w:pStyle w:val="Normal"/>
        <w:rPr/>
      </w:pPr>
      <w:r>
        <w:rPr/>
        <w:t xml:space="preserve">Следующая техника о привязанности к уму: </w:t>
      </w:r>
      <w:r>
        <w:rPr>
          <w:i/>
          <w:iCs/>
        </w:rPr>
        <w:t xml:space="preserve">Думание ни о чём приведёт к снятию ограничений с ограниченной личности. </w:t>
      </w:r>
    </w:p>
    <w:p>
      <w:pPr>
        <w:pStyle w:val="Normal"/>
        <w:rPr/>
      </w:pPr>
      <w:r>
        <w:rPr/>
        <w:t xml:space="preserve">Здесь Шива направляет вас в совершенно нелогичное и противоречивое действие. Он говорит: </w:t>
      </w:r>
      <w:r>
        <w:rPr>
          <w:i/>
          <w:iCs/>
        </w:rPr>
        <w:t>“Думание ни о чем”.</w:t>
      </w:r>
      <w:r>
        <w:rPr/>
        <w:t xml:space="preserve"> Как это можно думать ни о чем? В дзэн есть такой коан, когда Мастер отправляет ученика медитировать на свое первоначальное лицо. Ученик знает то лицо, которое у него есть. Он знает лица других людей. Их лица он видит, свое лицо он видит в зеркале. Но он не знает и не понимает, что такое первоначальное лицо. А Мастер ему говорит: </w:t>
      </w:r>
      <w:r>
        <w:rPr>
          <w:i/>
          <w:iCs/>
        </w:rPr>
        <w:t>“Пойди и узнай свое первоначальное лицо”.</w:t>
      </w:r>
      <w:r>
        <w:rPr/>
        <w:t xml:space="preserve"> Ученик не понимает Мастера, но он предан Мастеру, и он идет искать первоначальное лицо. Ему ничего не остается, кроме как идти и искать. Что он может сделать? Только искать первоначальное лицо. Он медитирует и пытается себе представить, как выглядит первоначальное лицо. </w:t>
      </w:r>
    </w:p>
    <w:p>
      <w:pPr>
        <w:pStyle w:val="Normal"/>
        <w:rPr/>
      </w:pPr>
      <w:r>
        <w:rPr/>
        <w:t xml:space="preserve">Здесь немножко по-другому поставлен вопрос, и тут же появилась какая-то определенность. Потому что думать ни о чем, как это сказано в сутре Шивы, это значит быть в неопределенности. Совсем по-другому это выглядит, когда Мастер говорит: </w:t>
      </w:r>
      <w:r>
        <w:rPr>
          <w:i/>
          <w:iCs/>
        </w:rPr>
        <w:t xml:space="preserve">“Иди и найди свое первоначальное лицо”. </w:t>
      </w:r>
      <w:r>
        <w:rPr/>
        <w:t xml:space="preserve">И ученик начинает искать. Он начинает думать, представлять себе, как выглядит его первоначальное лицо. И в какой-то момент он, как ему кажется, находит. Он прибегает к Мастеру и рассказывает ему, как выглядит его первоначальное лицо. Мастер его, конечно же, отправляет снова искать. Потому что, что бы он себе не представил, это его ум, его фантазии, его представления. </w:t>
      </w:r>
    </w:p>
    <w:p>
      <w:pPr>
        <w:pStyle w:val="Normal"/>
        <w:rPr/>
      </w:pPr>
      <w:r>
        <w:rPr/>
        <w:t xml:space="preserve">С другой стороны, о чем бы вы ни думали, вы думаете об известном. Вы не можете думать о том, что вы не знаете. Это всегда просто какие-то комбинации, ассоциации, различные соединения и объединения уже известного вам. Любое представление, о чем бы вы ни думали, все это носит тот же характер. Чтобы вы себе не представляли, это всегда известное вам. Думание ни о чем – это коан. Думай ни о чем. Ты не можешь думать ни о чем. Думание ни о чем – это состояние недумания. Но, оно достигается думанием ни о чем. То есть, для того, чтобы, в конце концов, думать ни о чем, вам нужно искать ваше первоначальное лицо. Вам нужно искать ничто, чтобы думать о нем. Но вам ничего не удастся, кроме как думать о чем-то. То есть придумывать что-то вместо этого ничто. </w:t>
      </w:r>
    </w:p>
    <w:p>
      <w:pPr>
        <w:pStyle w:val="Normal"/>
        <w:rPr/>
      </w:pPr>
      <w:r>
        <w:rPr/>
        <w:t xml:space="preserve">В результате такого думания, Шива говорит, можно прийти к отсутствию самого думания. Но главный акцент в этой сутре, конечно же, делается на безмолвии. Потому что сам процесс думания, это уже шум. Когда вы думаете, есть активность, есть движение мысли. Общаясь друг с другом, используя слова, вы создаете барьер в отношениях. И совсем другое дело, когда вы затихаете, когда вы прислушиваетесь к собственному присутствию. Тогда у вас появляется возможность войти не только в свое присутствие, но и в присутствие другого, а это значит, вы входите в присутствие двоих. А когда вы думаете, когда вы говорите, вы создаете барьер. </w:t>
      </w:r>
    </w:p>
    <w:p>
      <w:pPr>
        <w:pStyle w:val="Normal"/>
        <w:rPr/>
      </w:pPr>
      <w:r>
        <w:rPr/>
        <w:t xml:space="preserve">Сутра гласит: </w:t>
      </w:r>
      <w:r>
        <w:rPr>
          <w:i/>
          <w:iCs/>
        </w:rPr>
        <w:t xml:space="preserve">Думание ни о чём приведёт к снятию ограничений с ограниченной личности. </w:t>
      </w:r>
    </w:p>
    <w:p>
      <w:pPr>
        <w:pStyle w:val="Normal"/>
        <w:rPr/>
      </w:pPr>
      <w:r>
        <w:rPr/>
        <w:t xml:space="preserve">Как только вы начинаете думать о чем-нибудь, вы сразу же ограничиваете себя. Вы тут же ограничиваете себя объектом вашего внимания, о котором вы думаете. Потому что все ваше внимание теперь сосредоточено на нем. Ваше сознание ограничивается. Зачастую это для вас случайные ситуации, потому что вы в них бессознательны. Просто все так происходит. В какой-то момент вы думаете, в какой-то нет, но все это происходит само собой. И когда вы случайно попадаете в состояние полной свободы, где вы полностью растождествлены со всем, вы ощущаете состояние присутствия. Вы чувствуете, что вас ничто не ограничивает. Вас ничего не беспокоит, но вы бессознательны. Никакой осознанности в этом нет. Вы просто животное. Собака свободна, но она бессознательна в своей свободе. Она естественна, но она бессознательна в этой своей естественности. </w:t>
      </w:r>
    </w:p>
    <w:p>
      <w:pPr>
        <w:pStyle w:val="Normal"/>
        <w:rPr/>
      </w:pPr>
      <w:r>
        <w:rPr/>
        <w:t xml:space="preserve">Человек не животное, потому что он обладает сознанием. Он не закрепощен своим существом, как животное. Он рождается не существом, а существованием, открытым сознанием, он рождается с не закрепощенным, с открытым сознанием. Сознание животного закрепощено тем, что оно запрограммировано. Животное бессознательно к своим программам, потому что эти программы и есть животное. Человек не запрограммирован, он осознает. Его сознание свободно к программированию, поэтому человек способен осознанно программировать. Несвободным человека делает отождествление с его программами и переживаниями тела. </w:t>
      </w:r>
    </w:p>
    <w:p>
      <w:pPr>
        <w:pStyle w:val="Normal"/>
        <w:rPr/>
      </w:pPr>
      <w:r>
        <w:rPr/>
        <w:t xml:space="preserve">Думание – это программы вашего ума. Когда вы думаете, вы отождествляетесь с тем, о чем вы думаете, поэтому делаетесь несвободными, как животные. Если бы вы не осознавали эту свою обусловленность, если бы вы не страдали от нее, вы в точности бы походили на животных. Вы были бы свободны в своей бессознательности. Свобода человека в том, что он может быть свободен осознанно. Он может не быть связанным с тем, что осознает, с тем, о чем он думает. Но любое ваше думание – несет в себе ограничение. Поэтому Шива говорит: </w:t>
      </w:r>
      <w:r>
        <w:rPr>
          <w:i/>
          <w:iCs/>
        </w:rPr>
        <w:t>“Попробуйте подумать ни о чем”.</w:t>
      </w:r>
      <w:r>
        <w:rPr/>
        <w:t xml:space="preserve"> Если подумать </w:t>
      </w:r>
      <w:r>
        <w:rPr>
          <w:i/>
          <w:iCs/>
        </w:rPr>
        <w:t>ни о чем</w:t>
      </w:r>
      <w:r>
        <w:rPr/>
        <w:t xml:space="preserve">, то не с чем будет отождествляться. Нельзя отождествить себя с </w:t>
      </w:r>
      <w:r>
        <w:rPr>
          <w:i/>
          <w:iCs/>
        </w:rPr>
        <w:t>ничто</w:t>
      </w:r>
      <w:r>
        <w:rPr/>
        <w:t xml:space="preserve">. И это ничто есть все. То есть думание ни о чем расширяет ваше сознание до состояния абсолютного присутствия. </w:t>
      </w:r>
    </w:p>
    <w:p>
      <w:pPr>
        <w:pStyle w:val="Normal"/>
        <w:rPr/>
      </w:pPr>
      <w:r>
        <w:rPr/>
        <w:t xml:space="preserve">Это </w:t>
      </w:r>
      <w:r>
        <w:rPr>
          <w:i/>
          <w:iCs/>
        </w:rPr>
        <w:t xml:space="preserve">приведёт к снятию ограничений с ограниченной личности. </w:t>
      </w:r>
      <w:r>
        <w:rPr/>
        <w:t xml:space="preserve">Личность всегда ограничена, но этот прием, эта техника </w:t>
      </w:r>
      <w:r>
        <w:rPr>
          <w:i/>
          <w:iCs/>
        </w:rPr>
        <w:t xml:space="preserve">приведёт к снятию ограничений с ограниченной личности. </w:t>
      </w:r>
      <w:r>
        <w:rPr/>
        <w:t xml:space="preserve">То есть сама личность исчезнет. Если вы будете думать о том, как выглядит ваше первоначальное лицо, вы снимите ограничение с ограниченной личности, вы узнаете, как выглядит лицо, которое было у вас до того, как появилось то лицо, что вы носите сейчас. Этот прием, это думание ни о чем позволяет вам через думание ни о чем, то есть осознанно, выйти туда, где вы иногда оказываетесь случайно. </w:t>
      </w:r>
    </w:p>
    <w:p>
      <w:pPr>
        <w:pStyle w:val="Normal"/>
        <w:rPr/>
      </w:pPr>
      <w:r>
        <w:rPr/>
        <w:t xml:space="preserve">Есть другой способ думания ни о чем – это медитация безмолвия. Как это происходит? Когда вы сидите с кем-нибудь рядом, вы не можете с ним не разговаривать, вы постоянно болтаете друг с другом. Вы не можете молчать. Но именно безмолвие, тишина может вам помочь стать неограниченными. Когда вы с кем-нибудь встречаетесь, попробуйте просто помолчать. Но вам придется на какое-то время помнить о сутре, о </w:t>
      </w:r>
      <w:r>
        <w:rPr>
          <w:i/>
          <w:iCs/>
        </w:rPr>
        <w:t>думании ни о чем.</w:t>
      </w:r>
      <w:r>
        <w:rPr/>
        <w:t xml:space="preserve"> Потому что, когда вы молчите, вы не безмолвны. Мысли по-прежнему продолжают свою работу, вы все равно продолжаете думать о чем-то. Например, безмолвное внимание к партнеру, уже создает определенные движения мыслей, потому что он беспокоится о том, что вы молчите. Безмолвие как техника позволит вам пройти глубже и потерять думание. Вы можете прийти к думанию ни о чем. </w:t>
      </w:r>
    </w:p>
    <w:p>
      <w:pPr>
        <w:pStyle w:val="Normal"/>
        <w:rPr/>
      </w:pPr>
      <w:r>
        <w:rPr/>
        <w:t xml:space="preserve">Шива в предыдущей сутре говорил: </w:t>
      </w:r>
      <w:r>
        <w:rPr>
          <w:i/>
          <w:iCs/>
        </w:rPr>
        <w:t>“Отбрось привязанность к телу”.</w:t>
      </w:r>
      <w:r>
        <w:rPr/>
        <w:t xml:space="preserve"> Здесь он говорит: </w:t>
      </w:r>
      <w:r>
        <w:rPr>
          <w:i/>
          <w:iCs/>
        </w:rPr>
        <w:t>“Отбрось привязанность к уму”</w:t>
      </w:r>
      <w:r>
        <w:rPr/>
        <w:t>. Но Шива не призывает вас прекратить думать, поэтому он говорит о думании ни о чем. Думание ни о чем – это состояние истинной природы вашего сознания. Вы, как чистое ничем незанятое сознание не можете ни думать, ни не думать. Вы за пределами и того и другого. Вот о чем говорит Шива. Вы – ЗА. Ум – это природа человеческого существа, его тонкая оболочка, его одежда, как и тело. Но тело – это верхняя одежда, а ум – нижняя. Ни ум, ни тело не могут не функционировать. Они есть, они выполняют свою функцию, делают свою работу. Когда придет время, они покинут вас. Если вы не привязаны к телу, если вы думаете ни о чем, вы – не тело, вы – не ум.</w:t>
      </w:r>
    </w:p>
    <w:p>
      <w:pPr>
        <w:pStyle w:val="Normal"/>
        <w:rPr/>
      </w:pPr>
      <w:r>
        <w:rPr/>
      </w:r>
    </w:p>
    <w:p>
      <w:pPr>
        <w:pStyle w:val="Normal"/>
        <w:rPr/>
      </w:pPr>
      <w:r>
        <w:rPr/>
        <w:t>Ошо:</w:t>
      </w:r>
    </w:p>
    <w:p>
      <w:pPr>
        <w:pStyle w:val="Normal"/>
        <w:rPr/>
      </w:pPr>
      <w:r>
        <w:rPr/>
        <w:t>Когда вы думаете, вы отделены от существования. Думание не является взаимоотношением, не является мостом, не является связью – это барьер. Недумание связывает, объединяет; вы находитесь в состоянии взаимосвязи. Когда вы говорите с кем-либо, вы не связаны с ним, сам разговор становится барьером. Чем больше вы говорите, тем дальше вы друг от друга. Если вы находитесь с кем-то в безмолвии, вы устанавливаете с ним связь. Если безмолвие является действительно глубоким, если в вашем уме нет никаких мыслей и оба ума тотально безмолвны, то вы являетесь единым целым.</w:t>
      </w:r>
    </w:p>
    <w:p>
      <w:pPr>
        <w:pStyle w:val="Normal"/>
        <w:rPr/>
      </w:pPr>
      <w:r>
        <w:rPr/>
        <w:t>Два нуля не могут быть двумя. Два нуля становятся одним. Если сложить два нуля, то они не станут двумя, они станут большим нулем – одним. А ноль, на самом деле, не может стать большим – более большим, менее большим. Ноль есть просто ноль. Всякий раз, когда вы оба безмолвны с кем-либо, вы есть единое целое. Когда вы безмолвны с существованием, вы с ним единое целое.</w:t>
      </w:r>
    </w:p>
    <w:p>
      <w:pPr>
        <w:pStyle w:val="Normal"/>
        <w:rPr/>
      </w:pPr>
      <w:r>
        <w:rPr/>
        <w:t>В этой сутре говорится, что нужно быть безмолвным с существованием, и тогда вы узнаете, что есть Бог. С существованием может быть только один диалог, и этот диалог – безмолвие. Если вы разговариваете с существованием, вы упускаете. Тогда вас обволакивают свои собственные мысли.</w:t>
      </w:r>
    </w:p>
    <w:p>
      <w:pPr>
        <w:pStyle w:val="Normal"/>
        <w:rPr/>
      </w:pPr>
      <w:r>
        <w:rPr/>
      </w:r>
    </w:p>
    <w:p>
      <w:pPr>
        <w:pStyle w:val="Normal"/>
        <w:rPr/>
      </w:pPr>
      <w:r>
        <w:rPr/>
        <w:t>Сия:</w:t>
      </w:r>
    </w:p>
    <w:p>
      <w:pPr>
        <w:pStyle w:val="Normal"/>
        <w:rPr>
          <w:i/>
          <w:i/>
          <w:iCs/>
        </w:rPr>
      </w:pPr>
      <w:r>
        <w:rPr>
          <w:i/>
          <w:iCs/>
        </w:rPr>
        <w:t xml:space="preserve">в состоянии не-ума </w:t>
      </w:r>
    </w:p>
    <w:p>
      <w:pPr>
        <w:pStyle w:val="Normal"/>
        <w:rPr>
          <w:i/>
          <w:i/>
          <w:iCs/>
        </w:rPr>
      </w:pPr>
      <w:r>
        <w:rPr>
          <w:i/>
          <w:iCs/>
        </w:rPr>
        <w:t>с ограниченной личности снимаются ограничения,</w:t>
      </w:r>
    </w:p>
    <w:p>
      <w:pPr>
        <w:pStyle w:val="Normal"/>
        <w:rPr>
          <w:i/>
          <w:i/>
          <w:iCs/>
        </w:rPr>
      </w:pPr>
      <w:r>
        <w:rPr>
          <w:i/>
          <w:iCs/>
        </w:rPr>
        <w:t>исчезает и личность сама,</w:t>
      </w:r>
    </w:p>
    <w:p>
      <w:pPr>
        <w:pStyle w:val="Normal"/>
        <w:rPr>
          <w:i/>
          <w:i/>
          <w:iCs/>
        </w:rPr>
      </w:pPr>
      <w:r>
        <w:rPr>
          <w:i/>
          <w:iCs/>
        </w:rPr>
        <w:t>случается просветление –</w:t>
      </w:r>
    </w:p>
    <w:p>
      <w:pPr>
        <w:pStyle w:val="Normal"/>
        <w:rPr>
          <w:i/>
          <w:i/>
          <w:iCs/>
        </w:rPr>
      </w:pPr>
      <w:r>
        <w:rPr>
          <w:i/>
          <w:iCs/>
        </w:rPr>
        <w:t>истинное думание ни о чём,</w:t>
      </w:r>
    </w:p>
    <w:p>
      <w:pPr>
        <w:pStyle w:val="Normal"/>
        <w:rPr>
          <w:i/>
          <w:i/>
          <w:iCs/>
        </w:rPr>
      </w:pPr>
      <w:r>
        <w:rPr>
          <w:i/>
          <w:iCs/>
        </w:rPr>
        <w:t>настоящее безмолвие...</w:t>
      </w:r>
    </w:p>
    <w:p>
      <w:pPr>
        <w:pStyle w:val="Normal"/>
        <w:rPr>
          <w:i/>
          <w:i/>
          <w:iCs/>
        </w:rPr>
      </w:pPr>
      <w:r>
        <w:rPr>
          <w:i/>
          <w:iCs/>
        </w:rPr>
        <w:t>вы присутствуете везде и во всём</w:t>
      </w:r>
    </w:p>
    <w:p>
      <w:pPr>
        <w:pStyle w:val="Normal"/>
        <w:rPr>
          <w:i/>
          <w:i/>
          <w:iCs/>
        </w:rPr>
      </w:pPr>
      <w:r>
        <w:rPr>
          <w:i/>
          <w:iCs/>
        </w:rPr>
        <w:t>вспышкой Сознания, светом, молнией</w:t>
      </w:r>
    </w:p>
    <w:p>
      <w:pPr>
        <w:pStyle w:val="Normal"/>
        <w:rPr>
          <w:i/>
          <w:i/>
          <w:iCs/>
        </w:rPr>
      </w:pPr>
      <w:r>
        <w:rPr>
          <w:i/>
          <w:iCs/>
        </w:rPr>
        <w:t>без необходимости здесь быть.</w:t>
      </w:r>
    </w:p>
    <w:p>
      <w:pPr>
        <w:pStyle w:val="Normal"/>
        <w:rPr>
          <w:i/>
          <w:i/>
          <w:iCs/>
        </w:rPr>
      </w:pPr>
      <w:r>
        <w:rPr>
          <w:i/>
          <w:iCs/>
        </w:rPr>
        <w:t>просветленный – это целостное существование,</w:t>
      </w:r>
    </w:p>
    <w:p>
      <w:pPr>
        <w:pStyle w:val="Normal"/>
        <w:rPr>
          <w:i/>
          <w:i/>
          <w:iCs/>
        </w:rPr>
      </w:pPr>
      <w:r>
        <w:rPr>
          <w:i/>
          <w:iCs/>
        </w:rPr>
        <w:t>способность в себя все вместить.</w:t>
      </w:r>
    </w:p>
    <w:p>
      <w:pPr>
        <w:pStyle w:val="Normal"/>
        <w:rPr/>
      </w:pPr>
      <w:r>
        <w:rPr/>
      </w:r>
    </w:p>
    <w:p>
      <w:pPr>
        <w:pStyle w:val="Normal"/>
        <w:rPr/>
      </w:pPr>
      <w:r>
        <w:rPr/>
        <w:t xml:space="preserve">Следующая сутра гласит: </w:t>
      </w:r>
      <w:r>
        <w:rPr>
          <w:i/>
          <w:iCs/>
        </w:rPr>
        <w:t xml:space="preserve">Предположи, что ты созерцаешь нечто за пределами представления, за пределами восприятия, за пределами небытия. Это </w:t>
      </w:r>
      <w:r>
        <w:rPr/>
        <w:t xml:space="preserve">– </w:t>
      </w:r>
      <w:r>
        <w:rPr>
          <w:i/>
          <w:iCs/>
        </w:rPr>
        <w:t xml:space="preserve">ты. </w:t>
      </w:r>
      <w:r>
        <w:rPr/>
        <w:t xml:space="preserve">Такая техника. </w:t>
      </w:r>
    </w:p>
    <w:p>
      <w:pPr>
        <w:pStyle w:val="Normal"/>
        <w:rPr/>
      </w:pPr>
      <w:r>
        <w:rPr/>
        <w:t xml:space="preserve">Но как это предположить, что существует нечто за пределами представления? Как рождаются представления? Как человек осознает? Чтобы осознавать, вам нужно видеть и наблюдать. Осознавание – это всегда некие субъектно-объектные отношения. Вы – субъект, а то, что вы видите – объекты. Пока есть объекты, существует и субъект, и наоборот. Так случается понимание, осознавание. Только так. В результате осознавания рождаются представления, то есть, знания. Что такое знания? Это представления, это придуманное в качестве имен для того, что вы видите, что осознаете. Эти имена, символы – иллюзия. Они не существуют. Объекты существуют, а знания нет. Есть сознание, есть процесс познавания, есть осознавание, но знаний нет, представлений нет. Все, что вы себе представляете – это фантомы, несуществующее. </w:t>
      </w:r>
    </w:p>
    <w:p>
      <w:pPr>
        <w:pStyle w:val="Normal"/>
        <w:rPr/>
      </w:pPr>
      <w:r>
        <w:rPr/>
        <w:t xml:space="preserve">Это ложка, это вилка, это женщина, это мужчина. Что представляют собой слова: “ложка”, “женщина”, “мужчина”? Это просто виртуальность, не существующее. Женщина есть, ложка есть, а слов, обозначающих их нет. Слова – это просто бирка, условность. Как номер один, номер два, номер пять. За ними ничего не стоит. Только представленное, придуманное. Они обозначают что-то, но за ними ничего не стоит. Но как только вы что-то обозначили, вы тут же перебираетесь в эту виртуальность. Вы бросаете реальность, потому что со словами обходиться легко, с реальностью сложно. Вы живете в словах, в придуманном, в воображаемом мире, в представлениях. Объектами вашего сознания становятся мысли, а способом манипуляции с ними – ассоциации. </w:t>
      </w:r>
    </w:p>
    <w:p>
      <w:pPr>
        <w:pStyle w:val="Normal"/>
        <w:rPr/>
      </w:pPr>
      <w:r>
        <w:rPr/>
        <w:t xml:space="preserve">Когда вы встречаетесь с реальностью, вы просто ассоциируете. То есть, объектно-субъектные отношения остаются, но они как таковые, в реальности даже не осуществляются. Вы просто думаете. Поэтому от того, что вы знаете, вы пропускаете жизнь, вы пропускает реальность существования. Все ваше существование виртуально. Почему ребенок более живой? Потому что он постоянно находится в реальности, в познании, не в знаниях, а в познавании, изучении. Неизведанное – ваша природа, природа вашего сознания. Ребенок трогает, обжигается, плачет, падает, он живет, потому что он не знает. Взрослый знает, поэтому не живет, он приспособился. Он уже адаптировался к жизни, к среде, он уже знает, что есть что, он живет абсолютно в знаниях, в своих программах. Так человек лишает себя жизни и этим доставляет себе еще больше страдания, еще больше проблем еще и потому, что он не в реальности, потому что он не живет. Ребенок хотя бы живой и поэтому радостный. Взрослый человек безрадостный, он скучный, потому что у него много проблем, потому что он много знает, знает, как надо, но пропускает все как есть. </w:t>
      </w:r>
    </w:p>
    <w:p>
      <w:pPr>
        <w:pStyle w:val="Normal"/>
        <w:rPr/>
      </w:pPr>
      <w:r>
        <w:rPr/>
        <w:t xml:space="preserve">Эти техники возвращают вас в вашу реальность буквально через все. Эта сутра предлагает вам использовать виртуальность. Шива говорит: </w:t>
      </w:r>
      <w:r>
        <w:rPr>
          <w:i/>
          <w:iCs/>
        </w:rPr>
        <w:t xml:space="preserve">“Предположи, что ты созерцаешь нечто за пределами представления, за пределами восприятия, за пределами небытия. Это </w:t>
      </w:r>
      <w:r>
        <w:rPr/>
        <w:t xml:space="preserve">– </w:t>
      </w:r>
      <w:r>
        <w:rPr>
          <w:i/>
          <w:iCs/>
        </w:rPr>
        <w:t>ты”.</w:t>
      </w:r>
      <w:r>
        <w:rPr/>
        <w:t xml:space="preserve"> </w:t>
      </w:r>
    </w:p>
    <w:p>
      <w:pPr>
        <w:pStyle w:val="Normal"/>
        <w:rPr/>
      </w:pPr>
      <w:r>
        <w:rPr/>
        <w:t xml:space="preserve">В сущности, представления, восприятия, это процесс познания. Вы воспринимаете мир через свои органы чувств, через ощущения, зрение, звук. Все это несет вам информацию и вы ее воспринимаете. Шива говорит: </w:t>
      </w:r>
      <w:r>
        <w:rPr>
          <w:i/>
          <w:iCs/>
        </w:rPr>
        <w:t>“Предположи, что ты созерцаешь нечто за пределами”.</w:t>
      </w:r>
      <w:r>
        <w:rPr/>
        <w:t xml:space="preserve"> Нечто за пределами. А что там за пределами объектов и субъектов, что за их пределами? Шива говорит: </w:t>
      </w:r>
      <w:r>
        <w:rPr>
          <w:i/>
          <w:iCs/>
        </w:rPr>
        <w:t>“За пределами представления”.</w:t>
      </w:r>
      <w:r>
        <w:rPr/>
        <w:t xml:space="preserve"> Смотрите, в этой технике три, по сути, техники. За пределами представления, за пределами восприятия, за пределами небытия. За пределами представления. Как с этим работать?</w:t>
      </w:r>
    </w:p>
    <w:p>
      <w:pPr>
        <w:pStyle w:val="Normal"/>
        <w:rPr/>
      </w:pPr>
      <w:r>
        <w:rPr/>
        <w:t>Пустота:</w:t>
      </w:r>
    </w:p>
    <w:p>
      <w:pPr>
        <w:pStyle w:val="Normal"/>
        <w:rPr/>
      </w:pPr>
      <w:r>
        <w:rPr/>
        <w:t>Ты представляешь что-то, представил, пошел дальше, следующее. Все, что представляется, ты через все как бы идешь.</w:t>
      </w:r>
    </w:p>
    <w:p>
      <w:pPr>
        <w:pStyle w:val="Normal"/>
        <w:rPr/>
      </w:pPr>
      <w:r>
        <w:rPr/>
        <w:t>Сия:</w:t>
      </w:r>
    </w:p>
    <w:p>
      <w:pPr>
        <w:pStyle w:val="Normal"/>
        <w:rPr/>
      </w:pPr>
      <w:r>
        <w:rPr/>
        <w:t xml:space="preserve">Нет. Здесь же сказано: </w:t>
      </w:r>
      <w:r>
        <w:rPr>
          <w:i/>
          <w:iCs/>
        </w:rPr>
        <w:t>предположи, что ты созерцаешь нечто за пределами представлений.</w:t>
      </w:r>
      <w:r>
        <w:rPr/>
        <w:t xml:space="preserve"> Но когда ты что-либо себе представляешь, ты уже не за пределами. Куда идешь? Предположи, что ты созерцаешь нечто за пределами представлений. Как это? Как это попытаться предположить то, что невозможно сделать? Потому что любое ваше предположение – это уже представление. А как же тогда выполнить технику эту? </w:t>
      </w:r>
    </w:p>
    <w:p>
      <w:pPr>
        <w:pStyle w:val="Normal"/>
        <w:rPr/>
      </w:pPr>
      <w:r>
        <w:rPr/>
        <w:t>Майтрейя:</w:t>
      </w:r>
    </w:p>
    <w:p>
      <w:pPr>
        <w:pStyle w:val="Normal"/>
        <w:rPr/>
      </w:pPr>
      <w:r>
        <w:rPr/>
        <w:t>Нужно предполагать и отбрасывать. Предположил – отбросил, предположил – отбросил.</w:t>
      </w:r>
    </w:p>
    <w:p>
      <w:pPr>
        <w:pStyle w:val="Normal"/>
        <w:rPr/>
      </w:pPr>
      <w:r>
        <w:rPr/>
        <w:t>Сия:</w:t>
      </w:r>
    </w:p>
    <w:p>
      <w:pPr>
        <w:pStyle w:val="Normal"/>
        <w:rPr/>
      </w:pPr>
      <w:r>
        <w:rPr/>
        <w:t xml:space="preserve">Если ты заранее знаешь, что ты все предполагаемое отбрасываешь, зачем тогда тебе предполагать? Это же не вопрос предположения. </w:t>
      </w:r>
    </w:p>
    <w:p>
      <w:pPr>
        <w:pStyle w:val="Normal"/>
        <w:rPr/>
      </w:pPr>
      <w:r>
        <w:rPr/>
        <w:t>Пустота:</w:t>
      </w:r>
    </w:p>
    <w:p>
      <w:pPr>
        <w:pStyle w:val="Normal"/>
        <w:rPr/>
      </w:pPr>
      <w:r>
        <w:rPr/>
        <w:t>Ну, если предположить, это и есть представление. Предположить нечто за пределами представлений, это и есть представление. То есть, ты должен предположить его самое. Представить само представление.</w:t>
      </w:r>
    </w:p>
    <w:p>
      <w:pPr>
        <w:pStyle w:val="Normal"/>
        <w:rPr/>
      </w:pPr>
      <w:r>
        <w:rPr/>
        <w:t>Сия:</w:t>
      </w:r>
    </w:p>
    <w:p>
      <w:pPr>
        <w:pStyle w:val="Normal"/>
        <w:rPr/>
      </w:pPr>
      <w:r>
        <w:rPr/>
        <w:t>Но ты не будешь за пределами, ты останешься лишь в представлении. Как здесь быть?</w:t>
      </w:r>
    </w:p>
    <w:p>
      <w:pPr>
        <w:pStyle w:val="Normal"/>
        <w:rPr/>
      </w:pPr>
      <w:r>
        <w:rPr/>
        <w:t>Лакшми:</w:t>
      </w:r>
    </w:p>
    <w:p>
      <w:pPr>
        <w:pStyle w:val="Normal"/>
        <w:rPr/>
      </w:pPr>
      <w:r>
        <w:rPr/>
        <w:t>Не предполагать.</w:t>
      </w:r>
    </w:p>
    <w:p>
      <w:pPr>
        <w:pStyle w:val="Normal"/>
        <w:rPr/>
      </w:pPr>
      <w:r>
        <w:rPr/>
        <w:t>Сия:</w:t>
      </w:r>
    </w:p>
    <w:p>
      <w:pPr>
        <w:pStyle w:val="Normal"/>
        <w:rPr/>
      </w:pPr>
      <w:r>
        <w:rPr/>
        <w:t>Как не предполагать?</w:t>
      </w:r>
    </w:p>
    <w:p>
      <w:pPr>
        <w:pStyle w:val="Normal"/>
        <w:rPr/>
      </w:pPr>
      <w:r>
        <w:rPr/>
        <w:t>Христос:</w:t>
      </w:r>
    </w:p>
    <w:p>
      <w:pPr>
        <w:pStyle w:val="Normal"/>
        <w:rPr/>
      </w:pPr>
      <w:r>
        <w:rPr/>
        <w:t>Вот, когда я смотрю на свечу, есть я и есть свеча. И, оставляя внимание на свече, я боковым каким-то зрением, я как-то чувствую ее.</w:t>
      </w:r>
    </w:p>
    <w:p>
      <w:pPr>
        <w:pStyle w:val="Normal"/>
        <w:rPr/>
      </w:pPr>
      <w:r>
        <w:rPr/>
        <w:t>Сия:</w:t>
      </w:r>
    </w:p>
    <w:p>
      <w:pPr>
        <w:pStyle w:val="Normal"/>
        <w:rPr/>
      </w:pPr>
      <w:r>
        <w:rPr/>
        <w:t xml:space="preserve">В любом случае ты остаешься в предположении. Понимаешь? Здесь говорится о том, чтобы ты предположил нечто, что ты созерцаешь за пределами представлений. </w:t>
      </w:r>
    </w:p>
    <w:p>
      <w:pPr>
        <w:pStyle w:val="Normal"/>
        <w:rPr/>
      </w:pPr>
      <w:r>
        <w:rPr/>
        <w:t>Христос:</w:t>
      </w:r>
    </w:p>
    <w:p>
      <w:pPr>
        <w:pStyle w:val="Normal"/>
        <w:rPr/>
      </w:pPr>
      <w:r>
        <w:rPr/>
        <w:t>Когда ты представляешь, там есть еще что-то.</w:t>
      </w:r>
    </w:p>
    <w:p>
      <w:pPr>
        <w:pStyle w:val="Normal"/>
        <w:rPr/>
      </w:pPr>
      <w:r>
        <w:rPr/>
        <w:t>Пустота:</w:t>
      </w:r>
    </w:p>
    <w:p>
      <w:pPr>
        <w:pStyle w:val="Normal"/>
        <w:rPr/>
      </w:pPr>
      <w:r>
        <w:rPr/>
        <w:t>Нечто, это что?</w:t>
      </w:r>
    </w:p>
    <w:p>
      <w:pPr>
        <w:pStyle w:val="Normal"/>
        <w:rPr/>
      </w:pPr>
      <w:r>
        <w:rPr/>
        <w:t>Сия:</w:t>
      </w:r>
    </w:p>
    <w:p>
      <w:pPr>
        <w:pStyle w:val="Normal"/>
        <w:rPr/>
      </w:pPr>
      <w:r>
        <w:rPr/>
        <w:t xml:space="preserve">Вот именно. Когда вы представляете, вы всегда что-то представляете. А Шива говорит: </w:t>
      </w:r>
      <w:r>
        <w:rPr>
          <w:i/>
          <w:iCs/>
        </w:rPr>
        <w:t xml:space="preserve">“За пределами”. </w:t>
      </w:r>
    </w:p>
    <w:p>
      <w:pPr>
        <w:pStyle w:val="Normal"/>
        <w:rPr/>
      </w:pPr>
      <w:r>
        <w:rPr/>
        <w:t>Пустота:</w:t>
      </w:r>
    </w:p>
    <w:p>
      <w:pPr>
        <w:pStyle w:val="Normal"/>
        <w:rPr/>
      </w:pPr>
      <w:r>
        <w:rPr/>
        <w:t>Нечто. Это же что-то.</w:t>
      </w:r>
    </w:p>
    <w:p>
      <w:pPr>
        <w:pStyle w:val="Normal"/>
        <w:rPr/>
      </w:pPr>
      <w:r>
        <w:rPr/>
        <w:t>Сия:</w:t>
      </w:r>
    </w:p>
    <w:p>
      <w:pPr>
        <w:pStyle w:val="Normal"/>
        <w:rPr/>
      </w:pPr>
      <w:r>
        <w:rPr/>
        <w:t xml:space="preserve">Шива говорит: </w:t>
      </w:r>
      <w:r>
        <w:rPr>
          <w:i/>
          <w:iCs/>
        </w:rPr>
        <w:t>“Нечто”.</w:t>
      </w:r>
      <w:r>
        <w:rPr/>
        <w:t xml:space="preserve"> Но он не говорит, что </w:t>
      </w:r>
      <w:r>
        <w:rPr>
          <w:i/>
          <w:iCs/>
        </w:rPr>
        <w:t>нечто</w:t>
      </w:r>
      <w:r>
        <w:rPr/>
        <w:t xml:space="preserve"> – это объект. Он не на объект “нечто” тебя ориентирует. Он говорит: </w:t>
      </w:r>
      <w:r>
        <w:rPr>
          <w:i/>
          <w:iCs/>
        </w:rPr>
        <w:t>“Предположи, что ты созерцаешь</w:t>
      </w:r>
      <w:r>
        <w:rPr/>
        <w:t xml:space="preserve"> (опускаю </w:t>
      </w:r>
      <w:r>
        <w:rPr>
          <w:i/>
          <w:iCs/>
        </w:rPr>
        <w:t>нечто</w:t>
      </w:r>
      <w:r>
        <w:rPr/>
        <w:t xml:space="preserve">) </w:t>
      </w:r>
      <w:r>
        <w:rPr>
          <w:i/>
          <w:iCs/>
        </w:rPr>
        <w:t>за пределами представлений”.</w:t>
      </w:r>
      <w:r>
        <w:rPr/>
        <w:t xml:space="preserve"> Созерцаешь за пределами представлений. На что он показывает? Если ты можешь только представлять себе.  И он говорит: </w:t>
      </w:r>
      <w:r>
        <w:rPr>
          <w:i/>
          <w:iCs/>
        </w:rPr>
        <w:t>“Предположи”.</w:t>
      </w:r>
      <w:r>
        <w:rPr/>
        <w:t xml:space="preserve"> Это же тоже представление. Правильно? Само слово “предположи”. Он тебе говорит: </w:t>
      </w:r>
      <w:r>
        <w:rPr>
          <w:i/>
          <w:iCs/>
        </w:rPr>
        <w:t>“Действуй, предполагай хоть что-то, но за пределами представлений”.</w:t>
      </w:r>
    </w:p>
    <w:p>
      <w:pPr>
        <w:pStyle w:val="Normal"/>
        <w:rPr>
          <w:i/>
          <w:i/>
          <w:iCs/>
        </w:rPr>
      </w:pPr>
      <w:r>
        <w:rPr>
          <w:i/>
          <w:iCs/>
        </w:rPr>
        <w:t>(Говорят несколько человек одновременно).</w:t>
      </w:r>
    </w:p>
    <w:p>
      <w:pPr>
        <w:pStyle w:val="Normal"/>
        <w:rPr/>
      </w:pPr>
      <w:r>
        <w:rPr/>
        <w:t>Сия:</w:t>
      </w:r>
    </w:p>
    <w:p>
      <w:pPr>
        <w:pStyle w:val="Normal"/>
        <w:rPr/>
      </w:pPr>
      <w:r>
        <w:rPr/>
        <w:t xml:space="preserve">Ну, братцы мои, когда вы предположили, вы уже что-то предположили. Это уже не будет </w:t>
      </w:r>
      <w:r>
        <w:rPr>
          <w:i/>
          <w:iCs/>
        </w:rPr>
        <w:t>нечто</w:t>
      </w:r>
      <w:r>
        <w:rPr/>
        <w:t xml:space="preserve"> за пределами, это будет само предположение, само представление. Это не будет за пределами. Чтобы вы не предполагали, это не будет за пределами. А Шива говорит: </w:t>
      </w:r>
      <w:r>
        <w:rPr>
          <w:i/>
          <w:iCs/>
        </w:rPr>
        <w:t>“Предположи”</w:t>
      </w:r>
      <w:r>
        <w:rPr/>
        <w:t>. Но, что бы вы не предполагали, это не будет за пределами.</w:t>
      </w:r>
    </w:p>
    <w:p>
      <w:pPr>
        <w:pStyle w:val="Normal"/>
        <w:rPr/>
      </w:pPr>
      <w:r>
        <w:rPr/>
        <w:t>Велес:</w:t>
      </w:r>
    </w:p>
    <w:p>
      <w:pPr>
        <w:pStyle w:val="Normal"/>
        <w:rPr/>
      </w:pPr>
      <w:r>
        <w:rPr/>
        <w:t xml:space="preserve">Когда напредполагаешься, тогда и будет за пределами. </w:t>
      </w:r>
    </w:p>
    <w:p>
      <w:pPr>
        <w:pStyle w:val="Normal"/>
        <w:rPr/>
      </w:pPr>
      <w:r>
        <w:rPr/>
        <w:t>Сия:</w:t>
      </w:r>
    </w:p>
    <w:p>
      <w:pPr>
        <w:pStyle w:val="Normal"/>
        <w:rPr/>
      </w:pPr>
      <w:r>
        <w:rPr/>
        <w:t>Это вам коан. Предполагайте!</w:t>
      </w:r>
    </w:p>
    <w:p>
      <w:pPr>
        <w:pStyle w:val="Normal"/>
        <w:rPr/>
      </w:pPr>
      <w:r>
        <w:rPr/>
        <w:t xml:space="preserve">И то же самое за пределами восприятия. Я отправляю вам энергию своего внимания, и она, отразившись от вас, снова возвращается ко мне, возвращается как энергия, наполненная информацией о вас. Теперь я знаю, что вы есть. То есть, я нахожусь в пределах восприятия. Объектно-субъектные отношения всегда в пределах восприятия. А </w:t>
      </w:r>
      <w:r>
        <w:rPr>
          <w:i/>
          <w:iCs/>
        </w:rPr>
        <w:t>за пределами</w:t>
      </w:r>
      <w:r>
        <w:rPr/>
        <w:t xml:space="preserve"> что? Смотрите, ваше сознание находится сейчас, благодаря уму, только в пределах объектно-субъектных отношений. И никто из вас не смог выйти за пределы этой двойственности. Выйти, чтобы предположить о том, что надо каким-то образом выйти за пределы этой двойственности. И если я говорю о восприятии, об этой энергии, тогда что? Тогда я могу послать энергию в никуда. Тогда остается кто?</w:t>
      </w:r>
    </w:p>
    <w:p>
      <w:pPr>
        <w:pStyle w:val="Normal"/>
        <w:rPr/>
      </w:pPr>
      <w:r>
        <w:rPr/>
        <w:t>Пустота:</w:t>
      </w:r>
    </w:p>
    <w:p>
      <w:pPr>
        <w:pStyle w:val="Normal"/>
        <w:rPr/>
      </w:pPr>
      <w:r>
        <w:rPr/>
        <w:t>Субъект.</w:t>
      </w:r>
    </w:p>
    <w:p>
      <w:pPr>
        <w:pStyle w:val="Normal"/>
        <w:rPr/>
      </w:pPr>
      <w:r>
        <w:rPr/>
        <w:t>Сия:</w:t>
      </w:r>
    </w:p>
    <w:p>
      <w:pPr>
        <w:pStyle w:val="Normal"/>
        <w:rPr/>
      </w:pPr>
      <w:r>
        <w:rPr/>
        <w:t xml:space="preserve">Остается только субъект, объекта нет. Мы смотрели в безоблачное небо. Сейчас вам нужно предположить, что объектов нет, но вы смотрите, вы посылаете энергию своего внимания. И в какой-то момент, Шива говорит, вы вдруг обнаруживаете это качество присутствия самого субъекта. Это не вопрос самопознания, потому что самого себя познать невозможно, когда идет познавание, тогда обязательно должен быть и субъект, и объект. Обязательно должна быть разделенность. Поэтому самого себя познать невозможно. В результате познавания вы можете выйти за пределы познающего, то есть того, кто что-то познает. Если я это “что-то” убираю, остается непознающий, потому что нет познаваемого. Остается просто сознание, остается ничем не занятая субъективность. Нет ни объектов, ни субъектов. Остается ничем не занятая субъективность, или осознанность. Но это уже другое измерение вашего сознания. Это уже измененное ваше сознание, ваше истинное, чистое сознание. Это то, что за пределами представлений. Представьте то, что находится за пределами познаний. Бросьте в это все свое сознание, все свое представление. </w:t>
      </w:r>
    </w:p>
    <w:p>
      <w:pPr>
        <w:pStyle w:val="Normal"/>
        <w:rPr/>
      </w:pPr>
      <w:r>
        <w:rPr/>
      </w:r>
    </w:p>
    <w:p>
      <w:pPr>
        <w:pStyle w:val="Normal"/>
        <w:rPr>
          <w:i/>
          <w:i/>
          <w:iCs/>
        </w:rPr>
      </w:pPr>
      <w:r>
        <w:rPr>
          <w:i/>
          <w:iCs/>
        </w:rPr>
        <w:t>как можно непредставимое вообразить,</w:t>
      </w:r>
    </w:p>
    <w:p>
      <w:pPr>
        <w:pStyle w:val="Normal"/>
        <w:rPr>
          <w:i/>
          <w:i/>
          <w:iCs/>
        </w:rPr>
      </w:pPr>
      <w:r>
        <w:rPr>
          <w:i/>
          <w:iCs/>
        </w:rPr>
        <w:t>если, воображая что-либо, вы продолжаете в известном быть,</w:t>
      </w:r>
    </w:p>
    <w:p>
      <w:pPr>
        <w:pStyle w:val="Normal"/>
        <w:rPr>
          <w:i/>
          <w:i/>
          <w:iCs/>
        </w:rPr>
      </w:pPr>
      <w:r>
        <w:rPr>
          <w:i/>
          <w:iCs/>
        </w:rPr>
        <w:t>остаетесь, в какой-то степени, в том, что знаете,</w:t>
      </w:r>
    </w:p>
    <w:p>
      <w:pPr>
        <w:pStyle w:val="Normal"/>
        <w:rPr>
          <w:i/>
          <w:i/>
          <w:iCs/>
        </w:rPr>
      </w:pPr>
      <w:r>
        <w:rPr>
          <w:i/>
          <w:iCs/>
        </w:rPr>
        <w:t>лишь изменяя и комбинируя, “новое” представляете.</w:t>
      </w:r>
    </w:p>
    <w:p>
      <w:pPr>
        <w:pStyle w:val="Normal"/>
        <w:rPr>
          <w:i/>
          <w:i/>
          <w:iCs/>
        </w:rPr>
      </w:pPr>
      <w:r>
        <w:rPr>
          <w:i/>
          <w:iCs/>
        </w:rPr>
        <w:t>ваше представление чистым не является,</w:t>
      </w:r>
    </w:p>
    <w:p>
      <w:pPr>
        <w:pStyle w:val="Normal"/>
        <w:rPr>
          <w:i/>
          <w:i/>
          <w:iCs/>
        </w:rPr>
      </w:pPr>
      <w:r>
        <w:rPr>
          <w:i/>
          <w:iCs/>
        </w:rPr>
        <w:t>воображая, ум сохраняется.</w:t>
      </w:r>
    </w:p>
    <w:p>
      <w:pPr>
        <w:pStyle w:val="Normal"/>
        <w:rPr>
          <w:i/>
          <w:i/>
          <w:iCs/>
        </w:rPr>
      </w:pPr>
      <w:r>
        <w:rPr>
          <w:i/>
          <w:iCs/>
        </w:rPr>
        <w:t>если настойчиво эту технику выполнять,</w:t>
      </w:r>
    </w:p>
    <w:p>
      <w:pPr>
        <w:pStyle w:val="Normal"/>
        <w:rPr>
          <w:i/>
          <w:i/>
          <w:iCs/>
        </w:rPr>
      </w:pPr>
      <w:r>
        <w:rPr>
          <w:i/>
          <w:iCs/>
        </w:rPr>
        <w:t>представляя, будете представления терять.</w:t>
      </w:r>
    </w:p>
    <w:p>
      <w:pPr>
        <w:pStyle w:val="Normal"/>
        <w:rPr>
          <w:i/>
          <w:i/>
          <w:iCs/>
        </w:rPr>
      </w:pPr>
      <w:r>
        <w:rPr>
          <w:i/>
          <w:iCs/>
        </w:rPr>
        <w:t>пытаясь увидеть то, что не знаете,</w:t>
      </w:r>
    </w:p>
    <w:p>
      <w:pPr>
        <w:pStyle w:val="Normal"/>
        <w:rPr>
          <w:i/>
          <w:i/>
          <w:iCs/>
        </w:rPr>
      </w:pPr>
      <w:r>
        <w:rPr>
          <w:i/>
          <w:iCs/>
        </w:rPr>
        <w:t>вам придется отбрасывать все, что вы себе представляете.</w:t>
      </w:r>
    </w:p>
    <w:p>
      <w:pPr>
        <w:pStyle w:val="Normal"/>
        <w:rPr>
          <w:i/>
          <w:i/>
          <w:iCs/>
        </w:rPr>
      </w:pPr>
      <w:r>
        <w:rPr>
          <w:i/>
          <w:iCs/>
        </w:rPr>
        <w:t>прилагая в этом усилия, многие образы и понятия начнут исчезать,</w:t>
      </w:r>
    </w:p>
    <w:p>
      <w:pPr>
        <w:pStyle w:val="Normal"/>
        <w:rPr>
          <w:i/>
          <w:i/>
          <w:iCs/>
        </w:rPr>
      </w:pPr>
      <w:r>
        <w:rPr>
          <w:i/>
          <w:iCs/>
        </w:rPr>
        <w:t>в какой-то момент обнаружите, что вы уже не можете их создавать,</w:t>
      </w:r>
    </w:p>
    <w:p>
      <w:pPr>
        <w:pStyle w:val="Normal"/>
        <w:rPr>
          <w:i/>
          <w:i/>
          <w:iCs/>
        </w:rPr>
      </w:pPr>
      <w:r>
        <w:rPr>
          <w:i/>
          <w:iCs/>
        </w:rPr>
        <w:t>вы вышли за пределы того, кто представляет,</w:t>
      </w:r>
    </w:p>
    <w:p>
      <w:pPr>
        <w:pStyle w:val="Normal"/>
        <w:rPr>
          <w:i/>
          <w:i/>
          <w:iCs/>
        </w:rPr>
      </w:pPr>
      <w:r>
        <w:rPr>
          <w:i/>
          <w:iCs/>
        </w:rPr>
        <w:t>нашли себя сознанием, которое за представляющим наблюдает.</w:t>
      </w:r>
    </w:p>
    <w:p>
      <w:pPr>
        <w:pStyle w:val="Normal"/>
        <w:rPr>
          <w:i/>
          <w:i/>
          <w:iCs/>
        </w:rPr>
      </w:pPr>
      <w:r>
        <w:rPr>
          <w:i/>
          <w:iCs/>
        </w:rPr>
        <w:t>когда нечего представлять, внимание смещается,</w:t>
      </w:r>
    </w:p>
    <w:p>
      <w:pPr>
        <w:pStyle w:val="Normal"/>
        <w:rPr>
          <w:i/>
          <w:i/>
          <w:iCs/>
        </w:rPr>
      </w:pPr>
      <w:r>
        <w:rPr>
          <w:i/>
          <w:iCs/>
        </w:rPr>
        <w:t>сознание из вне во внутрь обращается</w:t>
      </w:r>
    </w:p>
    <w:p>
      <w:pPr>
        <w:pStyle w:val="Normal"/>
        <w:rPr>
          <w:i/>
          <w:i/>
          <w:iCs/>
        </w:rPr>
      </w:pPr>
      <w:r>
        <w:rPr>
          <w:i/>
          <w:iCs/>
        </w:rPr>
        <w:t>и вы впервые осознаете Себя Самого</w:t>
      </w:r>
    </w:p>
    <w:p>
      <w:pPr>
        <w:pStyle w:val="Normal"/>
        <w:rPr>
          <w:i/>
          <w:i/>
          <w:iCs/>
        </w:rPr>
      </w:pPr>
      <w:r>
        <w:rPr>
          <w:i/>
          <w:iCs/>
        </w:rPr>
        <w:t>недвойственным сознанием Бога Одного.</w:t>
      </w:r>
    </w:p>
    <w:p>
      <w:pPr>
        <w:pStyle w:val="Normal"/>
        <w:rPr/>
      </w:pPr>
      <w:r>
        <w:rPr/>
      </w:r>
    </w:p>
    <w:p>
      <w:pPr>
        <w:pStyle w:val="Normal"/>
        <w:rPr/>
      </w:pPr>
      <w:r>
        <w:rPr/>
        <w:t>Ошо:</w:t>
      </w:r>
    </w:p>
    <w:p>
      <w:pPr>
        <w:pStyle w:val="Normal"/>
        <w:rPr/>
      </w:pPr>
      <w:r>
        <w:rPr/>
        <w:t xml:space="preserve">Эта сутра гласит: </w:t>
      </w:r>
      <w:r>
        <w:rPr>
          <w:i/>
          <w:iCs/>
        </w:rPr>
        <w:t xml:space="preserve">Предположи, что ты созерцаешь нечто за пределами представления, за пределами восприятия, за пределами небытия. Это – ты. </w:t>
      </w:r>
    </w:p>
    <w:p>
      <w:pPr>
        <w:pStyle w:val="Normal"/>
        <w:rPr/>
      </w:pPr>
      <w:r>
        <w:rPr/>
        <w:t>Тогда вы случились самому себе. В первый раз вы начинаете осознавать того, кто был представляющим, кто был воспринимающим, кто был знающим. Но этот субъект всегда скрыт за объектами. Вы что-то знаете, но вы никогда не знаете знающего. Знающий затерялся в знаниях.</w:t>
      </w:r>
    </w:p>
    <w:p>
      <w:pPr>
        <w:pStyle w:val="Normal"/>
        <w:rPr/>
      </w:pPr>
      <w:r>
        <w:rPr/>
        <w:t>Я вижу вас, потом я вижу кого-то другого, и этот процесс повторяется. От рождения до смерти я вижу это, я вижу то, я вижу третье, я все время что-то вижу. А видящий, тот, кто видит всю эту последовательность объектов, забыт; он потерялся в толпе. Толпа состоит из объектов, а субъект потерян.</w:t>
      </w:r>
    </w:p>
    <w:p>
      <w:pPr>
        <w:pStyle w:val="Normal"/>
        <w:rPr/>
      </w:pPr>
      <w:r>
        <w:rPr/>
        <w:t>Согласно этой технике объекты должны исчезнуть. Позвольте своей энергии двигаться в вакуум, в пустоту. Она движется от вас, но нет никакого объекта, который нужно было бы воспринимать, который нужно было бы представлять. Она движется и возвращается к вам через пустоту; там нет никаких объектов. Она не приносит вам никаких знаний. Она приходит незаполненной, пустой, чистой. Она ничего не приносит. Она приносит только саму себя. Она приходит девственной – ничто не вошло в нее, она осталась чистой.</w:t>
      </w:r>
    </w:p>
    <w:p>
      <w:pPr>
        <w:pStyle w:val="Normal"/>
        <w:rPr/>
      </w:pPr>
      <w:r>
        <w:rPr/>
        <w:t>В этом состоит весь процесс медитации. Вы сидите безмолвно, ваша энергия движется. Нет никаких объектов, которыми она могла быть загрязнена, которыми она была бы спутана, которые бы воздействовали на нее, с которыми бы она стала единым целым. Затем вы возвращаете ее к себе. Нет никаких объектов, нет никаких мыслей, нет никаких образов. Энергия движется, движение является чистым, а затем она возвращается обратно к вам – девственно чистой. Она возвращается такой же, какой покинула вас; она ничего не несет. Пустое транспортное средство, оно приходит к вам, оно ударяется о вас. Оно не несет никаких знаний; оно приходит само по себе. При таком проникновении чистой энергии вы начинаете осознавать самого себя.</w:t>
      </w:r>
    </w:p>
    <w:p>
      <w:pPr>
        <w:pStyle w:val="Normal"/>
        <w:rPr/>
      </w:pPr>
      <w:r>
        <w:rPr/>
      </w:r>
    </w:p>
    <w:p>
      <w:pPr>
        <w:pStyle w:val="Normal"/>
        <w:rPr/>
      </w:pPr>
      <w:r>
        <w:rPr/>
        <w:t>Сия:</w:t>
      </w:r>
    </w:p>
    <w:p>
      <w:pPr>
        <w:pStyle w:val="Normal"/>
        <w:rPr/>
      </w:pPr>
      <w:r>
        <w:rPr/>
        <w:t xml:space="preserve">И последняя техника на сегодня. Шива говорит: </w:t>
      </w:r>
      <w:r>
        <w:rPr>
          <w:i/>
          <w:iCs/>
        </w:rPr>
        <w:t xml:space="preserve">“Я существую. Это моё. Я есть это. О, Возлюбленная, даже в этом познай беспредельность”. </w:t>
      </w:r>
    </w:p>
    <w:p>
      <w:pPr>
        <w:pStyle w:val="Normal"/>
        <w:rPr/>
      </w:pPr>
      <w:r>
        <w:rPr/>
      </w:r>
    </w:p>
    <w:p>
      <w:pPr>
        <w:pStyle w:val="Normal"/>
        <w:rPr>
          <w:i/>
          <w:i/>
          <w:iCs/>
        </w:rPr>
      </w:pPr>
      <w:r>
        <w:rPr>
          <w:i/>
          <w:iCs/>
        </w:rPr>
        <w:t>эта техника возвращает вас в вашу реальность,</w:t>
      </w:r>
    </w:p>
    <w:p>
      <w:pPr>
        <w:pStyle w:val="Normal"/>
        <w:rPr>
          <w:i/>
          <w:i/>
          <w:iCs/>
        </w:rPr>
      </w:pPr>
      <w:r>
        <w:rPr>
          <w:i/>
          <w:iCs/>
        </w:rPr>
        <w:t>отбрасывая ум, его дуальность –</w:t>
      </w:r>
    </w:p>
    <w:p>
      <w:pPr>
        <w:pStyle w:val="Normal"/>
        <w:rPr>
          <w:i/>
          <w:i/>
          <w:iCs/>
        </w:rPr>
      </w:pPr>
      <w:r>
        <w:rPr>
          <w:i/>
          <w:iCs/>
        </w:rPr>
        <w:t>образное представление о собственном существовании.</w:t>
      </w:r>
    </w:p>
    <w:p>
      <w:pPr>
        <w:pStyle w:val="Normal"/>
        <w:rPr>
          <w:i/>
          <w:i/>
          <w:iCs/>
        </w:rPr>
      </w:pPr>
      <w:r>
        <w:rPr>
          <w:i/>
          <w:iCs/>
        </w:rPr>
        <w:t xml:space="preserve">через ощущение “Я существую”, </w:t>
      </w:r>
    </w:p>
    <w:p>
      <w:pPr>
        <w:pStyle w:val="Normal"/>
        <w:rPr>
          <w:i/>
          <w:i/>
          <w:iCs/>
        </w:rPr>
      </w:pPr>
      <w:r>
        <w:rPr>
          <w:i/>
          <w:iCs/>
        </w:rPr>
        <w:t>его свидетельствование – вы в осознавании.</w:t>
      </w:r>
    </w:p>
    <w:p>
      <w:pPr>
        <w:pStyle w:val="Normal"/>
        <w:rPr>
          <w:i/>
          <w:i/>
          <w:iCs/>
        </w:rPr>
      </w:pPr>
      <w:r>
        <w:rPr>
          <w:i/>
          <w:iCs/>
        </w:rPr>
        <w:t>если вы бдительны к изменениям, которые случаются вами,</w:t>
      </w:r>
    </w:p>
    <w:p>
      <w:pPr>
        <w:pStyle w:val="Normal"/>
        <w:rPr>
          <w:i/>
          <w:i/>
          <w:iCs/>
        </w:rPr>
      </w:pPr>
      <w:r>
        <w:rPr>
          <w:i/>
          <w:iCs/>
        </w:rPr>
        <w:t xml:space="preserve">вы обнаружите вибрации своего дыхания, биение сердца </w:t>
      </w:r>
    </w:p>
    <w:p>
      <w:pPr>
        <w:pStyle w:val="Normal"/>
        <w:rPr>
          <w:i/>
          <w:i/>
          <w:iCs/>
        </w:rPr>
      </w:pPr>
      <w:r>
        <w:rPr>
          <w:i/>
          <w:iCs/>
        </w:rPr>
        <w:t>сами,</w:t>
      </w:r>
    </w:p>
    <w:p>
      <w:pPr>
        <w:pStyle w:val="Normal"/>
        <w:rPr>
          <w:i/>
          <w:i/>
          <w:iCs/>
        </w:rPr>
      </w:pPr>
      <w:r>
        <w:rPr>
          <w:i/>
          <w:iCs/>
        </w:rPr>
        <w:t>будучи свидетельствующим сознанием,</w:t>
      </w:r>
    </w:p>
    <w:p>
      <w:pPr>
        <w:pStyle w:val="Normal"/>
        <w:rPr>
          <w:i/>
          <w:i/>
          <w:iCs/>
        </w:rPr>
      </w:pPr>
      <w:r>
        <w:rPr>
          <w:i/>
          <w:iCs/>
        </w:rPr>
        <w:t>не мыслительным, образным знанием.</w:t>
      </w:r>
    </w:p>
    <w:p>
      <w:pPr>
        <w:pStyle w:val="Normal"/>
        <w:rPr>
          <w:i/>
          <w:i/>
          <w:iCs/>
        </w:rPr>
      </w:pPr>
      <w:r>
        <w:rPr>
          <w:i/>
          <w:iCs/>
        </w:rPr>
        <w:t>ум исчезает, в нем нет необходимости,</w:t>
      </w:r>
    </w:p>
    <w:p>
      <w:pPr>
        <w:pStyle w:val="Normal"/>
        <w:rPr>
          <w:i/>
          <w:i/>
          <w:iCs/>
        </w:rPr>
      </w:pPr>
      <w:r>
        <w:rPr>
          <w:i/>
          <w:iCs/>
        </w:rPr>
        <w:t>только ощущение существования в собственной бдительности</w:t>
      </w:r>
    </w:p>
    <w:p>
      <w:pPr>
        <w:pStyle w:val="Normal"/>
        <w:rPr>
          <w:i/>
          <w:i/>
          <w:iCs/>
        </w:rPr>
      </w:pPr>
      <w:r>
        <w:rPr>
          <w:i/>
          <w:iCs/>
        </w:rPr>
        <w:t>происходящего</w:t>
      </w:r>
    </w:p>
    <w:p>
      <w:pPr>
        <w:pStyle w:val="Normal"/>
        <w:rPr>
          <w:i/>
          <w:i/>
          <w:iCs/>
        </w:rPr>
      </w:pPr>
      <w:r>
        <w:rPr>
          <w:i/>
          <w:iCs/>
        </w:rPr>
        <w:t>не из прошлого – от ума, из настоящего,</w:t>
      </w:r>
    </w:p>
    <w:p>
      <w:pPr>
        <w:pStyle w:val="Normal"/>
        <w:rPr>
          <w:i/>
          <w:i/>
          <w:iCs/>
        </w:rPr>
      </w:pPr>
      <w:r>
        <w:rPr>
          <w:i/>
          <w:iCs/>
        </w:rPr>
        <w:t>из истинной глубины того, кто вы есть,</w:t>
      </w:r>
    </w:p>
    <w:p>
      <w:pPr>
        <w:pStyle w:val="Normal"/>
        <w:rPr>
          <w:i/>
          <w:i/>
          <w:iCs/>
        </w:rPr>
      </w:pPr>
      <w:r>
        <w:rPr>
          <w:i/>
          <w:iCs/>
        </w:rPr>
        <w:t>из беспредельности, здесь.</w:t>
      </w:r>
    </w:p>
    <w:p>
      <w:pPr>
        <w:pStyle w:val="Normal"/>
        <w:rPr/>
      </w:pPr>
      <w:r>
        <w:rPr/>
      </w:r>
    </w:p>
    <w:p>
      <w:pPr>
        <w:pStyle w:val="Normal"/>
        <w:rPr/>
      </w:pPr>
      <w:r>
        <w:rPr>
          <w:i/>
          <w:iCs/>
        </w:rPr>
        <w:t>Я существую</w:t>
      </w:r>
      <w:r>
        <w:rPr/>
        <w:t xml:space="preserve">, Шива говорит. </w:t>
      </w:r>
      <w:r>
        <w:rPr>
          <w:i/>
          <w:iCs/>
        </w:rPr>
        <w:t>Я существую. Это мое.</w:t>
      </w:r>
      <w:r>
        <w:rPr/>
        <w:t xml:space="preserve"> Только вчера мы говорили о “мое” и “я”. Сегодня он опять говорит: </w:t>
      </w:r>
      <w:r>
        <w:rPr>
          <w:i/>
          <w:iCs/>
        </w:rPr>
        <w:t xml:space="preserve">“Я существую, это мое, я есть это. О, Возлюбленная, даже в этом познай беспредельность”. </w:t>
      </w:r>
      <w:r>
        <w:rPr/>
        <w:t xml:space="preserve">Мы вчера отбрасывали “мое”, “я”, а сегодня он говорит: </w:t>
      </w:r>
      <w:r>
        <w:rPr>
          <w:i/>
          <w:iCs/>
        </w:rPr>
        <w:t>“Идите в это”.</w:t>
      </w:r>
      <w:r>
        <w:rPr/>
        <w:t xml:space="preserve"> Он не дает вам возможности ускользнуть от себя. Все, абсолютно все, что вы собой представляете, вся та жизнь, которая крутится в вас, которой вы являетесь, все это может стать способом, воротами через которые вы можете пройти. Абсолютно все. “Я существую”, “это мое”, “я есть это”. Но Шива не говорит об этом как о части. Он говорит, что я существую, это мое, я есть это как целостность. Шива указывает через часть на целое. Он говорит: </w:t>
      </w:r>
      <w:r>
        <w:rPr>
          <w:i/>
          <w:iCs/>
        </w:rPr>
        <w:t>“И в части вы – целое”.</w:t>
      </w:r>
      <w:r>
        <w:rPr/>
        <w:t xml:space="preserve"> И в том, что вы существуете – вы целое. И “это мое”, вы там как целое. И “я есть это”, вы там как целое. И дальше: </w:t>
      </w:r>
      <w:r>
        <w:rPr>
          <w:i/>
          <w:iCs/>
        </w:rPr>
        <w:t>“О, Возлюбленная, даже в этом познай беспредельность”.</w:t>
      </w:r>
      <w:r>
        <w:rPr/>
        <w:t xml:space="preserve"> Он обращает вас в ограниченное, в то, что имеет пределы. Но он говорит: </w:t>
      </w:r>
      <w:r>
        <w:rPr>
          <w:i/>
          <w:iCs/>
        </w:rPr>
        <w:t xml:space="preserve">“И в этом ограниченном познай себя как беспредельность”. </w:t>
      </w:r>
      <w:r>
        <w:rPr/>
        <w:t xml:space="preserve">Потому что за всем, что вы существуете, что вы есть, что вы называете “мое”, всегда стоит беспредельность. Иначе бы не было существования. Ничего бы не существовало. Шива говорит о любом вашем присутствии. </w:t>
      </w:r>
    </w:p>
    <w:p>
      <w:pPr>
        <w:pStyle w:val="Normal"/>
        <w:rPr/>
      </w:pPr>
      <w:r>
        <w:rPr/>
      </w:r>
    </w:p>
    <w:p>
      <w:pPr>
        <w:pStyle w:val="Normal"/>
        <w:rPr/>
      </w:pPr>
      <w:r>
        <w:rPr/>
        <w:t>Ошо:</w:t>
      </w:r>
    </w:p>
    <w:p>
      <w:pPr>
        <w:pStyle w:val="Normal"/>
        <w:rPr/>
      </w:pPr>
      <w:r>
        <w:rPr/>
        <w:t>Эта сутра даст вам максимум существования. Мышление может дать вам только минимум; чувства, ощущения могут дать вам максимум. Через ум нет пути к существованию; единственный путь лежит через сердце.</w:t>
      </w:r>
    </w:p>
    <w:p>
      <w:pPr>
        <w:pStyle w:val="Normal"/>
        <w:rPr/>
      </w:pPr>
      <w:r>
        <w:rPr>
          <w:i/>
          <w:iCs/>
        </w:rPr>
        <w:t>Я существую.</w:t>
      </w:r>
      <w:r>
        <w:rPr/>
        <w:t xml:space="preserve"> Почувствуйте это сердцем. И почувствуйте, что оно является вашим. </w:t>
      </w:r>
      <w:r>
        <w:rPr>
          <w:i/>
          <w:iCs/>
        </w:rPr>
        <w:t>Это мое. Я есть это.</w:t>
      </w:r>
      <w:r>
        <w:rPr/>
        <w:t xml:space="preserve"> Это очень прекрасно. </w:t>
      </w:r>
      <w:r>
        <w:rPr>
          <w:i/>
          <w:iCs/>
        </w:rPr>
        <w:t>Я существую.</w:t>
      </w:r>
      <w:r>
        <w:rPr/>
        <w:t xml:space="preserve"> Почувствуйте это, обоснуйтесь в этом; затем узнайте, что это ваше – это существование, это все переполняющее бытие является вашим.</w:t>
      </w:r>
    </w:p>
    <w:p>
      <w:pPr>
        <w:pStyle w:val="Normal"/>
        <w:rPr/>
      </w:pPr>
      <w:r>
        <w:rPr/>
      </w:r>
    </w:p>
    <w:p>
      <w:pPr>
        <w:pStyle w:val="Normal"/>
        <w:rPr/>
      </w:pPr>
      <w:r>
        <w:rPr/>
        <w:t>Сия:</w:t>
      </w:r>
    </w:p>
    <w:p>
      <w:pPr>
        <w:pStyle w:val="Normal"/>
        <w:rPr/>
      </w:pPr>
      <w:r>
        <w:rPr/>
        <w:t xml:space="preserve">Знаете, очень легко быть подверженным существованию. Мы только что об этом говорили. Какая разница, кто вас имеет? Техники, погода, природа, или вы друг друга. А где же вы? </w:t>
      </w:r>
    </w:p>
    <w:p>
      <w:pPr>
        <w:pStyle w:val="Normal"/>
        <w:rPr/>
      </w:pPr>
      <w:r>
        <w:rPr/>
        <w:t>Лакшми:</w:t>
      </w:r>
    </w:p>
    <w:p>
      <w:pPr>
        <w:pStyle w:val="Normal"/>
        <w:rPr/>
      </w:pPr>
      <w:r>
        <w:rPr/>
        <w:t>Мое тело меня ограничивает. Это та ограниченность, которая существует реально. Сегодня на технику я шла и боялась, что будет холодно, потому что, когда интенсивно работаешь, то сильно потеешь, а дует ветерок. И я, в каком-то моменте был ветер, я почувствовала, когда ветер прикасается, я почувствовала это тело. И вдруг я попыталась заглянуть за эту ограниченность. Я попыталась стать этим ветром. Мне кажется, что получилось, потому что мне не было холодно. Я была мокрая абсолютно, но мне не было холодно. Я как бы наизнанку вывернулась, как бы за тело. Может быть, это растворение и есть целостность, я существую.</w:t>
      </w:r>
    </w:p>
    <w:p>
      <w:pPr>
        <w:pStyle w:val="Normal"/>
        <w:rPr/>
      </w:pPr>
      <w:r>
        <w:rPr/>
        <w:t>Сия:</w:t>
      </w:r>
    </w:p>
    <w:p>
      <w:pPr>
        <w:pStyle w:val="Normal"/>
        <w:rPr/>
      </w:pPr>
      <w:r>
        <w:rPr/>
        <w:t xml:space="preserve">В том, что ты говоришь, кроется тайная надежда тебя на то, что есть то, чем ты не являешься. И ты хочешь это найти, претерпевая изменения и преграды, чтобы этим стать. Это неправильный подход, потому что вы уже есть во всем многообразии существования природы, жизни и сознания. Поэтому Будда говорит, что вы уже здесь, вы есть, вы уже Будда. Не нужно никем становиться. Вы есть во всем своем существовании. Все в вас уже есть в это мгновение. Вы есть абсолютно. Но вы этого не осознаете. Вся ваша настроенность должна быть таковой, что вам не нужно кем-то становится, вам нужно увидеть лишь то, что вы есть. Что-то этому мешает? Ваша обусловленность мешает. Поэтому Шива говорит: </w:t>
      </w:r>
      <w:r>
        <w:rPr>
          <w:i/>
          <w:iCs/>
        </w:rPr>
        <w:t>“Не тело отбрось, а привязанность к телу отбрось”.</w:t>
      </w:r>
      <w:r>
        <w:rPr/>
        <w:t xml:space="preserve"> Отбросить то, что не дает вам увидеть себя. Привязанность, обусловленность стоит перед вами, она закрывает вам глаза, она ограничивает вас, не пускает, как забор – стоит и не пускает. Это ваши боли, страхи, тревоги, страдания. Ты понимаешь? Вот их нужно искать, ими надо становиться, чтобы их уничтожать. </w:t>
      </w:r>
    </w:p>
    <w:p>
      <w:pPr>
        <w:pStyle w:val="Normal"/>
        <w:rPr/>
      </w:pPr>
      <w:r>
        <w:rPr/>
        <w:t>Лакшми:</w:t>
      </w:r>
    </w:p>
    <w:p>
      <w:pPr>
        <w:pStyle w:val="Normal"/>
        <w:rPr/>
      </w:pPr>
      <w:r>
        <w:rPr/>
        <w:t>Нужно просто внимание перенести?</w:t>
      </w:r>
    </w:p>
    <w:p>
      <w:pPr>
        <w:pStyle w:val="Normal"/>
        <w:rPr/>
      </w:pPr>
      <w:r>
        <w:rPr/>
        <w:t>Сия:</w:t>
      </w:r>
    </w:p>
    <w:p>
      <w:pPr>
        <w:pStyle w:val="Normal"/>
        <w:rPr/>
      </w:pPr>
      <w:r>
        <w:rPr/>
        <w:t>Вам нужно обратиться туда, где вы есть, к своему существованию. Миллионы людей хотят кем то стать. Поэтому они смотрят сразу на цветы. Они смотрят на тех, кто уже стал. Они хватаются за результат, за конечный результат. Хвататься нужно за начало, нужно начинать не с цветов, а с корней. Нужно сначала прорасти, и только потом расцвести. Иначе вы лишь повторите кого-то. Но эти цветы в ваших руках окажутся не живыми. Они скоро завянут. Вам нужно расцвести собственными цветами. Понимаете, да? Вам нужно сначала препятствия убрать, а вы от них бежите и цепляетесь за то, что не ваше. Вы цепляетесь за знания, за техники, пытаясь, по сути, избежать своих болей и страданий.</w:t>
      </w:r>
    </w:p>
    <w:p>
      <w:pPr>
        <w:pStyle w:val="Normal"/>
        <w:rPr/>
      </w:pPr>
      <w:r>
        <w:rPr/>
        <w:t>Лакшми:</w:t>
      </w:r>
    </w:p>
    <w:p>
      <w:pPr>
        <w:pStyle w:val="Normal"/>
        <w:rPr/>
      </w:pPr>
      <w:r>
        <w:rPr/>
        <w:t xml:space="preserve">Обусловленность. </w:t>
      </w:r>
    </w:p>
    <w:p>
      <w:pPr>
        <w:pStyle w:val="Normal"/>
        <w:rPr/>
      </w:pPr>
      <w:r>
        <w:rPr/>
        <w:t>Сия:</w:t>
      </w:r>
    </w:p>
    <w:p>
      <w:pPr>
        <w:pStyle w:val="Normal"/>
        <w:rPr/>
      </w:pPr>
      <w:r>
        <w:rPr/>
        <w:t xml:space="preserve">Слова такие: зависимость, привязанность, обусловленность, цепляние. Масса, масса слов применяется. Но слова ничего не значат. Значат переживания. Понимаешь? Любая ситуация может стать для вас переживанием. Путь искателя – отрицательный. Это путь отбрасывания, не приобретения, а отбрасывания. Вам нужно не достигать, а отбрасывать, искать и отбрасывать то, что вам мешает быть свободным и радостным. Но вы можете представить себе, что ум является помехой и начать его отбрасывать, гнев является помехой и начать его отбрасывать. Иллюзорно, через представления о себе. А как тогда отбросить гнев? Быть с тем и там, где вскрываются все ваши раны. Очищать их от грязи, чтобы они быстрее зажили. </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32</w:t>
      </w:r>
    </w:p>
    <w:p>
      <w:pPr>
        <w:pStyle w:val="Normal"/>
        <w:rPr>
          <w:color w:val="FF0000"/>
          <w:sz w:val="28"/>
        </w:rPr>
      </w:pPr>
      <w:r>
        <w:rPr>
          <w:color w:val="FF0000"/>
          <w:sz w:val="28"/>
        </w:rPr>
      </w:r>
    </w:p>
    <w:p>
      <w:pPr>
        <w:pStyle w:val="Normal"/>
        <w:rPr>
          <w:i/>
          <w:i/>
          <w:iCs/>
          <w:szCs w:val="16"/>
        </w:rPr>
      </w:pPr>
      <w:r>
        <w:rPr>
          <w:i/>
          <w:iCs/>
          <w:szCs w:val="16"/>
        </w:rPr>
        <w:t>4 мая 2002 г.</w:t>
      </w:r>
    </w:p>
    <w:p>
      <w:pPr>
        <w:pStyle w:val="Normal"/>
        <w:rPr/>
      </w:pPr>
      <w:r>
        <w:rPr/>
      </w:r>
    </w:p>
    <w:p>
      <w:pPr>
        <w:pStyle w:val="Normal"/>
        <w:rPr/>
      </w:pPr>
      <w:r>
        <w:rPr/>
      </w:r>
    </w:p>
    <w:p>
      <w:pPr>
        <w:pStyle w:val="Normal"/>
        <w:rPr/>
      </w:pPr>
      <w:r>
        <w:rPr/>
      </w:r>
    </w:p>
    <w:p>
      <w:pPr>
        <w:pStyle w:val="Normal"/>
        <w:rPr/>
      </w:pPr>
      <w:r>
        <w:rPr>
          <w:u w:val="single"/>
        </w:rPr>
        <w:t>Сутра 88:</w:t>
      </w:r>
      <w:r>
        <w:rPr/>
        <w:t xml:space="preserve"> </w:t>
      </w:r>
      <w:r>
        <w:rPr>
          <w:i/>
          <w:iCs/>
        </w:rPr>
        <w:t xml:space="preserve">Каждая вещь постигается через осознавание. Личность блистает в пространстве благодаря осознаванию. Осознавай одно существо, как познающего и познаваемое. </w:t>
      </w:r>
    </w:p>
    <w:p>
      <w:pPr>
        <w:pStyle w:val="Normal"/>
        <w:rPr/>
      </w:pPr>
      <w:r>
        <w:rPr>
          <w:u w:val="single"/>
        </w:rPr>
        <w:t>Сутра 89:</w:t>
      </w:r>
      <w:r>
        <w:rPr/>
        <w:t xml:space="preserve"> </w:t>
      </w:r>
      <w:r>
        <w:rPr>
          <w:i/>
          <w:iCs/>
        </w:rPr>
        <w:t>Возлюбленная, пусть в этот момент будут включены ум, знание, дыхание и форма.</w:t>
      </w:r>
    </w:p>
    <w:p>
      <w:pPr>
        <w:pStyle w:val="Normal"/>
        <w:rPr/>
      </w:pPr>
      <w:r>
        <w:rPr>
          <w:u w:val="single"/>
        </w:rPr>
        <w:t>Сутра 90:</w:t>
      </w:r>
      <w:r>
        <w:rPr/>
        <w:t xml:space="preserve"> </w:t>
      </w:r>
      <w:r>
        <w:rPr>
          <w:i/>
          <w:iCs/>
        </w:rPr>
        <w:t xml:space="preserve">При прикосновении к глазным яблокам, как перышком, между ними – лёгкость... сердце открывается, и там – распространяется космос. </w:t>
      </w:r>
    </w:p>
    <w:p>
      <w:pPr>
        <w:pStyle w:val="Normal"/>
        <w:rPr/>
      </w:pPr>
      <w:r>
        <w:rPr>
          <w:u w:val="single"/>
        </w:rPr>
        <w:t>Сутра 91:</w:t>
      </w:r>
      <w:r>
        <w:rPr/>
        <w:t xml:space="preserve"> </w:t>
      </w:r>
      <w:r>
        <w:rPr>
          <w:i/>
          <w:iCs/>
        </w:rPr>
        <w:t>Добросердечная Дэви, войди в эфирное присутствие, распространяясь далеко выше и ниже своей формы.</w:t>
      </w:r>
    </w:p>
    <w:p>
      <w:pPr>
        <w:pStyle w:val="Normal"/>
        <w:rPr>
          <w:i/>
          <w:i/>
          <w:iCs/>
        </w:rPr>
      </w:pPr>
      <w:r>
        <w:rPr>
          <w:i/>
          <w:iCs/>
        </w:rPr>
      </w:r>
    </w:p>
    <w:p>
      <w:pPr>
        <w:pStyle w:val="Normal"/>
        <w:rPr/>
      </w:pPr>
      <w:r>
        <w:rPr/>
      </w:r>
    </w:p>
    <w:p>
      <w:pPr>
        <w:pStyle w:val="Normal"/>
        <w:rPr/>
      </w:pPr>
      <w:r>
        <w:rPr/>
      </w:r>
    </w:p>
    <w:p>
      <w:pPr>
        <w:pStyle w:val="Normal"/>
        <w:rPr/>
      </w:pPr>
      <w:r>
        <w:rPr/>
        <w:t>Сия:</w:t>
      </w:r>
    </w:p>
    <w:p>
      <w:pPr>
        <w:pStyle w:val="Normal"/>
        <w:rPr/>
      </w:pPr>
      <w:r>
        <w:rPr/>
        <w:t xml:space="preserve">Твоя забота, Эдем, о дедушке сменилась теперь заботой о родителях? А когда родители умрут, о ком ты будешь заботиться? Похоже, твоей заботе не будет конца. Это будет продолжаться, пока ты сам не умрешь? </w:t>
      </w:r>
    </w:p>
    <w:p>
      <w:pPr>
        <w:pStyle w:val="Normal"/>
        <w:rPr/>
      </w:pPr>
      <w:r>
        <w:rPr/>
        <w:t>Эдем:</w:t>
      </w:r>
    </w:p>
    <w:p>
      <w:pPr>
        <w:pStyle w:val="Normal"/>
        <w:rPr/>
      </w:pPr>
      <w:r>
        <w:rPr/>
        <w:t>А что же делать?</w:t>
      </w:r>
    </w:p>
    <w:p>
      <w:pPr>
        <w:pStyle w:val="Normal"/>
        <w:rPr/>
      </w:pPr>
      <w:r>
        <w:rPr/>
        <w:t>Сия:</w:t>
      </w:r>
    </w:p>
    <w:p>
      <w:pPr>
        <w:pStyle w:val="Normal"/>
        <w:rPr/>
      </w:pPr>
      <w:r>
        <w:rPr/>
        <w:t>Тебе для начала придется кое-что понять. С одной стороны есть те, кто нуждается в вас, а с другой – нуждаетесь вы. Потому что в вас силен страх оказаться никому не нужным. Вы боитесь остаться одни. Родители не могут бросить детей. Они заботятся о них до конца своей жизни. А дети всегда цепляются за родителей, потому что не могут почувствовать себя самостоятельными. Они не могут почувствовать себя свободными от привязанностей и взаимной зависимости, порожденной в них теми же родителями. Невозможно, будучи не свободным, помогать другому человеку и тем более – заботиться о нем. Когда вы не свободны, ваша помощь превращается в кабалу, в зависимость. Это становиться долгом для вас, обязанностью, которая порождает множество противоречий. В исполнении долга нет любви. Долг, в конце концов, порождает в вас протест, а иногда даже и ненависть. В исполнении долга вы несвободны. Любовь свободна. Любовь – это дарение вас другому. В любви вы истинно способны помогать и заботиться о другом.</w:t>
      </w:r>
    </w:p>
    <w:p>
      <w:pPr>
        <w:pStyle w:val="Normal"/>
        <w:rPr/>
      </w:pPr>
      <w:r>
        <w:rPr/>
        <w:t>Если вы бессознательны в помощи, если вы не осознаете в чем ее суть, если вы не понимаете, что помощь нужна, чтобы восстановить силы того кому вы помогаете, его собственные ресурсы, ресурсы его тела, например, вы очень скоро превратите эту помощь в обузу и для себя и для того, кому вы помогаете. Потому что любая помощь – это всегда подмена. Помогая или заботясь, вы подменяете в этом самого человека, вы делаете его еще более нуждающимся, вы лишаете его возможности обслуживать себя. Это входит в привычку, человек привыкает к помощи, и сам уже ничего делать не хочет. Это очень важно помнить всегда, во всех случаях и когда вам помогают, и когда вы помогаете. Бессознательность очень скоро понимает, что ей не нужно заботиться о себе, если о ней заботятся.</w:t>
      </w:r>
      <w:r>
        <w:rPr>
          <w:i/>
          <w:iCs/>
        </w:rPr>
        <w:t xml:space="preserve"> </w:t>
      </w:r>
      <w:r>
        <w:rPr/>
        <w:t xml:space="preserve">Более того, возникает страх перед тем, что вам перестанут помогать. </w:t>
      </w:r>
    </w:p>
    <w:p>
      <w:pPr>
        <w:pStyle w:val="Normal"/>
        <w:rPr/>
      </w:pPr>
      <w:r>
        <w:rPr/>
        <w:t xml:space="preserve">Почему это происходит? Потому что вы без помощи, как это вам кажется, теперь уже не можете жить. Вы не чувствуете в себе столько жизненных сил и уверенности, как это было раньше, до того, как вы стали нуждаться. Помогая вам, вас в чем-то подменили, в чем-то вы теперь выключены, какие-то ваши естественные функции у вас забрали, их контролирует кто-то другой. Теперь уже это обстоятельство порождает потребность в помощи, в заботе о вас. Поэтому вы будете использовать все, чтобы добиваться помощи. Вами управляет страх оказаться без помощи и взаимной поддержки. У вас есть дети, у вас есть родители или родственники, которые могут позаботиться о вас. Родители должны заботиться о детях, дети – о родителях, родственники должны заботиться друг о друге. Вы так воспитаны, что о вас должны заботиться. Это культивируется и поощряется. О вас должно заботится государство, друзья и даже враги. И в этой взаимной повязанности заботой и долгом не разобраться. Вас в этой бессознательности не развести. Поэтому сколько человек живет, столько он и борется за свои права. </w:t>
      </w:r>
    </w:p>
    <w:p>
      <w:pPr>
        <w:pStyle w:val="Normal"/>
        <w:rPr/>
      </w:pPr>
      <w:r>
        <w:rPr/>
        <w:t xml:space="preserve">Вы ищите способы жить бесконфликтно, мирно, но не находите их. На протяжении тысячелетий, а, по сути, всей истории жизни человечества такой способ так и не найден. Потому что человек не уверен в себе, он не доверяет себе, потому что он бессознателен к самому себе. Причиной этому является то, что он главным и единственным мотивом своей жизни считает собственные амбиции. Человеком руководит его эго, его отделенность от мира, от существования. Человек обособлен, поэтому он вынужден наводить мосты, но эти мосты рушатся, и нет надежды на то, что их можно построить прочными и надежными. Потому что любые мосты всегда временны. Мосты нужно не строить, а наоборот – разрушать, чтобы истинно соединяться не в обособленности и отчужденности, а в целостности единого существования. Мир един. Все взаимосвязано, никто не отличен ни от кого. Все едино. </w:t>
      </w:r>
    </w:p>
    <w:p>
      <w:pPr>
        <w:pStyle w:val="Normal"/>
        <w:rPr/>
      </w:pPr>
      <w:r>
        <w:rPr/>
        <w:t xml:space="preserve">Только человек сознания способен это понять, осознать, ощутить, почувствовать. Только осознанный человек может быть бдительным и чувствительным к другому, как к самому себе. Потому что большая чувствительность ведет к большей осознанности и наоборот. Чтобы истинно понять нужды другого, нужно понять собственную нужду, понять, что мешает быть тебе не нуждающимся. Тогда вы способны истинно помогать и заботиться о своих близких, любимых и любящих вас людях. Бессознательности это не понять, она потому таковой называется, что обособлена, отделена. Для того, чтобы выжить бессознательность стремится подражать живой природе. Бессознательность копирует то, что создала природа. Но она не видит, что ни одно животное не нуждается в заботе о себе. Забота в животном мире осуществляется настолько, насколько животное запрограммировано на нее. Вся природа запрограммирована на саму себя. </w:t>
      </w:r>
    </w:p>
    <w:p>
      <w:pPr>
        <w:pStyle w:val="Normal"/>
        <w:rPr/>
      </w:pPr>
      <w:r>
        <w:rPr/>
        <w:t xml:space="preserve">Только человек рождается незапрограммированным. Ему дана полная свобода найти себя вне программ, в необусловленности ничем. Ибо любая обусловленность – это уже несвобода, уже зависимость. Зависимость является самым сложным препятствием на пути человека к его освобождению. Но, стремясь освободиться от зависимости, даже бессознательно, человек все более погрязает во все большей обусловленности и зависимости. Потому что он ищет не свободы, он ищет способы, которые позволили бы ему быть свободным, но не находит их. Потому что он не меняется сам. Тот, кто не свободен, ищет инструменты, чтобы найти для себя свободу, не меняя при этом себя, не предпринимая ничего по отношению к самому себе. Любые способы – это лишь вспомогательные средства, они не делают человека не нуждающимся, не стремящимся к свободе. Какие бы способы вы не применяли, вы всегда остаетесь тем, кто нуждается, тем, кто ищет освобождения. </w:t>
      </w:r>
    </w:p>
    <w:p>
      <w:pPr>
        <w:pStyle w:val="Normal"/>
        <w:rPr/>
      </w:pPr>
      <w:r>
        <w:rPr/>
        <w:t>Животные знают жизнь, потому что в них существует определенность. Эта определенность – их запрограммированность. Собака запрограммирована на собаку, лев – на льва, ворона – на ворону. Ни одно животное не может быть кем-то другим, кроме того, кем оно является. В этом смысле любое животное целостно и самодостаточно, ибо сама жизнь. Человек потенциально свободен, потому что не запрограммирован природой. Он осознан. Его осознанность дает ему возможность распоряжаться своей жизнью и даже смертью свободно, не зависимо от провидения и судьбы. Человек – существо абсолютно свободное. Он даже не существо, а существование. Вся другая, живая и неживая природа создана в качестве существ, как формы проявленной материи. Человек не существо, не материя, не тело и не ум.</w:t>
      </w:r>
    </w:p>
    <w:p>
      <w:pPr>
        <w:pStyle w:val="Normal"/>
        <w:rPr/>
      </w:pPr>
      <w:r>
        <w:rPr/>
        <w:t>Свобода человека в том, что он вне программ, вне обусловленности. Животное несвободно и бессознательно. Оно случайно во всем, что с ним происходит. Человек в осознанности своей определен. Определенность в осознанности делает человека хозяином своего положения. Но истинно хозяином он может стать лишь тогда, когда определенность станет его естественностью, спонтанностью для него. Не случайностью, но спонтанностью. Родившись способностью осознавать, человеку, через определенность, через осознанную обусловленность, дано найти себя в неопределенности, но осознанным. Не зависимым от внешнего, от ситуации. Он может найти себя истинно спонтанным и радостным во всяком себя происхождении как проявленное существо. В этом человек принципиально отличен от животного.</w:t>
      </w:r>
    </w:p>
    <w:p>
      <w:pPr>
        <w:pStyle w:val="Normal"/>
        <w:rPr/>
      </w:pPr>
      <w:r>
        <w:rPr/>
        <w:t xml:space="preserve">Но человек, не нашедший себя вне определенности и вне неопределенности, остается бессознательным к тому, что он делает. Вы наивно полагаете, что можно создать справедливое, свободное, демократическое или какое-то другое общество, которое может решить все ваши проблемы. Это невозможно! Любая программа, любой проект – это всегда обусловленность,  обусловленность программой, это всегда зависимость вас от нее. А это значит, что в любой программе вас по-прежнему нет. Программа есть, но вас нет, есть программа, которой вам предписано следовать. Когда есть программа, вы уже не учитываетесь, вас никто не спрашивает. Теперь дело стоит только за ее осуществлением. </w:t>
      </w:r>
    </w:p>
    <w:p>
      <w:pPr>
        <w:pStyle w:val="Normal"/>
        <w:rPr/>
      </w:pPr>
      <w:r>
        <w:rPr/>
        <w:t>Но человек не робот, он даже не животное, он – человек. С ним случается то, что случается, и это не может учесть ни одна программа. Вы обречены быть в противоречии с любой программой. Потому что жизнь непредсказуема. Программа определена, она определена на будущее. То есть программой вы лишаете себя неожиданности, как необходимости быть в неизвестной вам проявленности. Человек не знает себя, поэтому страдает. Если вы будете следовать программам, вы никогда не узнаете себя, вы никогда не освободитесь от своих страданий, от зависимости от непредсказуемости. Только будучи свободным, в непредсказуемости, человек истинно свободен.</w:t>
      </w:r>
    </w:p>
    <w:p>
      <w:pPr>
        <w:pStyle w:val="Normal"/>
        <w:rPr/>
      </w:pPr>
      <w:r>
        <w:rPr/>
        <w:t xml:space="preserve">Человека в его жизни никогда ничего не устраивает только потому, что он знает, что такое его истинная свобода. Он знает это внутри себя. Он может этого не осознавать, но он знает это. Поэтому у вас нет выбора. Остается только одна его возможность – реализовать себя как способность быть свободным. Путь в это через познавание. Путь в неизведанное. Другого пути нет. Ваш собственный опыт, ваша ответственность к себе приведут вас к истинному освобождению, если вы поймете, что не можете жить в чьей-то ответственности. Вы можете жить только в своей ответственности. Только в собственной ответственности за все, что вы делаете, вы можете отбросить любую свою зависимость. Формируя, планируя, проектируя, программируя, исследуя себя исследователя и делателя, вы сможете найти себя за пределами себя творящего и созидающего, найти вне программ, вне знаний. Вы можете найти реальный путь жить напрямую. Но для начала вам нужно научиться учиться. Учиться – это один уровень, а учиться учиться – это другой. </w:t>
      </w:r>
    </w:p>
    <w:p>
      <w:pPr>
        <w:pStyle w:val="Normal"/>
        <w:rPr/>
      </w:pPr>
      <w:r>
        <w:rPr/>
        <w:t>Когда вы – формирующий, планирующий, реализующий, вы на одном уровне. Вы удовлетворяющийся продуктами собственного творчества, тем, что вы сделали. Вы довольствующийся реализацией. И когда вас не удовлетворяет одна программа, вы формируете следующую. По этому пути движется весь сознательный мир, по этому пути пошла психология. Она предлагает вам НЛП, которое, как ей кажется, может решить проблемы человека. Но в сути ничего не меняется, остается то же самое, что было и тысячелетия назад. Раньше человек сам формировал свои программы, хаотично, под воздействием складывающихся ситуаций. Теперь это делается осознанно, запланировано. Но само программирование как процесс не осознается: программирующий не осознает себя программирующего. Потому что бессознательность знает только программы. Меняя одну программу на другую, она утешает себя мыслью о том, что что-то меняется в лучшую сторону. Бессознательность ищет наиболее эффективные программы, хотя сама зависимость от программ, то есть нужда в программировании остается.</w:t>
      </w:r>
    </w:p>
    <w:p>
      <w:pPr>
        <w:pStyle w:val="Normal"/>
        <w:rPr/>
      </w:pPr>
      <w:r>
        <w:rPr/>
        <w:t xml:space="preserve">Если вы станете осознанными к самому процессу программирования, если вы выйдете за пределы того, кто программирует, за необходимость иметь программы, вы овладеете способностью жить вне программ, вне нужды в них. Жить, не как необходимость познавать, чтобы жить из приобретенного знания, а жить, как само знание, внутреннее знание себя, жить, как всезнание. Тогда вы узнаете себя вне существа, вы узнаете себя как существование. Все, кроме человека, рождено, как существо. Только человек рожден как существование. Это и есть его истинная свобода. Ничем не обусловленное существование есть его истинная свобода. </w:t>
      </w:r>
    </w:p>
    <w:p>
      <w:pPr>
        <w:pStyle w:val="Normal"/>
        <w:rPr/>
      </w:pPr>
      <w:r>
        <w:rPr/>
        <w:t>Если вы – существо, вы ограничены. Но человек только и делает, что формируете себя как существо, он постоянно формирует из себя кого-то. Поэтому вы – кто-то. Я – гражданин, я – сын, я – директор, я – президент, я – просветленный. Вы постоянно формируете себя как существо, совершенно не понимая и не осознавая, что каким бы качеством не обладало это существо, оно остается существом ограничивающим вас. Вы не существо, вы не кто-то, вы – никто, а ваше существование ничто. Вам предстоит лишь открыть себя как индивидуальность никто и как существование ничто. Становясь кем-то, а, затем, отрицая это, вы сможете узнать себя никем. Рождение вас через понимание сути вашей истинной свободы –  путь реализации вашего потенциала сознания, с которым рождается человек. Потенциал естественно реализуется через его трату, через его использование. Вам нужно тратить свое тело, вам нужно тратить свое сознание. Другого пути нет.</w:t>
      </w:r>
    </w:p>
    <w:p>
      <w:pPr>
        <w:pStyle w:val="Normal"/>
        <w:rPr/>
      </w:pPr>
      <w:r>
        <w:rPr/>
        <w:t xml:space="preserve">Для этого и существует множество техник, которые предлагает нам Шива. Сегодня мы продолжаем наш экскурс в мир, может быть, самых совершенных методов медитации. Ибо единственный путь узнать себя – это путь медитации, путь трансформации сознания. Человек постоянно в крайностях. Потому что он не меняется, он меняет лишь ситуации. Он либо целиком во внешнем, и оно схватывает его, либо он, оставляя внешний мир, отправляется на поиски Бога. Но и тот и другой пути не ведут вас к успеху, потому что нужно не ситуации менять, а понять механизм процесса освобождения сознания. Его нельзя понять путем бегства от себя, только будучи в состоянии постоянного присутствуя в себе, в своих переживаниях, только оставаясь в том, кем вы на данный момент являетесь, вы можете это узнать. </w:t>
      </w:r>
    </w:p>
    <w:p>
      <w:pPr>
        <w:pStyle w:val="Normal"/>
        <w:rPr/>
      </w:pPr>
      <w:r>
        <w:rPr/>
        <w:t xml:space="preserve">А теперь перейдем к сутрам: </w:t>
      </w:r>
      <w:r>
        <w:rPr>
          <w:i/>
          <w:iCs/>
        </w:rPr>
        <w:t xml:space="preserve">Каждая вещь постигается через осознавание. Личность блистает в пространстве благодаря осознаванию. Осознавай одно существо, как познающего и познаваемое. </w:t>
      </w:r>
    </w:p>
    <w:p>
      <w:pPr>
        <w:pStyle w:val="Normal"/>
        <w:rPr>
          <w:i/>
          <w:i/>
          <w:iCs/>
        </w:rPr>
      </w:pPr>
      <w:r>
        <w:rPr>
          <w:i/>
          <w:iCs/>
        </w:rPr>
      </w:r>
    </w:p>
    <w:p>
      <w:pPr>
        <w:pStyle w:val="Normal"/>
        <w:rPr/>
      </w:pPr>
      <w:r>
        <w:rPr/>
        <w:t xml:space="preserve">То, что я познаю, это познаваемое. Поэтому Шива говорит: </w:t>
      </w:r>
      <w:r>
        <w:rPr>
          <w:i/>
          <w:iCs/>
        </w:rPr>
        <w:t xml:space="preserve">“Осознавай одно существо, как познающего и познаваемое”. </w:t>
      </w:r>
      <w:r>
        <w:rPr/>
        <w:t xml:space="preserve">То есть вас на самом деле два получается. Есть тот, кто познает, и есть тот, кто есть, как познаваемое. Шива говорит: </w:t>
      </w:r>
      <w:r>
        <w:rPr>
          <w:i/>
          <w:iCs/>
        </w:rPr>
        <w:t>“Осознавай это как одно.</w:t>
      </w:r>
      <w:r>
        <w:rPr/>
        <w:t xml:space="preserve"> А перед этим он говорит: </w:t>
      </w:r>
      <w:r>
        <w:rPr>
          <w:i/>
          <w:iCs/>
        </w:rPr>
        <w:t>“Каждая вещь постигается через осознавание.</w:t>
      </w:r>
      <w:r>
        <w:rPr/>
        <w:t xml:space="preserve"> </w:t>
      </w:r>
      <w:r>
        <w:rPr>
          <w:i/>
          <w:iCs/>
        </w:rPr>
        <w:t xml:space="preserve">Личность блистает в пространстве благодаря осознаванию”. </w:t>
      </w:r>
      <w:r>
        <w:rPr/>
        <w:t xml:space="preserve">Понимаете? Личность блистает благодаря осознаванию. Человек таковым является только благодаря тому, что он осознает и поэтому он личность. Собака не личность. В среде собак собаки все нивелированы, там нет личностей. Там есть сильный и слабый, но личностей там нет. </w:t>
      </w:r>
    </w:p>
    <w:p>
      <w:pPr>
        <w:pStyle w:val="Normal"/>
        <w:rPr/>
      </w:pPr>
      <w:r>
        <w:rPr/>
        <w:t xml:space="preserve">Человек может сделать собаку личностью. Он развивает у нее способности, которые оказываются для него полезными, реализует их в собаке. А потом он за ее работу, за ее службу, как человеку, вешает ей медали и ставит памятники. Таким образом, человек делает собаку личностью для себя. Но собака – не личность. Потому что для других собак она никогда личностью не станет, они не знают, кто такая личность. Собака она и есть собака. Собака – это просто собака. Личность – это атрибут человека, как разумного существа, не животного. Личность – это социальный атрибут, это продукт общества. Шива говорит: </w:t>
      </w:r>
      <w:r>
        <w:rPr>
          <w:i/>
          <w:iCs/>
        </w:rPr>
        <w:t>“Личность блистает благодаря осознаванию.</w:t>
      </w:r>
      <w:r>
        <w:rPr/>
        <w:t xml:space="preserve"> И тут же он говорит: </w:t>
      </w:r>
      <w:r>
        <w:rPr>
          <w:i/>
          <w:iCs/>
        </w:rPr>
        <w:t xml:space="preserve">“Осознавай”.  </w:t>
      </w:r>
      <w:r>
        <w:rPr/>
        <w:t xml:space="preserve">То есть, он говорит: </w:t>
      </w:r>
      <w:r>
        <w:rPr>
          <w:i/>
          <w:iCs/>
        </w:rPr>
        <w:t>“Раз ты – личность, то есть, осознаешь,</w:t>
      </w:r>
      <w:r>
        <w:rPr/>
        <w:t xml:space="preserve"> </w:t>
      </w:r>
      <w:r>
        <w:rPr>
          <w:i/>
          <w:iCs/>
        </w:rPr>
        <w:t>блистаешь благодаря осознаванию, тогда</w:t>
      </w:r>
      <w:r>
        <w:rPr/>
        <w:t xml:space="preserve"> </w:t>
      </w:r>
      <w:r>
        <w:rPr>
          <w:i/>
          <w:iCs/>
        </w:rPr>
        <w:t xml:space="preserve">осознавай себя, как одно существо, как познающего и познаваемое”. </w:t>
      </w:r>
    </w:p>
    <w:p>
      <w:pPr>
        <w:pStyle w:val="Normal"/>
        <w:rPr>
          <w:i/>
          <w:i/>
          <w:iCs/>
        </w:rPr>
      </w:pPr>
      <w:r>
        <w:rPr>
          <w:i/>
          <w:iCs/>
        </w:rPr>
      </w:r>
    </w:p>
    <w:p>
      <w:pPr>
        <w:pStyle w:val="Normal"/>
        <w:rPr/>
      </w:pPr>
      <w:r>
        <w:rPr/>
        <w:t>Ошо:</w:t>
      </w:r>
    </w:p>
    <w:p>
      <w:pPr>
        <w:pStyle w:val="Normal"/>
        <w:rPr/>
      </w:pPr>
      <w:r>
        <w:rPr/>
        <w:t>Знание может быть разбито на три части: познающий, познаваемое, процесс познания. Процесс познания является как бы мостом между двумя точками – субъектом и объектом. Обычно ваши знания отражают только познаваемое; познающий остается необнаруженным, нераскрытым. Обычно ваши знания направлены в одну сторону: они всегда указывают на объект, но никогда не указывают на вас. Пока они не начнут указывать на вас, ваши знания будут позволять вам что-то знать о мире, но не будут позволять вам знать о себе.</w:t>
      </w:r>
    </w:p>
    <w:p>
      <w:pPr>
        <w:pStyle w:val="Normal"/>
        <w:rPr/>
      </w:pPr>
      <w:r>
        <w:rPr/>
      </w:r>
    </w:p>
    <w:p>
      <w:pPr>
        <w:pStyle w:val="Normal"/>
        <w:rPr/>
      </w:pPr>
      <w:r>
        <w:rPr/>
        <w:t>Сия:</w:t>
      </w:r>
    </w:p>
    <w:p>
      <w:pPr>
        <w:pStyle w:val="Normal"/>
        <w:rPr>
          <w:i/>
          <w:i/>
          <w:iCs/>
        </w:rPr>
      </w:pPr>
      <w:r>
        <w:rPr>
          <w:i/>
          <w:iCs/>
        </w:rPr>
        <w:t>ваше сознание всегда в противоположности:</w:t>
      </w:r>
    </w:p>
    <w:p>
      <w:pPr>
        <w:pStyle w:val="Normal"/>
        <w:rPr>
          <w:i/>
          <w:i/>
          <w:iCs/>
        </w:rPr>
      </w:pPr>
      <w:r>
        <w:rPr>
          <w:i/>
          <w:iCs/>
        </w:rPr>
        <w:t>с одной стороны, вами объект проживается,</w:t>
      </w:r>
    </w:p>
    <w:p>
      <w:pPr>
        <w:pStyle w:val="Normal"/>
        <w:rPr>
          <w:i/>
          <w:i/>
          <w:iCs/>
        </w:rPr>
      </w:pPr>
      <w:r>
        <w:rPr>
          <w:i/>
          <w:iCs/>
        </w:rPr>
        <w:t xml:space="preserve">вы можете быть в страхе, страдании, удовлетворенности – </w:t>
      </w:r>
    </w:p>
    <w:p>
      <w:pPr>
        <w:pStyle w:val="Normal"/>
        <w:rPr>
          <w:i/>
          <w:i/>
          <w:iCs/>
        </w:rPr>
      </w:pPr>
      <w:r>
        <w:rPr>
          <w:i/>
          <w:iCs/>
        </w:rPr>
        <w:t>это как познаваемое случается.</w:t>
      </w:r>
    </w:p>
    <w:p>
      <w:pPr>
        <w:pStyle w:val="Normal"/>
        <w:rPr>
          <w:i/>
          <w:i/>
          <w:iCs/>
        </w:rPr>
      </w:pPr>
      <w:r>
        <w:rPr>
          <w:i/>
          <w:iCs/>
        </w:rPr>
        <w:t>с другой стороны есть познающий –</w:t>
      </w:r>
    </w:p>
    <w:p>
      <w:pPr>
        <w:pStyle w:val="Normal"/>
        <w:rPr>
          <w:i/>
          <w:i/>
          <w:iCs/>
        </w:rPr>
      </w:pPr>
      <w:r>
        <w:rPr>
          <w:i/>
          <w:iCs/>
        </w:rPr>
        <w:t>свидетельствующее сознание наблюдателя,</w:t>
      </w:r>
    </w:p>
    <w:p>
      <w:pPr>
        <w:pStyle w:val="Normal"/>
        <w:rPr>
          <w:i/>
          <w:i/>
          <w:iCs/>
        </w:rPr>
      </w:pPr>
      <w:r>
        <w:rPr>
          <w:i/>
          <w:iCs/>
        </w:rPr>
        <w:t xml:space="preserve">субъект, реализующий </w:t>
      </w:r>
    </w:p>
    <w:p>
      <w:pPr>
        <w:pStyle w:val="Normal"/>
        <w:rPr>
          <w:i/>
          <w:i/>
          <w:iCs/>
        </w:rPr>
      </w:pPr>
      <w:r>
        <w:rPr>
          <w:i/>
          <w:iCs/>
        </w:rPr>
        <w:t>ваши возможности в качестве искателя.</w:t>
      </w:r>
    </w:p>
    <w:p>
      <w:pPr>
        <w:pStyle w:val="Normal"/>
        <w:rPr>
          <w:i/>
          <w:i/>
          <w:iCs/>
        </w:rPr>
      </w:pPr>
      <w:r>
        <w:rPr>
          <w:i/>
          <w:iCs/>
        </w:rPr>
        <w:t>таким образом сознание надвое расщепляется –</w:t>
      </w:r>
    </w:p>
    <w:p>
      <w:pPr>
        <w:pStyle w:val="Normal"/>
        <w:rPr>
          <w:i/>
          <w:i/>
          <w:iCs/>
        </w:rPr>
      </w:pPr>
      <w:r>
        <w:rPr>
          <w:i/>
          <w:iCs/>
        </w:rPr>
        <w:t>познающий и познаваемое появляются,</w:t>
      </w:r>
    </w:p>
    <w:p>
      <w:pPr>
        <w:pStyle w:val="Normal"/>
        <w:rPr>
          <w:i/>
          <w:i/>
          <w:iCs/>
        </w:rPr>
      </w:pPr>
      <w:r>
        <w:rPr>
          <w:i/>
          <w:iCs/>
        </w:rPr>
        <w:t>порождаются две возможности для наблюдения:</w:t>
      </w:r>
    </w:p>
    <w:p>
      <w:pPr>
        <w:pStyle w:val="Normal"/>
        <w:rPr>
          <w:i/>
          <w:i/>
          <w:iCs/>
        </w:rPr>
      </w:pPr>
      <w:r>
        <w:rPr>
          <w:i/>
          <w:iCs/>
        </w:rPr>
        <w:t>самовспоминание – помнить себя познающего,</w:t>
      </w:r>
    </w:p>
    <w:p>
      <w:pPr>
        <w:pStyle w:val="Normal"/>
        <w:rPr>
          <w:i/>
          <w:i/>
          <w:iCs/>
        </w:rPr>
      </w:pPr>
      <w:r>
        <w:rPr>
          <w:i/>
          <w:iCs/>
        </w:rPr>
        <w:t>и наблюдение проживаемого состояния,</w:t>
      </w:r>
    </w:p>
    <w:p>
      <w:pPr>
        <w:pStyle w:val="Normal"/>
        <w:rPr>
          <w:i/>
          <w:i/>
          <w:iCs/>
        </w:rPr>
      </w:pPr>
      <w:r>
        <w:rPr>
          <w:i/>
          <w:iCs/>
        </w:rPr>
        <w:t>то есть объекта себя осознающего.</w:t>
      </w:r>
    </w:p>
    <w:p>
      <w:pPr>
        <w:pStyle w:val="Normal"/>
        <w:rPr>
          <w:i/>
          <w:i/>
          <w:iCs/>
        </w:rPr>
      </w:pPr>
      <w:r>
        <w:rPr>
          <w:i/>
          <w:iCs/>
        </w:rPr>
        <w:t xml:space="preserve">однако в самом процессе наблюдения скрыта опасность, </w:t>
      </w:r>
    </w:p>
    <w:p>
      <w:pPr>
        <w:pStyle w:val="Normal"/>
        <w:rPr>
          <w:i/>
          <w:i/>
          <w:iCs/>
        </w:rPr>
      </w:pPr>
      <w:r>
        <w:rPr>
          <w:i/>
          <w:iCs/>
        </w:rPr>
        <w:t>поскольку познающему непросто сохранять свою беспристрастность.</w:t>
      </w:r>
    </w:p>
    <w:p>
      <w:pPr>
        <w:pStyle w:val="Normal"/>
        <w:rPr>
          <w:i/>
          <w:i/>
          <w:iCs/>
        </w:rPr>
      </w:pPr>
      <w:r>
        <w:rPr>
          <w:i/>
          <w:iCs/>
        </w:rPr>
        <w:t>помня о познающем, вы можете стать слишком самосознательным,</w:t>
      </w:r>
    </w:p>
    <w:p>
      <w:pPr>
        <w:pStyle w:val="Normal"/>
        <w:rPr>
          <w:i/>
          <w:i/>
          <w:iCs/>
        </w:rPr>
      </w:pPr>
      <w:r>
        <w:rPr>
          <w:i/>
          <w:iCs/>
        </w:rPr>
        <w:t>по-другому – к себе чрезмерно внимательным,</w:t>
      </w:r>
    </w:p>
    <w:p>
      <w:pPr>
        <w:pStyle w:val="Normal"/>
        <w:rPr>
          <w:i/>
          <w:i/>
          <w:iCs/>
        </w:rPr>
      </w:pPr>
      <w:r>
        <w:rPr>
          <w:i/>
          <w:iCs/>
        </w:rPr>
        <w:t>в результате чего эго укрепляется,</w:t>
      </w:r>
    </w:p>
    <w:p>
      <w:pPr>
        <w:pStyle w:val="Normal"/>
        <w:rPr>
          <w:i/>
          <w:i/>
          <w:iCs/>
        </w:rPr>
      </w:pPr>
      <w:r>
        <w:rPr>
          <w:i/>
          <w:iCs/>
        </w:rPr>
        <w:t>осознанность теряется.</w:t>
      </w:r>
    </w:p>
    <w:p>
      <w:pPr>
        <w:pStyle w:val="Normal"/>
        <w:rPr>
          <w:i/>
          <w:i/>
          <w:iCs/>
        </w:rPr>
      </w:pPr>
      <w:r>
        <w:rPr>
          <w:i/>
          <w:iCs/>
        </w:rPr>
        <w:t xml:space="preserve">если же вы наблюдаете познаваемое – </w:t>
      </w:r>
    </w:p>
    <w:p>
      <w:pPr>
        <w:pStyle w:val="Normal"/>
        <w:rPr>
          <w:i/>
          <w:i/>
          <w:iCs/>
        </w:rPr>
      </w:pPr>
      <w:r>
        <w:rPr>
          <w:i/>
          <w:iCs/>
        </w:rPr>
        <w:t>состояние вами переживаемое,</w:t>
      </w:r>
    </w:p>
    <w:p>
      <w:pPr>
        <w:pStyle w:val="Normal"/>
        <w:rPr>
          <w:i/>
          <w:i/>
          <w:iCs/>
        </w:rPr>
      </w:pPr>
      <w:r>
        <w:rPr>
          <w:i/>
          <w:iCs/>
        </w:rPr>
        <w:t>то при положительном исходе наблюдения,</w:t>
      </w:r>
    </w:p>
    <w:p>
      <w:pPr>
        <w:pStyle w:val="Normal"/>
        <w:rPr>
          <w:i/>
          <w:i/>
          <w:iCs/>
        </w:rPr>
      </w:pPr>
      <w:r>
        <w:rPr>
          <w:i/>
          <w:iCs/>
        </w:rPr>
        <w:t>исчезает предмет вашего бдения,</w:t>
      </w:r>
    </w:p>
    <w:p>
      <w:pPr>
        <w:pStyle w:val="Normal"/>
        <w:rPr>
          <w:i/>
          <w:i/>
          <w:iCs/>
        </w:rPr>
      </w:pPr>
      <w:r>
        <w:rPr>
          <w:i/>
          <w:iCs/>
        </w:rPr>
        <w:t>познающий и познаваемое растворяются,</w:t>
      </w:r>
    </w:p>
    <w:p>
      <w:pPr>
        <w:pStyle w:val="Normal"/>
        <w:rPr>
          <w:i/>
          <w:i/>
          <w:iCs/>
        </w:rPr>
      </w:pPr>
      <w:r>
        <w:rPr>
          <w:i/>
          <w:iCs/>
        </w:rPr>
        <w:t>одно существо случается.</w:t>
      </w:r>
    </w:p>
    <w:p>
      <w:pPr>
        <w:pStyle w:val="Normal"/>
        <w:rPr>
          <w:i/>
          <w:i/>
          <w:iCs/>
        </w:rPr>
      </w:pPr>
      <w:r>
        <w:rPr>
          <w:i/>
          <w:iCs/>
        </w:rPr>
        <w:t>но и здесь кроется опасность – в самом наблюдении,</w:t>
      </w:r>
    </w:p>
    <w:p>
      <w:pPr>
        <w:pStyle w:val="Normal"/>
        <w:rPr>
          <w:i/>
          <w:i/>
          <w:iCs/>
        </w:rPr>
      </w:pPr>
      <w:r>
        <w:rPr>
          <w:i/>
          <w:iCs/>
        </w:rPr>
        <w:t>вы можете оказаться в напряжении,</w:t>
      </w:r>
    </w:p>
    <w:p>
      <w:pPr>
        <w:pStyle w:val="Normal"/>
        <w:rPr>
          <w:i/>
          <w:i/>
          <w:iCs/>
        </w:rPr>
      </w:pPr>
      <w:r>
        <w:rPr>
          <w:i/>
          <w:iCs/>
        </w:rPr>
        <w:t xml:space="preserve">то есть схваченным самим усилием наблюдателя </w:t>
      </w:r>
    </w:p>
    <w:p>
      <w:pPr>
        <w:pStyle w:val="Normal"/>
        <w:rPr>
          <w:i/>
          <w:i/>
          <w:iCs/>
        </w:rPr>
      </w:pPr>
      <w:r>
        <w:rPr>
          <w:i/>
          <w:iCs/>
        </w:rPr>
        <w:t>познаваемого вами жизни происхождения.</w:t>
      </w:r>
    </w:p>
    <w:p>
      <w:pPr>
        <w:pStyle w:val="Normal"/>
        <w:rPr>
          <w:i/>
          <w:i/>
          <w:iCs/>
        </w:rPr>
      </w:pPr>
      <w:r>
        <w:rPr>
          <w:i/>
          <w:iCs/>
        </w:rPr>
        <w:t>по сути в наблюдении нужно расслабиться в бдительности,</w:t>
      </w:r>
    </w:p>
    <w:p>
      <w:pPr>
        <w:pStyle w:val="Normal"/>
        <w:rPr>
          <w:i/>
          <w:i/>
          <w:iCs/>
        </w:rPr>
      </w:pPr>
      <w:r>
        <w:rPr>
          <w:i/>
          <w:iCs/>
        </w:rPr>
        <w:t>не прилагая усилий будучи свободным от его зависимости,</w:t>
      </w:r>
    </w:p>
    <w:p>
      <w:pPr>
        <w:pStyle w:val="Normal"/>
        <w:rPr>
          <w:i/>
          <w:i/>
          <w:iCs/>
        </w:rPr>
      </w:pPr>
      <w:r>
        <w:rPr>
          <w:i/>
          <w:iCs/>
        </w:rPr>
        <w:t xml:space="preserve">взгляд глубже обращая, растождествляясь и расслабляясь, </w:t>
      </w:r>
    </w:p>
    <w:p>
      <w:pPr>
        <w:pStyle w:val="Normal"/>
        <w:rPr>
          <w:i/>
          <w:i/>
          <w:iCs/>
        </w:rPr>
      </w:pPr>
      <w:r>
        <w:rPr>
          <w:i/>
          <w:iCs/>
        </w:rPr>
        <w:t>подобно зеркалу, наблюдая все, что проходит мимо, в нем отражаясь.</w:t>
      </w:r>
    </w:p>
    <w:p>
      <w:pPr>
        <w:pStyle w:val="Normal"/>
        <w:rPr>
          <w:i/>
          <w:i/>
          <w:iCs/>
        </w:rPr>
      </w:pPr>
      <w:r>
        <w:rPr>
          <w:i/>
          <w:iCs/>
        </w:rPr>
        <w:t>как зеркало будьте ясным и пассивным,</w:t>
      </w:r>
    </w:p>
    <w:p>
      <w:pPr>
        <w:pStyle w:val="Normal"/>
        <w:rPr>
          <w:i/>
          <w:i/>
          <w:iCs/>
        </w:rPr>
      </w:pPr>
      <w:r>
        <w:rPr>
          <w:i/>
          <w:iCs/>
        </w:rPr>
        <w:t>свидетельствующим себя Сознанием безусильным.</w:t>
      </w:r>
    </w:p>
    <w:p>
      <w:pPr>
        <w:pStyle w:val="Normal"/>
        <w:rPr/>
      </w:pPr>
      <w:r>
        <w:rPr/>
      </w:r>
    </w:p>
    <w:p>
      <w:pPr>
        <w:pStyle w:val="Normal"/>
        <w:rPr/>
      </w:pPr>
      <w:r>
        <w:rPr/>
        <w:t xml:space="preserve">С одной стороны вы – объект, то есть как объект проживаетесь. Вы можете быть в страхе, страдании, удовлетворенности, это как познаваемое случается. То есть, это с одной стороны. А иначе что вы будете познавать? Вы познаете то, что вы переживаете, то, что вами происходит, то, что вами случается здесь. Это и есть объект, на который вы можете обратить внимание. А с другой стороны – есть познающий, то есть ваше сознание, пусть это будет ум. Свидетельствующее сознание наблюдателя. Познающий. Или, по-другому – свидетельствующее сознание наблюдателя. Познающий – тот, кто наблюдает. Мы говорили вчера о внимании. Когда вы внимание на что-то обращаете, случается познающий. Вот тот, кто обращает внимание, он и есть познающий. Понимаете? Значит, с другой стороны есть познающий – свидетельствующее сознание наблюдателя. Субъект. То есть, вы – объект как переживание и субъект как осознавание. Наблюдатель, познающий, субъект – это слова-синонимы. Наблюдаемое, познаваемое, объект – также слова-синонимы. </w:t>
      </w:r>
    </w:p>
    <w:p>
      <w:pPr>
        <w:pStyle w:val="Normal"/>
        <w:rPr/>
      </w:pPr>
      <w:r>
        <w:rPr/>
        <w:t xml:space="preserve">Еще раз: </w:t>
      </w:r>
    </w:p>
    <w:p>
      <w:pPr>
        <w:pStyle w:val="Normal"/>
        <w:rPr/>
      </w:pPr>
      <w:r>
        <w:rPr/>
      </w:r>
    </w:p>
    <w:p>
      <w:pPr>
        <w:pStyle w:val="Normal"/>
        <w:rPr>
          <w:i/>
          <w:i/>
          <w:iCs/>
        </w:rPr>
      </w:pPr>
      <w:r>
        <w:rPr>
          <w:i/>
          <w:iCs/>
        </w:rPr>
        <w:t>с другой стороны есть познающий –</w:t>
      </w:r>
    </w:p>
    <w:p>
      <w:pPr>
        <w:pStyle w:val="Normal"/>
        <w:rPr>
          <w:i/>
          <w:i/>
          <w:iCs/>
        </w:rPr>
      </w:pPr>
      <w:r>
        <w:rPr>
          <w:i/>
          <w:iCs/>
        </w:rPr>
        <w:t>свидетельствующее сознание наблюдателя,</w:t>
      </w:r>
    </w:p>
    <w:p>
      <w:pPr>
        <w:pStyle w:val="Normal"/>
        <w:rPr>
          <w:i/>
          <w:i/>
          <w:iCs/>
        </w:rPr>
      </w:pPr>
      <w:r>
        <w:rPr>
          <w:i/>
          <w:iCs/>
        </w:rPr>
        <w:t xml:space="preserve">субъект, реализующий </w:t>
      </w:r>
    </w:p>
    <w:p>
      <w:pPr>
        <w:pStyle w:val="Normal"/>
        <w:rPr>
          <w:i/>
          <w:i/>
          <w:iCs/>
        </w:rPr>
      </w:pPr>
      <w:r>
        <w:rPr>
          <w:i/>
          <w:iCs/>
        </w:rPr>
        <w:t>ваши возможности в качестве искателя.</w:t>
      </w:r>
    </w:p>
    <w:p>
      <w:pPr>
        <w:pStyle w:val="Normal"/>
        <w:rPr/>
      </w:pPr>
      <w:r>
        <w:rPr/>
      </w:r>
    </w:p>
    <w:p>
      <w:pPr>
        <w:pStyle w:val="Normal"/>
        <w:rPr/>
      </w:pPr>
      <w:r>
        <w:rPr/>
        <w:t xml:space="preserve">То есть, если вы искатель, то вы можете быть только познающим. Потому что познаваемое искателем быть не может. Искатель – это всегда ваше познающее сознание, тот, кто познает. Теперь отложим это в сторону, чтобы не путаться. Вам нужно понять, что вы как сознание разделены. То есть у вас есть несколько возможностей. Одна возможность – вы можете наблюдать за наблюдателем, то есть сами за собой. Вы спросите меня: </w:t>
      </w:r>
      <w:r>
        <w:rPr>
          <w:i/>
          <w:iCs/>
        </w:rPr>
        <w:t xml:space="preserve">“Как это сделать? Можно ведь наблюдать только объект, а субъект, то есть себя, наблюдать нельзя. Нельзя наблюдать того, кто наблюдает . Наблюдатель наблюдать самого себя не может”. </w:t>
      </w:r>
    </w:p>
    <w:p>
      <w:pPr>
        <w:pStyle w:val="Normal"/>
        <w:rPr/>
      </w:pPr>
      <w:r>
        <w:rPr/>
        <w:t>Но такая возможность все-таки есть. Через самовспоминание. У Гурджиева была техника на самовспоминание</w:t>
      </w:r>
      <w:r>
        <w:rPr>
          <w:i/>
          <w:iCs/>
        </w:rPr>
        <w:t>.</w:t>
      </w:r>
      <w:r>
        <w:rPr/>
        <w:t xml:space="preserve"> В ней он указывал на то, что постоянно, где бы вы не находились, вам нужно помнить себя осознающего, помнить себя наблюдающего. Парадокс. Логически это невозможно. Почему? Потому что, если сохраняется тот, кто наблюдает, он не может наблюдать самого себя. Возникает противоречие. Я не могу наблюдать одновременно того, кто наблюдает. Но если тот, кто наблюдает не фиксирован. Сознание не фиксировано, а в процессе наблюдения себя изменяется. Отбрасывается все, что не вы. Тогда и вы, как наблюдатель изменяетесь. Только тогда самовспоминание как процесс, как действие возможно. Сознание перетекает из меньшей осознанности в большую. При этом меньшая осознанность исчезает, она не сохраняется. Самовспоминание как бы подталкивает вас к изменению вас как наблюдателя. За счет этого происходит изменение сознания, его трансформация. Достаточно просто обратить внимание на себя-наблюдателя, то есть, постоянно держать внимание на себе наблюдателе, постоянно помнить о том, что вы – наблюдатель. На этом построена техника самовспоминания. </w:t>
      </w:r>
    </w:p>
    <w:p>
      <w:pPr>
        <w:pStyle w:val="Normal"/>
        <w:rPr/>
      </w:pPr>
      <w:r>
        <w:rPr/>
      </w:r>
    </w:p>
    <w:p>
      <w:pPr>
        <w:pStyle w:val="Normal"/>
        <w:rPr>
          <w:i/>
          <w:i/>
          <w:iCs/>
        </w:rPr>
      </w:pPr>
      <w:r>
        <w:rPr>
          <w:i/>
          <w:iCs/>
        </w:rPr>
        <w:t>самовспоминание – помнить себя познающего,</w:t>
      </w:r>
    </w:p>
    <w:p>
      <w:pPr>
        <w:pStyle w:val="Normal"/>
        <w:rPr>
          <w:i/>
          <w:i/>
          <w:iCs/>
        </w:rPr>
      </w:pPr>
      <w:r>
        <w:rPr>
          <w:i/>
          <w:iCs/>
        </w:rPr>
        <w:t>и наблюдение проживаемого состояния,</w:t>
      </w:r>
    </w:p>
    <w:p>
      <w:pPr>
        <w:pStyle w:val="Normal"/>
        <w:rPr>
          <w:i/>
          <w:i/>
          <w:iCs/>
        </w:rPr>
      </w:pPr>
      <w:r>
        <w:rPr>
          <w:i/>
          <w:iCs/>
        </w:rPr>
        <w:t>то есть объекта себя осознающего.</w:t>
      </w:r>
    </w:p>
    <w:p>
      <w:pPr>
        <w:pStyle w:val="Normal"/>
        <w:rPr/>
      </w:pPr>
      <w:r>
        <w:rPr/>
      </w:r>
    </w:p>
    <w:p>
      <w:pPr>
        <w:pStyle w:val="Normal"/>
        <w:rPr/>
      </w:pPr>
      <w:r>
        <w:rPr/>
        <w:t>То есть, я проживаю состояние, я осознающий, я смотрю за тем, кто осознает. Мною же проживается страх, который я осознаю, но я смотрю за тем, кто смотрит на страх.</w:t>
      </w:r>
    </w:p>
    <w:p>
      <w:pPr>
        <w:pStyle w:val="Normal"/>
        <w:rPr/>
      </w:pPr>
      <w:r>
        <w:rPr/>
      </w:r>
    </w:p>
    <w:p>
      <w:pPr>
        <w:pStyle w:val="Normal"/>
        <w:rPr>
          <w:i/>
          <w:i/>
          <w:iCs/>
        </w:rPr>
      </w:pPr>
      <w:r>
        <w:rPr>
          <w:i/>
          <w:iCs/>
        </w:rPr>
        <w:t xml:space="preserve">однако в самом процессе наблюдения скрыта опасность, </w:t>
      </w:r>
    </w:p>
    <w:p>
      <w:pPr>
        <w:pStyle w:val="Normal"/>
        <w:rPr>
          <w:i/>
          <w:i/>
          <w:iCs/>
        </w:rPr>
      </w:pPr>
      <w:r>
        <w:rPr>
          <w:i/>
          <w:iCs/>
        </w:rPr>
        <w:t>поскольку познающему непросто сохранять свою беспристрастность.</w:t>
      </w:r>
    </w:p>
    <w:p>
      <w:pPr>
        <w:pStyle w:val="Normal"/>
        <w:rPr>
          <w:i/>
          <w:i/>
          <w:iCs/>
        </w:rPr>
      </w:pPr>
      <w:r>
        <w:rPr>
          <w:i/>
          <w:iCs/>
        </w:rPr>
        <w:t>помня о познающем, вы можете стать слишком самосознательным,</w:t>
      </w:r>
    </w:p>
    <w:p>
      <w:pPr>
        <w:pStyle w:val="Normal"/>
        <w:rPr>
          <w:i/>
          <w:i/>
          <w:iCs/>
        </w:rPr>
      </w:pPr>
      <w:r>
        <w:rPr>
          <w:i/>
          <w:iCs/>
        </w:rPr>
        <w:t>по-другому – к себе чрезмерно внимательным,</w:t>
      </w:r>
    </w:p>
    <w:p>
      <w:pPr>
        <w:pStyle w:val="Normal"/>
        <w:rPr>
          <w:i/>
          <w:i/>
          <w:iCs/>
        </w:rPr>
      </w:pPr>
      <w:r>
        <w:rPr>
          <w:i/>
          <w:iCs/>
        </w:rPr>
        <w:t>в результате чего эго укрепляется,</w:t>
      </w:r>
    </w:p>
    <w:p>
      <w:pPr>
        <w:pStyle w:val="Normal"/>
        <w:rPr>
          <w:i/>
          <w:i/>
          <w:iCs/>
        </w:rPr>
      </w:pPr>
      <w:r>
        <w:rPr>
          <w:i/>
          <w:iCs/>
        </w:rPr>
        <w:t>осознанность теряется.</w:t>
      </w:r>
    </w:p>
    <w:p>
      <w:pPr>
        <w:pStyle w:val="Normal"/>
        <w:rPr/>
      </w:pPr>
      <w:r>
        <w:rPr/>
      </w:r>
    </w:p>
    <w:p>
      <w:pPr>
        <w:pStyle w:val="Normal"/>
        <w:rPr/>
      </w:pPr>
      <w:r>
        <w:rPr/>
        <w:t xml:space="preserve">То есть, вы можете прийти в какой-то момент к тому, что вам уже не нужно никуда будет двигаться. Будда говорит: “Встретишь Будду, убей Будду”. То есть, в какой-то момент может случиться самоудовлетворенность своей самодостаточностью. Вы можете стать слишком самосознательным. Тут необходимо быть очень бдительным. Здесь никто не может вам помочь, только вы сами разрушением своего эго. Со стороны ничего невозможно сказать, потому что совершенно неизвестно, если ты, например, гневаешься, ты играешь с гневом, или он с тобой забавляется. Внешне это определить нельзя. Здесь вам самим нужно быть очень бдительными. Так реализуется путь через осознавание осознающего. Он возможен, но если вы постоянно будете бдительны к опасности стать слишком самосознательным. </w:t>
      </w:r>
    </w:p>
    <w:p>
      <w:pPr>
        <w:pStyle w:val="Normal"/>
        <w:rPr/>
      </w:pPr>
      <w:r>
        <w:rPr/>
        <w:t>Вторая возможность – это наблюдение за наблюдаемым. За переживающим, за тем, что вами переживается. В сущности, мы постоянно об этом говорим:</w:t>
      </w:r>
      <w:r>
        <w:rPr>
          <w:i/>
          <w:iCs/>
        </w:rPr>
        <w:t xml:space="preserve"> “Наблюдай свой страх, наблюдай свой гнев, наблюдай свою боль”. </w:t>
      </w:r>
      <w:r>
        <w:rPr/>
        <w:t xml:space="preserve">Оставайся в этом состоянии и наблюдай. </w:t>
      </w:r>
    </w:p>
    <w:p>
      <w:pPr>
        <w:pStyle w:val="Normal"/>
        <w:rPr/>
      </w:pPr>
      <w:r>
        <w:rPr/>
      </w:r>
    </w:p>
    <w:p>
      <w:pPr>
        <w:pStyle w:val="Normal"/>
        <w:rPr>
          <w:i/>
          <w:i/>
          <w:iCs/>
        </w:rPr>
      </w:pPr>
      <w:r>
        <w:rPr>
          <w:i/>
          <w:iCs/>
        </w:rPr>
        <w:t xml:space="preserve">если же вы наблюдаете познаваемое – </w:t>
      </w:r>
    </w:p>
    <w:p>
      <w:pPr>
        <w:pStyle w:val="Normal"/>
        <w:rPr>
          <w:i/>
          <w:i/>
          <w:iCs/>
        </w:rPr>
      </w:pPr>
      <w:r>
        <w:rPr>
          <w:i/>
          <w:iCs/>
        </w:rPr>
        <w:t>состояние вами переживаемое,</w:t>
      </w:r>
    </w:p>
    <w:p>
      <w:pPr>
        <w:pStyle w:val="Normal"/>
        <w:rPr>
          <w:i/>
          <w:i/>
          <w:iCs/>
        </w:rPr>
      </w:pPr>
      <w:r>
        <w:rPr>
          <w:i/>
          <w:iCs/>
        </w:rPr>
        <w:t>то при положительном исходе наблюдения,</w:t>
      </w:r>
    </w:p>
    <w:p>
      <w:pPr>
        <w:pStyle w:val="Normal"/>
        <w:rPr>
          <w:i/>
          <w:i/>
          <w:iCs/>
        </w:rPr>
      </w:pPr>
      <w:r>
        <w:rPr>
          <w:i/>
          <w:iCs/>
        </w:rPr>
        <w:t>исчезает предмет вашего бдения,</w:t>
      </w:r>
    </w:p>
    <w:p>
      <w:pPr>
        <w:pStyle w:val="Normal"/>
        <w:rPr>
          <w:i/>
          <w:i/>
          <w:iCs/>
        </w:rPr>
      </w:pPr>
      <w:r>
        <w:rPr>
          <w:i/>
          <w:iCs/>
        </w:rPr>
        <w:t>познающий и познаваемое растворяются,</w:t>
      </w:r>
    </w:p>
    <w:p>
      <w:pPr>
        <w:pStyle w:val="Normal"/>
        <w:rPr>
          <w:i/>
          <w:i/>
          <w:iCs/>
        </w:rPr>
      </w:pPr>
      <w:r>
        <w:rPr>
          <w:i/>
          <w:iCs/>
        </w:rPr>
        <w:t>одно существо случается.</w:t>
      </w:r>
    </w:p>
    <w:p>
      <w:pPr>
        <w:pStyle w:val="Normal"/>
        <w:rPr>
          <w:i/>
          <w:i/>
          <w:iCs/>
        </w:rPr>
      </w:pPr>
      <w:r>
        <w:rPr>
          <w:i/>
          <w:iCs/>
        </w:rPr>
        <w:t>но и здесь кроется опасность – в самом наблюдении,</w:t>
      </w:r>
    </w:p>
    <w:p>
      <w:pPr>
        <w:pStyle w:val="Normal"/>
        <w:rPr>
          <w:i/>
          <w:i/>
          <w:iCs/>
        </w:rPr>
      </w:pPr>
      <w:r>
        <w:rPr>
          <w:i/>
          <w:iCs/>
        </w:rPr>
        <w:t>вы можете оказаться в напряжении,</w:t>
      </w:r>
    </w:p>
    <w:p>
      <w:pPr>
        <w:pStyle w:val="Normal"/>
        <w:rPr>
          <w:i/>
          <w:i/>
          <w:iCs/>
        </w:rPr>
      </w:pPr>
      <w:r>
        <w:rPr>
          <w:i/>
          <w:iCs/>
        </w:rPr>
        <w:t xml:space="preserve">то есть схваченным самим усилием наблюдателя </w:t>
      </w:r>
    </w:p>
    <w:p>
      <w:pPr>
        <w:pStyle w:val="Normal"/>
        <w:rPr>
          <w:i/>
          <w:i/>
          <w:iCs/>
        </w:rPr>
      </w:pPr>
      <w:r>
        <w:rPr>
          <w:i/>
          <w:iCs/>
        </w:rPr>
        <w:t>познаваемого вами жизни происхождения.</w:t>
      </w:r>
    </w:p>
    <w:p>
      <w:pPr>
        <w:pStyle w:val="Normal"/>
        <w:rPr/>
      </w:pPr>
      <w:r>
        <w:rPr/>
      </w:r>
    </w:p>
    <w:p>
      <w:pPr>
        <w:pStyle w:val="Normal"/>
        <w:rPr/>
      </w:pPr>
      <w:r>
        <w:rPr/>
        <w:t xml:space="preserve">Что здесь имеется ввиду? Вы можете стать слишком пристрастными в наблюдении, скажем в наблюдении вашего страха. Вы может получить удовлетворение от того, что вы наблюдаете, например, страх или боль, и остановиться. Вы можете стать охотниками за страхом, болью, страстью, гневом для того, чтобы получить определенную порцию “адреналина” наблюдателя. Это может стать препятствием на пути трансформации сознания. Его движение на каком-то этапе может быть остановлено. То есть, здесь тоже есть опасность. </w:t>
      </w:r>
    </w:p>
    <w:p>
      <w:pPr>
        <w:pStyle w:val="Normal"/>
        <w:rPr/>
      </w:pPr>
      <w:r>
        <w:rPr/>
        <w:t xml:space="preserve">Есть еще и третий путь. Он предполагает наблюдение и наблюдателя, и наблюдаемого. Каким образом? Мы говорили об использовании внешнего объекта. Этот метод применим и здесь. То есть, когда вы, что-либо видите, или ощущаете, или слышите.., потому что ваше пространство мироощущения, оно действует до определенных границ, до тех предметов, которые вы наблюдаете. То есть, ваша энергия, энергия вашего внимания распространяется в сторону объекта, сталкивается с ним и возвращается назад. И если вы задерживаетесь на самом объекте, сосредотачиваетесь на нем, концентрируетесь на самом объекте, тогда энергия не разбрасывается, не расплескивается по сторонам, потому что, как только вы что-то увидели, сразу же сделали заключение, а вам не нужно делать выводы, вы просто сосредоточились на объекте. И тогда энергия, сконцентрированная на объекте, вернется к вам более насыщенной, она принесет вам больше информации, которая позволит вам пройти глубже в наблюдаемый объект. И вы, более заинтересовавшись им, снова отправите ему следующую порцию вашего внимания. Так устанавливается устойчивая связь между наблюдателем и наблюдаемым, и в какой-то момент вы выходите за пределы и наблюдателя и наблюдаемого.  Вы вдруг видите вместе – того, кто наблюдает и наблюдаемое – как единое целое. То есть, вы попадаете в некое срединное состояние. Это то, что говорит Шива: </w:t>
      </w:r>
      <w:r>
        <w:rPr>
          <w:i/>
          <w:iCs/>
        </w:rPr>
        <w:t>“Осознавай как одно существо познающего и познаваемое”</w:t>
      </w:r>
      <w:r>
        <w:rPr/>
        <w:t xml:space="preserve">. </w:t>
      </w:r>
    </w:p>
    <w:p>
      <w:pPr>
        <w:pStyle w:val="Normal"/>
        <w:rPr/>
      </w:pPr>
      <w:r>
        <w:rPr/>
        <w:t xml:space="preserve">И тогда это </w:t>
      </w:r>
      <w:r>
        <w:rPr>
          <w:i/>
          <w:iCs/>
        </w:rPr>
        <w:t>одно существо</w:t>
      </w:r>
      <w:r>
        <w:rPr/>
        <w:t xml:space="preserve"> и есть вы истинный. Тогда вам не нужно строить отношения. А раз не нужно строить отношения, не нужны программы. То есть, их заранее не нужно выстраивать. Вы можете быть в этих отношениях просто по ситуации.</w:t>
      </w:r>
    </w:p>
    <w:p>
      <w:pPr>
        <w:pStyle w:val="Normal"/>
        <w:rPr/>
      </w:pPr>
      <w:r>
        <w:rPr/>
        <w:t>Христос:</w:t>
      </w:r>
    </w:p>
    <w:p>
      <w:pPr>
        <w:pStyle w:val="Normal"/>
        <w:rPr/>
      </w:pPr>
      <w:r>
        <w:rPr/>
        <w:t>А вот этот вот парень, наблюдатель за наблюдателем, с одной стороны, и тот, который получается в результате слияния познаваемого и познающего, они ведь коррелируются, можно сказать, что это одно и то же.</w:t>
      </w:r>
    </w:p>
    <w:p>
      <w:pPr>
        <w:pStyle w:val="Normal"/>
        <w:rPr/>
      </w:pPr>
      <w:r>
        <w:rPr/>
        <w:t>Сия:</w:t>
      </w:r>
    </w:p>
    <w:p>
      <w:pPr>
        <w:pStyle w:val="Normal"/>
        <w:rPr/>
      </w:pPr>
      <w:r>
        <w:rPr/>
        <w:t xml:space="preserve">Твое сознание не движется, оно делать ничего не хочет, оно хочет просто выяснить, что с чем связано, используя замысловатое слово “коррелируются”. Ум хочет разобраться интеллектуально. Это невозможно. Иди и все исследуй сам. Познать познающего невозможно. Только опытно через субъективное, интимное внутреннее переживание себя наблюдателя. Иначе ты не узнаешь эту корреляцию, дружище. Корреляция откроется тебе, когда ты пройдешь ее сам. Понимаешь? А пока ты коррелируешь лишь на уровне логики, ума, ты коррелируешь интеллектуально. Твоя корреляция в отношениях и связях ума, который пытается соединить одно с другим, обобщить чужой опыт. Живая корреляция может быть только прожита. Когда в тебе возникает страх, боль, смотри, что с чем скоррелировано. Из-за чего возникла боль? С чем ты там расстаться не можешь? Вот где основное усилие надо прилагать. </w:t>
      </w:r>
    </w:p>
    <w:p>
      <w:pPr>
        <w:pStyle w:val="Normal"/>
        <w:rPr/>
      </w:pPr>
      <w:r>
        <w:rPr/>
        <w:t xml:space="preserve">Если сознание довольствуется внешним, если оно живет на периферии, тогда до конца используй внешнее, иначе оно будет тебя тревожить и беспокоить. Познавай мир, но не познавай его горизонтально: это узнал, это узнал, это узнал. Познавай его вертикально. То есть, возьми что-нибудь одно и узнай так, что после этого сразу все станет известно. Это принципиально важно. Вдалбливай туда всю свою свободу сознания, все свое понимание. А для этого нужно проникнуть внутрь собственного переживания. Мы уже говорили, как через познающего проникнуть, и как через познаваемое проникнуть. В сущности, это путь проникновения за пределы и познающего и познаваемого. </w:t>
      </w:r>
    </w:p>
    <w:p>
      <w:pPr>
        <w:pStyle w:val="Normal"/>
        <w:rPr/>
      </w:pPr>
      <w:r>
        <w:rPr/>
        <w:t xml:space="preserve">Следующая сутра звучит так: </w:t>
      </w:r>
      <w:r>
        <w:rPr>
          <w:i/>
          <w:iCs/>
        </w:rPr>
        <w:t>Возлюбленная, пусть в этот момент будут включены ум, знание, дыхание и форма.</w:t>
      </w:r>
    </w:p>
    <w:p>
      <w:pPr>
        <w:pStyle w:val="Normal"/>
        <w:rPr>
          <w:i/>
          <w:i/>
          <w:iCs/>
        </w:rPr>
      </w:pPr>
      <w:r>
        <w:rPr>
          <w:i/>
          <w:iCs/>
        </w:rPr>
      </w:r>
    </w:p>
    <w:p>
      <w:pPr>
        <w:pStyle w:val="Normal"/>
        <w:rPr/>
      </w:pPr>
      <w:r>
        <w:rPr/>
        <w:t>Ошо:</w:t>
      </w:r>
    </w:p>
    <w:p>
      <w:pPr>
        <w:pStyle w:val="Normal"/>
        <w:rPr/>
      </w:pPr>
      <w:r>
        <w:rPr/>
        <w:t xml:space="preserve">Эта сутра говорит: </w:t>
      </w:r>
      <w:r>
        <w:rPr>
          <w:i/>
          <w:iCs/>
        </w:rPr>
        <w:t>Возлюбленная, пусть в этот момент будут включены ум, знание, дыхание и форма.</w:t>
      </w:r>
    </w:p>
    <w:p>
      <w:pPr>
        <w:pStyle w:val="Normal"/>
        <w:rPr/>
      </w:pPr>
      <w:r>
        <w:rPr/>
        <w:t>Включайте в свое существо все и ничего не отбрасывайте. Не говорите: “Это не я”, говорите: “Я есть” и включайте в это все. Если вы можете делать это сидя, чудесно, с вами случится нечто абсолютно новое. Вы будете ощущать, что нет никакого центра. А при отсутствии центра нет никакой личности, нет никакого эго; остается только сознание – сознание, подобно небу покрывающее все. И когда оно растет, то в вас будет включено не только ваше собственное дыхание, не только ваша собственная форма; в конце концов, в вас будет включена вся вселенная.</w:t>
      </w:r>
    </w:p>
    <w:p>
      <w:pPr>
        <w:pStyle w:val="Normal"/>
        <w:rPr/>
      </w:pPr>
      <w:r>
        <w:rPr/>
        <w:t>Сидя под деревом, закройте глаза и ощутите, что дерево внутри вас. Смотрите на небо, а затем закройте глаза и ощутите, что небо внутри вас. Смотрите на восходящее солнце, а затем закройте глаза и ощутите, что солнце восходит в вас. Ощутите себя все более включающим.</w:t>
      </w:r>
    </w:p>
    <w:p>
      <w:pPr>
        <w:pStyle w:val="Normal"/>
        <w:rPr/>
      </w:pPr>
      <w:r>
        <w:rPr/>
        <w:t>Огромное переживание случится с вами. Когда вы почувствуете, что дерево внутри вас, то немедленно вы почувствуете себя более молодым, посвежевшим. И это не плод воображения, потому что и вы, и дерево принадлежите земле. Вы оба укоренены в одной и той же земле и, в конечном счете, оба укоренены в одном и том же существовании.</w:t>
      </w:r>
    </w:p>
    <w:p>
      <w:pPr>
        <w:pStyle w:val="Normal"/>
        <w:rPr/>
      </w:pPr>
      <w:r>
        <w:rPr/>
      </w:r>
    </w:p>
    <w:p>
      <w:pPr>
        <w:pStyle w:val="Normal"/>
        <w:rPr/>
      </w:pPr>
      <w:r>
        <w:rPr/>
        <w:t>Сия:</w:t>
      </w:r>
    </w:p>
    <w:p>
      <w:pPr>
        <w:pStyle w:val="Normal"/>
        <w:rPr/>
      </w:pPr>
      <w:r>
        <w:rPr/>
        <w:t xml:space="preserve">Вот здесь ключевым словом, пожалуй, является слово “включены”. То есть, есть вы и то, что вы можете в себя включить. Я как-то вам говорил о всех ваших наличных ресурсах, которые имеются у вас, которые вы должны целиком использовать, не разделять. Ничто не отбрасывать, не предпочитать, например думанию, чувствование. Шива говорит: </w:t>
      </w:r>
      <w:r>
        <w:rPr>
          <w:i/>
          <w:iCs/>
        </w:rPr>
        <w:t>“Включи ум, знания, дыхание, форму”.</w:t>
      </w:r>
    </w:p>
    <w:p>
      <w:pPr>
        <w:pStyle w:val="Normal"/>
        <w:rPr>
          <w:i/>
          <w:i/>
          <w:iCs/>
        </w:rPr>
      </w:pPr>
      <w:r>
        <w:rPr>
          <w:i/>
          <w:iCs/>
        </w:rPr>
      </w:r>
    </w:p>
    <w:p>
      <w:pPr>
        <w:pStyle w:val="Normal"/>
        <w:rPr>
          <w:i/>
          <w:i/>
          <w:iCs/>
        </w:rPr>
      </w:pPr>
      <w:r>
        <w:rPr>
          <w:i/>
          <w:iCs/>
        </w:rPr>
        <w:t xml:space="preserve">ваше сознание сконцентрировано </w:t>
      </w:r>
    </w:p>
    <w:p>
      <w:pPr>
        <w:pStyle w:val="Normal"/>
        <w:rPr>
          <w:i/>
          <w:i/>
          <w:iCs/>
        </w:rPr>
      </w:pPr>
      <w:r>
        <w:rPr>
          <w:i/>
          <w:iCs/>
        </w:rPr>
        <w:t>на эго, поверхностные отличия и искусственное разделение.</w:t>
      </w:r>
    </w:p>
    <w:p>
      <w:pPr>
        <w:pStyle w:val="Normal"/>
        <w:rPr>
          <w:i/>
          <w:i/>
          <w:iCs/>
        </w:rPr>
      </w:pPr>
      <w:r>
        <w:rPr>
          <w:i/>
          <w:iCs/>
        </w:rPr>
        <w:t>эта техника ориентирована</w:t>
      </w:r>
    </w:p>
    <w:p>
      <w:pPr>
        <w:pStyle w:val="Normal"/>
        <w:rPr>
          <w:i/>
          <w:i/>
          <w:iCs/>
        </w:rPr>
      </w:pPr>
      <w:r>
        <w:rPr>
          <w:i/>
          <w:iCs/>
        </w:rPr>
        <w:t xml:space="preserve">на его расширение, </w:t>
      </w:r>
    </w:p>
    <w:p>
      <w:pPr>
        <w:pStyle w:val="Normal"/>
        <w:rPr>
          <w:i/>
          <w:i/>
          <w:iCs/>
        </w:rPr>
      </w:pPr>
      <w:r>
        <w:rPr>
          <w:i/>
          <w:iCs/>
        </w:rPr>
        <w:t>постепенное включение в вас формы, дыхания, ума, знания</w:t>
      </w:r>
    </w:p>
    <w:p>
      <w:pPr>
        <w:pStyle w:val="Normal"/>
        <w:rPr>
          <w:i/>
          <w:i/>
          <w:iCs/>
        </w:rPr>
      </w:pPr>
      <w:r>
        <w:rPr>
          <w:i/>
          <w:iCs/>
        </w:rPr>
        <w:t>всего существующего мироздания</w:t>
      </w:r>
    </w:p>
    <w:p>
      <w:pPr>
        <w:pStyle w:val="Normal"/>
        <w:rPr>
          <w:i/>
          <w:i/>
          <w:iCs/>
        </w:rPr>
      </w:pPr>
      <w:r>
        <w:rPr>
          <w:i/>
          <w:iCs/>
        </w:rPr>
        <w:t xml:space="preserve">когда останетесь только вы, </w:t>
      </w:r>
    </w:p>
    <w:p>
      <w:pPr>
        <w:pStyle w:val="Normal"/>
        <w:rPr>
          <w:i/>
          <w:i/>
          <w:iCs/>
        </w:rPr>
      </w:pPr>
      <w:r>
        <w:rPr>
          <w:i/>
          <w:iCs/>
        </w:rPr>
        <w:t>исчезнут все ограничения и личностные страдания,</w:t>
      </w:r>
    </w:p>
    <w:p>
      <w:pPr>
        <w:pStyle w:val="Normal"/>
        <w:rPr>
          <w:i/>
          <w:i/>
          <w:iCs/>
        </w:rPr>
      </w:pPr>
      <w:r>
        <w:rPr>
          <w:i/>
          <w:iCs/>
        </w:rPr>
        <w:t>вы ощутите возникновение космического сознания.</w:t>
      </w:r>
    </w:p>
    <w:p>
      <w:pPr>
        <w:pStyle w:val="Normal"/>
        <w:rPr/>
      </w:pPr>
      <w:r>
        <w:rPr/>
      </w:r>
    </w:p>
    <w:p>
      <w:pPr>
        <w:pStyle w:val="Normal"/>
        <w:rPr/>
      </w:pPr>
      <w:r>
        <w:rPr/>
        <w:t xml:space="preserve">Суть этой техники я хочу рассказать на примере суфийского вращения и гурджиевских движений, которые вы сейчас практикуете. Вы сейчас отрабатываете эти движения индивидуально. Групповая синхронность достигается в основном только тем, что вы контролируете внешнее пространство. Просто из-за того, что вы внешне контролируете друг друга, вы можете выполнять эти движения синхронно. А техника эта вам говорит, и я вам говорю: </w:t>
      </w:r>
      <w:r>
        <w:rPr>
          <w:i/>
          <w:iCs/>
        </w:rPr>
        <w:t>“Включайте в себя все пространство”.</w:t>
      </w:r>
      <w:r>
        <w:rPr/>
        <w:t xml:space="preserve"> Сначала в эти движения вы включаете полностью всего себя, целиком растворяетесь в них. Включаете все: </w:t>
      </w:r>
      <w:r>
        <w:rPr>
          <w:i/>
          <w:iCs/>
        </w:rPr>
        <w:t xml:space="preserve">ум, знания, дыхание, форму. </w:t>
      </w:r>
    </w:p>
    <w:p>
      <w:pPr>
        <w:pStyle w:val="Normal"/>
        <w:rPr/>
      </w:pPr>
      <w:r>
        <w:rPr/>
        <w:t xml:space="preserve">Включайте сознание, которое отслеживает то, что вы чувствуете, то, что вы ощущаете через ваши органы чувств. И когда вы почувствуете себя окончательно присутствующим в этом: в движении, в совместном действии, вы тут же ощутите нечто, как “я” вне вашей формы. Потому что вы растворитесь в коллективном сознании. В едином действии группы. Это ваше, так называемое религиозное сознание, или сознание, ориентированное на поиск себя внутри. Оно теперь определяет ваше любое отношение, но в интересах расширения вашего сознания. Здесь групповая энергия имеет значение. Она работает, как усилитель. Помогает вам естественно расширять сознание, выходя за пределы вашей формы. Но для этого вам нужно включать предварительно то, что вы имеете, как собственную наличность. Это ваш ум, ваши знания, дыхание, форма. По крайней мере, эти четыре вещи, они известны и вы можете с ними вполне работать. </w:t>
      </w:r>
    </w:p>
    <w:p>
      <w:pPr>
        <w:pStyle w:val="Normal"/>
        <w:rPr/>
      </w:pPr>
      <w:r>
        <w:rPr/>
        <w:t xml:space="preserve">И в какой-то момент, через концентрацию вашего внимания, растворение и включение, Шива говорит: </w:t>
      </w:r>
      <w:r>
        <w:rPr>
          <w:i/>
          <w:iCs/>
        </w:rPr>
        <w:t>“Включайте”.</w:t>
      </w:r>
      <w:r>
        <w:rPr/>
        <w:t xml:space="preserve"> Включайте, это ключевое слово здесь. </w:t>
      </w:r>
      <w:r>
        <w:rPr>
          <w:i/>
          <w:iCs/>
        </w:rPr>
        <w:t xml:space="preserve">Включайте, </w:t>
      </w:r>
      <w:r>
        <w:rPr/>
        <w:t xml:space="preserve">и вдруг ощущение целостности пространства. Тогда вы как бы попадаете в некое энергетическое поле, где движения любого человека будут различимы вами. Не внешне. Они будут различимы вами на уровне ощущений. Когда группа сконцентрирует энергию как единое синхронное и синфазное движение, вы многократно усилите свое восприятие. Шива предлагает технику отдельному человеку. Он говорит: </w:t>
      </w:r>
      <w:r>
        <w:rPr>
          <w:i/>
          <w:iCs/>
        </w:rPr>
        <w:t xml:space="preserve">“Включай, постепенно включай, и космос в тебя войдет”. </w:t>
      </w:r>
      <w:r>
        <w:rPr/>
        <w:t xml:space="preserve">А здесь целая группа. Все многократно будет усилено. Ваше переживание будет многократно усилено. Насколько эффективны групповые методы. Вы через группу, включая и ощущая друг друга, поддерживая друг друга, вы можете гораздо быстрее войти в состояние вашего присутствия. Просто ощутить себя как весь мир. </w:t>
      </w:r>
    </w:p>
    <w:p>
      <w:pPr>
        <w:pStyle w:val="Normal"/>
        <w:rPr/>
      </w:pPr>
      <w:r>
        <w:rPr/>
        <w:t xml:space="preserve">А теперь следующая техника, очень практическая. Такая простая и доступная. Но очень эффективная. Звучит так: </w:t>
      </w:r>
      <w:r>
        <w:rPr>
          <w:i/>
          <w:iCs/>
        </w:rPr>
        <w:t xml:space="preserve">При прикосновении к глазным яблокам, как перышком, между ними </w:t>
      </w:r>
      <w:r>
        <w:rPr/>
        <w:t xml:space="preserve">– </w:t>
      </w:r>
      <w:r>
        <w:rPr>
          <w:i/>
          <w:iCs/>
        </w:rPr>
        <w:t xml:space="preserve">лёгкость... сердце открывается, и там </w:t>
      </w:r>
      <w:r>
        <w:rPr/>
        <w:t xml:space="preserve">– </w:t>
      </w:r>
      <w:r>
        <w:rPr>
          <w:i/>
          <w:iCs/>
        </w:rPr>
        <w:t xml:space="preserve">распространяется космос. </w:t>
      </w:r>
    </w:p>
    <w:p>
      <w:pPr>
        <w:pStyle w:val="Normal"/>
        <w:rPr>
          <w:i/>
          <w:i/>
          <w:iCs/>
        </w:rPr>
      </w:pPr>
      <w:r>
        <w:rPr>
          <w:i/>
          <w:iCs/>
        </w:rPr>
      </w:r>
    </w:p>
    <w:p>
      <w:pPr>
        <w:pStyle w:val="Normal"/>
        <w:rPr>
          <w:i/>
          <w:i/>
          <w:iCs/>
        </w:rPr>
      </w:pPr>
      <w:r>
        <w:rPr>
          <w:i/>
          <w:iCs/>
        </w:rPr>
        <w:t>когда ваши руки, как перышком касаются яблок глаз,</w:t>
      </w:r>
    </w:p>
    <w:p>
      <w:pPr>
        <w:pStyle w:val="Normal"/>
        <w:rPr>
          <w:i/>
          <w:i/>
          <w:iCs/>
        </w:rPr>
      </w:pPr>
      <w:r>
        <w:rPr>
          <w:i/>
          <w:iCs/>
        </w:rPr>
        <w:t>вы ощущаете движение энергии между ними,</w:t>
      </w:r>
    </w:p>
    <w:p>
      <w:pPr>
        <w:pStyle w:val="Normal"/>
        <w:rPr>
          <w:i/>
          <w:i/>
          <w:iCs/>
        </w:rPr>
      </w:pPr>
      <w:r>
        <w:rPr>
          <w:i/>
          <w:iCs/>
        </w:rPr>
        <w:t>открывается “третий глаз”,</w:t>
      </w:r>
    </w:p>
    <w:p>
      <w:pPr>
        <w:pStyle w:val="Normal"/>
        <w:rPr>
          <w:i/>
          <w:i/>
          <w:iCs/>
        </w:rPr>
      </w:pPr>
      <w:r>
        <w:rPr>
          <w:i/>
          <w:iCs/>
        </w:rPr>
        <w:t>мысли уходят, как будто вы не были ими.</w:t>
      </w:r>
    </w:p>
    <w:p>
      <w:pPr>
        <w:pStyle w:val="Normal"/>
        <w:rPr>
          <w:i/>
          <w:i/>
          <w:iCs/>
        </w:rPr>
      </w:pPr>
      <w:r>
        <w:rPr>
          <w:i/>
          <w:iCs/>
        </w:rPr>
        <w:t>прана легкостью в сердце стекает,</w:t>
      </w:r>
    </w:p>
    <w:p>
      <w:pPr>
        <w:pStyle w:val="Normal"/>
        <w:rPr>
          <w:i/>
          <w:i/>
          <w:iCs/>
        </w:rPr>
      </w:pPr>
      <w:r>
        <w:rPr>
          <w:i/>
          <w:iCs/>
        </w:rPr>
        <w:t>все единым потоком случается,</w:t>
      </w:r>
    </w:p>
    <w:p>
      <w:pPr>
        <w:pStyle w:val="Normal"/>
        <w:rPr>
          <w:i/>
          <w:i/>
          <w:iCs/>
        </w:rPr>
      </w:pPr>
      <w:r>
        <w:rPr>
          <w:i/>
          <w:iCs/>
        </w:rPr>
        <w:t>который вас существованием открывает,</w:t>
      </w:r>
    </w:p>
    <w:p>
      <w:pPr>
        <w:pStyle w:val="Normal"/>
        <w:rPr>
          <w:i/>
          <w:i/>
          <w:iCs/>
        </w:rPr>
      </w:pPr>
      <w:r>
        <w:rPr>
          <w:i/>
          <w:iCs/>
        </w:rPr>
        <w:t>парящим сознанием Целое возвращается.</w:t>
      </w:r>
    </w:p>
    <w:p>
      <w:pPr>
        <w:pStyle w:val="Normal"/>
        <w:rPr/>
      </w:pPr>
      <w:r>
        <w:rPr/>
      </w:r>
    </w:p>
    <w:p>
      <w:pPr>
        <w:pStyle w:val="Normal"/>
        <w:rPr/>
      </w:pPr>
      <w:r>
        <w:rPr/>
        <w:t xml:space="preserve">Технология, в сущности, очень простая, но глубоко научная, потому что мы постоянно говорим о наличных энергетических ресурсах человека. Вы – единственная здесь сущность, которая рождена и проявлена через энергетические возможности вашего тела. Тела не будет – не будет возможности узнать себя. Пока вы есть, есть все, мир, все есть. Но это “вы есть” и есть ваша наличность. В ней скрыто, точнее, под ней скрыто то, что мы называем свободным сознанием Будды. Но вам нужна энергия, чтобы открыть себя Будду как свободное ничем не занятое сознание. То есть, пока есть энергия вашего тела, пока есть ваше обусловленное сознание как часть вашей целостности, есть как сознательное, именно оно, расширяясь, используя энергию тела, формы может выйти за пределы своей же обусловленности. </w:t>
      </w:r>
    </w:p>
    <w:p>
      <w:pPr>
        <w:pStyle w:val="Normal"/>
        <w:rPr/>
      </w:pPr>
      <w:r>
        <w:rPr/>
        <w:t xml:space="preserve">Ваше тело, ваш ум как обусловленность телом выйти за пределы обусловленности не может. Тело, ум, все остается, как было, но вы как необусловленное сознание – не ум, не тело. Сознание Будды, транссознание присутствует здесь всегда, оно есть независимо от того, осознаете вы это или нет: есть здесь вы, как тело, как ум или нет. Оно всегда здесь. Но объективно это не узнать. В него можно войти только через свой собственный опыт, через свое собственное переживание, субъективно. Будда здесь во всем, но вами. Когда вы узнаете себя Будду, вы узнаете, что Будда есть во всем. Он здесь как вы, как ваша реальность. Тело не является Буддой, но в нем Будда.  </w:t>
      </w:r>
    </w:p>
    <w:p>
      <w:pPr>
        <w:pStyle w:val="Normal"/>
        <w:rPr/>
      </w:pPr>
      <w:r>
        <w:rPr/>
        <w:t xml:space="preserve">Вы можете открыть себя Будду через глаза. Через глаза проходит около семидесяти процентов всей энергии человека. Как радиолокаторы они излучают сигнал, который, отражаясь от объектов, снова возвращается к вам, и вы узнаете мир. Эту же энергию можно направить внутрь, чтобы узнать себя. Нужно просто закрыть глаза и наблюдать. Но есть одно маленькое препятствие. Когда просто закрываешь глаза, наблюдать себя внутри не получается, потому что весь мир, который до этого отражался в вас, негативом остается в вашей памяти. И когда вы закрываете глаза, вы снова, но только в негативе, видите внешний мир. Внешние объекты остаются. </w:t>
      </w:r>
    </w:p>
    <w:p>
      <w:pPr>
        <w:pStyle w:val="Normal"/>
        <w:rPr/>
      </w:pPr>
      <w:r>
        <w:rPr/>
      </w:r>
    </w:p>
    <w:p>
      <w:pPr>
        <w:pStyle w:val="Normal"/>
        <w:rPr/>
      </w:pPr>
      <w:r>
        <w:rPr/>
        <w:t>Ошо говорит:</w:t>
      </w:r>
    </w:p>
    <w:p>
      <w:pPr>
        <w:pStyle w:val="Normal"/>
        <w:rPr>
          <w:i/>
          <w:i/>
          <w:iCs/>
        </w:rPr>
      </w:pPr>
      <w:r>
        <w:rPr>
          <w:i/>
          <w:iCs/>
        </w:rPr>
        <w:t>При прикосновении к глазным яблокам как перышком...</w:t>
      </w:r>
    </w:p>
    <w:p>
      <w:pPr>
        <w:pStyle w:val="Normal"/>
        <w:rPr/>
      </w:pPr>
      <w:r>
        <w:rPr/>
        <w:t>Используйте обе свои ладони, наложите их на глаза, позвольте ладоням прикоснуться к глазным яблокам, – но как перышком, без какого-либо давления. Если вы надавите, вы упустите самое главное, вы упустите всю технику. Не надавливайте; только прикоснитесь как перышком. Вы должны будете приспособится к этому, потому что сначала это будет давлением. Оказывайте все меньшее и меньшее давление до тех пор, пока вы не прикоснетесь без какого-либо давления – ваши ладони чуть-чуть прикоснуться к глазным яблокам. Только прикосновение, только встреча без какого-либо давления, потому что при наличии какого-либо давления техника не работает. Поэтому – как перышком.</w:t>
      </w:r>
    </w:p>
    <w:p>
      <w:pPr>
        <w:pStyle w:val="Normal"/>
        <w:rPr/>
      </w:pPr>
      <w:r>
        <w:rPr/>
        <w:t>Когда вы прикоснетесь без всякого надавливания, ваши мысли мгновенно прекратятся...</w:t>
      </w:r>
    </w:p>
    <w:p>
      <w:pPr>
        <w:pStyle w:val="Normal"/>
        <w:rPr/>
      </w:pPr>
      <w:r>
        <w:rPr/>
        <w:t>Когда вы просто прикасаетесь без всякого давления, энергия начинает двигаться внутрь. Если вы надавливаете, она начинает сражаться с рукой, с ладонью, она движется наружу. Только прикосновение – и энергия начинает течь внутрь. Дверь закрыта; просто дверь закрыта и энергия возвращается обратно. В тот момент, когда энергия возвращается, вы чувствуете легкость, распространяющуюся по всему вашему лицу, по всей вашей голове. Эта движущаяся энергия делает вас легким.</w:t>
      </w:r>
    </w:p>
    <w:p>
      <w:pPr>
        <w:pStyle w:val="Normal"/>
        <w:rPr/>
      </w:pPr>
      <w:r>
        <w:rPr/>
        <w:t xml:space="preserve">А как раз между этими двумя глазами расположен третий глаз, глаз мудрости, </w:t>
      </w:r>
      <w:r>
        <w:rPr>
          <w:i/>
          <w:iCs/>
        </w:rPr>
        <w:t>праджня-чакшу.</w:t>
      </w:r>
      <w:r>
        <w:rPr/>
        <w:t xml:space="preserve"> Как раз между этими двумя глазами расположен третий глаз. Энергия возвращающаяся из глаз, попадает в третий глаз. Вот почему человек ощущает легкость и состояние левитации, как если бы не было никакого притяжения. А из третьего глаза энергия опускается в сердце. Это физический процесс: она капает, капает, капает, и у вас появляется ощущение большой легкости, входящей в ваше сердце.</w:t>
      </w:r>
    </w:p>
    <w:p>
      <w:pPr>
        <w:pStyle w:val="Normal"/>
        <w:rPr/>
      </w:pPr>
      <w:r>
        <w:rPr/>
        <w:t xml:space="preserve">Эта легкость между глазами начинает стекать в сердце, и сердце открывается, чтобы принять ее, – </w:t>
      </w:r>
      <w:r>
        <w:rPr>
          <w:i/>
          <w:iCs/>
        </w:rPr>
        <w:t>и там распространяется космос...</w:t>
      </w:r>
      <w:r>
        <w:rPr/>
        <w:t xml:space="preserve"> И по мере того как падающая энергия превращается в ручей, затем в реку, а затем в полноводный поток, вы будете промываться полностью, вы будете вымываться прочь. Вы не будете чувствовать, что вы существуете. Вы будете чувствовать, что существует только космос. Вдыхая и выдыхая, вы будете чувствовать, что стали космосом.</w:t>
      </w:r>
    </w:p>
    <w:p>
      <w:pPr>
        <w:pStyle w:val="Normal"/>
        <w:rPr/>
      </w:pPr>
      <w:r>
        <w:rPr/>
      </w:r>
    </w:p>
    <w:p>
      <w:pPr>
        <w:pStyle w:val="Normal"/>
        <w:rPr/>
      </w:pPr>
      <w:r>
        <w:rPr/>
        <w:t xml:space="preserve">Сия: </w:t>
      </w:r>
    </w:p>
    <w:p>
      <w:pPr>
        <w:pStyle w:val="Normal"/>
        <w:rPr/>
      </w:pPr>
      <w:r>
        <w:rPr/>
        <w:t xml:space="preserve">И последняя техника на сегодня: </w:t>
      </w:r>
      <w:r>
        <w:rPr>
          <w:i/>
          <w:iCs/>
        </w:rPr>
        <w:t>Добросердечная Дэви, войди в эфирное присутствие, распространяясь далеко выше и ниже своей формы.</w:t>
      </w:r>
    </w:p>
    <w:p>
      <w:pPr>
        <w:pStyle w:val="Normal"/>
        <w:rPr>
          <w:i/>
          <w:i/>
          <w:iCs/>
        </w:rPr>
      </w:pPr>
      <w:r>
        <w:rPr>
          <w:i/>
          <w:iCs/>
        </w:rPr>
      </w:r>
    </w:p>
    <w:p>
      <w:pPr>
        <w:pStyle w:val="Normal"/>
        <w:rPr/>
      </w:pPr>
      <w:r>
        <w:rPr/>
        <w:t>Ошо:</w:t>
      </w:r>
    </w:p>
    <w:p>
      <w:pPr>
        <w:pStyle w:val="Normal"/>
        <w:rPr/>
      </w:pPr>
      <w:r>
        <w:rPr/>
        <w:t>Эта техника использует эфирное тело, эфирное тело легче всего осознать. Более глубокие тела труднее осознать; но эфирное тело, как раз рядом с вами, как раз рядом с физическим телом. Оно совсем рядом. Вторая форма является эфирной – как раз вокруг вас, как раз вокруг вашего тела. Она пронизывает ваше тело, а также существует вокруг вашего тела в виде туманного света, голубого света, окружающего ваше тело как свободное одеяние.</w:t>
      </w:r>
    </w:p>
    <w:p>
      <w:pPr>
        <w:pStyle w:val="Normal"/>
        <w:rPr/>
      </w:pPr>
      <w:r>
        <w:rPr/>
        <w:t xml:space="preserve">Добросердечная Дэви, войди в эфирное присутствие, распространяясь далеко выше и ниже своей формы. </w:t>
      </w:r>
    </w:p>
    <w:p>
      <w:pPr>
        <w:pStyle w:val="Normal"/>
        <w:rPr/>
      </w:pPr>
      <w:r>
        <w:rPr/>
        <w:t>Далеко выше и ниже – везде вокруг своей формы. Если вы можете видеть этот голубой свет вокруг себя, то мышление немедленно прекращается, потому что для эфирного тела не требуется никакого мышления.</w:t>
      </w:r>
    </w:p>
    <w:p>
      <w:pPr>
        <w:pStyle w:val="Normal"/>
        <w:rPr/>
      </w:pPr>
      <w:r>
        <w:rPr/>
      </w:r>
    </w:p>
    <w:p>
      <w:pPr>
        <w:pStyle w:val="Normal"/>
        <w:rPr/>
      </w:pPr>
      <w:r>
        <w:rPr/>
        <w:t>Сия:</w:t>
      </w:r>
    </w:p>
    <w:p>
      <w:pPr>
        <w:pStyle w:val="Normal"/>
        <w:rPr>
          <w:i/>
          <w:i/>
          <w:iCs/>
        </w:rPr>
      </w:pPr>
      <w:r>
        <w:rPr>
          <w:i/>
          <w:iCs/>
        </w:rPr>
        <w:t>все, что может стать способом остановки ума, подходит.</w:t>
      </w:r>
    </w:p>
    <w:p>
      <w:pPr>
        <w:pStyle w:val="Normal"/>
        <w:rPr>
          <w:i/>
          <w:i/>
          <w:iCs/>
        </w:rPr>
      </w:pPr>
      <w:r>
        <w:rPr>
          <w:i/>
          <w:iCs/>
        </w:rPr>
        <w:t>если вы осознаете эфирное тело (прану – жизненную силу) своё,</w:t>
      </w:r>
    </w:p>
    <w:p>
      <w:pPr>
        <w:pStyle w:val="Normal"/>
        <w:rPr>
          <w:i/>
          <w:i/>
          <w:iCs/>
        </w:rPr>
      </w:pPr>
      <w:r>
        <w:rPr>
          <w:i/>
          <w:iCs/>
        </w:rPr>
        <w:t>отождествленность с физической оболочкой сама уходит.</w:t>
      </w:r>
    </w:p>
    <w:p>
      <w:pPr>
        <w:pStyle w:val="Normal"/>
        <w:rPr>
          <w:i/>
          <w:i/>
          <w:iCs/>
        </w:rPr>
      </w:pPr>
      <w:r>
        <w:rPr>
          <w:i/>
          <w:iCs/>
        </w:rPr>
        <w:t>вы расстаетесь с зависимостью от неё,</w:t>
      </w:r>
    </w:p>
    <w:p>
      <w:pPr>
        <w:pStyle w:val="Normal"/>
        <w:rPr>
          <w:i/>
          <w:i/>
          <w:iCs/>
        </w:rPr>
      </w:pPr>
      <w:r>
        <w:rPr>
          <w:i/>
          <w:iCs/>
        </w:rPr>
        <w:t>осознаете, что вы не форма, не мысль, не знание –</w:t>
      </w:r>
    </w:p>
    <w:p>
      <w:pPr>
        <w:pStyle w:val="Normal"/>
        <w:rPr>
          <w:i/>
          <w:i/>
          <w:iCs/>
        </w:rPr>
      </w:pPr>
      <w:r>
        <w:rPr>
          <w:i/>
          <w:iCs/>
        </w:rPr>
        <w:t>единое трансцендентальное Сознание.</w:t>
      </w:r>
    </w:p>
    <w:p>
      <w:pPr>
        <w:pStyle w:val="Normal"/>
        <w:rPr/>
      </w:pPr>
      <w:r>
        <w:rPr/>
      </w:r>
    </w:p>
    <w:p>
      <w:pPr>
        <w:pStyle w:val="Normal"/>
        <w:rPr/>
      </w:pPr>
      <w:r>
        <w:rPr/>
        <w:t xml:space="preserve">Эфирное тело – это ни что иное, как состояние более тонкой энергии сознания человека. Важно войти, как можно более глубоко в состояние собственного присутствия, и не останавливаться в этом процессе движения, в этом подталкивании себя наблюдателя в наблюдение за наблюдателем. Здесь предлагается использовать эфирное тело, входя в него настолько глубоко, чтобы вы смогли выйти за его пределы. С эфирным телом у человека многое связано. Вы всегда можете это почувствовать. Например, будучи рядом  с жизнерадостным человеком, вы тут же это ощутите, и наоборот. Когда вы приходите к больному, вы чувствуете, что у вас кто-то забирает силы, забирает энергию. Она нужна больному, потому что он ослаблен и нуждается в восстановлении своих сил. Поэтому вы чувствуете отток своей энергии. </w:t>
      </w:r>
    </w:p>
    <w:p>
      <w:pPr>
        <w:pStyle w:val="Normal"/>
        <w:rPr/>
      </w:pPr>
      <w:r>
        <w:rPr/>
        <w:t>Если вы будете обращать внимание на свое энергетическое состояние, вы можете достаточно глубоко исследовать свое эфирное поле. Когда вам плохо, например, ваша энергия втягивается внутрь вас, когда вам хорошо, эфирное поле расширяется вовне, энергия выходит наружу. Вы питаете собой внешний мир. Эта техника Шивы использует эфирное тело, потому что для эфирного тела не требуется мышления. Внутри эфирного тела, вы не думаете.</w:t>
      </w:r>
    </w:p>
    <w:p>
      <w:pPr>
        <w:pStyle w:val="Normal"/>
        <w:rPr/>
      </w:pPr>
      <w:r>
        <w:rPr/>
        <w:t>Талиб:</w:t>
      </w:r>
    </w:p>
    <w:p>
      <w:pPr>
        <w:pStyle w:val="Normal"/>
        <w:rPr/>
      </w:pPr>
      <w:r>
        <w:rPr/>
        <w:t xml:space="preserve">Так вот интересно наблюдать за своим умом. Когда возникает такая вот острая потребность задать вопрос и получить на него ответ, то сразу же хочется разобраться самому, прежде чем задавать вопросы. Подумай сам. Может быть, сам до этого дойдешь. И находится объяснение, которое в принципе устраивает. Ну, вот, видишь? Зачем тогда задавать эти вопросы? То есть, допустим, когда вчера мы танцевали вокруг костра, минут двадцать без проблем было. А потом казалось, что целую вечность так танцуем, танцуем. Ум уже начал беспокоиться, сходить с ума. Потому что для него был потерян вообще какой-либо смысл, и он говорит: </w:t>
      </w:r>
      <w:r>
        <w:rPr>
          <w:i/>
          <w:iCs/>
        </w:rPr>
        <w:t>“Так, я иду спать”.</w:t>
      </w:r>
      <w:r>
        <w:rPr/>
        <w:t xml:space="preserve"> Вот такая ситуация. И на динамической медитации тоже. Видно было, как он всячески цепляется, как за последнюю соломинку. Были такие моменты во время медитации, когда не было ума. Но это было кратковременно. </w:t>
      </w:r>
    </w:p>
    <w:p>
      <w:pPr>
        <w:pStyle w:val="Normal"/>
        <w:rPr/>
      </w:pPr>
      <w:r>
        <w:rPr/>
        <w:t>Сия:</w:t>
      </w:r>
    </w:p>
    <w:p>
      <w:pPr>
        <w:pStyle w:val="Normal"/>
        <w:rPr/>
      </w:pPr>
      <w:r>
        <w:rPr/>
        <w:t xml:space="preserve">Я хочу вернуться к тому моменту, когда ты в танце вокруг костра заметил беспокойство своего ума. Дело в том, что это мой опыт тоже, только он был в другой технике. Когда-то, когда я впервые стал делать чакровое дыхание.., там нужно три раза подниматься вверх и спускаться вниз, я, после первого подъема и спуска, с ужасом обнаружил, что это нужно делать еще два раза – подниматься и спускаться. И это был такой момент, что, либо ты бросаешь все эти медитации, потому что это просто какая-то бессмыслица, тупая и глупая работа, либо ты должен себе сказать: </w:t>
      </w:r>
      <w:r>
        <w:rPr>
          <w:i/>
          <w:iCs/>
        </w:rPr>
        <w:t>“Нет, наверное, не дураки, все-таки, мне это предложили, надо посмотреть, что же там будет дальше”.</w:t>
      </w:r>
      <w:r>
        <w:rPr/>
        <w:t xml:space="preserve"> </w:t>
      </w:r>
    </w:p>
    <w:p>
      <w:pPr>
        <w:pStyle w:val="Normal"/>
        <w:rPr/>
      </w:pPr>
      <w:r>
        <w:rPr/>
        <w:t xml:space="preserve">Любую технику остается только делать. И получается вот что. Когда у тебя возникает этот протест, ты остаешься просто на периферии, потому что твой интерес внешний. Техника показывает тебе это. Она ставит тебя на границу вхождения вовнутрь. Ум не может себя втащить туда, и он начинает сопротивляться. Он говорит: </w:t>
      </w:r>
      <w:r>
        <w:rPr>
          <w:i/>
          <w:iCs/>
        </w:rPr>
        <w:t xml:space="preserve">“Все это бред какой-то. Надо прекращать. Что вы тут делаете дураки, вас просто обманули? Прыгаете у костра, как ненормальные. Вы что аборигены? Ты же цивилизованный человек, зачем тебе это? Прекрати”. </w:t>
      </w:r>
    </w:p>
    <w:p>
      <w:pPr>
        <w:pStyle w:val="Normal"/>
        <w:rPr/>
      </w:pPr>
      <w:r>
        <w:rPr/>
        <w:t xml:space="preserve">Действительно, это же бред, если посмотреть на это с точки зрения полезности, то есть практической необходимости. Ну, а какая необходимость прыгать вокруг костра? Никакой. То есть, в этом смысле ум абсолютно прав. Но мы сейчас говорим о том, что мы через такое простое действие, такую простую технику, мы проходим эту границу между внешним и внутренним. И если ты задерживаешься здесь, тогда через какое-то время, в конце концов, ум отваливает. Потому что ты вдруг открываешь себя в другом качестве, в качестве не-ума. Не в логичности, рациональности, практичности. Ты открываешь себя в алогичности, в данности, в реальности. То есть, в том, что стоит за пределами ума. И в этом смысле техника работает. Конечно, когда это для меня стало открытием, я получил свое первое сатори. </w:t>
      </w:r>
    </w:p>
    <w:p>
      <w:pPr>
        <w:pStyle w:val="Normal"/>
        <w:rPr/>
      </w:pPr>
      <w:r>
        <w:rPr/>
        <w:t>Граница между умом и не-умом обязательно должна возникнуть через твой собственный опыт, через твое собственное переживание. Вот, как это случилось с тобой. Не упускай такие моменты, они очень ценны. Я вас учу и этому. Потому что, если вы будете все делать из своей привычки, из известного вам, вы не сдвинетесь с места. Вы не сдвинетесь из своего, привычного вам сознания, со своей привычной периферии. Вам нужно узнать себя через исчезновение. Вопрос весь в твоем отождествлении. Исчезновение в отождествленности – ваш путь.</w:t>
      </w:r>
    </w:p>
    <w:p>
      <w:pPr>
        <w:pStyle w:val="Normal"/>
        <w:rPr/>
      </w:pPr>
      <w:r>
        <w:rPr/>
        <w:t>Талиб:</w:t>
      </w:r>
    </w:p>
    <w:p>
      <w:pPr>
        <w:pStyle w:val="Normal"/>
        <w:rPr/>
      </w:pPr>
      <w:r>
        <w:rPr/>
        <w:t>Мне иногда не хватает знаний в некоторых ситуациях, происходящих на группе. Потому что вот в парных медитациях, допустим…</w:t>
      </w:r>
    </w:p>
    <w:p>
      <w:pPr>
        <w:pStyle w:val="Normal"/>
        <w:rPr/>
      </w:pPr>
      <w:r>
        <w:rPr/>
        <w:t>Сия:</w:t>
      </w:r>
    </w:p>
    <w:p>
      <w:pPr>
        <w:pStyle w:val="Normal"/>
        <w:rPr/>
      </w:pPr>
      <w:r>
        <w:rPr/>
        <w:t>Кто просит знания?</w:t>
      </w:r>
    </w:p>
    <w:p>
      <w:pPr>
        <w:pStyle w:val="Normal"/>
        <w:rPr/>
      </w:pPr>
      <w:r>
        <w:rPr/>
        <w:t>Талиб:</w:t>
      </w:r>
    </w:p>
    <w:p>
      <w:pPr>
        <w:pStyle w:val="Normal"/>
        <w:rPr/>
      </w:pPr>
      <w:r>
        <w:rPr/>
        <w:t xml:space="preserve">Ну, я не знаю, ум, наверное. </w:t>
      </w:r>
    </w:p>
    <w:p>
      <w:pPr>
        <w:pStyle w:val="Normal"/>
        <w:rPr/>
      </w:pPr>
      <w:r>
        <w:rPr/>
        <w:t>Сия:</w:t>
      </w:r>
    </w:p>
    <w:p>
      <w:pPr>
        <w:pStyle w:val="Normal"/>
        <w:rPr/>
      </w:pPr>
      <w:r>
        <w:rPr/>
        <w:t>У тебя просит знаний?</w:t>
      </w:r>
    </w:p>
    <w:p>
      <w:pPr>
        <w:pStyle w:val="Normal"/>
        <w:rPr/>
      </w:pPr>
      <w:r>
        <w:rPr/>
        <w:t>Талиб:</w:t>
      </w:r>
    </w:p>
    <w:p>
      <w:pPr>
        <w:pStyle w:val="Normal"/>
        <w:rPr/>
      </w:pPr>
      <w:r>
        <w:rPr/>
        <w:t>Ну, да. Получить, чтобы знать. Да. Потому что…</w:t>
      </w:r>
    </w:p>
    <w:p>
      <w:pPr>
        <w:pStyle w:val="Normal"/>
        <w:rPr/>
      </w:pPr>
      <w:r>
        <w:rPr/>
        <w:t>Сия:</w:t>
      </w:r>
    </w:p>
    <w:p>
      <w:pPr>
        <w:pStyle w:val="Normal"/>
        <w:rPr/>
      </w:pPr>
      <w:r>
        <w:rPr/>
        <w:t>Что значит знания получить?</w:t>
      </w:r>
    </w:p>
    <w:p>
      <w:pPr>
        <w:pStyle w:val="Normal"/>
        <w:rPr/>
      </w:pPr>
      <w:r>
        <w:rPr/>
        <w:t>Талиб:</w:t>
      </w:r>
    </w:p>
    <w:p>
      <w:pPr>
        <w:pStyle w:val="Normal"/>
        <w:rPr/>
      </w:pPr>
      <w:r>
        <w:rPr/>
        <w:t xml:space="preserve">Ну, не знаю. </w:t>
      </w:r>
    </w:p>
    <w:p>
      <w:pPr>
        <w:pStyle w:val="Normal"/>
        <w:rPr/>
      </w:pPr>
      <w:r>
        <w:rPr/>
        <w:t>Сия:</w:t>
      </w:r>
    </w:p>
    <w:p>
      <w:pPr>
        <w:pStyle w:val="Normal"/>
        <w:rPr/>
      </w:pPr>
      <w:r>
        <w:rPr/>
        <w:t>Как не знаю? Ты же говоришь, получить знаний.</w:t>
      </w:r>
    </w:p>
    <w:p>
      <w:pPr>
        <w:pStyle w:val="Normal"/>
        <w:rPr/>
      </w:pPr>
      <w:r>
        <w:rPr/>
        <w:t>Талиб:</w:t>
      </w:r>
    </w:p>
    <w:p>
      <w:pPr>
        <w:pStyle w:val="Normal"/>
        <w:rPr/>
      </w:pPr>
      <w:r>
        <w:rPr/>
        <w:t>Просто у меня есть какие-то ощущения новые, и я не могу их определить, что они несут, потому что не понятно. Я не могу разобраться в этих ощущениях.</w:t>
      </w:r>
    </w:p>
    <w:p>
      <w:pPr>
        <w:pStyle w:val="Normal"/>
        <w:rPr/>
      </w:pPr>
      <w:r>
        <w:rPr/>
        <w:t>Сия:</w:t>
      </w:r>
    </w:p>
    <w:p>
      <w:pPr>
        <w:pStyle w:val="Normal"/>
        <w:rPr/>
      </w:pPr>
      <w:r>
        <w:rPr/>
        <w:t xml:space="preserve">Лучше всего разбираться в своих ощущениях через дальнейшее последовательное в них пребывание. Через те же самые ощущения. Пока они не перестанут тебя беспокоить. То есть, можно поверхностно что-то узнать про ощущения, как-то их определить. И тогда беспокойство пройдет, потому что ты себе говоришь: </w:t>
      </w:r>
      <w:r>
        <w:rPr>
          <w:i/>
          <w:iCs/>
        </w:rPr>
        <w:t xml:space="preserve">“А, вот оказывается, что это было”. </w:t>
      </w:r>
      <w:r>
        <w:rPr/>
        <w:t xml:space="preserve">А можно беспокойство убрать другим путем. Не через знание, а правильным путем, через переживание, через опыт. То есть, продолжать двигаться дальше в ощущения, в действие пока беспокойство не пропадет. Такой критерий. Смотри, как только беспокойство пропало, значит ты уже знаешь, и определять ничего не надо. А если беспокойство остается, и ты пытаешься это как-то определить, ты лишаешь себя возможности узнать себя через ощущения более глубоко. И, конечно, ум всегда, когда он с чем-нибудь сталкивается, он хочет выяснить, а что же это такое. </w:t>
      </w:r>
    </w:p>
    <w:p>
      <w:pPr>
        <w:pStyle w:val="Normal"/>
        <w:rPr/>
      </w:pPr>
      <w:r>
        <w:rPr/>
        <w:t xml:space="preserve">Поэтому я тебе советую не спрашивать, а просто идти дальше, исследовать себя. Дальше и дальше, работать с собой. Так, как это случилось в ситуации с танцем у костра. Можно примирить ум, успокоиться, объяснив себе, зачем ты все это делаешь, а можно просто продолжать танцевать дальше вокруг костра, пока ум не отступит. Воля уничтожает ум. Волевое усилие через действие уничтожает ум. Чем больше воля, тем мертвее ум. Нужно включать больше эмоциональную сферу, может быть звук, может быть движение, может быть дыхание. А лучше все вместе. Чтобы пройти дальше, за пределы переживаний, беспокойств, ощущений, то есть самого действия. Чтобы ты уже не спрашивал, что это такое. </w:t>
      </w:r>
    </w:p>
    <w:p>
      <w:pPr>
        <w:pStyle w:val="Normal"/>
        <w:rPr/>
      </w:pPr>
      <w:r>
        <w:rPr/>
        <w:t xml:space="preserve">Ну, а поскольку человек – существо осознанное, а здесь сознание во всех техниках остается, ты, благодаря этому растешь, расширяешься, трансформируешься. В этом смысле эти методы очень прогрессивны. Они не подменяют тебя, они погружают тебя глубже в себя-сознание. То есть ты остаешься постоянно осознанным, присутствующим во всем, что тобой здесь случается. Ты никуда не деваешься. И ты в это во все входишь с полным и ясным сознанием. Ты-сознание осваиваешь то, что тебе доселе не было известно, чего ты сторонился и не мог себе позволить. Так ты можешь войти абсолютно во все, во все сферы своей жизни. Ты найдешь себя за проблемами, за обусловленностями, за тревогами и страданиями. Ты найдешь себя свободным от обусловленностей. Позволь себе это, иди, не останавливайся. </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33</w:t>
      </w:r>
    </w:p>
    <w:p>
      <w:pPr>
        <w:pStyle w:val="Normal"/>
        <w:rPr>
          <w:color w:val="FF0000"/>
          <w:sz w:val="28"/>
        </w:rPr>
      </w:pPr>
      <w:r>
        <w:rPr>
          <w:color w:val="FF0000"/>
          <w:sz w:val="28"/>
        </w:rPr>
      </w:r>
    </w:p>
    <w:p>
      <w:pPr>
        <w:pStyle w:val="Normal"/>
        <w:rPr>
          <w:i/>
          <w:i/>
          <w:iCs/>
        </w:rPr>
      </w:pPr>
      <w:r>
        <w:rPr>
          <w:i/>
          <w:iCs/>
          <w:szCs w:val="16"/>
        </w:rPr>
        <w:t>5 мая 2002 г.</w:t>
      </w:r>
    </w:p>
    <w:p>
      <w:pPr>
        <w:pStyle w:val="Normal"/>
        <w:rPr>
          <w:i/>
          <w:i/>
          <w:iCs/>
        </w:rPr>
      </w:pPr>
      <w:r>
        <w:rPr>
          <w:i/>
          <w:iCs/>
        </w:rPr>
      </w:r>
    </w:p>
    <w:p>
      <w:pPr>
        <w:pStyle w:val="Normal"/>
        <w:rPr/>
      </w:pPr>
      <w:r>
        <w:rPr/>
      </w:r>
    </w:p>
    <w:p>
      <w:pPr>
        <w:pStyle w:val="Normal"/>
        <w:rPr/>
      </w:pPr>
      <w:r>
        <w:rPr>
          <w:u w:val="single"/>
        </w:rPr>
        <w:t>Сутра 92:</w:t>
      </w:r>
      <w:r>
        <w:rPr/>
        <w:t xml:space="preserve"> </w:t>
      </w:r>
      <w:r>
        <w:rPr>
          <w:i/>
          <w:iCs/>
        </w:rPr>
        <w:t>Направь свою умственность в невыразимое совершенство выше, ниже и внутрь своего сердца.</w:t>
      </w:r>
    </w:p>
    <w:p>
      <w:pPr>
        <w:pStyle w:val="Normal"/>
        <w:rPr/>
      </w:pPr>
      <w:r>
        <w:rPr>
          <w:u w:val="single"/>
        </w:rPr>
        <w:t>Сутра 93:</w:t>
      </w:r>
      <w:r>
        <w:rPr/>
        <w:t xml:space="preserve"> </w:t>
      </w:r>
      <w:r>
        <w:rPr>
          <w:i/>
          <w:iCs/>
        </w:rPr>
        <w:t xml:space="preserve">Рассматривай любую часть своей настоящей формы, как беспредельно обширную. </w:t>
      </w:r>
    </w:p>
    <w:p>
      <w:pPr>
        <w:pStyle w:val="Normal"/>
        <w:rPr/>
      </w:pPr>
      <w:r>
        <w:rPr>
          <w:u w:val="single"/>
        </w:rPr>
        <w:t>Сутра 94:</w:t>
      </w:r>
      <w:r>
        <w:rPr/>
        <w:t xml:space="preserve"> </w:t>
      </w:r>
      <w:r>
        <w:rPr>
          <w:i/>
          <w:iCs/>
        </w:rPr>
        <w:t>Почувствуй свою субстанцию – кости, плоть, кровь насыщенными космической сущностью.</w:t>
      </w:r>
    </w:p>
    <w:p>
      <w:pPr>
        <w:pStyle w:val="Normal"/>
        <w:rPr/>
      </w:pPr>
      <w:r>
        <w:rPr>
          <w:u w:val="single"/>
        </w:rPr>
        <w:t>Сутра 95:</w:t>
      </w:r>
      <w:r>
        <w:rPr/>
        <w:t xml:space="preserve"> </w:t>
      </w:r>
      <w:r>
        <w:rPr>
          <w:i/>
          <w:iCs/>
        </w:rPr>
        <w:t>Почувствуй прекрасные качества созидательности, пронзающие твои груди и принимающие изысканные формы.</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 xml:space="preserve">Кода речь заходит о практике медитации, мы всегда говорим о необходимости смещения центра вашего внимания на ощущения. То есть мы говорим об осознанном перемещении центра вашего сознания от думания к чувствованию, в реальное действие, как проживание своей природы. И я знаю, что вы неоднократно предпринимали подобные усилия. Но, судя по тому, что вы продолжаете следовать во всем своим предубеждениям, ничего не меняется, ничего не происходит. То есть, вы по-прежнему предпочитаете свои фантазии реальности. </w:t>
      </w:r>
    </w:p>
    <w:p>
      <w:pPr>
        <w:pStyle w:val="Normal"/>
        <w:rPr/>
      </w:pPr>
      <w:r>
        <w:rPr/>
        <w:t xml:space="preserve">Только вчера мы говорили о том, что вы всегда есть до того, как вы начинаете думать. Еще мы говорили о незнании, о непонимании и о неведении. Когда вы не ведаете, что творится, когда вы не ведаете, не понимаете, что происходит, вы бессознательны. Но в тоже время, как только вы обнаруживаете свое незнание, в вас тут же появляется страстное, неодолимое желание узнать что это. Именно в это мгновение вы пропускаете себя реального, то есть ощущающего, чувствующего. Потому что за многие годы вашей жизни, у вас выработалась привычка предпочитать думание чувствованию. Думание – это мгновенная реакция нейронов головного мозга на ощущение. По результатам своего же чувствования вы создаете образы и представления, вы ассоциируете. Безусловно, в основе ассоциаций лежат ваши ощущения, они толкают вас в ваши ассоциации, в результате которых возникает мысль, а с ней – действие и впечатление. </w:t>
      </w:r>
    </w:p>
    <w:p>
      <w:pPr>
        <w:pStyle w:val="Normal"/>
        <w:rPr/>
      </w:pPr>
      <w:r>
        <w:rPr/>
        <w:t xml:space="preserve">Так или иначе, в этом процессе, вы всегда сталкиваетесь с реальной жизнью, с тем, что включает вас через ваши же органы чувств. Поэтому у вас всегда есть возможность остаться, задержаться в своих ощущениях. Но, выработанная с годами привычка выбрасывает вас в ум. Выбрасывает вас в определение, в суждение и реже – в принятие решения. И вот теперь уже, хотя и интеллектуально, но, все-таки понимая некую предпочтительность чувствования, вы все же никак не можете найти его. Вы спрашиваете у меня: </w:t>
      </w:r>
      <w:r>
        <w:rPr>
          <w:i/>
          <w:iCs/>
        </w:rPr>
        <w:t xml:space="preserve">“Где же это самое чувствование, что такое чувствование”. </w:t>
      </w:r>
      <w:r>
        <w:rPr/>
        <w:t xml:space="preserve">Это происходит потому, что с одной стороны – вы хотите все узнать не исследуя себя, а с другой – в вас настолько сильна связь между чувствованием и думанием, что вам просто трудно ее разорвать. Вы не можете почувствовать себя отдельно от думания. В этом смысле, конечно, очень важны техники. Они обостряют, так или иначе, вашу реальность. И ваше понимание переноса аспекта с думания на чувствование может оказать вам существенную помощь. </w:t>
      </w:r>
    </w:p>
    <w:p>
      <w:pPr>
        <w:pStyle w:val="Normal"/>
        <w:rPr/>
      </w:pPr>
      <w:r>
        <w:rPr/>
        <w:t xml:space="preserve">Но ваш ум постоянно берет верх, он постоянно у  власти. Здесь нужна ваша живая энергия, ваши намерения и живой интерес к трансформации. Только тогда конкретные шаги, предпринимаемые вами в интересах поиска чистого чувствования, чистого ощущения, могут достичь своей цели – отделить думание от чувствования. Иначе вы так и останетесь лишь с интеллектуальным пониманием, с зависимостью от него. Тогда, хотя бы помните, что для каждого из вас, по крайней мере, есть эта зависимость. Попробуйте не пропускать ее. </w:t>
      </w:r>
    </w:p>
    <w:p>
      <w:pPr>
        <w:pStyle w:val="Normal"/>
        <w:rPr/>
      </w:pPr>
      <w:r>
        <w:rPr/>
        <w:t xml:space="preserve">Удовлетворение интереса к чувствованию в детском изумлении. Ребенок всегда восторгается тем, что он видит, потому что он это переживает. Ребенок всегда сопереживает себя со всем, что он видит и ощущает. Он изумляется. Детское изумление присуще и взрослому человеку. Разве вы не замечали, что когда вы чем-то восторгаетесь, вы из-умляетесь им, вы становитесь с этим сопричастными не интеллектуально. В такой ситуации теряется связь с умом, и вы не очень-то задумываетесь, чтобы это могло значить. Вы просто присутствуете в своем переживании, в ощущении. Оно становится для вас самодостаточным. Само изумление делает вас достаточными в этой ситуации. </w:t>
      </w:r>
    </w:p>
    <w:p>
      <w:pPr>
        <w:pStyle w:val="Normal"/>
        <w:rPr/>
      </w:pPr>
      <w:r>
        <w:rPr/>
        <w:t xml:space="preserve">Но человек разучился изумляться. Он предпочитает ассоциировать. Все увиденное вы спешите привязать к тому, что вы уже знаете. Ребенок не знает. Ему не с чем сравнить, поэтому ему не к чему привязать то, что он видит и ощущает. Но в какой-то момент своей жизни он начинает спрашивать, в нем рождается естественная потребность сознания – вопрошать. И взрослые тут же спешат ему на помощь. А когда ребенок получает помощь, он уже не хочет сам искать ответы на свои вопросы. Он предпочитает заимствованные ответы. Ребенок разучивается жить. Но как раз этот процесс почему-то называется ровно наоборот. Почему-то считается, что именно таким образом ребенок учится жить. Это ложь, он как раз разучивается жить. Он теряет себя как живую жизнь, предпочитая ей мертвую, предпочитая мертвые знания живому существованию. </w:t>
      </w:r>
    </w:p>
    <w:p>
      <w:pPr>
        <w:pStyle w:val="Normal"/>
        <w:rPr/>
      </w:pPr>
      <w:r>
        <w:rPr/>
        <w:t xml:space="preserve">К какому-то возрасту у вас образуется очень жесткая связь накопленных вами знаний с окружающим вас объектно-предметным миром. К какому-то возрасту все становится определенным для вас. Вы знаете, что и как называется, но сама жизнь в это время вами пропускается. Связь становится настолько жесткой, что разорвать ее вам самим становится не по силам. Но, если вы эту связь не разорвете, все ваши попытки, предпринимаемых здесь усилий в медитации, окажутся тщетными. Они никуда вас не приведут. Помните это – никуда. </w:t>
      </w:r>
    </w:p>
    <w:p>
      <w:pPr>
        <w:pStyle w:val="Normal"/>
        <w:rPr/>
      </w:pPr>
      <w:r>
        <w:rPr/>
        <w:t xml:space="preserve">Я вынужден искать новые методы. Я использую все более мощные техники, более энергетичные методы для того, чтобы заставить вас почувствовать, ощутить, пережить. Чтобы включить вас в чувствования, в переживания. Нужен метод, который позволил бы вам не теоретически, а практически найти эту разницу между думанием и чувствованием. Все техники Шивы, все сто двенадцать техник на это направлены. Они предназначены только для того, чтобы вы могли выйти из схваченности ума, выйти за пределы ума. Вам предлагаются уникальные методы, поступают совершенно неординарные, невероятные предложения от Мастера, но вы все игнорируете. Рассчитываете на то, что интеллектуального понимания вам достаточно. </w:t>
      </w:r>
    </w:p>
    <w:p>
      <w:pPr>
        <w:pStyle w:val="Normal"/>
        <w:rPr/>
      </w:pPr>
      <w:r>
        <w:rPr/>
        <w:t xml:space="preserve">Но все эти методы и предложения как раз и направлены на разрушение вербального уровня вашего сознания. Потому что силы интеллекта здесь оказывается недостаточно для того, что вы были затронуты изнутри. Именно затронутость вас изнутри способна сорвать вас с ума. Понимаете, да? Но вы и шагу не хотите делать в собственное исследование, в эксперимент вашего сознания, в исследование вашего переживания. Вы хотите понять все, не проживая себя, не имея собственного опыта. Но так не получится. Вам это не удастся. А ум все растет. Он все накапливает и накапливает информацию, приобретая все более угрожающие для вас размеры. Просто потрясающе угрожающие. Вы просто этого не осознаете. Ничего не остается, только ум, которого на самом деле нет. Парадокс. Не так ли? </w:t>
      </w:r>
    </w:p>
    <w:p>
      <w:pPr>
        <w:pStyle w:val="Normal"/>
        <w:rPr/>
      </w:pPr>
      <w:r>
        <w:rPr/>
        <w:t xml:space="preserve">Ум приспосабливается буквально ко всему. Стоит ему один раз с чем-то столкнуться, он тут же это определяет, и таким образом хоронит это в своих определениях. Нужны невероятные усилия, чтобы оставаться в изменении без определения. Привычка настолько сильна, знаний так много, что нет даже малой возможности устоять, не определяя, не рассуждая. Вам потребуются невероятные усилия, сверх усилия, чтобы выйти из этой зависимости. </w:t>
      </w:r>
    </w:p>
    <w:p>
      <w:pPr>
        <w:pStyle w:val="Normal"/>
        <w:rPr/>
      </w:pPr>
      <w:r>
        <w:rPr/>
        <w:t xml:space="preserve">А теперь перейдем к сутрам Шивы: </w:t>
      </w:r>
      <w:r>
        <w:rPr>
          <w:i/>
          <w:iCs/>
        </w:rPr>
        <w:t>Направь свою умственность в невыразимое совершенство выше, ниже и внутрь своего сердца.</w:t>
      </w:r>
    </w:p>
    <w:p>
      <w:pPr>
        <w:pStyle w:val="Normal"/>
        <w:rPr/>
      </w:pPr>
      <w:r>
        <w:rPr/>
        <w:t xml:space="preserve">Как только возникает мысль, это уже выражение. Единственная, возникшая мысль – выразимое. Любой мыслительный процесс, размышление, думание – это есть выразимое. И выражая, вы остаетесь в зависимости от выразимого. На самом деле вы схвачены этим настолько, что чувствуете себя, как в тюрьме. Шива говорит: </w:t>
      </w:r>
      <w:r>
        <w:rPr>
          <w:i/>
          <w:iCs/>
        </w:rPr>
        <w:t>“Направь свою умственность в невыразимое совершенство выше, ниже и внутрь своего сердца”.</w:t>
      </w:r>
      <w:r>
        <w:rPr/>
        <w:t xml:space="preserve"> Он говорит: </w:t>
      </w:r>
      <w:r>
        <w:rPr>
          <w:i/>
          <w:iCs/>
        </w:rPr>
        <w:t xml:space="preserve">“Направь туда, где нельзя ничего выразить”. </w:t>
      </w:r>
      <w:r>
        <w:rPr/>
        <w:t xml:space="preserve">Он, в сущности, говорит о вашем присутствии, и указывает место – сердце, где вы могли бы в нем быть. Потому что сердце – это единственный орган вашего тела, с которым не может сравниться никакой другой. Сердце более важно. Если даже мозг человеку убрать, он, похоже, будет жить. Тело может жить без головного мозга, не говоря уже о том, что оно может жить без других частей тела. Но, если убрать сердце, тело сразу погибнет. Сердце имеет самый высокий статус вашей природы, оно связано со всем. Сердце – это источник ваших чувств. Сердце – источник невыразимого. </w:t>
      </w:r>
    </w:p>
    <w:p>
      <w:pPr>
        <w:pStyle w:val="Normal"/>
        <w:rPr/>
      </w:pPr>
      <w:r>
        <w:rPr/>
        <w:t>Оставайтесь в этом состоянии, в невыразимом. Не спешите все определять, не спешите что-то говорить, судить, давать оценки. Направьте свою умственность в невыразимое совершенство выше, ниже и внутрь своего сердца</w:t>
      </w:r>
      <w:r>
        <w:rPr>
          <w:i/>
          <w:iCs/>
        </w:rPr>
        <w:t>.</w:t>
      </w:r>
      <w:r>
        <w:rPr/>
        <w:t xml:space="preserve">  Сердце – это центр, источник, который связан со всем существованием. И куда бы вы из сердца ни двигались, вы будете укорененными в самом существовании. Если вы подхватываете жизнь в ощущениях, если вы подхватываете реальность в ощущениях, вы становитесь на путь трансформации сознания. Оставаясь в ощущениях, вы почувствуете, что вас, как магнитом затягивает внутрь. Это становится реальным постижением жизни. Эта техника ориентирует вас на сердце. </w:t>
      </w:r>
    </w:p>
    <w:p>
      <w:pPr>
        <w:pStyle w:val="Normal"/>
        <w:rPr/>
      </w:pPr>
      <w:r>
        <w:rPr/>
      </w:r>
    </w:p>
    <w:p>
      <w:pPr>
        <w:pStyle w:val="Normal"/>
        <w:rPr/>
      </w:pPr>
      <w:r>
        <w:rPr/>
        <w:t>Ошо говорит:</w:t>
      </w:r>
    </w:p>
    <w:p>
      <w:pPr>
        <w:pStyle w:val="Normal"/>
        <w:rPr/>
      </w:pPr>
      <w:r>
        <w:rPr/>
        <w:t xml:space="preserve">Если движется хотя бы одна мысль, она выразима. Поэтому </w:t>
      </w:r>
      <w:r>
        <w:rPr>
          <w:i/>
          <w:iCs/>
        </w:rPr>
        <w:t xml:space="preserve">направь свою умственность в невыразимое совершенство, </w:t>
      </w:r>
      <w:r>
        <w:rPr/>
        <w:t>означает прийти к той точке, где вы сознательны, но не осознаете ни одной мысли; где вы чутки и внимательны, но в вашем уме не движется ни одна мысль. Это очень деликатная и очень трудно достижимая точка – вы можете очень легко упустить ее.</w:t>
      </w:r>
    </w:p>
    <w:p>
      <w:pPr>
        <w:pStyle w:val="Normal"/>
        <w:rPr/>
      </w:pPr>
      <w:r>
        <w:rPr/>
        <w:t>Нам известны два состояния ума. Одно состояние – это когда всегда есть мысли. Когда есть мысли, вы не можете двигаться к сердцу. Но нам известно и еще одно состояние ума – когда мыслей нет. Когда мыслей нет, вы спите. И тогда тоже вы не можете двигаться к сердцу. Когда вы спите, на несколько мгновений мысли прекращаются, но вы не достигаете сердца, поскольку остаетесь бессознательными. Так что здесь нужно найти очень точное равновесие. Мысли должны прекратиться – так, как они прекращаются в глубоком сне, когда нет сновидений, – и вы должны оставаться чуткими и внимательными, такими же, как во время бодрствования. Эти две точки должны встретиться. Ум должен быть таким же бездумным, как в глубоком сне, но вы должны не спать, вы должны находиться в состоянии полного осознавания и чуткости.</w:t>
      </w:r>
    </w:p>
    <w:p>
      <w:pPr>
        <w:pStyle w:val="Normal"/>
        <w:rPr/>
      </w:pPr>
      <w:r>
        <w:rPr>
          <w:i/>
          <w:iCs/>
        </w:rPr>
        <w:t>Направь свою умственность в невыразимое совершенство выше, ниже и внутрь своего сердца.</w:t>
      </w:r>
      <w:r>
        <w:rPr/>
        <w:t xml:space="preserve"> Будьте полностью в нем, слитыми, погруженными. Будьте просто сознательными, выше, ниже и внутри сердца; все сердце окружено простой сознательностью; не думайте о чем-нибудь конкретном, будьте лишь сознающими, без единого слова, без единого высказывания, совсем не думайте, просто будьте.</w:t>
      </w:r>
    </w:p>
    <w:p>
      <w:pPr>
        <w:pStyle w:val="Normal"/>
        <w:rPr/>
      </w:pPr>
      <w:r>
        <w:rPr/>
      </w:r>
    </w:p>
    <w:p>
      <w:pPr>
        <w:pStyle w:val="Normal"/>
        <w:rPr/>
      </w:pPr>
      <w:r>
        <w:rPr/>
        <w:t>Сия:</w:t>
      </w:r>
    </w:p>
    <w:p>
      <w:pPr>
        <w:pStyle w:val="Normal"/>
        <w:rPr>
          <w:i/>
          <w:i/>
          <w:iCs/>
        </w:rPr>
      </w:pPr>
      <w:r>
        <w:rPr>
          <w:i/>
          <w:iCs/>
        </w:rPr>
        <w:t>думать о невыразимом значит выражаемое терять,</w:t>
      </w:r>
    </w:p>
    <w:p>
      <w:pPr>
        <w:pStyle w:val="Normal"/>
        <w:rPr>
          <w:i/>
          <w:i/>
          <w:iCs/>
        </w:rPr>
      </w:pPr>
      <w:r>
        <w:rPr>
          <w:i/>
          <w:iCs/>
        </w:rPr>
        <w:t>когда мышление остановится, вы перестанете разделять,</w:t>
      </w:r>
    </w:p>
    <w:p>
      <w:pPr>
        <w:pStyle w:val="Normal"/>
        <w:rPr>
          <w:i/>
          <w:i/>
          <w:iCs/>
        </w:rPr>
      </w:pPr>
      <w:r>
        <w:rPr>
          <w:i/>
          <w:iCs/>
        </w:rPr>
        <w:t>с легкостью сможете ощутить,</w:t>
      </w:r>
    </w:p>
    <w:p>
      <w:pPr>
        <w:pStyle w:val="Normal"/>
        <w:rPr>
          <w:i/>
          <w:i/>
          <w:iCs/>
        </w:rPr>
      </w:pPr>
      <w:r>
        <w:rPr>
          <w:i/>
          <w:iCs/>
        </w:rPr>
        <w:t>что стали сердцем, целостностью происходить.</w:t>
      </w:r>
    </w:p>
    <w:p>
      <w:pPr>
        <w:pStyle w:val="Normal"/>
        <w:rPr>
          <w:i/>
          <w:i/>
          <w:iCs/>
        </w:rPr>
      </w:pPr>
      <w:r>
        <w:rPr>
          <w:i/>
          <w:iCs/>
        </w:rPr>
        <w:t>сердце позволяет вам сливаться с неопределенным,</w:t>
      </w:r>
    </w:p>
    <w:p>
      <w:pPr>
        <w:pStyle w:val="Normal"/>
        <w:rPr>
          <w:i/>
          <w:i/>
          <w:iCs/>
        </w:rPr>
      </w:pPr>
      <w:r>
        <w:rPr>
          <w:i/>
          <w:iCs/>
        </w:rPr>
        <w:t>с реальным, ни в какие знания о нем не заключенным.</w:t>
      </w:r>
    </w:p>
    <w:p>
      <w:pPr>
        <w:pStyle w:val="Normal"/>
        <w:rPr>
          <w:i/>
          <w:i/>
          <w:iCs/>
        </w:rPr>
      </w:pPr>
      <w:r>
        <w:rPr>
          <w:i/>
          <w:iCs/>
        </w:rPr>
        <w:t>через сердце все осуществляется напрямую,</w:t>
      </w:r>
    </w:p>
    <w:p>
      <w:pPr>
        <w:pStyle w:val="Normal"/>
        <w:rPr>
          <w:i/>
          <w:i/>
          <w:iCs/>
        </w:rPr>
      </w:pPr>
      <w:r>
        <w:rPr>
          <w:i/>
          <w:iCs/>
        </w:rPr>
        <w:t>непосредственно, непредсказуемо – в живую.</w:t>
      </w:r>
    </w:p>
    <w:p>
      <w:pPr>
        <w:pStyle w:val="Normal"/>
        <w:rPr>
          <w:i/>
          <w:i/>
          <w:iCs/>
        </w:rPr>
      </w:pPr>
      <w:r>
        <w:rPr>
          <w:i/>
          <w:iCs/>
        </w:rPr>
        <w:t>вы сердцем в целостности укоренены,</w:t>
      </w:r>
    </w:p>
    <w:p>
      <w:pPr>
        <w:pStyle w:val="Normal"/>
        <w:rPr>
          <w:i/>
          <w:i/>
          <w:iCs/>
        </w:rPr>
      </w:pPr>
      <w:r>
        <w:rPr>
          <w:i/>
          <w:iCs/>
        </w:rPr>
        <w:t>мыслью, знанием – разделены,</w:t>
      </w:r>
    </w:p>
    <w:p>
      <w:pPr>
        <w:pStyle w:val="Normal"/>
        <w:rPr>
          <w:i/>
          <w:i/>
          <w:iCs/>
        </w:rPr>
      </w:pPr>
      <w:r>
        <w:rPr>
          <w:i/>
          <w:iCs/>
        </w:rPr>
        <w:t>поэтому являетесь лишь частью существования</w:t>
      </w:r>
    </w:p>
    <w:p>
      <w:pPr>
        <w:pStyle w:val="Normal"/>
        <w:rPr>
          <w:i/>
          <w:i/>
          <w:iCs/>
        </w:rPr>
      </w:pPr>
      <w:r>
        <w:rPr>
          <w:i/>
          <w:iCs/>
        </w:rPr>
        <w:t>как выразимое фрагментарное сознание.</w:t>
      </w:r>
    </w:p>
    <w:p>
      <w:pPr>
        <w:pStyle w:val="Normal"/>
        <w:rPr>
          <w:i/>
          <w:i/>
          <w:iCs/>
        </w:rPr>
      </w:pPr>
      <w:r>
        <w:rPr>
          <w:i/>
          <w:iCs/>
        </w:rPr>
        <w:t>когда в уме мыслей нет,</w:t>
      </w:r>
    </w:p>
    <w:p>
      <w:pPr>
        <w:pStyle w:val="Normal"/>
        <w:rPr>
          <w:i/>
          <w:i/>
          <w:iCs/>
        </w:rPr>
      </w:pPr>
      <w:r>
        <w:rPr>
          <w:i/>
          <w:iCs/>
        </w:rPr>
        <w:t>вы – невыразимое Сознание, Чистый Свет.</w:t>
      </w:r>
    </w:p>
    <w:p>
      <w:pPr>
        <w:pStyle w:val="Normal"/>
        <w:rPr>
          <w:i/>
          <w:i/>
          <w:iCs/>
        </w:rPr>
      </w:pPr>
      <w:r>
        <w:rPr>
          <w:i/>
          <w:iCs/>
        </w:rPr>
        <w:t xml:space="preserve">все отражается Существованием, </w:t>
      </w:r>
    </w:p>
    <w:p>
      <w:pPr>
        <w:pStyle w:val="Normal"/>
        <w:rPr>
          <w:i/>
          <w:i/>
          <w:iCs/>
        </w:rPr>
      </w:pPr>
      <w:r>
        <w:rPr>
          <w:i/>
          <w:iCs/>
        </w:rPr>
        <w:t>единственным вас теперь осознаванием.</w:t>
      </w:r>
    </w:p>
    <w:p>
      <w:pPr>
        <w:pStyle w:val="Normal"/>
        <w:rPr/>
      </w:pPr>
      <w:r>
        <w:rPr/>
      </w:r>
    </w:p>
    <w:p>
      <w:pPr>
        <w:pStyle w:val="Normal"/>
        <w:rPr/>
      </w:pPr>
      <w:r>
        <w:rPr/>
        <w:t xml:space="preserve">Вторая техника является продолжением первой, и звучит она так: </w:t>
      </w:r>
      <w:r>
        <w:rPr>
          <w:i/>
          <w:iCs/>
        </w:rPr>
        <w:t xml:space="preserve">Рассматривай любую часть своей настоящей формы, как беспредельно обширную. </w:t>
      </w:r>
    </w:p>
    <w:p>
      <w:pPr>
        <w:pStyle w:val="Normal"/>
        <w:rPr>
          <w:i/>
          <w:i/>
          <w:iCs/>
        </w:rPr>
      </w:pPr>
      <w:r>
        <w:rPr>
          <w:i/>
          <w:iCs/>
        </w:rPr>
      </w:r>
    </w:p>
    <w:p>
      <w:pPr>
        <w:pStyle w:val="Normal"/>
        <w:rPr>
          <w:i/>
          <w:i/>
          <w:iCs/>
        </w:rPr>
      </w:pPr>
      <w:r>
        <w:rPr>
          <w:i/>
          <w:iCs/>
        </w:rPr>
        <w:t>эта техника на расширение сознания,</w:t>
      </w:r>
    </w:p>
    <w:p>
      <w:pPr>
        <w:pStyle w:val="Normal"/>
        <w:rPr>
          <w:i/>
          <w:i/>
          <w:iCs/>
        </w:rPr>
      </w:pPr>
      <w:r>
        <w:rPr>
          <w:i/>
          <w:iCs/>
        </w:rPr>
        <w:t>когда границы ума исчезают,</w:t>
      </w:r>
    </w:p>
    <w:p>
      <w:pPr>
        <w:pStyle w:val="Normal"/>
        <w:rPr>
          <w:i/>
          <w:i/>
          <w:iCs/>
        </w:rPr>
      </w:pPr>
      <w:r>
        <w:rPr>
          <w:i/>
          <w:iCs/>
        </w:rPr>
        <w:t>вы ощущаете себя беспредельным существованием.</w:t>
      </w:r>
    </w:p>
    <w:p>
      <w:pPr>
        <w:pStyle w:val="Normal"/>
        <w:rPr>
          <w:i/>
          <w:i/>
          <w:iCs/>
        </w:rPr>
      </w:pPr>
      <w:r>
        <w:rPr>
          <w:i/>
          <w:iCs/>
        </w:rPr>
        <w:t>ум не может быть неограниченным собой,</w:t>
      </w:r>
    </w:p>
    <w:p>
      <w:pPr>
        <w:pStyle w:val="Normal"/>
        <w:rPr>
          <w:i/>
          <w:i/>
          <w:iCs/>
        </w:rPr>
      </w:pPr>
      <w:r>
        <w:rPr>
          <w:i/>
          <w:iCs/>
        </w:rPr>
        <w:t>это его разрушает,</w:t>
      </w:r>
    </w:p>
    <w:p>
      <w:pPr>
        <w:pStyle w:val="Normal"/>
        <w:rPr>
          <w:i/>
          <w:i/>
          <w:iCs/>
        </w:rPr>
      </w:pPr>
      <w:r>
        <w:rPr>
          <w:i/>
          <w:iCs/>
        </w:rPr>
        <w:t>если любую часть своей формы вы увидите безграничной,</w:t>
      </w:r>
    </w:p>
    <w:p>
      <w:pPr>
        <w:pStyle w:val="Normal"/>
        <w:rPr>
          <w:i/>
          <w:i/>
          <w:iCs/>
        </w:rPr>
      </w:pPr>
      <w:r>
        <w:rPr>
          <w:i/>
          <w:iCs/>
        </w:rPr>
        <w:t>ум умирает.</w:t>
      </w:r>
    </w:p>
    <w:p>
      <w:pPr>
        <w:pStyle w:val="Normal"/>
        <w:rPr>
          <w:i/>
          <w:i/>
          <w:iCs/>
        </w:rPr>
      </w:pPr>
      <w:r>
        <w:rPr>
          <w:i/>
          <w:iCs/>
        </w:rPr>
        <w:t>чтобы эту технику правильно выполнять,</w:t>
      </w:r>
    </w:p>
    <w:p>
      <w:pPr>
        <w:pStyle w:val="Normal"/>
        <w:rPr>
          <w:i/>
          <w:i/>
          <w:iCs/>
        </w:rPr>
      </w:pPr>
      <w:r>
        <w:rPr>
          <w:i/>
          <w:iCs/>
        </w:rPr>
        <w:t>вам нужно уметь беспредельно обширным себя представлять.</w:t>
      </w:r>
    </w:p>
    <w:p>
      <w:pPr>
        <w:pStyle w:val="Normal"/>
        <w:rPr>
          <w:i/>
          <w:i/>
          <w:iCs/>
        </w:rPr>
      </w:pPr>
      <w:r>
        <w:rPr>
          <w:i/>
          <w:iCs/>
        </w:rPr>
        <w:t>если это получится,</w:t>
      </w:r>
    </w:p>
    <w:p>
      <w:pPr>
        <w:pStyle w:val="Normal"/>
        <w:rPr>
          <w:i/>
          <w:i/>
          <w:iCs/>
        </w:rPr>
      </w:pPr>
      <w:r>
        <w:rPr>
          <w:i/>
          <w:iCs/>
        </w:rPr>
        <w:t>вами беспредельный космос случится.</w:t>
      </w:r>
    </w:p>
    <w:p>
      <w:pPr>
        <w:pStyle w:val="Normal"/>
        <w:rPr/>
      </w:pPr>
      <w:r>
        <w:rPr/>
      </w:r>
    </w:p>
    <w:p>
      <w:pPr>
        <w:pStyle w:val="Normal"/>
        <w:rPr/>
      </w:pPr>
      <w:r>
        <w:rPr/>
        <w:t xml:space="preserve">В чем суть этой техники? </w:t>
      </w:r>
    </w:p>
    <w:p>
      <w:pPr>
        <w:pStyle w:val="Normal"/>
        <w:rPr/>
      </w:pPr>
      <w:r>
        <w:rPr/>
        <w:t>Рассматривай любую часть своей настоящей формы как беспредельно обширную.</w:t>
      </w:r>
    </w:p>
    <w:p>
      <w:pPr>
        <w:pStyle w:val="Normal"/>
        <w:rPr/>
      </w:pPr>
      <w:r>
        <w:rPr/>
        <w:t xml:space="preserve">Ум всегда ограничен объектом. И только лишь потому, что вы реально как форма, как тело, как объект ограничены. Поэтому ум создает об этой форме ограниченное представление, ограниченную картинку. Ограниченность материального мира убеждает ум в ограниченности мира вообще. Тогда Шива говорит: </w:t>
      </w:r>
      <w:r>
        <w:rPr>
          <w:i/>
          <w:iCs/>
        </w:rPr>
        <w:t>“А что, если любую часть своей формы, или форму целиком, сделать безграничной”.</w:t>
      </w:r>
      <w:r>
        <w:rPr/>
        <w:t xml:space="preserve"> Если получиться ограниченность исчезнет, отпадет сама собой. </w:t>
      </w:r>
    </w:p>
    <w:p>
      <w:pPr>
        <w:pStyle w:val="Normal"/>
        <w:rPr/>
      </w:pPr>
      <w:r>
        <w:rPr/>
        <w:t xml:space="preserve">Но, чтобы выполнить эту технику, нужно иметь достаточно сильное воображение. Не все люди обладают такой способностью. Ошо даже предлагает способ, с помощью которого вы могли бы определить обладаете вы этой способностью, или нет. Он предлагает руки взять в замок, закрыть глаза и несколько раз про себя повторить, что если вы захотите их расцепить, то они не расцепятся. А потому попробовать расцепить. Если они легко расцепляются, то у вас воображения недостаточно для того, чтобы выполнить эту технику. Если они не расцепятся, значит эта техника ваша. Ну а как с руками быть? Опять закрываешь глаза и пять минут уговариваешь руки расцепиться. </w:t>
      </w:r>
    </w:p>
    <w:p>
      <w:pPr>
        <w:pStyle w:val="Normal"/>
        <w:rPr/>
      </w:pPr>
      <w:r>
        <w:rPr/>
        <w:t xml:space="preserve">Мир настолько целостен, что и воображение на самом деле является проявлением этой целостности. Воображение реально, как и все остальное. Потому что никакое воображение не может возникнуть само по себе. Для того, чтобы возникло воображение, нужна реальность. Разве не так? То есть, любое воображение, оно поддержано реальностью. И вы не раз замечали, что воображение может сильно изменить не только ситуацию, но и даже вас. Если вы, например, видите страшные, впечатляющие сны, то когда вы просыпаетесь, вы весь день ходите под впечатлением сна. То есть, сон меняет вас. Точно также воображение может менять человека, потому что за воображением и с той, и с другой от него стороны, то есть и до, и после него, стоит действие как реальность. И если использовать воображение, тогда через обратное действие воображения на реальность, реальность меняется. </w:t>
      </w:r>
    </w:p>
    <w:p>
      <w:pPr>
        <w:pStyle w:val="Normal"/>
        <w:rPr/>
      </w:pPr>
      <w:r>
        <w:rPr/>
        <w:t xml:space="preserve">Как конкретно эту технику выполнять? Через воображение. Нужно представлять себе, что часть вашего тела, например, голова, или туловище становится все больше и больше, что она растет. И, может быть, если вы находитесь в комнате, ощутить, что ваша кожа касается реально стен. Потом выходит за пределы квартиры, дома, города и так дальше. И в какой-то момент – щелчок. Ничего нет, и ум остается опустошенным. Ему не за что будет зацепиться. Случится новое состояние сознания. Измененное состояние сознания. Вы просто вышли за пределы обусловленности. Вы почувствовали себя везде. Потому что человек существует во всех его качествах, во всем многообразии явленного и неявленного мира. Сложность лишь в том, что ваше сознание никак не может оторваться от того, к чему оно прицепилось. Эта техника просто через воображение выносит вас за пределы связанности с чем бы то ни было. Поскольку обусловленность возникает потому, что есть реальные или на уровне мысли объекты. </w:t>
      </w:r>
    </w:p>
    <w:p>
      <w:pPr>
        <w:pStyle w:val="Normal"/>
        <w:rPr/>
      </w:pPr>
      <w:r>
        <w:rPr/>
        <w:t xml:space="preserve">То есть, виной возникновения иллюзий является само существование, сама реальность, ее проявленность. Человек как проявленный здесь материальный объект, и его сознание как форма его материи (мозга), как проявленный субъект, являются лишь частью мироздания, поэтому пребывают лишь в части, осознающей саму себя. Эта связанность настолько сильна, что разорвать ее могут лишь революционные преобразования сознания. Нужен опыт, переживание себя реальности за пределами формы, за пределами проявленного, потому что сознание человека еще никогда не было нигде, кроме как в том, где оно пребывает. </w:t>
      </w:r>
    </w:p>
    <w:p>
      <w:pPr>
        <w:pStyle w:val="Normal"/>
        <w:rPr/>
      </w:pPr>
      <w:r>
        <w:rPr/>
        <w:t>Вы находитесь в объектно-предметном мире, и человек ничего другого просто не знает, он ни с чем другим никогда не сталкивался, ничего, кроме этой своей ограниченности не переживал. Если бы он встречался со своей беспредельностью, неограниченностью, может быть, у него случилось бы безобъектное, ничем не занятое сознание. Сознание, где не нужно было бы отождествляться с чем-то конкретным. Но этого не происходит. Мир настолько материален, настолько конкретен и предметен, переживания настолько конкретны, что о беспредельности человек может лишь мечтать. Поэтому есть лишь то сознание, и оно в том, что соответствует конкретному объектно-предметному миру. Сталкиваясь каждое мгновение с проявленным, конкретным миром, сознание просто с ним срастается через образы и представления о нем как о взаимосвязанных, но обособленных частях. И там, где связи отсутствуют или нарушаются, возникает страдание, потому что обособленность остается.</w:t>
      </w:r>
    </w:p>
    <w:p>
      <w:pPr>
        <w:pStyle w:val="Normal"/>
        <w:rPr/>
      </w:pPr>
      <w:r>
        <w:rPr/>
        <w:t xml:space="preserve">Мистики говорят, что если выйти за пределы тела, тогда некому будет страдать. Вы страдаете только потому, что ваше сознание находится в пределах вашего проявленного существа. Вот и все. Все трансформационные технологии предполагают выход вашего сознания за пределы проявленного в вас и всего материального мира. Вы приходите сюда, вы делаете какие-то техники, слушаете мои слова. И это остается для вас фантазиями, потому что вы не встречаете это для себя как реальность. Ваша реальность совсем другая. А это все очень похоже на обман. Вы слушаете, пытаетесь этому следовать. Но, может быть, именно поэтому ничего не получается. </w:t>
      </w:r>
    </w:p>
    <w:p>
      <w:pPr>
        <w:pStyle w:val="Normal"/>
        <w:rPr/>
      </w:pPr>
      <w:r>
        <w:rPr/>
      </w:r>
    </w:p>
    <w:p>
      <w:pPr>
        <w:pStyle w:val="Normal"/>
        <w:rPr>
          <w:i/>
          <w:i/>
          <w:iCs/>
        </w:rPr>
      </w:pPr>
      <w:r>
        <w:rPr>
          <w:i/>
          <w:iCs/>
        </w:rPr>
        <w:t>настоящий искатель должен хотя бы раз добровольно умереть.</w:t>
      </w:r>
    </w:p>
    <w:p>
      <w:pPr>
        <w:pStyle w:val="Normal"/>
        <w:rPr>
          <w:i/>
          <w:i/>
          <w:iCs/>
        </w:rPr>
      </w:pPr>
      <w:r>
        <w:rPr>
          <w:i/>
          <w:iCs/>
        </w:rPr>
        <w:t>силой воли, по собственному желанию принять смерть.</w:t>
      </w:r>
    </w:p>
    <w:p>
      <w:pPr>
        <w:pStyle w:val="Normal"/>
        <w:rPr>
          <w:i/>
          <w:i/>
          <w:iCs/>
        </w:rPr>
      </w:pPr>
      <w:r>
        <w:rPr>
          <w:i/>
          <w:iCs/>
        </w:rPr>
        <w:t>по мере того, как ваша решимость растет, ум умирает.</w:t>
      </w:r>
    </w:p>
    <w:p>
      <w:pPr>
        <w:pStyle w:val="Normal"/>
        <w:rPr>
          <w:i/>
          <w:i/>
          <w:iCs/>
        </w:rPr>
      </w:pPr>
      <w:r>
        <w:rPr>
          <w:i/>
          <w:iCs/>
        </w:rPr>
        <w:t>чем сильнее воля, тем дальше ум отступает.</w:t>
      </w:r>
    </w:p>
    <w:p>
      <w:pPr>
        <w:pStyle w:val="Normal"/>
        <w:rPr>
          <w:i/>
          <w:i/>
          <w:iCs/>
        </w:rPr>
      </w:pPr>
      <w:r>
        <w:rPr>
          <w:i/>
          <w:iCs/>
        </w:rPr>
        <w:t>вы можете силой воли втянуть сознание из всех частей тела в себя,</w:t>
      </w:r>
    </w:p>
    <w:p>
      <w:pPr>
        <w:pStyle w:val="Normal"/>
        <w:rPr>
          <w:i/>
          <w:i/>
          <w:iCs/>
        </w:rPr>
      </w:pPr>
      <w:r>
        <w:rPr>
          <w:i/>
          <w:iCs/>
        </w:rPr>
        <w:t>закрыть глаза и почувствовать, как сжимается внутрь энергия.</w:t>
      </w:r>
    </w:p>
    <w:p>
      <w:pPr>
        <w:pStyle w:val="Normal"/>
        <w:rPr>
          <w:i/>
          <w:i/>
          <w:iCs/>
        </w:rPr>
      </w:pPr>
      <w:r>
        <w:rPr>
          <w:i/>
          <w:iCs/>
        </w:rPr>
        <w:t xml:space="preserve">ощутить, как она движется из ваших рук, </w:t>
      </w:r>
    </w:p>
    <w:p>
      <w:pPr>
        <w:pStyle w:val="Normal"/>
        <w:rPr>
          <w:i/>
          <w:i/>
          <w:iCs/>
        </w:rPr>
      </w:pPr>
      <w:r>
        <w:rPr>
          <w:i/>
          <w:iCs/>
        </w:rPr>
        <w:tab/>
        <w:tab/>
        <w:tab/>
        <w:tab/>
        <w:tab/>
        <w:t>головы и ног во внутренний мир...</w:t>
      </w:r>
    </w:p>
    <w:p>
      <w:pPr>
        <w:pStyle w:val="Normal"/>
        <w:rPr>
          <w:i/>
          <w:i/>
          <w:iCs/>
        </w:rPr>
      </w:pPr>
      <w:r>
        <w:rPr>
          <w:i/>
          <w:iCs/>
        </w:rPr>
        <w:t>опытом смерти тела открывается Жизнь, ее эликсир,</w:t>
      </w:r>
    </w:p>
    <w:p>
      <w:pPr>
        <w:pStyle w:val="Normal"/>
        <w:rPr>
          <w:i/>
          <w:i/>
          <w:iCs/>
        </w:rPr>
      </w:pPr>
      <w:r>
        <w:rPr>
          <w:i/>
          <w:iCs/>
        </w:rPr>
        <w:t>потому что в то время, как тело становится мертвым, безжизненным,</w:t>
      </w:r>
    </w:p>
    <w:p>
      <w:pPr>
        <w:pStyle w:val="Normal"/>
        <w:rPr>
          <w:i/>
          <w:i/>
          <w:iCs/>
        </w:rPr>
      </w:pPr>
      <w:r>
        <w:rPr>
          <w:i/>
          <w:iCs/>
        </w:rPr>
        <w:t>ваша суть, ваш внутренний центр остается бессмертным пожизненно.</w:t>
      </w:r>
    </w:p>
    <w:p>
      <w:pPr>
        <w:pStyle w:val="Normal"/>
        <w:rPr>
          <w:i/>
          <w:i/>
          <w:iCs/>
        </w:rPr>
      </w:pPr>
      <w:r>
        <w:rPr>
          <w:i/>
          <w:iCs/>
        </w:rPr>
        <w:t>сознание, сжимаясь в точку, подобно яркому свету</w:t>
      </w:r>
    </w:p>
    <w:p>
      <w:pPr>
        <w:pStyle w:val="Normal"/>
        <w:rPr>
          <w:i/>
          <w:i/>
          <w:iCs/>
        </w:rPr>
      </w:pPr>
      <w:r>
        <w:rPr>
          <w:i/>
          <w:iCs/>
        </w:rPr>
        <w:t>озаряет все, что не вы, там, где теперь вас нету.</w:t>
      </w:r>
    </w:p>
    <w:p>
      <w:pPr>
        <w:pStyle w:val="Normal"/>
        <w:rPr>
          <w:i/>
          <w:i/>
          <w:iCs/>
        </w:rPr>
      </w:pPr>
      <w:r>
        <w:rPr>
          <w:i/>
          <w:iCs/>
        </w:rPr>
        <w:t xml:space="preserve">в этот момент достаточно небольшой силы воли, </w:t>
      </w:r>
    </w:p>
    <w:p>
      <w:pPr>
        <w:pStyle w:val="Normal"/>
        <w:rPr>
          <w:i/>
          <w:i/>
          <w:iCs/>
        </w:rPr>
      </w:pPr>
      <w:r>
        <w:rPr>
          <w:i/>
          <w:iCs/>
        </w:rPr>
        <w:tab/>
        <w:tab/>
        <w:tab/>
        <w:tab/>
        <w:tab/>
        <w:tab/>
        <w:t>чтобы отделиться от тела, </w:t>
      </w:r>
    </w:p>
    <w:p>
      <w:pPr>
        <w:pStyle w:val="Normal"/>
        <w:rPr>
          <w:i/>
          <w:i/>
          <w:iCs/>
        </w:rPr>
      </w:pPr>
      <w:r>
        <w:rPr>
          <w:i/>
          <w:iCs/>
        </w:rPr>
        <w:t>мгновение – и вы на воле, как этого сознание хотело.</w:t>
      </w:r>
    </w:p>
    <w:p>
      <w:pPr>
        <w:pStyle w:val="Normal"/>
        <w:rPr>
          <w:i/>
          <w:i/>
          <w:iCs/>
        </w:rPr>
      </w:pPr>
      <w:r>
        <w:rPr>
          <w:i/>
          <w:iCs/>
        </w:rPr>
        <w:t>теперь вы на расстоянии, видите все со стороны.</w:t>
      </w:r>
    </w:p>
    <w:p>
      <w:pPr>
        <w:pStyle w:val="Normal"/>
        <w:rPr>
          <w:i/>
          <w:i/>
          <w:iCs/>
        </w:rPr>
      </w:pPr>
      <w:r>
        <w:rPr>
          <w:i/>
          <w:iCs/>
        </w:rPr>
        <w:t xml:space="preserve">соединенное с вами серебряной нитью тело, </w:t>
      </w:r>
    </w:p>
    <w:p>
      <w:pPr>
        <w:pStyle w:val="Normal"/>
        <w:rPr>
          <w:i/>
          <w:i/>
          <w:iCs/>
        </w:rPr>
      </w:pPr>
      <w:r>
        <w:rPr>
          <w:i/>
          <w:iCs/>
        </w:rPr>
        <w:tab/>
        <w:tab/>
        <w:tab/>
        <w:tab/>
        <w:tab/>
        <w:tab/>
        <w:tab/>
        <w:t>подобно трупу лежит, </w:t>
      </w:r>
    </w:p>
    <w:p>
      <w:pPr>
        <w:pStyle w:val="Normal"/>
        <w:rPr>
          <w:i/>
          <w:i/>
          <w:iCs/>
        </w:rPr>
      </w:pPr>
      <w:r>
        <w:rPr>
          <w:i/>
          <w:iCs/>
        </w:rPr>
        <w:t>но оно – не вы.</w:t>
      </w:r>
    </w:p>
    <w:p>
      <w:pPr>
        <w:pStyle w:val="Normal"/>
        <w:rPr>
          <w:i/>
          <w:i/>
          <w:iCs/>
        </w:rPr>
      </w:pPr>
      <w:r>
        <w:rPr>
          <w:i/>
          <w:iCs/>
        </w:rPr>
        <w:t>ощутив вне тела себя, вы тут же осознаете,</w:t>
      </w:r>
    </w:p>
    <w:p>
      <w:pPr>
        <w:pStyle w:val="Normal"/>
        <w:rPr>
          <w:i/>
          <w:i/>
          <w:iCs/>
        </w:rPr>
      </w:pPr>
      <w:r>
        <w:rPr>
          <w:i/>
          <w:iCs/>
        </w:rPr>
        <w:t>что: “не тело я”, поскольку не-телом себя узнаете.</w:t>
      </w:r>
    </w:p>
    <w:p>
      <w:pPr>
        <w:pStyle w:val="Normal"/>
        <w:rPr>
          <w:i/>
          <w:i/>
          <w:iCs/>
        </w:rPr>
      </w:pPr>
      <w:r>
        <w:rPr>
          <w:i/>
          <w:iCs/>
        </w:rPr>
        <w:t>чтобы по окончании эксперимента вам снова в тело вернуться, </w:t>
      </w:r>
    </w:p>
    <w:p>
      <w:pPr>
        <w:pStyle w:val="Normal"/>
        <w:rPr>
          <w:i/>
          <w:i/>
          <w:iCs/>
        </w:rPr>
      </w:pPr>
      <w:r>
        <w:rPr>
          <w:i/>
          <w:iCs/>
        </w:rPr>
        <w:t xml:space="preserve">достаточно этого захотеть, </w:t>
      </w:r>
    </w:p>
    <w:p>
      <w:pPr>
        <w:pStyle w:val="Normal"/>
        <w:rPr>
          <w:i/>
          <w:i/>
          <w:iCs/>
        </w:rPr>
      </w:pPr>
      <w:r>
        <w:rPr>
          <w:i/>
          <w:iCs/>
        </w:rPr>
        <w:tab/>
        <w:tab/>
        <w:tab/>
        <w:t>и ваше тело тут же сможет к жизни проснуться.</w:t>
      </w:r>
    </w:p>
    <w:p>
      <w:pPr>
        <w:pStyle w:val="Normal"/>
        <w:rPr>
          <w:i/>
          <w:i/>
          <w:iCs/>
        </w:rPr>
      </w:pPr>
      <w:r>
        <w:rPr>
          <w:i/>
          <w:iCs/>
        </w:rPr>
        <w:t xml:space="preserve">в результате переживания опыта смерти, </w:t>
      </w:r>
    </w:p>
    <w:p>
      <w:pPr>
        <w:pStyle w:val="Normal"/>
        <w:rPr>
          <w:i/>
          <w:i/>
          <w:iCs/>
        </w:rPr>
      </w:pPr>
      <w:r>
        <w:rPr>
          <w:i/>
          <w:iCs/>
        </w:rPr>
        <w:tab/>
        <w:tab/>
        <w:tab/>
        <w:tab/>
        <w:tab/>
        <w:t>сознание мгновенно преображается,</w:t>
      </w:r>
    </w:p>
    <w:p>
      <w:pPr>
        <w:pStyle w:val="Normal"/>
        <w:rPr>
          <w:i/>
          <w:i/>
          <w:iCs/>
        </w:rPr>
      </w:pPr>
      <w:r>
        <w:rPr>
          <w:i/>
          <w:iCs/>
        </w:rPr>
        <w:t>то, что до этого вы называли жизнью и смертью навсегда теряется.</w:t>
      </w:r>
    </w:p>
    <w:p>
      <w:pPr>
        <w:pStyle w:val="Normal"/>
        <w:rPr>
          <w:i/>
          <w:i/>
          <w:iCs/>
        </w:rPr>
      </w:pPr>
      <w:r>
        <w:rPr>
          <w:i/>
          <w:iCs/>
        </w:rPr>
        <w:t>с опытом смерти тела ваша жизнь кардинально измениться.</w:t>
      </w:r>
    </w:p>
    <w:p>
      <w:pPr>
        <w:pStyle w:val="Normal"/>
        <w:rPr>
          <w:i/>
          <w:i/>
          <w:iCs/>
        </w:rPr>
      </w:pPr>
      <w:r>
        <w:rPr>
          <w:i/>
          <w:iCs/>
        </w:rPr>
        <w:t>все за чем вы гонялись в прошлом исчезнет или полностью обесценится.</w:t>
      </w:r>
    </w:p>
    <w:p>
      <w:pPr>
        <w:pStyle w:val="Normal"/>
        <w:rPr>
          <w:i/>
          <w:i/>
          <w:iCs/>
        </w:rPr>
      </w:pPr>
      <w:r>
        <w:rPr>
          <w:i/>
          <w:iCs/>
        </w:rPr>
      </w:r>
    </w:p>
    <w:p>
      <w:pPr>
        <w:pStyle w:val="Normal"/>
        <w:rPr/>
      </w:pPr>
      <w:r>
        <w:rPr/>
        <w:t xml:space="preserve">Можно бесконечно говорить, что нужно изжить все, что касается интересов материального мира, связанности с материальным миром. Можно об этом бесконечно говорить, но в сущности ничего не происходит. Мой опыт работы с вами за эти десять лет моей практики показывает, что нет этой силы. Потому что каждый из вас там оставляет себе костыль, на который при случае вы сможете опереться. Больше того, этот костыль вы тащите еще и сюда. То есть, каждый из вас пытается узаконить здесь свои привычки и стереотипы мышления. Не расставаясь с ними, просто сохранить. </w:t>
      </w:r>
    </w:p>
    <w:p>
      <w:pPr>
        <w:pStyle w:val="Normal"/>
        <w:rPr/>
      </w:pPr>
      <w:r>
        <w:rPr/>
        <w:t xml:space="preserve">Эта техника на воображение. Как это можно представлять себя беспредельно обширным, и при этом оставаться хоть в какой-то части себя? Это невозможно. Ничего не выйдет. Беспредельностью себя можно представить, если вы полностью в ней исчезли, растворились как часть, как отдельное. Ваше представление становится реальностью. Когда вы смотрите сон, разве вы знаете, что вы смотрите сон? Вы не знаете, для вас это реальность. То же самое здесь. Вам нужно так сильно заснуть, чтобы ваше воображение стало реальностью сна, но при этом сознание оставалось в бодрствующем состоянии. То есть вы сами своим воображением творите сон. Но творите его до той степени, чтобы он для вас превратился в реальность. </w:t>
      </w:r>
    </w:p>
    <w:p>
      <w:pPr>
        <w:pStyle w:val="Normal"/>
        <w:rPr/>
      </w:pPr>
      <w:r>
        <w:rPr/>
      </w:r>
    </w:p>
    <w:p>
      <w:pPr>
        <w:pStyle w:val="Normal"/>
        <w:rPr/>
      </w:pPr>
      <w:r>
        <w:rPr/>
        <w:t>Ошо:</w:t>
      </w:r>
    </w:p>
    <w:p>
      <w:pPr>
        <w:pStyle w:val="Normal"/>
        <w:rPr/>
      </w:pPr>
      <w:r>
        <w:rPr>
          <w:i/>
          <w:iCs/>
        </w:rPr>
        <w:t>Рассматривай любую часть своей настоящей формы как беспредельно обширную.</w:t>
      </w:r>
      <w:r>
        <w:rPr/>
        <w:t xml:space="preserve"> Любую часть... Вы можете рассматривать так все тело. Просто закройте глаза и представляйте себе, что все ваше тело распространяется, распространяется и распространяется, и границы его теряются. Оно предстает бесконечным. Что случится тогда? Вы даже не сможете постичь, что случится тогда. Если вы сможете постичь, что стали космосом – вот в чем смысл: вы стали бесконечным – тогда все, что должно было составлять ваше эго, исчезнет. Ваше имя, ваша индивидуальность – все будет утрачено. Ваша бедность и ваше богатство, ваше здоровье и ваши болезни, ваши несчастья – все будет утрачено, поскольку все это – части конечного тела. В бесконечном теле они не могут существовать. И когда вы познаете это, вернитесь обратно в свое конечное тело. Теперь вы обрели способность смеяться. Даже в конечном теле вы можете нести в себе эту бесконечность.</w:t>
      </w:r>
    </w:p>
    <w:p>
      <w:pPr>
        <w:pStyle w:val="Normal"/>
        <w:rPr/>
      </w:pPr>
      <w:r>
        <w:rPr/>
      </w:r>
    </w:p>
    <w:p>
      <w:pPr>
        <w:pStyle w:val="Normal"/>
        <w:rPr/>
      </w:pPr>
      <w:r>
        <w:rPr/>
        <w:t>Сия:</w:t>
      </w:r>
    </w:p>
    <w:p>
      <w:pPr>
        <w:pStyle w:val="Normal"/>
        <w:rPr/>
      </w:pPr>
      <w:r>
        <w:rPr/>
        <w:t xml:space="preserve">Следующая техника тоже не воображение и она звучит так: </w:t>
      </w:r>
      <w:r>
        <w:rPr>
          <w:i/>
          <w:iCs/>
        </w:rPr>
        <w:t>Почувствуй свою субстанцию – кости, плоть, кровь насыщенными космической сущностью.</w:t>
      </w:r>
    </w:p>
    <w:p>
      <w:pPr>
        <w:pStyle w:val="Normal"/>
        <w:rPr>
          <w:i/>
          <w:i/>
          <w:iCs/>
        </w:rPr>
      </w:pPr>
      <w:r>
        <w:rPr>
          <w:i/>
          <w:iCs/>
        </w:rPr>
      </w:r>
    </w:p>
    <w:p>
      <w:pPr>
        <w:pStyle w:val="Normal"/>
        <w:rPr>
          <w:i/>
          <w:i/>
          <w:iCs/>
        </w:rPr>
      </w:pPr>
      <w:r>
        <w:rPr>
          <w:i/>
          <w:iCs/>
        </w:rPr>
        <w:t>весь мир для вас соткан из представлений,</w:t>
      </w:r>
    </w:p>
    <w:p>
      <w:pPr>
        <w:pStyle w:val="Normal"/>
        <w:rPr>
          <w:i/>
          <w:i/>
          <w:iCs/>
        </w:rPr>
      </w:pPr>
      <w:r>
        <w:rPr>
          <w:i/>
          <w:iCs/>
        </w:rPr>
        <w:t>все, что есть в нем – вам кажется.</w:t>
      </w:r>
    </w:p>
    <w:p>
      <w:pPr>
        <w:pStyle w:val="Normal"/>
        <w:rPr>
          <w:i/>
          <w:i/>
          <w:iCs/>
        </w:rPr>
      </w:pPr>
      <w:r>
        <w:rPr>
          <w:i/>
          <w:iCs/>
        </w:rPr>
        <w:t>ваша реальность – набор впечатлений и мнений,</w:t>
      </w:r>
    </w:p>
    <w:p>
      <w:pPr>
        <w:pStyle w:val="Normal"/>
        <w:rPr>
          <w:i/>
          <w:i/>
          <w:iCs/>
        </w:rPr>
      </w:pPr>
      <w:r>
        <w:rPr>
          <w:i/>
          <w:iCs/>
        </w:rPr>
        <w:t>всегда следствием мысли оказывается.</w:t>
      </w:r>
    </w:p>
    <w:p>
      <w:pPr>
        <w:pStyle w:val="Normal"/>
        <w:rPr>
          <w:i/>
          <w:i/>
          <w:iCs/>
        </w:rPr>
      </w:pPr>
      <w:r>
        <w:rPr>
          <w:i/>
          <w:iCs/>
        </w:rPr>
        <w:t>тело, чувства, мышление – ваше собственное творение,</w:t>
      </w:r>
    </w:p>
    <w:p>
      <w:pPr>
        <w:pStyle w:val="Normal"/>
        <w:rPr>
          <w:i/>
          <w:i/>
          <w:iCs/>
        </w:rPr>
      </w:pPr>
      <w:r>
        <w:rPr>
          <w:i/>
          <w:iCs/>
        </w:rPr>
        <w:t>поэтому чтобы вы ни ощущали – это лишь мысли движение.</w:t>
      </w:r>
    </w:p>
    <w:p>
      <w:pPr>
        <w:pStyle w:val="Normal"/>
        <w:rPr>
          <w:i/>
          <w:i/>
          <w:iCs/>
        </w:rPr>
      </w:pPr>
      <w:r>
        <w:rPr>
          <w:i/>
          <w:iCs/>
        </w:rPr>
        <w:t xml:space="preserve">используйте это, почувствуйте свою субстанцию – </w:t>
      </w:r>
    </w:p>
    <w:p>
      <w:pPr>
        <w:pStyle w:val="Normal"/>
        <w:rPr>
          <w:i/>
          <w:i/>
          <w:iCs/>
        </w:rPr>
      </w:pPr>
      <w:r>
        <w:rPr>
          <w:i/>
          <w:iCs/>
        </w:rPr>
        <w:t>кости, плоть, кровь</w:t>
      </w:r>
    </w:p>
    <w:p>
      <w:pPr>
        <w:pStyle w:val="Normal"/>
        <w:rPr>
          <w:i/>
          <w:i/>
          <w:iCs/>
        </w:rPr>
      </w:pPr>
      <w:r>
        <w:rPr>
          <w:i/>
          <w:iCs/>
        </w:rPr>
        <w:t>ощутите это, как акцию,</w:t>
      </w:r>
    </w:p>
    <w:p>
      <w:pPr>
        <w:pStyle w:val="Normal"/>
        <w:rPr>
          <w:i/>
          <w:i/>
          <w:iCs/>
        </w:rPr>
      </w:pPr>
      <w:r>
        <w:rPr>
          <w:i/>
          <w:iCs/>
        </w:rPr>
        <w:t>которую проделывает с вами божественная Любовь.</w:t>
      </w:r>
    </w:p>
    <w:p>
      <w:pPr>
        <w:pStyle w:val="Normal"/>
        <w:rPr>
          <w:i/>
          <w:i/>
          <w:iCs/>
        </w:rPr>
      </w:pPr>
      <w:r>
        <w:rPr>
          <w:i/>
          <w:iCs/>
        </w:rPr>
        <w:t>представьте себя наполненным космосом всем –</w:t>
      </w:r>
    </w:p>
    <w:p>
      <w:pPr>
        <w:pStyle w:val="Normal"/>
        <w:rPr>
          <w:i/>
          <w:i/>
          <w:iCs/>
        </w:rPr>
      </w:pPr>
      <w:r>
        <w:rPr>
          <w:i/>
          <w:iCs/>
        </w:rPr>
        <w:t>растворитесь в нем, исчезните совсем...</w:t>
      </w:r>
    </w:p>
    <w:p>
      <w:pPr>
        <w:pStyle w:val="Normal"/>
        <w:rPr>
          <w:i/>
          <w:i/>
          <w:iCs/>
        </w:rPr>
      </w:pPr>
      <w:r>
        <w:rPr>
          <w:i/>
          <w:iCs/>
        </w:rPr>
        <w:t>если вы почувствуете это хотя бы на мгновение,</w:t>
      </w:r>
    </w:p>
    <w:p>
      <w:pPr>
        <w:pStyle w:val="Normal"/>
        <w:rPr>
          <w:i/>
          <w:i/>
          <w:iCs/>
        </w:rPr>
      </w:pPr>
      <w:r>
        <w:rPr>
          <w:i/>
          <w:iCs/>
        </w:rPr>
        <w:t>наступит пик, остановится мысли движение,</w:t>
      </w:r>
    </w:p>
    <w:p>
      <w:pPr>
        <w:pStyle w:val="Normal"/>
        <w:rPr>
          <w:i/>
          <w:i/>
          <w:iCs/>
        </w:rPr>
      </w:pPr>
      <w:r>
        <w:rPr>
          <w:i/>
          <w:iCs/>
        </w:rPr>
        <w:t>вы обнаружите, что вас больше нет,</w:t>
      </w:r>
    </w:p>
    <w:p>
      <w:pPr>
        <w:pStyle w:val="Normal"/>
        <w:rPr>
          <w:i/>
          <w:i/>
          <w:iCs/>
        </w:rPr>
      </w:pPr>
      <w:r>
        <w:rPr>
          <w:i/>
          <w:iCs/>
        </w:rPr>
        <w:t>случится просветление –</w:t>
      </w:r>
    </w:p>
    <w:p>
      <w:pPr>
        <w:pStyle w:val="Normal"/>
        <w:rPr>
          <w:i/>
          <w:i/>
          <w:iCs/>
        </w:rPr>
      </w:pPr>
      <w:r>
        <w:rPr>
          <w:i/>
          <w:iCs/>
        </w:rPr>
        <w:t>вы откроете трансСознания Свет.</w:t>
      </w:r>
    </w:p>
    <w:p>
      <w:pPr>
        <w:pStyle w:val="Normal"/>
        <w:rPr/>
      </w:pPr>
      <w:r>
        <w:rPr/>
      </w:r>
    </w:p>
    <w:p>
      <w:pPr>
        <w:pStyle w:val="Normal"/>
        <w:rPr/>
      </w:pPr>
      <w:r>
        <w:rPr/>
        <w:t xml:space="preserve">Суть техники в том, чтобы стать наполненными космической сущностью. Ошо предлагает в этой технике, прежде чем наполниться космической сущностью... Эта техника также на воображение, на представление. Прежде чем наполниться космической сущностью, то есть тем, что вы на самом деле не знаете, сначала наполнитесь тем, что вы знаете. Например, печалью или радостью. И наполняйтесь настолько всесторонне, чтобы ваши кровь, плоть и кости были пропитаны этим качеством. Делайте это не один час, не один день, а как минимум, неделю. </w:t>
      </w:r>
    </w:p>
    <w:p>
      <w:pPr>
        <w:pStyle w:val="Normal"/>
        <w:rPr/>
      </w:pPr>
      <w:r>
        <w:rPr/>
        <w:t xml:space="preserve">Здесь хорошим примером может быть Мистическая Роза, а именно то, что Ошо предлагает в Мистической Розе: смех и слезы. Это в какой-то степени является реализацией этой техники. Суть техники в том, чтобы выйти за границы, опять же, известного. Того, что привычно для вас, например, как тело. Безусловно, здесь не только годится печаль, но и радость. Но для того, чтобы случилась радость, нужно прожить себя как печаль. Опять же эти вещи очень индивидуальные и они могут выполняться и в группе, и отдельно. Может быть в группе вы ощутите больше поддержки, поэтому там техника может пройти более эффективно. Но, если вас там не будет, если вы не будете столь настойчивы и открыты к тому, что вы делаете, конечно, ничего не получится. Хотя, с другой стороны, если вы будете лишь как делающий, никакая техника сработать не может. </w:t>
      </w:r>
    </w:p>
    <w:p>
      <w:pPr>
        <w:pStyle w:val="Normal"/>
        <w:rPr/>
      </w:pPr>
      <w:r>
        <w:rPr/>
        <w:t xml:space="preserve">Переход между чувствованием и думанием очень резкий. Вам придется в это просто свалиться. Свалиться из знания в неведомое. В неведомое: через ощущения, через чувствование. То есть, ты присутствуешь как воспринимающий себя, этот мир, свои впечатления, ощущения. Нет беспокойства о том, что это. Но это не просто поставленный эксперимент. В какой-то момент это случается само собой. </w:t>
      </w:r>
    </w:p>
    <w:p>
      <w:pPr>
        <w:pStyle w:val="Normal"/>
        <w:rPr/>
      </w:pPr>
      <w:r>
        <w:rPr/>
        <w:t xml:space="preserve">Изумляющимся жизнью ребенком движет познание. Это является для него точно такой же необходимостью, как и необходимость для его тела стать взрослым. Для взрослого человека необходимость познания не является столь острой. Потому что взрослый уже почти все знает из накопленного, заимствованного им знания. Но если вы осознаете свою потребность расти в сознании, никакое объективное знание не может быть для вас помехой. Вы можете реализовывать себя как сознание, обретая знание, исследуя мир объективно, научно в интересах не знания, а расширения самого сознания. Расширение сознания предполагает непосредственную связь с жизнью, не через заимствованные знания. Необходим вызов, вызов в интересах собственного переживания. Вы просто остаетесь, реализуясь в самом потоке жизни. Вы с ним течете, вы становитесь этим потоком. Вы не отстраняетесь, вы полностью задействованы в энергии страстей, вожделений, страхов. И это единственно правильный путь. </w:t>
      </w:r>
    </w:p>
    <w:p>
      <w:pPr>
        <w:pStyle w:val="Normal"/>
        <w:rPr/>
      </w:pPr>
      <w:r>
        <w:rPr/>
        <w:t>Что касается этой техники.</w:t>
      </w:r>
    </w:p>
    <w:p>
      <w:pPr>
        <w:pStyle w:val="Normal"/>
        <w:rPr/>
      </w:pPr>
      <w:r>
        <w:rPr/>
      </w:r>
    </w:p>
    <w:p>
      <w:pPr>
        <w:pStyle w:val="Normal"/>
        <w:rPr/>
      </w:pPr>
      <w:r>
        <w:rPr/>
        <w:t>Ошо говорит:</w:t>
      </w:r>
    </w:p>
    <w:p>
      <w:pPr>
        <w:pStyle w:val="Normal"/>
        <w:rPr/>
      </w:pPr>
      <w:r>
        <w:rPr/>
        <w:t>Начните с печали, в течение семи дней будьте полностью несчастными. Это трансформирует вас совершенно, поскольку раз вы узнали, что можете быть несчастными сознательно (вы постоянно несчастны, но этого не осознаете), то теперь вы станете осознавать, когда вы становитесь несчастными. Тогда будете знать, что вы делаете: это несчастье создано вами самими. И если можете быть несчастными благодаря собственному уму, то почему бы вам не быть и счастливыми? Разницы нет, шаблон тот же самый. И тогда вы можете попытаться использовать эту технику.</w:t>
      </w:r>
    </w:p>
    <w:p>
      <w:pPr>
        <w:pStyle w:val="Normal"/>
        <w:rPr/>
      </w:pPr>
      <w:r>
        <w:rPr>
          <w:i/>
          <w:iCs/>
        </w:rPr>
        <w:t xml:space="preserve">Почувствуй свою субстанцию – кости, плоть, кровь насыщенными космической сущностью. </w:t>
      </w:r>
      <w:r>
        <w:rPr/>
        <w:t>Ощущайте себя так, как если бы через вас текло божественное: вас нет, но в вас существует космическое, в вас существует Бог. Когда вы испытываете голод – тогда дать пищу телу становится божественным актом, становится поклонением божественному. Когда вы испытываете жажду, Он вами испытывает жажду – космическое в вас испытывает жажду. Когда вы хотите спать, Он вами хочет спать, Он вами желает отдыха, расслабления. Когда вы молоды, он вами молод. Когда вы влюбляетесь, Он вами влюбляется. Станьте насыщенными Им, будьте целиком насыщенными Им. Не делайте ни малейшего различия. Хорошее или плохое, что бы ни происходило, происходит с Ним. Вы просто изъяты, вас больше нет, есть только Он. Поэтому хорошее или плохое, ад или рай, что бы не случилось, случается с Ним. Это самое “больше-нет”, которое дает вам эта техника, и есть предельное в религии.</w:t>
      </w:r>
    </w:p>
    <w:p>
      <w:pPr>
        <w:pStyle w:val="Normal"/>
        <w:rPr/>
      </w:pPr>
      <w:r>
        <w:rPr/>
      </w:r>
    </w:p>
    <w:p>
      <w:pPr>
        <w:pStyle w:val="Normal"/>
        <w:rPr/>
      </w:pPr>
      <w:r>
        <w:rPr/>
        <w:t>Сия:</w:t>
      </w:r>
    </w:p>
    <w:p>
      <w:pPr>
        <w:pStyle w:val="Normal"/>
        <w:rPr/>
      </w:pPr>
      <w:r>
        <w:rPr/>
        <w:t xml:space="preserve">Следующая сутра специально для женщин: </w:t>
      </w:r>
      <w:r>
        <w:rPr>
          <w:i/>
          <w:iCs/>
        </w:rPr>
        <w:t>Почувствуй прекрасные качества созидательности, пронзающие твои груди и принимающие изысканные формы.</w:t>
      </w:r>
    </w:p>
    <w:p>
      <w:pPr>
        <w:pStyle w:val="Normal"/>
        <w:rPr/>
      </w:pPr>
      <w:r>
        <w:rPr/>
        <w:t xml:space="preserve">Качества созидательности – это то через что человек реализуется. Физиологически для женщины – это ее груди, ее активный центр, ян. Для мужчин – это пенис. У мужчин груди пассивны. Через груди мужчина не может реализоваться. Все, что у женщины положительно, у мужчины отрицательно. Именно из-за этой разнополюсности возникает взаимный интерес мужчины и женщины, они отправляются на поиск друг друга. Потому что, соединяясь вместе, мужчина и женщина создают нечто целое. Но и женщина, и мужчина в обществе реализуются случайным образом, лишь в интересах продолжения рода. Побуждением для женщины, ее целью в жизни является необходимость родить ребенка, а для мужчины – найти и оплодотворить женщину. Поэтому мужчина в этом смысле реализуется от случая к случаю, а женщина – целенаправленно, преднамеренно. Мужчина ищет женщину, а женщина – не мужчину, а возможность родить ребенка. </w:t>
      </w:r>
    </w:p>
    <w:p>
      <w:pPr>
        <w:pStyle w:val="Normal"/>
        <w:rPr/>
      </w:pPr>
      <w:r>
        <w:rPr/>
        <w:t xml:space="preserve">Рождение ребенка делает женскую грудь воистину созидательной. То есть, только через свою природу женщина чувствует себя целостной и самодостаточной. Она реализуется через качества созидательности. До рождения женщина была лишь в одном иньском, принимающем качестве своей сущности, а после рождения женщина становится отдающей, янской. Рождение ребенка позволяет женщине открыть это и реализовать себя через качества созидательности. Именно через качества созидательности человек расширяется, и, прежде всего, как сознание. Здесь Шива, безусловно, говорит о трансформации сознания, о том, что через физиологическую реализацию груди, женщина имеет возможность себя узнать не только как тело. </w:t>
      </w:r>
    </w:p>
    <w:p>
      <w:pPr>
        <w:pStyle w:val="Normal"/>
        <w:rPr/>
      </w:pPr>
      <w:r>
        <w:rPr/>
      </w:r>
    </w:p>
    <w:p>
      <w:pPr>
        <w:pStyle w:val="Normal"/>
        <w:rPr>
          <w:i/>
          <w:i/>
          <w:iCs/>
        </w:rPr>
      </w:pPr>
      <w:r>
        <w:rPr>
          <w:i/>
          <w:iCs/>
        </w:rPr>
        <w:t>чтобы эту технику выполнять,</w:t>
      </w:r>
    </w:p>
    <w:p>
      <w:pPr>
        <w:pStyle w:val="Normal"/>
        <w:rPr>
          <w:i/>
          <w:i/>
          <w:iCs/>
        </w:rPr>
      </w:pPr>
      <w:r>
        <w:rPr>
          <w:i/>
          <w:iCs/>
        </w:rPr>
        <w:t>вам сначала нужно понять,</w:t>
      </w:r>
    </w:p>
    <w:p>
      <w:pPr>
        <w:pStyle w:val="Normal"/>
        <w:rPr>
          <w:i/>
          <w:i/>
          <w:iCs/>
        </w:rPr>
      </w:pPr>
      <w:r>
        <w:rPr>
          <w:i/>
          <w:iCs/>
        </w:rPr>
        <w:t>что концентрироваться следует на положительные телеса.</w:t>
      </w:r>
    </w:p>
    <w:p>
      <w:pPr>
        <w:pStyle w:val="Normal"/>
        <w:rPr>
          <w:i/>
          <w:i/>
          <w:iCs/>
        </w:rPr>
      </w:pPr>
      <w:r>
        <w:rPr>
          <w:i/>
          <w:iCs/>
        </w:rPr>
        <w:t>если для женщины – это груди,</w:t>
      </w:r>
    </w:p>
    <w:p>
      <w:pPr>
        <w:pStyle w:val="Normal"/>
        <w:rPr>
          <w:i/>
          <w:i/>
          <w:iCs/>
        </w:rPr>
      </w:pPr>
      <w:r>
        <w:rPr>
          <w:i/>
          <w:iCs/>
        </w:rPr>
        <w:t>то для мужчины – основание пениса.</w:t>
      </w:r>
    </w:p>
    <w:p>
      <w:pPr>
        <w:pStyle w:val="Normal"/>
        <w:rPr>
          <w:i/>
          <w:i/>
          <w:iCs/>
        </w:rPr>
      </w:pPr>
      <w:r>
        <w:rPr>
          <w:i/>
          <w:iCs/>
        </w:rPr>
        <w:t>когда вы переместите туда свою сознательность,</w:t>
      </w:r>
    </w:p>
    <w:p>
      <w:pPr>
        <w:pStyle w:val="Normal"/>
        <w:rPr>
          <w:i/>
          <w:i/>
          <w:iCs/>
        </w:rPr>
      </w:pPr>
      <w:r>
        <w:rPr>
          <w:i/>
          <w:iCs/>
        </w:rPr>
        <w:t xml:space="preserve">вы тут же почувствуете прекрасных форм созидательность, </w:t>
      </w:r>
    </w:p>
    <w:p>
      <w:pPr>
        <w:pStyle w:val="Normal"/>
        <w:rPr>
          <w:i/>
          <w:i/>
          <w:iCs/>
        </w:rPr>
      </w:pPr>
      <w:r>
        <w:rPr>
          <w:i/>
          <w:iCs/>
        </w:rPr>
        <w:t>ощутите вокруг и внутри себя великое блаженство,</w:t>
      </w:r>
    </w:p>
    <w:p>
      <w:pPr>
        <w:pStyle w:val="Normal"/>
        <w:rPr>
          <w:i/>
          <w:i/>
          <w:iCs/>
        </w:rPr>
      </w:pPr>
      <w:r>
        <w:rPr>
          <w:i/>
          <w:iCs/>
        </w:rPr>
        <w:t>красоту, легкость по всему телу, его истинное совершенство.</w:t>
      </w:r>
    </w:p>
    <w:p>
      <w:pPr>
        <w:pStyle w:val="Normal"/>
        <w:rPr>
          <w:i/>
          <w:i/>
          <w:iCs/>
        </w:rPr>
      </w:pPr>
      <w:r>
        <w:rPr>
          <w:i/>
          <w:iCs/>
        </w:rPr>
        <w:t>это изменит вашу личность, она станет другой,</w:t>
      </w:r>
    </w:p>
    <w:p>
      <w:pPr>
        <w:pStyle w:val="Normal"/>
        <w:rPr>
          <w:i/>
          <w:i/>
          <w:iCs/>
        </w:rPr>
      </w:pPr>
      <w:r>
        <w:rPr>
          <w:i/>
          <w:iCs/>
        </w:rPr>
        <w:t>вслед за ощущениями созидательности изысканных форм,</w:t>
      </w:r>
    </w:p>
    <w:p>
      <w:pPr>
        <w:pStyle w:val="Normal"/>
        <w:rPr>
          <w:i/>
          <w:i/>
          <w:iCs/>
        </w:rPr>
      </w:pPr>
      <w:r>
        <w:rPr>
          <w:i/>
          <w:iCs/>
        </w:rPr>
        <w:t>случится их отсутствие, небытие, пустота придет сама собой,</w:t>
      </w:r>
    </w:p>
    <w:p>
      <w:pPr>
        <w:pStyle w:val="Normal"/>
        <w:rPr>
          <w:i/>
          <w:i/>
          <w:iCs/>
        </w:rPr>
      </w:pPr>
      <w:r>
        <w:rPr>
          <w:i/>
          <w:iCs/>
        </w:rPr>
        <w:t>как наивысшая медитация –</w:t>
      </w:r>
    </w:p>
    <w:p>
      <w:pPr>
        <w:pStyle w:val="Normal"/>
        <w:rPr>
          <w:i/>
          <w:i/>
          <w:iCs/>
        </w:rPr>
      </w:pPr>
      <w:r>
        <w:rPr>
          <w:i/>
          <w:iCs/>
        </w:rPr>
        <w:t>вашего сознания трансформация.</w:t>
      </w:r>
    </w:p>
    <w:p>
      <w:pPr>
        <w:pStyle w:val="Normal"/>
        <w:rPr/>
      </w:pPr>
      <w:r>
        <w:rPr/>
      </w:r>
    </w:p>
    <w:p>
      <w:pPr>
        <w:pStyle w:val="Normal"/>
        <w:rPr/>
      </w:pPr>
      <w:r>
        <w:rPr/>
        <w:t xml:space="preserve">Ошо:  </w:t>
      </w:r>
    </w:p>
    <w:p>
      <w:pPr>
        <w:pStyle w:val="Normal"/>
        <w:rPr/>
      </w:pPr>
      <w:r>
        <w:rPr/>
        <w:t xml:space="preserve">Шива говорит: </w:t>
      </w:r>
      <w:r>
        <w:rPr>
          <w:i/>
          <w:iCs/>
        </w:rPr>
        <w:t xml:space="preserve">“Почувствуй прекрасные качества созидательности, пронзающие твои груди и принимающие изысканные формы”. </w:t>
      </w:r>
      <w:r>
        <w:rPr/>
        <w:t>Просто концентрируйтесь на грудях, станьте с ними одним целым, забудьте про все тело. Переместите всю свою сознательность к грудям, и с вами произойдут многие явления. Если вы сможете сделать это, если вы сможете целиком сконцентрироваться вблизи грудей, тогда все тело потеряет вес, и что-то теплое, очень сладкое окружит вас. Оно будет пульсировать вокруг вас, внутри вас, выше, ниже – повсюду глубокое ощущение сладости.</w:t>
      </w:r>
    </w:p>
    <w:p>
      <w:pPr>
        <w:pStyle w:val="Normal"/>
        <w:rPr/>
      </w:pPr>
      <w:r>
        <w:rPr/>
        <w:t xml:space="preserve">Просто созерцайте и не привязывайтесь ни к каким ритмам, потому что ритмы будут прекрасными, просто небесными. Не привязывайтесь. Продолжайте наблюдать, оставайтесь свидетелем. Наступит миг, когда они начнут исчезать. И когда случится </w:t>
      </w:r>
      <w:r>
        <w:rPr>
          <w:i/>
          <w:iCs/>
        </w:rPr>
        <w:t>шуньята,</w:t>
      </w:r>
      <w:r>
        <w:rPr/>
        <w:t xml:space="preserve"> небытие, когда останется лишь пространство, и груди исчезнут, тогда вы окажетесь под деревом бодхи.</w:t>
      </w:r>
    </w:p>
    <w:p>
      <w:pPr>
        <w:pStyle w:val="Normal"/>
        <w:rPr/>
      </w:pPr>
      <w:r>
        <w:rPr/>
        <w:t>Мила:</w:t>
      </w:r>
    </w:p>
    <w:p>
      <w:pPr>
        <w:pStyle w:val="Normal"/>
        <w:rPr/>
      </w:pPr>
      <w:r>
        <w:rPr/>
        <w:t>Я иногда понимаю, что схвачена умом. У меня случаются редкие такие просветы, когда я понимаю, что что-то не так.</w:t>
      </w:r>
    </w:p>
    <w:p>
      <w:pPr>
        <w:pStyle w:val="Normal"/>
        <w:rPr/>
      </w:pPr>
      <w:r>
        <w:rPr/>
        <w:t>Сия:</w:t>
      </w:r>
    </w:p>
    <w:p>
      <w:pPr>
        <w:pStyle w:val="Normal"/>
        <w:rPr/>
      </w:pPr>
      <w:r>
        <w:rPr/>
        <w:t>Ну, а вот этот вот, который понимает, который говорит сейчас, он кто – тот, кто схвачен умом?</w:t>
      </w:r>
    </w:p>
    <w:p>
      <w:pPr>
        <w:pStyle w:val="Normal"/>
        <w:rPr/>
      </w:pPr>
      <w:r>
        <w:rPr/>
        <w:t>Мила:</w:t>
      </w:r>
    </w:p>
    <w:p>
      <w:pPr>
        <w:pStyle w:val="Normal"/>
        <w:rPr/>
      </w:pPr>
      <w:r>
        <w:rPr/>
        <w:t>Не знаю.</w:t>
      </w:r>
    </w:p>
    <w:p>
      <w:pPr>
        <w:pStyle w:val="Normal"/>
        <w:rPr/>
      </w:pPr>
      <w:r>
        <w:rPr/>
        <w:t>Сия:</w:t>
      </w:r>
    </w:p>
    <w:p>
      <w:pPr>
        <w:pStyle w:val="Normal"/>
        <w:rPr/>
      </w:pPr>
      <w:r>
        <w:rPr/>
        <w:t xml:space="preserve">Смотри, как легко врать. Правда? Ты говоришь: “Я иногда понимаю, что схвачена умом”. Уже сама эта фраза говорит о том, что ты не схвачена умом. Одного мгновения достаточно, чтобы не быть схваченным. Ты понимаешь? </w:t>
      </w:r>
    </w:p>
    <w:p>
      <w:pPr>
        <w:pStyle w:val="Normal"/>
        <w:rPr/>
      </w:pPr>
      <w:r>
        <w:rPr/>
        <w:t xml:space="preserve">Есть хорошая техника на представление, чтобы не быть схваченными умом. Называется “Рев льва”. Подходишь к зеркалу и начинаешь представлять себе, что ты – лев. Пробуешь рычать, делать какие-то движения, чтобы это было похоже, по-твоему, на льва. И делать это до тех пор, пока не превратишься для себя во льва. </w:t>
      </w:r>
    </w:p>
    <w:p>
      <w:pPr>
        <w:pStyle w:val="Normal"/>
        <w:rPr/>
      </w:pPr>
      <w:r>
        <w:rPr/>
        <w:t>Велес:</w:t>
      </w:r>
    </w:p>
    <w:p>
      <w:pPr>
        <w:pStyle w:val="Normal"/>
        <w:rPr/>
      </w:pPr>
      <w:r>
        <w:rPr/>
        <w:t xml:space="preserve">Сегодня утром, я и раньше замечал такие штуки, когда просыпаешься, еще глаза не открыты, а уже сознание появилось, ты уже не спишь. И вот интересно было наблюдать, как включается сам ум. Такая вот аналогия с компьютером. Включаешь, а там начинает что-то жужжать. Когда просыпаешься, чисто, никаких мыслей. И вдруг. А, надо же думать. Ну, вот там где-то. И сразу вспоминается то, что было, когда ложился спать, и потянуло. Ну, конечно, вот этот момент такой интересный. Само включение этой всей машины. </w:t>
      </w:r>
    </w:p>
    <w:p>
      <w:pPr>
        <w:pStyle w:val="Normal"/>
        <w:rPr/>
      </w:pPr>
      <w:r>
        <w:rPr/>
        <w:t>Сия:</w:t>
      </w:r>
    </w:p>
    <w:p>
      <w:pPr>
        <w:pStyle w:val="Normal"/>
        <w:rPr/>
      </w:pPr>
      <w:r>
        <w:rPr/>
        <w:t>Зачем тянешь, если видишь, что тянешь?</w:t>
      </w:r>
    </w:p>
    <w:p>
      <w:pPr>
        <w:pStyle w:val="Normal"/>
        <w:rPr/>
      </w:pPr>
      <w:r>
        <w:rPr/>
        <w:t>Велес:</w:t>
      </w:r>
    </w:p>
    <w:p>
      <w:pPr>
        <w:pStyle w:val="Normal"/>
        <w:rPr/>
      </w:pPr>
      <w:r>
        <w:rPr/>
        <w:t>Да, автомат получается, если тяну.</w:t>
      </w:r>
    </w:p>
    <w:p>
      <w:pPr>
        <w:pStyle w:val="Normal"/>
        <w:rPr/>
      </w:pPr>
      <w:r>
        <w:rPr/>
        <w:t>Сия:</w:t>
      </w:r>
    </w:p>
    <w:p>
      <w:pPr>
        <w:pStyle w:val="Normal"/>
        <w:rPr/>
      </w:pPr>
      <w:r>
        <w:rPr/>
        <w:t>Как это? Не фантазируй. Если ты видишь, тогда ты либо тянешь, либо не тянешь. А, если автомат получается, ты уже не видишь. Разберись с этим.</w:t>
      </w:r>
    </w:p>
    <w:p>
      <w:pPr>
        <w:pStyle w:val="Normal"/>
        <w:rPr/>
      </w:pPr>
      <w:r>
        <w:rPr/>
        <w:t>Садхана:</w:t>
      </w:r>
    </w:p>
    <w:p>
      <w:pPr>
        <w:pStyle w:val="Normal"/>
        <w:rPr/>
      </w:pPr>
      <w:r>
        <w:rPr/>
        <w:t>У меня иногда бывает такое чувство, оно приходит, когда я совсем не жду его. Что-то на меня как хлынет сверху. Как будто меня вообще нет. Это как вкус. Что-то невыразимое. Когда я этого пугаюсь, оно уходит быстро, а если я просто наблюдаю, то оно задерживается дольше. И приходит тогда, когда я совсем не жду этого. Такое какое-то спокойствие, что-то впереди меня ждет, или как. С чем это связано? Я помню это качество. Когда я была маленькая, оно тоже ко мне приходило.</w:t>
      </w:r>
    </w:p>
    <w:p>
      <w:pPr>
        <w:pStyle w:val="Normal"/>
        <w:rPr/>
      </w:pPr>
      <w:r>
        <w:rPr/>
        <w:t>Сия:</w:t>
      </w:r>
    </w:p>
    <w:p>
      <w:pPr>
        <w:pStyle w:val="Normal"/>
        <w:rPr/>
      </w:pPr>
      <w:r>
        <w:rPr/>
        <w:t xml:space="preserve">Не лучше ли тебе самой это изучить? А иначе ты получишь объяснения, но, по сути, остаешься к этому бессознательной. Тебе нужно это изучить, рассмотреть подробно, пронаблюдать до конца, не определяя. Мы сегодня как раз об этом говорили, когда ты через чувства, через ощущения, напрямую сталкиваешься с собой, и в этом остаешься. Остаешься, пока не исчезнут твои сомнения и вопросы. Ты просто через переживание выясняешь все до конца. Выясняешь не интеллектуально, а через прохождение, проживание этого от начала до конца. Потом ты можешь найти какие-то слова, но они тебе уже будут не нужны. </w:t>
      </w:r>
    </w:p>
    <w:p>
      <w:pPr>
        <w:pStyle w:val="Normal"/>
        <w:rPr/>
      </w:pPr>
      <w:r>
        <w:rPr/>
        <w:t xml:space="preserve">Но вас интересуют слова. Что это? Как это называется? Поэтому вы не реализуетесь, у вас нет собственного опыта переживаний. Единственно правильный путь – это во всем исследовать себя, все, что с вами происходит в живую. Другого пути нет. Только исследовать себя через наблюдение. Человек очень сложная система и в нем возникает множество всяческих процессов, связанных с самыми разнообразными явлениями жизни, природы, с ситуациями. Но ум ленивый, он не хочет ничего исследовать. Он хочет все знать, не узнавая, не исследуя. Он охотиться за готовым знанием, за чужим опытом. </w:t>
      </w:r>
    </w:p>
    <w:p>
      <w:pPr>
        <w:pStyle w:val="Normal"/>
        <w:rPr/>
      </w:pPr>
      <w:r>
        <w:rPr/>
        <w:t xml:space="preserve">Вы читаете книги и удовлетворяетесь прочитанным. Вас вполне устраивает интеллектуальное понимание. Сутры Шивы тысячи раз уже были комментированы Мастерами. Последний комментарий Ошо просто великолепен. Зачем мне было еще это делать? Но в моих дискурсах, безусловно, есть необходимость, и очень большая. И необходимость эта вызвана тем, что это происходит здесь в живую. Я не просто вам рассказываю, что имел ввиду Шива, когда давал ту или иную сутру Деви. Я вас непосредственно включаю в этот процесс, в переживание, в ваш собственный опыт. А предлогом нам служат эти замечательные сутры. Умом это не понять. Как раз наоборот, ум является в этом препятствием. Это не интеллектуальное объяснение, это живой контакт с Мастером, который находится у вас внутри. Интеллектуальное знание вам не поможет. Наоборот, оно вас отвернет от переживаний, потому что вы будете считать, что вы уже знаете. Но ваши знания внутри, а не вовне. </w:t>
      </w:r>
    </w:p>
    <w:p>
      <w:pPr>
        <w:pStyle w:val="Normal"/>
        <w:rPr/>
      </w:pPr>
      <w:r>
        <w:rPr/>
        <w:t xml:space="preserve">Если вы читаете книги, вам нужно брать на себя ответственность за прочитанное, иначе вы ничего не поймете. Лада спрашивает меня: </w:t>
      </w:r>
      <w:r>
        <w:rPr>
          <w:i/>
          <w:iCs/>
        </w:rPr>
        <w:t>“Как вы относитесь к книге: “Путь дурака”?</w:t>
      </w:r>
      <w:r>
        <w:rPr/>
        <w:t xml:space="preserve"> Как я могу относиться к книге? На растопку годится, возможно, и для других целей. Конечно же, это не вопрос. Он очень поверхностный, он не касается ее самой. Это просто информация. Хочешь задать вопрос по книге, процитируй фразу, или перескажи цитату своими словами. Я дам комментарий. И не просто комментарий, я тебя включу в это, чтобы ты сама получила ответ, который родится у тебя внутри. А все эти вопросы: </w:t>
      </w:r>
      <w:r>
        <w:rPr>
          <w:i/>
          <w:iCs/>
        </w:rPr>
        <w:t xml:space="preserve">“Как вы относитесь?” </w:t>
      </w:r>
      <w:r>
        <w:rPr/>
        <w:t xml:space="preserve">– это не вопросы. Откуда они берутся? Вы что, хотите переиздать книгу? Поэтому спрашиваете у меня мое мнение? Проводите такой своеобразный маркетинг, собираете информацию? С этим вы так и останетесь на поверхности. </w:t>
      </w:r>
    </w:p>
    <w:p>
      <w:pPr>
        <w:pStyle w:val="Normal"/>
        <w:rPr/>
      </w:pPr>
      <w:r>
        <w:rPr/>
        <w:t>Лакшми:</w:t>
      </w:r>
    </w:p>
    <w:p>
      <w:pPr>
        <w:pStyle w:val="Normal"/>
        <w:rPr/>
      </w:pPr>
      <w:r>
        <w:rPr/>
        <w:t>Вот уже несколько дней, я чувствую, как во мне подымается возмущение. Оно болтается протестует. Я такими усилиями притащила сюда это тело, чтобы прикоснутся, почувствовать, пережить. А Мастер тут говорит, что мы – “ослы”. И я вижу, что это меня страшно задевает, беспокоит, достает. Ну, хорошо. Я в уме. Я вот там болтаюсь в нем. Где же тогда эта вот не я?</w:t>
      </w:r>
    </w:p>
    <w:p>
      <w:pPr>
        <w:pStyle w:val="Normal"/>
        <w:rPr/>
      </w:pPr>
      <w:r>
        <w:rPr/>
        <w:t>Сия:</w:t>
      </w:r>
    </w:p>
    <w:p>
      <w:pPr>
        <w:pStyle w:val="Normal"/>
        <w:rPr/>
      </w:pPr>
      <w:r>
        <w:rPr/>
        <w:t>Ты мне этот вопрос задаешь?</w:t>
      </w:r>
    </w:p>
    <w:p>
      <w:pPr>
        <w:pStyle w:val="Normal"/>
        <w:rPr/>
      </w:pPr>
      <w:r>
        <w:rPr/>
        <w:t>Лакшми:</w:t>
      </w:r>
    </w:p>
    <w:p>
      <w:pPr>
        <w:pStyle w:val="Normal"/>
        <w:rPr/>
      </w:pPr>
      <w:r>
        <w:rPr/>
        <w:t>Да.</w:t>
      </w:r>
    </w:p>
    <w:p>
      <w:pPr>
        <w:pStyle w:val="Normal"/>
        <w:rPr/>
      </w:pPr>
      <w:r>
        <w:rPr/>
        <w:t>Сия:</w:t>
      </w:r>
    </w:p>
    <w:p>
      <w:pPr>
        <w:pStyle w:val="Normal"/>
        <w:rPr/>
      </w:pPr>
      <w:r>
        <w:rPr/>
        <w:t>Разве это со мной происходит? Если этот вопрос возник в тебе, ищи в себе же и ответ. А если возникновением этого вопроса стало слово “ослы”, так я этому очень рад. Просто через слово мне удалось коснуться твоего эго, скрытого в тебе, но задевающегося. Как раз наличие этого задевающегося эго и говорит тебе, что ты не спокойна и раздражительна. Ты хочешь, чтобы я не говорил, слово “ослы” или ты хочешь избавиться от того, кто задевается таким простым способом? Отвечай на свои вопросы сама.</w:t>
      </w:r>
    </w:p>
    <w:p>
      <w:pPr>
        <w:pStyle w:val="Normal"/>
        <w:rPr/>
      </w:pPr>
      <w:r>
        <w:rPr/>
        <w:t>Лакшми:</w:t>
      </w:r>
    </w:p>
    <w:p>
      <w:pPr>
        <w:pStyle w:val="Normal"/>
        <w:rPr/>
      </w:pPr>
      <w:r>
        <w:rPr/>
        <w:t>Спасибо.</w:t>
      </w:r>
    </w:p>
    <w:p>
      <w:pPr>
        <w:pStyle w:val="Normal"/>
        <w:rPr/>
      </w:pPr>
      <w:r>
        <w:rPr/>
        <w:t>Сия:</w:t>
      </w:r>
    </w:p>
    <w:p>
      <w:pPr>
        <w:pStyle w:val="Normal"/>
        <w:rPr/>
      </w:pPr>
      <w:r>
        <w:rPr/>
        <w:t>Мне ничего от вас не нужно. Пойми, Любимая. Если бы мне что-то было нужно, я бы по-другому строил с вами отношения. Ты понимаешь, о чем я говорю? Мастер свидетельствует вас. Он, как зеркало отражает все, что вы есть на этот момент. “Ослы” – это метафора вашей бессознательности. И где-то глубоко вы чувствуете, что вы бессознательны, но вам по-прежнему хочется это скрыть, поэтому вы обижаетесь. Не нужно ничего скрывать. Нужно в обидах, болях, протестах умирать.</w:t>
      </w:r>
    </w:p>
    <w:p>
      <w:pPr>
        <w:pStyle w:val="Normal"/>
        <w:rPr/>
      </w:pPr>
      <w:r>
        <w:rPr/>
        <w:t>Лакшми:</w:t>
      </w:r>
    </w:p>
    <w:p>
      <w:pPr>
        <w:pStyle w:val="Normal"/>
        <w:rPr/>
      </w:pPr>
      <w:r>
        <w:rPr/>
        <w:t>Я понимаю, что ты не позволяешь нам это протащить.</w:t>
      </w:r>
    </w:p>
    <w:p>
      <w:pPr>
        <w:pStyle w:val="Normal"/>
        <w:rPr/>
      </w:pPr>
      <w:r>
        <w:rPr/>
        <w:t>Сия:</w:t>
      </w:r>
    </w:p>
    <w:p>
      <w:pPr>
        <w:pStyle w:val="Normal"/>
        <w:rPr/>
      </w:pPr>
      <w:r>
        <w:rPr/>
        <w:t xml:space="preserve">Не то, чтобы я не позволял, мне не нужно, чтобы вы были сознательными. Я здесь само существование. У существования ни с чем проблем нет. Я сейчас с вами от имени самого существования говорю. Если ты выбираешь себя в качестве бессознательности, я не буду против. Это твоя свобода, твой выбор. Но я не устану тебе показывать на это. Для существования все равно, кто ты, но это не все равно для тебя. Если бы я был в необходимости тебя иметь, тогда бы я заботился о том, чтобы ты была такой, как я это хочу. Разве я назвал бы тебя “ослом”? </w:t>
      </w:r>
    </w:p>
    <w:p>
      <w:pPr>
        <w:pStyle w:val="Normal"/>
        <w:rPr/>
      </w:pPr>
      <w:r>
        <w:rPr/>
        <w:t xml:space="preserve">Вы же живете во взаимной повязанности друг с другом, вы пользуетесь друг другом, поэтому вам не выгодно обострять отношения. Но как раз в этом вы все пропускаете. Вы пропускаете собственную бессознательность и бессознательность другого человека. При этом вы очень вредите и ему, и себе. Вы так не даете никому возможность обнаружить свои слабые места, чтобы можно было с ними расстаться, чтобы стать целостным и самодостаточным. Вы просто враги себе и друг для друга. </w:t>
      </w:r>
    </w:p>
    <w:p>
      <w:pPr>
        <w:pStyle w:val="Normal"/>
        <w:rPr/>
      </w:pPr>
      <w:r>
        <w:rPr/>
        <w:t>Лакшми:</w:t>
      </w:r>
    </w:p>
    <w:p>
      <w:pPr>
        <w:pStyle w:val="Normal"/>
        <w:rPr/>
      </w:pPr>
      <w:r>
        <w:rPr/>
        <w:t>Видимо, нет понимания. Я как раз здесь за тем, чтобы Мастер помог мне.</w:t>
      </w:r>
    </w:p>
    <w:p>
      <w:pPr>
        <w:pStyle w:val="Normal"/>
        <w:rPr/>
      </w:pPr>
      <w:r>
        <w:rPr/>
        <w:t>Сия:</w:t>
      </w:r>
    </w:p>
    <w:p>
      <w:pPr>
        <w:pStyle w:val="Normal"/>
        <w:rPr/>
      </w:pPr>
      <w:r>
        <w:rPr/>
        <w:t>Я тебе создал атмосферу, ситуацию, я создал тебе условия. В тебе возник вопрос. Оставайся с этим.</w:t>
      </w:r>
    </w:p>
    <w:p>
      <w:pPr>
        <w:pStyle w:val="Normal"/>
        <w:rPr/>
      </w:pPr>
      <w:r>
        <w:rPr/>
        <w:t>Лакшми:</w:t>
      </w:r>
    </w:p>
    <w:p>
      <w:pPr>
        <w:pStyle w:val="Normal"/>
        <w:rPr/>
      </w:pPr>
      <w:r>
        <w:rPr/>
        <w:t>Я останусь с этим вопросом.</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34</w:t>
      </w:r>
    </w:p>
    <w:p>
      <w:pPr>
        <w:pStyle w:val="Normal"/>
        <w:rPr>
          <w:color w:val="FF0000"/>
          <w:sz w:val="28"/>
        </w:rPr>
      </w:pPr>
      <w:r>
        <w:rPr>
          <w:color w:val="FF0000"/>
          <w:sz w:val="28"/>
        </w:rPr>
      </w:r>
    </w:p>
    <w:p>
      <w:pPr>
        <w:pStyle w:val="Normal"/>
        <w:rPr>
          <w:i/>
          <w:i/>
          <w:iCs/>
          <w:szCs w:val="16"/>
        </w:rPr>
      </w:pPr>
      <w:r>
        <w:rPr>
          <w:i/>
          <w:iCs/>
          <w:szCs w:val="16"/>
        </w:rPr>
        <w:t>12 мая 2002 г.</w:t>
      </w:r>
    </w:p>
    <w:p>
      <w:pPr>
        <w:pStyle w:val="Normal"/>
        <w:rPr/>
      </w:pPr>
      <w:r>
        <w:rPr/>
      </w:r>
    </w:p>
    <w:p>
      <w:pPr>
        <w:pStyle w:val="Normal"/>
        <w:rPr/>
      </w:pPr>
      <w:r>
        <w:rPr/>
      </w:r>
    </w:p>
    <w:p>
      <w:pPr>
        <w:pStyle w:val="Normal"/>
        <w:rPr/>
      </w:pPr>
      <w:r>
        <w:rPr>
          <w:u w:val="single"/>
        </w:rPr>
        <w:t>Сутра 96:</w:t>
      </w:r>
      <w:r>
        <w:rPr/>
        <w:t xml:space="preserve"> </w:t>
      </w:r>
      <w:r>
        <w:rPr>
          <w:i/>
          <w:iCs/>
        </w:rPr>
        <w:t xml:space="preserve">Оставайся в каком-нибудь месте, бесконечно обширном, свободном от деревьев, холмов и обитателей. Оттуда придёт конец давлений ума. </w:t>
      </w:r>
    </w:p>
    <w:p>
      <w:pPr>
        <w:pStyle w:val="Normal"/>
        <w:rPr/>
      </w:pPr>
      <w:r>
        <w:rPr>
          <w:u w:val="single"/>
        </w:rPr>
        <w:t>Сутра 97:</w:t>
      </w:r>
      <w:r>
        <w:rPr/>
        <w:t xml:space="preserve"> </w:t>
      </w:r>
      <w:r>
        <w:rPr>
          <w:i/>
          <w:iCs/>
        </w:rPr>
        <w:t>Рассматривай пространство, заполненное веществом, как своё собственное тело блаженства.</w:t>
      </w:r>
    </w:p>
    <w:p>
      <w:pPr>
        <w:pStyle w:val="Normal"/>
        <w:rPr/>
      </w:pPr>
      <w:r>
        <w:rPr>
          <w:u w:val="single"/>
        </w:rPr>
        <w:t>Сутра 98:</w:t>
      </w:r>
      <w:r>
        <w:rPr/>
        <w:t xml:space="preserve"> </w:t>
      </w:r>
      <w:r>
        <w:rPr>
          <w:i/>
          <w:iCs/>
        </w:rPr>
        <w:t xml:space="preserve">В любом удобном положении постепенно наполняй пространство между подмышками великим покоем. </w:t>
      </w:r>
    </w:p>
    <w:p>
      <w:pPr>
        <w:pStyle w:val="Normal"/>
        <w:rPr/>
      </w:pPr>
      <w:r>
        <w:rPr>
          <w:u w:val="single"/>
        </w:rPr>
        <w:t>Сутра 99</w:t>
      </w:r>
      <w:r>
        <w:rPr/>
        <w:t xml:space="preserve">: </w:t>
      </w:r>
      <w:r>
        <w:rPr>
          <w:i/>
          <w:iCs/>
        </w:rPr>
        <w:t>Почувствуй себя наполняющим все направления – и далеко, и близко.</w:t>
      </w:r>
    </w:p>
    <w:p>
      <w:pPr>
        <w:pStyle w:val="Normal"/>
        <w:rPr>
          <w:i/>
          <w:i/>
          <w:iCs/>
        </w:rPr>
      </w:pPr>
      <w:r>
        <w:rPr>
          <w:i/>
          <w:iCs/>
        </w:rPr>
      </w:r>
    </w:p>
    <w:p>
      <w:pPr>
        <w:pStyle w:val="Normal"/>
        <w:rPr/>
      </w:pPr>
      <w:r>
        <w:rPr/>
      </w:r>
    </w:p>
    <w:p>
      <w:pPr>
        <w:pStyle w:val="Normal"/>
        <w:rPr/>
      </w:pPr>
      <w:r>
        <w:rPr/>
      </w:r>
    </w:p>
    <w:p>
      <w:pPr>
        <w:pStyle w:val="Normal"/>
        <w:rPr/>
      </w:pPr>
      <w:r>
        <w:rPr/>
        <w:t>Весь бессознательный мир случаен. Человек, как существо приходит на землю случайно. Это совершенно спонтанная, случайная вещь. Здесь нет никакой закономерности. Сущностного в этом ничего нет. Форма может появиться где угодно, попасть в какую угодно социальную среду. Родившись, вы теперь здесь. Но именно эта случайность является принципиальным, важнейшим обстоятельством, указывающим на то, что человек не имеет силы родиться осознанно. Он не имеет возможности выбирать. Эта случайность делает его априорно зависимым, потому что в том качестве в котором он рождается, он рождается как форма (тело), как материя. И даже сознание его, в отличие от всей живой природы отсутствует, потому что только человек рождается незапрограммированным на человека. Он рождается с чистым ничем не занятым сознанием. С рождением его сознание свободно от знаний. Можно сказать, что человек рождается просветленным. В его сознании отсутствуют знания, отсутствует какая-либо программа, обуславливающая его как-то жить. У любого другого живого существа, кроме человека, такая программа есть. У человека ее нет.</w:t>
      </w:r>
    </w:p>
    <w:p>
      <w:pPr>
        <w:pStyle w:val="Normal"/>
        <w:rPr/>
      </w:pPr>
      <w:r>
        <w:rPr/>
        <w:t xml:space="preserve">Человеческий детеныш самый беззащитный, самый неприспособленный. Он дольше всех из животных взрослеет. Его случайность появления здесь и незащищенность, делает человека зависимым от всего и, прежде всего, от общества, в котором он появляется. Как только человек рождается, общество тут же спешит ему на помощь. Оно настойчиво проявляет о нем всестороннюю заботу, предлагая и навязывая ему свои условия выживания. Общество его воспитывает и обучает. Оно настолько жестко и сильно привязывает его к себе, что человек полностью лишается возможности быть свободным, быть собой. </w:t>
      </w:r>
    </w:p>
    <w:p>
      <w:pPr>
        <w:pStyle w:val="Normal"/>
        <w:rPr/>
      </w:pPr>
      <w:r>
        <w:rPr/>
        <w:t xml:space="preserve">Со временем он полностью отстраняется от себя, отстраняется настолько, что даже мысль, касающаяся его присутствия в себе, становится для него неестественной. Даже одна единственная мысль, которая может оставить вас наедине с самим собой, становится для вас несостоятельной, не говоря уже о реальной возможности остаться одному. Одиночество становится каторгой, невыносимой болью. Потому что человек не знает себя, он для себя непредсказуем. Он боится себя, потому что в любой момент из него может выползти все, что угодно. Это создаст множество проблем и неприятных для него и окружающих моментов. И он это внутренне чувствует и понимает. Когда ему удается или случается оставаться наедине с собой, когда он с этим сталкивается, он постоянно от этого убегает. Он постоянно ищет контакта, хотя бы на виртуальном уровне. </w:t>
      </w:r>
    </w:p>
    <w:p>
      <w:pPr>
        <w:pStyle w:val="Normal"/>
        <w:rPr/>
      </w:pPr>
      <w:r>
        <w:rPr/>
        <w:t xml:space="preserve">То есть, будучи закрытым от себя, он, в сущности, остается страдающим, потому что внутри него есть опыт его глубокого внутреннего одиночества, необусловленности и несвязанности. Такой опыт каждый человек получает в утробе матери. Если в вас есть истинное намерение, или хотя бы интеллектуальное решение как-то это изменить, тогда вам нужно понять, что истина вашей природы в одиночестве, в уединении. Истинная жизнь в полной и абсолютной отстраненности вас от всего, что делает вас зависимым. Истина в тишине и безмолвии. Но, если вы попробуете это сделать сейчас, у вас ничего не выйдет, вы не услышите тишину, в вас не случится безмолвие. Вы не услышите то, что находится в глубине вашей сущности. Потому что ваше сознание слишком обременено. Оно не имеет силы, оно случайно. </w:t>
      </w:r>
    </w:p>
    <w:p>
      <w:pPr>
        <w:pStyle w:val="Normal"/>
        <w:rPr/>
      </w:pPr>
      <w:r>
        <w:rPr/>
        <w:t xml:space="preserve">Но вы должны понимать, что поиск уединенности сейчас для вас – это путь в поиске себя. Потому что, когда вы попадаете в атмосферу Мастера, вы сталкиваетесь со многими психологическими болями, связанными с вашей отстраненностью. Вы можете их не принять, и поспешите их избежать. Вы поспешите оставить Мастера, оставить себя. Это будет неправильно. Вам нужно помнить, что поиск уединенности – это не кинутость вас. Это возможность отстраниться от всего, что возникает в вас, и от чего вы оказываетесь зависимыми. Поэтому, наоборот, вам придется искать ситуации, в которых боли показывают на вашу зависимость и связанность с ними. Именно то, что вас ранит, расстраивает, то, что вас беспокоит, то, что вас задевает, то, что не оставляет вас равнодушными и беспристрастными, независимыми, все это показывает на вашу связанность и несвободу. Все это показывает на то, чему вы придаете огромное значение. Но, когда вы говорите, что я хочу побыть один, чтобы разобраться со своим раздражением, болью, или возбуждением, вы, похоже, не понимаете, что значит разобраться. </w:t>
      </w:r>
    </w:p>
    <w:p>
      <w:pPr>
        <w:pStyle w:val="Normal"/>
        <w:rPr/>
      </w:pPr>
      <w:r>
        <w:rPr/>
        <w:t xml:space="preserve">В момент возникновения боли всегда поднимается энергия. В этой энергии ключ. Именно ее нужно использовать. А, оставаясь и разбираясь, вы, как правило, просто ждете, когда она спадет и вам станет легче. Это неправильно. Эта энергия должна быть использована для повышения вашей бдительности, чтобы ваше сознание стало более острым, и вы смогли пройти глубже в вашу боль или возбуждение. Именно там вы найдете истинное успокоение, тишину и спокойствие, истинное безмолвие. Для этого нужна энергия. И вызов как раз эту энергию создает. Внутренний в вас конфликт создает эту энергию. И тогда эта энергия может быть использована. Поэтому если вы говорите, что хотите побыть в состоянии своего возбуждения, вы должны помнить об этом. Иначе вы упустите момент. </w:t>
      </w:r>
    </w:p>
    <w:p>
      <w:pPr>
        <w:pStyle w:val="Normal"/>
        <w:rPr/>
      </w:pPr>
      <w:r>
        <w:rPr/>
        <w:t xml:space="preserve">Социально ориентированный человек будет всегда убегать от реальной возможности разобраться со своими вызовами. В обществе все так устроено, что человека учат устранять лишь внешние причины раздражителей и конфликтов. Но, в сущности, ничего не меняется, потому что причины внутри вас. Если вы остаетесь здесь с социальной ориентацией, вы будете здесь поступать точно так же. Вам нужно быть в этом очень бдительными, невероятно бдительными. Отстранившись от внешних причин, вызвавших в вас то или иное состояние возбуждения, гнева, ревности, неудовлетворенности, страха, вам нужно использовать эту энергию для повышения бдительности вашего сознания, вам нужно стать более сознательными в этот момент, сознательными к себе. Потому что именно в этот момент есть реальная живая связь с источником ваших болей. Многое становится ясным. Ваше напряжение мгновенно уходит. Если напряжение мгновенно уходит, это значит, что вы на правильном пути, вы попали. Если напряжение не уходит, но вы понимаете, что это так, значит, вам нужно в этой значимости умирать. </w:t>
      </w:r>
    </w:p>
    <w:p>
      <w:pPr>
        <w:pStyle w:val="Normal"/>
        <w:rPr/>
      </w:pPr>
      <w:r>
        <w:rPr/>
        <w:t xml:space="preserve">А теперь перейдем к сутрам. Очередная сутра Шивы звучит так: </w:t>
      </w:r>
      <w:r>
        <w:rPr>
          <w:i/>
          <w:iCs/>
        </w:rPr>
        <w:t xml:space="preserve">Оставайся в каком-нибудь месте, бесконечно обширном, свободном от деревьев, холмов и обитателей. Оттуда придёт конец давлений ума. </w:t>
      </w:r>
    </w:p>
    <w:p>
      <w:pPr>
        <w:pStyle w:val="Normal"/>
        <w:rPr>
          <w:i/>
          <w:i/>
          <w:iCs/>
        </w:rPr>
      </w:pPr>
      <w:r>
        <w:rPr>
          <w:i/>
          <w:iCs/>
        </w:rPr>
      </w:r>
    </w:p>
    <w:p>
      <w:pPr>
        <w:pStyle w:val="Normal"/>
        <w:rPr/>
      </w:pPr>
      <w:r>
        <w:rPr/>
        <w:t>Ошо:</w:t>
      </w:r>
    </w:p>
    <w:p>
      <w:pPr>
        <w:pStyle w:val="Normal"/>
        <w:rPr/>
      </w:pPr>
      <w:r>
        <w:rPr/>
        <w:t xml:space="preserve">Эта сутра проста: </w:t>
      </w:r>
    </w:p>
    <w:p>
      <w:pPr>
        <w:pStyle w:val="Normal"/>
        <w:rPr/>
      </w:pPr>
      <w:r>
        <w:rPr>
          <w:i/>
          <w:iCs/>
        </w:rPr>
        <w:t xml:space="preserve">Оставайся в каком-нибудь месте, бесконечно обширном </w:t>
      </w:r>
      <w:r>
        <w:rPr/>
        <w:t>– на вершине какого-нибудь холма, откуда открывается бесконечный вид, откуда взор не достигает края. Если вы можете смотреть в бесконечное, и нет конца вашему взору, ваше эго растворяется. Эго нуждается в пределах, в границах. Чем больше назначено границ, тем легче существовать эго.</w:t>
      </w:r>
    </w:p>
    <w:p>
      <w:pPr>
        <w:pStyle w:val="Normal"/>
        <w:rPr/>
      </w:pPr>
      <w:r>
        <w:rPr/>
        <w:t>Пребывай</w:t>
      </w:r>
      <w:r>
        <w:rPr>
          <w:i/>
          <w:iCs/>
        </w:rPr>
        <w:t xml:space="preserve"> в каком-нибудь месте, бесконечно обширном, свободном от деревьев, холмов и обитателей. Оттуда придёт конец давлений ума. </w:t>
      </w:r>
    </w:p>
    <w:p>
      <w:pPr>
        <w:pStyle w:val="Normal"/>
        <w:rPr/>
      </w:pPr>
      <w:r>
        <w:rPr/>
      </w:r>
    </w:p>
    <w:p>
      <w:pPr>
        <w:pStyle w:val="Normal"/>
        <w:rPr/>
      </w:pPr>
      <w:r>
        <w:rPr/>
        <w:t>Сия:</w:t>
      </w:r>
    </w:p>
    <w:p>
      <w:pPr>
        <w:pStyle w:val="Normal"/>
        <w:rPr/>
      </w:pPr>
      <w:r>
        <w:rPr/>
        <w:t xml:space="preserve">Шива говорит: </w:t>
      </w:r>
      <w:r>
        <w:rPr>
          <w:i/>
          <w:iCs/>
        </w:rPr>
        <w:t>“Оставайся в каком-нибудь месте, бесконечно обширном, свободном от деревьев, холмов и обитателей. Оттуда придёт конец давлений ума”.</w:t>
      </w:r>
    </w:p>
    <w:p>
      <w:pPr>
        <w:pStyle w:val="Normal"/>
        <w:rPr/>
      </w:pPr>
      <w:r>
        <w:rPr/>
        <w:t xml:space="preserve">Шива предлагает создать для себя условия, где бы отсутствовали объекты. Смотрите, мы говорили уже не раз о подобных техниках и здесь он тоже говорит: </w:t>
      </w:r>
      <w:r>
        <w:rPr>
          <w:i/>
          <w:iCs/>
        </w:rPr>
        <w:t xml:space="preserve">“Бесконечно обширном, свободном от деревьев, холмов и обитателей”. </w:t>
      </w:r>
      <w:r>
        <w:rPr/>
        <w:t xml:space="preserve">Потому что социально ориентированный ум, привыкший к общению, он, безусловно, до последнего будет искать возможность цепляться. И здесь для него то, что касается объектов, является лакомым кусочком. Зацепившись за любой объект, он тут же оставляет вас на периферии. С этим вы не сможете идти внутрь. Вам будет мешать обусловленность ума, его давление. Но, говоря о том, что </w:t>
      </w:r>
      <w:r>
        <w:rPr>
          <w:i/>
          <w:iCs/>
        </w:rPr>
        <w:t>оставайся в каком-нибудь месте, бесконечно обширном, свободном от деревьев, холмов и обитателей,</w:t>
      </w:r>
      <w:r>
        <w:rPr/>
        <w:t xml:space="preserve"> Шива указывает вам на поиск. </w:t>
      </w:r>
    </w:p>
    <w:p>
      <w:pPr>
        <w:pStyle w:val="Normal"/>
        <w:rPr/>
      </w:pPr>
      <w:r>
        <w:rPr/>
        <w:t>Он говорит, что ум может покинуть вас, если вы уединитесь. То есть, он предлагает найти такое место, где бы вы смогли остаться абсолютно одни. Сначала вам нужно найти просто такое место, где не было бы внешних объектов. Тогда остаются только внутренние объекты, беспричинно возникающие только в вас, объекты вашего ума – мысли. Поскольку, когда это возникает в связи с внешним, причина вашей связанности ясна. Ее легко устранить. Найти причину внутри вас сложнее. Для этого нужно убрать все внешние раздражители и остаться наедине с собой. Оставшись один  на один с собой, вы можете таким образом инициировать в себе то, что в вас возникает беспричинно. Но, если вы обратитесь к этому со всей своей бдительностью, вы найдете ее. Она внутри вас. Это ваша зависимость, связанность вашего сознания с мыслью, с тем, что храниться в вашем подсознании. То есть, оставаясь в одиночестве, первое, с чем человек сталкивается, это со множеством подавленного и нереализованного, от чего вы пытаетесь просто отстраниться. Но оно там и с этим вам придется разбираться, и не только в интересах выживания. Главное здесь то, что это не дает вам расти, это оставляет вас в вашей бессознательности.</w:t>
      </w:r>
    </w:p>
    <w:p>
      <w:pPr>
        <w:pStyle w:val="Normal"/>
        <w:rPr/>
      </w:pPr>
      <w:r>
        <w:rPr/>
      </w:r>
    </w:p>
    <w:p>
      <w:pPr>
        <w:pStyle w:val="Normal"/>
        <w:rPr>
          <w:i/>
          <w:i/>
          <w:iCs/>
        </w:rPr>
      </w:pPr>
      <w:r>
        <w:rPr>
          <w:i/>
          <w:iCs/>
        </w:rPr>
        <w:t>быть одному – это быть в одиночестве,</w:t>
      </w:r>
    </w:p>
    <w:p>
      <w:pPr>
        <w:pStyle w:val="Normal"/>
        <w:rPr>
          <w:i/>
          <w:i/>
          <w:iCs/>
        </w:rPr>
      </w:pPr>
      <w:r>
        <w:rPr>
          <w:i/>
          <w:iCs/>
        </w:rPr>
        <w:t>не затронутом ничем вашем истинном существе –</w:t>
      </w:r>
    </w:p>
    <w:p>
      <w:pPr>
        <w:pStyle w:val="Normal"/>
        <w:rPr>
          <w:i/>
          <w:i/>
          <w:iCs/>
        </w:rPr>
      </w:pPr>
      <w:r>
        <w:rPr>
          <w:i/>
          <w:iCs/>
        </w:rPr>
        <w:t>вне объектов ума, его мыслетворчества,</w:t>
      </w:r>
    </w:p>
    <w:p>
      <w:pPr>
        <w:pStyle w:val="Normal"/>
        <w:rPr>
          <w:i/>
          <w:i/>
          <w:iCs/>
        </w:rPr>
      </w:pPr>
      <w:r>
        <w:rPr>
          <w:i/>
          <w:iCs/>
        </w:rPr>
        <w:t>то есть тотально отсутствовать в уме.</w:t>
      </w:r>
    </w:p>
    <w:p>
      <w:pPr>
        <w:pStyle w:val="Normal"/>
        <w:rPr>
          <w:i/>
          <w:i/>
          <w:iCs/>
        </w:rPr>
      </w:pPr>
      <w:r>
        <w:rPr>
          <w:i/>
          <w:iCs/>
        </w:rPr>
        <w:t>глубоко внутри вы остаетесь уединенными,</w:t>
      </w:r>
    </w:p>
    <w:p>
      <w:pPr>
        <w:pStyle w:val="Normal"/>
        <w:rPr>
          <w:i/>
          <w:i/>
          <w:iCs/>
        </w:rPr>
      </w:pPr>
      <w:r>
        <w:rPr>
          <w:i/>
          <w:iCs/>
        </w:rPr>
        <w:t>поскольку свобода – ваша основная реальность,</w:t>
      </w:r>
    </w:p>
    <w:p>
      <w:pPr>
        <w:pStyle w:val="Normal"/>
        <w:rPr>
          <w:i/>
          <w:i/>
          <w:iCs/>
        </w:rPr>
      </w:pPr>
      <w:r>
        <w:rPr>
          <w:i/>
          <w:iCs/>
        </w:rPr>
        <w:t>но пребываете всегда обремененным</w:t>
      </w:r>
    </w:p>
    <w:p>
      <w:pPr>
        <w:pStyle w:val="Normal"/>
        <w:rPr>
          <w:i/>
          <w:i/>
          <w:iCs/>
        </w:rPr>
      </w:pPr>
      <w:r>
        <w:rPr>
          <w:i/>
          <w:iCs/>
        </w:rPr>
        <w:t>тем, что несет ума дуальность.</w:t>
      </w:r>
    </w:p>
    <w:p>
      <w:pPr>
        <w:pStyle w:val="Normal"/>
        <w:rPr>
          <w:i/>
          <w:i/>
          <w:iCs/>
        </w:rPr>
      </w:pPr>
      <w:r>
        <w:rPr>
          <w:i/>
          <w:iCs/>
        </w:rPr>
        <w:t>поэтому вне двойственности ваш путь</w:t>
      </w:r>
    </w:p>
    <w:p>
      <w:pPr>
        <w:pStyle w:val="Normal"/>
        <w:rPr>
          <w:i/>
          <w:i/>
          <w:iCs/>
        </w:rPr>
      </w:pPr>
      <w:r>
        <w:rPr>
          <w:i/>
          <w:iCs/>
        </w:rPr>
        <w:t>туда, где вы атма – единая всему природа.</w:t>
      </w:r>
    </w:p>
    <w:p>
      <w:pPr>
        <w:pStyle w:val="Normal"/>
        <w:rPr>
          <w:i/>
          <w:i/>
          <w:iCs/>
        </w:rPr>
      </w:pPr>
      <w:r>
        <w:rPr>
          <w:i/>
          <w:iCs/>
        </w:rPr>
        <w:t xml:space="preserve">чтобы одиночеством себя вернуть, </w:t>
      </w:r>
    </w:p>
    <w:p>
      <w:pPr>
        <w:pStyle w:val="Normal"/>
        <w:rPr>
          <w:i/>
          <w:i/>
          <w:iCs/>
        </w:rPr>
      </w:pPr>
      <w:r>
        <w:rPr>
          <w:i/>
          <w:iCs/>
        </w:rPr>
        <w:t>нужна свобода</w:t>
      </w:r>
    </w:p>
    <w:p>
      <w:pPr>
        <w:pStyle w:val="Normal"/>
        <w:rPr>
          <w:i/>
          <w:i/>
          <w:iCs/>
        </w:rPr>
      </w:pPr>
      <w:r>
        <w:rPr>
          <w:i/>
          <w:iCs/>
        </w:rPr>
        <w:t>бесконечно обширное пространство,</w:t>
      </w:r>
    </w:p>
    <w:p>
      <w:pPr>
        <w:pStyle w:val="Normal"/>
        <w:rPr>
          <w:i/>
          <w:i/>
          <w:iCs/>
        </w:rPr>
      </w:pPr>
      <w:r>
        <w:rPr>
          <w:i/>
          <w:iCs/>
        </w:rPr>
        <w:t>где нет давления ума,</w:t>
      </w:r>
    </w:p>
    <w:p>
      <w:pPr>
        <w:pStyle w:val="Normal"/>
        <w:rPr>
          <w:i/>
          <w:i/>
          <w:iCs/>
        </w:rPr>
      </w:pPr>
      <w:r>
        <w:rPr>
          <w:i/>
          <w:iCs/>
        </w:rPr>
        <w:t>его желаний и мыслестранствий,</w:t>
      </w:r>
    </w:p>
    <w:p>
      <w:pPr>
        <w:pStyle w:val="Normal"/>
        <w:rPr>
          <w:i/>
          <w:i/>
          <w:iCs/>
        </w:rPr>
      </w:pPr>
      <w:r>
        <w:rPr>
          <w:i/>
          <w:iCs/>
        </w:rPr>
        <w:t>в которых вам роль раба отведена.</w:t>
      </w:r>
    </w:p>
    <w:p>
      <w:pPr>
        <w:pStyle w:val="Normal"/>
        <w:rPr>
          <w:i/>
          <w:i/>
          <w:iCs/>
        </w:rPr>
      </w:pPr>
      <w:r>
        <w:rPr>
          <w:i/>
          <w:iCs/>
        </w:rPr>
        <w:t>когда вы сознательно становитесь безмолвным,</w:t>
      </w:r>
    </w:p>
    <w:p>
      <w:pPr>
        <w:pStyle w:val="Normal"/>
        <w:rPr>
          <w:i/>
          <w:i/>
          <w:iCs/>
        </w:rPr>
      </w:pPr>
      <w:r>
        <w:rPr>
          <w:i/>
          <w:iCs/>
        </w:rPr>
        <w:t>открывается единое Сознание – СіяСвіт</w:t>
      </w:r>
    </w:p>
    <w:p>
      <w:pPr>
        <w:pStyle w:val="Normal"/>
        <w:rPr>
          <w:i/>
          <w:i/>
          <w:iCs/>
        </w:rPr>
      </w:pPr>
      <w:r>
        <w:rPr>
          <w:i/>
          <w:iCs/>
        </w:rPr>
        <w:t>и даже будучи обществом окруженным,</w:t>
      </w:r>
    </w:p>
    <w:p>
      <w:pPr>
        <w:pStyle w:val="Normal"/>
        <w:rPr>
          <w:i/>
          <w:i/>
          <w:iCs/>
        </w:rPr>
      </w:pPr>
      <w:r>
        <w:rPr>
          <w:i/>
          <w:iCs/>
        </w:rPr>
        <w:t xml:space="preserve">вы чувствуете себя вне зависимости от него, </w:t>
      </w:r>
    </w:p>
    <w:p>
      <w:pPr>
        <w:pStyle w:val="Normal"/>
        <w:rPr>
          <w:i/>
          <w:i/>
          <w:iCs/>
        </w:rPr>
      </w:pPr>
      <w:r>
        <w:rPr>
          <w:i/>
          <w:iCs/>
        </w:rPr>
        <w:t>вы там, но вас нет.</w:t>
      </w:r>
    </w:p>
    <w:p>
      <w:pPr>
        <w:pStyle w:val="Normal"/>
        <w:rPr/>
      </w:pPr>
      <w:r>
        <w:rPr/>
      </w:r>
    </w:p>
    <w:p>
      <w:pPr>
        <w:pStyle w:val="Normal"/>
        <w:rPr/>
      </w:pPr>
      <w:r>
        <w:rPr/>
        <w:t xml:space="preserve">То, кем человек рождается – это случайность. Его истинное существо находится внутри. Его существенное находится внутри. Вам нужно это найти. И путь в это – ваше субъективное переживание себя в сущности вашего сознания. Но что в этой интимности искать? Как двигаться? Какой метод? Что нужно делать? Какие усилия, и в каком направлении нужно прикладывать? В какой-то момент ваше сумасбродство пройдет, и вы попадете в состояние тишины. Что дальше? А дальше эта тишина. Это безмолвие. Дальше вот этот вкус безмолвия, который станет для вас путеводной звездой. </w:t>
      </w:r>
    </w:p>
    <w:p>
      <w:pPr>
        <w:pStyle w:val="Normal"/>
        <w:rPr/>
      </w:pPr>
      <w:r>
        <w:rPr/>
        <w:t xml:space="preserve">Сюда вы приходите совершенно с другим опытом. Вы пытаетесь его применить здесь, именно поэтому у вас ничего не получается. И не должно ничего получиться. Потому что все, что вы знаете, это касается внешнего, внешних обстоятельств вашей жизни. Все ваши методы объективны, потому что они направлены на внешние раздражители. Здесь же мы избавляемся от источников ваших напряжений, которые находятся внутри вас самих. И метод, который вам нужен, должен быть ориентирован на ваши субъективные переживания, на осознавание ваших страданий. То есть, вы должны получить вкус избавления от страданий. Вы должны понять каким-то образом, что через медитацию, через практику случается расставание с обусловленностью. Это очень важно, это принципиальная вещь. Если вы этого не поймете, никакого безмолвия на самом деле вы не получите. </w:t>
      </w:r>
    </w:p>
    <w:p>
      <w:pPr>
        <w:pStyle w:val="Normal"/>
        <w:rPr/>
      </w:pPr>
      <w:r>
        <w:rPr/>
        <w:t xml:space="preserve">Здесь очень важно получить вкус медитации. Именно вкус медитации. Когда вы касаетесь этой тишины через собственное переживание, когда происходит реальная трансформация на энергии ваших страданий в их отсутствие. Вы узнаете жизнь из вашего истинного центра. Вы страдаете от того, что ваше сознание, как вы на периферии. Если вы на периферии из центра, страданий нет. Тогда жизнь – игра. Не через выученные роли, а из сути. Это принципиально. Поэтому, получая здесь опыт собственных переживаний, связанных с трансформацией страдания, с умиранием того, что страдает, умиранием ваших привязанностей, ваших зацепок, умиранием значимостей, вы открываете для себя реальную возможность, реальную возможность узнать, что же это такое – истинный центр сознания. </w:t>
      </w:r>
    </w:p>
    <w:p>
      <w:pPr>
        <w:pStyle w:val="Normal"/>
        <w:rPr/>
      </w:pPr>
      <w:r>
        <w:rPr/>
        <w:t xml:space="preserve">Транссознание – это метод, который позволяет вам получить вкус медитации. А дальше – ваши усилия. Поэтому эти группы и встречи очень важны. Если вы этим не дорожите, вы на самом деле показываете мне, что вы не серьезны. Что вы сюда ходите по другим причинам. Но это место, место встречи с Мастером имеет огромное значение. Вы здесь можете получить вкус собственного переживания медитации, опыт реального прохождения через страдание, через обусловленности, через привязанности. Вы здесь можете пройти через собственную смерть, смерть вашего ума. </w:t>
      </w:r>
    </w:p>
    <w:p>
      <w:pPr>
        <w:pStyle w:val="Normal"/>
        <w:rPr/>
      </w:pPr>
      <w:r>
        <w:rPr/>
        <w:t>Я никогда не разделю ваши меркантильные интересы. Меня не интересует ваш успех, благополучие, достаток, респектабельность, ваше желание иметь праздник. Я никогда это не разделю при условии вашей бессознательности, потому что для вас это просто убежище. Но, я за истинный праздник, я за празднование вас как сознания. Тогда то, что вы хотите иметь, расширит вас еще больше и сделает вас истинно богатыми, не материально, не на периферии, а внутри. Вы истинно найдете свое счастье, радость и блаженство. Сейчас вы просто цепляетесь и пытаетесь заменить себя внешними источниками энергии. Если вы этого хотите и настаиваете на этом, я не против. Но я никогда не разделю это с вами, и я не устану вам об этом напоминать.</w:t>
      </w:r>
    </w:p>
    <w:p>
      <w:pPr>
        <w:pStyle w:val="Normal"/>
        <w:rPr/>
      </w:pPr>
      <w:r>
        <w:rPr/>
      </w:r>
    </w:p>
    <w:p>
      <w:pPr>
        <w:pStyle w:val="Normal"/>
        <w:rPr/>
      </w:pPr>
      <w:r>
        <w:rPr/>
        <w:t xml:space="preserve">Следующая сутра: </w:t>
      </w:r>
      <w:r>
        <w:rPr>
          <w:i/>
          <w:iCs/>
        </w:rPr>
        <w:t>Рассматривай пространство, заполненное веществом, как своё собственное тело блаженства.</w:t>
      </w:r>
    </w:p>
    <w:p>
      <w:pPr>
        <w:pStyle w:val="Normal"/>
        <w:rPr/>
      </w:pPr>
      <w:r>
        <w:rPr/>
        <w:t xml:space="preserve">Если в прошлый раз мы говорили об эфирном теле, которого еще как-то можно было коснуться, рассмотреть, потому что оно рядом, то тело блаженства находится очень далеко. Его сложно коснуться вам такими, как вы есть. Оно последнее. То есть, за ним уже тел нет. А Шива говорит: </w:t>
      </w:r>
      <w:r>
        <w:rPr>
          <w:i/>
          <w:iCs/>
        </w:rPr>
        <w:t>“Рассматривай”.</w:t>
      </w:r>
      <w:r>
        <w:rPr/>
        <w:t xml:space="preserve"> Как это можно сделать? Легко сказать: </w:t>
      </w:r>
      <w:r>
        <w:rPr>
          <w:i/>
          <w:iCs/>
        </w:rPr>
        <w:t xml:space="preserve">“Рассматривай”. </w:t>
      </w:r>
      <w:r>
        <w:rPr/>
        <w:t xml:space="preserve">Сразу это сделать невозможно. Но с другой стороны, техника есть, сутра об этом гласит. А как же быть? Как быть в этой ситуации? Опыт, только через опыт. Понимаете? Есть две возможности: либо вы двигаетесь на периферию, либо двигаетесь ближе к центру. В движении на периферию вы получаете проблески боли, проблески страдания. А в движении к центру вы получаете проблески блаженства. По сути, это и есть путь. Другого пути нет. Здесь просто можно экспериментировать. И больше ничего. </w:t>
      </w:r>
    </w:p>
    <w:p>
      <w:pPr>
        <w:pStyle w:val="Normal"/>
        <w:rPr/>
      </w:pPr>
      <w:r>
        <w:rPr/>
        <w:t>И как только вы проходите через свои страдания, имея свой собственный опыт, свой собственный вкус и понимание, тогда в результате такого движения случается освобождение, облегчение. И это облегчение, и освобождение может оказаться для вас проблесками блаженства. А периферия всякий раз дает вам напряжение. Путь внутрь – это все большее расслабление, путь вовне – все большее напряжение. То есть, для того, чтобы вам везде успеть и защититься вовне, вам нужно стать каменными. И наоборот, вам нужно исчезнуть, чтобы коснуться тела блаженства. Тогда техника получится.</w:t>
      </w:r>
      <w:r>
        <w:rPr>
          <w:i/>
          <w:iCs/>
        </w:rPr>
        <w:t xml:space="preserve"> Рассматривай пространство, заполненное веществом, как свое собственное тело блаженства, тогда все вокруг вас будет обнаруживаться как тело блаженства, а не как иллюзия.</w:t>
      </w:r>
    </w:p>
    <w:p>
      <w:pPr>
        <w:pStyle w:val="Normal"/>
        <w:rPr/>
      </w:pPr>
      <w:r>
        <w:rPr/>
      </w:r>
    </w:p>
    <w:p>
      <w:pPr>
        <w:pStyle w:val="Normal"/>
        <w:rPr/>
      </w:pPr>
      <w:r>
        <w:rPr/>
        <w:t>Ошо говорит:</w:t>
      </w:r>
    </w:p>
    <w:p>
      <w:pPr>
        <w:pStyle w:val="Normal"/>
        <w:rPr/>
      </w:pPr>
      <w:r>
        <w:rPr/>
        <w:t>Сначала почувствуйте, что весь мир наполнен безмолвием; глубоко почувствуйте, что он становится все более и более безмолвным, что небо вокруг вас становится безмолвным.</w:t>
      </w:r>
    </w:p>
    <w:p>
      <w:pPr>
        <w:pStyle w:val="Normal"/>
        <w:rPr/>
      </w:pPr>
      <w:r>
        <w:rPr/>
        <w:t xml:space="preserve">И когда вы почувствуете, что небо стало безмолвным, только тогда вам нужно попытаться наполнить его блаженством. По мере углубления безмолвия у вас будет первый проблеск блаженства. По мере увеличения напряжения, у вас будет первый проблеск горя, боли; по мере углубления безмолвия, вы почувствуете легкость, расслабление, как будто вы дома, и первый проблеск блаженства придет к вам. И когда придет этот проблеск, вы сможете представить себе, что все пространство наполнено теперь этим блаженством. </w:t>
      </w:r>
      <w:r>
        <w:rPr>
          <w:i/>
          <w:iCs/>
        </w:rPr>
        <w:t xml:space="preserve">Рассматривай пространство, заполненное веществом, как своё собственное тело блаженства </w:t>
      </w:r>
      <w:r>
        <w:rPr/>
        <w:t>– все небо становится вашим телом блаженства.</w:t>
      </w:r>
    </w:p>
    <w:p>
      <w:pPr>
        <w:pStyle w:val="Normal"/>
        <w:rPr/>
      </w:pPr>
      <w:r>
        <w:rPr/>
      </w:r>
    </w:p>
    <w:p>
      <w:pPr>
        <w:pStyle w:val="Normal"/>
        <w:rPr/>
      </w:pPr>
      <w:r>
        <w:rPr/>
        <w:t>Сия:</w:t>
      </w:r>
    </w:p>
    <w:p>
      <w:pPr>
        <w:pStyle w:val="Normal"/>
        <w:rPr>
          <w:i/>
          <w:i/>
          <w:iCs/>
        </w:rPr>
      </w:pPr>
      <w:r>
        <w:rPr>
          <w:i/>
          <w:iCs/>
        </w:rPr>
        <w:t>ваше истинное безмолвие глубоко внутри вас.</w:t>
      </w:r>
    </w:p>
    <w:p>
      <w:pPr>
        <w:pStyle w:val="Normal"/>
        <w:rPr>
          <w:i/>
          <w:i/>
          <w:iCs/>
        </w:rPr>
      </w:pPr>
      <w:r>
        <w:rPr>
          <w:i/>
          <w:iCs/>
        </w:rPr>
        <w:t>рассматривайте его как собственное тело,</w:t>
      </w:r>
    </w:p>
    <w:p>
      <w:pPr>
        <w:pStyle w:val="Normal"/>
        <w:rPr>
          <w:i/>
          <w:i/>
          <w:iCs/>
        </w:rPr>
      </w:pPr>
      <w:r>
        <w:rPr>
          <w:i/>
          <w:iCs/>
        </w:rPr>
        <w:t>заполненное блаженством прямо сейчас</w:t>
      </w:r>
    </w:p>
    <w:p>
      <w:pPr>
        <w:pStyle w:val="Normal"/>
        <w:rPr>
          <w:i/>
          <w:i/>
          <w:iCs/>
        </w:rPr>
      </w:pPr>
      <w:r>
        <w:rPr>
          <w:i/>
          <w:iCs/>
        </w:rPr>
        <w:t>случится проблеск осознавания,</w:t>
      </w:r>
    </w:p>
    <w:p>
      <w:pPr>
        <w:pStyle w:val="Normal"/>
        <w:rPr>
          <w:i/>
          <w:i/>
          <w:iCs/>
        </w:rPr>
      </w:pPr>
      <w:r>
        <w:rPr>
          <w:i/>
          <w:iCs/>
        </w:rPr>
        <w:t xml:space="preserve">что едины </w:t>
      </w:r>
    </w:p>
    <w:p>
      <w:pPr>
        <w:pStyle w:val="Normal"/>
        <w:rPr>
          <w:i/>
          <w:i/>
          <w:iCs/>
        </w:rPr>
      </w:pPr>
      <w:r>
        <w:rPr>
          <w:i/>
          <w:iCs/>
        </w:rPr>
        <w:t>вы и существование.</w:t>
      </w:r>
    </w:p>
    <w:p>
      <w:pPr>
        <w:pStyle w:val="Normal"/>
        <w:rPr/>
      </w:pPr>
      <w:r>
        <w:rPr/>
      </w:r>
    </w:p>
    <w:p>
      <w:pPr>
        <w:pStyle w:val="Normal"/>
        <w:rPr/>
      </w:pPr>
      <w:r>
        <w:rPr/>
        <w:t>Рахим:</w:t>
      </w:r>
    </w:p>
    <w:p>
      <w:pPr>
        <w:pStyle w:val="Normal"/>
        <w:rPr/>
      </w:pPr>
      <w:r>
        <w:rPr/>
        <w:t>Этого тела издалека невидно, а подошел, так и рассматривать не надо.</w:t>
      </w:r>
    </w:p>
    <w:p>
      <w:pPr>
        <w:pStyle w:val="Normal"/>
        <w:rPr/>
      </w:pPr>
      <w:r>
        <w:rPr/>
        <w:t>Сия:</w:t>
      </w:r>
    </w:p>
    <w:p>
      <w:pPr>
        <w:pStyle w:val="Normal"/>
        <w:rPr/>
      </w:pPr>
      <w:r>
        <w:rPr/>
        <w:t xml:space="preserve">Нет, я на самом деле сказал, что идите из того, что вы знаете. Я же не сказал вам, что нужно почувствовать тело блаженства прямо сейчас. В конце концов, это можно сделать через воображение, то есть представить себе. Но когда это разрушится, вы получите проблеск боли. Это значит, что вы были в иллюзии, в представлениях о том, что вы коснулись тела блаженства. Понимаешь? Очень легко стать не ведущимся. </w:t>
      </w:r>
    </w:p>
    <w:p>
      <w:pPr>
        <w:pStyle w:val="Normal"/>
        <w:rPr/>
      </w:pPr>
      <w:r>
        <w:rPr/>
        <w:t xml:space="preserve">Мама Меланы уже второй раз предпринимает попытки отлучения ее от Мастера. Она говорит: </w:t>
      </w:r>
      <w:r>
        <w:rPr>
          <w:i/>
          <w:iCs/>
        </w:rPr>
        <w:t xml:space="preserve">“Ты ведешься”. </w:t>
      </w:r>
      <w:r>
        <w:rPr/>
        <w:t xml:space="preserve">Нет, это естественно, все хотят вас забрать от меня. Ириния хочет забрать Доротея. Она не хочет, чтобы он был так сильно связан со мной. Она хочет, чтобы он уделял ей больше внимания. Я это вижу, я постоянно с этим встречаюсь. Я понимаю, что с вами это происходит неосознанно, инстинктивно. Вы цепляетесь и защищаетесь. Это делается подсознательно, бессознательно. Ришка утащила Нигама, Велеса Гила увела. Правда, он вернулся. Шунья увела Алмаста. Этот список можно продолжать. Это нормальный, естественный путь спаривания. Но это не путь медитации. Понимаете? </w:t>
      </w:r>
    </w:p>
    <w:p>
      <w:pPr>
        <w:pStyle w:val="Normal"/>
        <w:rPr/>
      </w:pPr>
      <w:r>
        <w:rPr/>
        <w:t>Но чтобы стать истинно неведущимся, вам нужно пройти через себя ведущегося. Вам нужно его похоронить. О чем мы сегодня и говорили. Когда тебя достает боль, когда тебя достает страдание, когда тебя достает беспокойство, мы хороним его, докапываясь до причин возникновения, и хороним их. В сущности, мы докапываемся до значимости для вас того, что беспокоит, что задевает, до фактической значимости этого. Незначимое не заденет. Как только это имеет значение, мгновенно возникает беспокойство. Но вы не сможете расставаться через психоанализ, поймите. Вам нужно получить собственный опыт расставания. Хотя бы один раз, хотя бы один раз в чем-нибудь умереть. А я буду создавать для вас ад. У меня другой работы нет. Я вас об этом просто предупреждаю. Здесь вам не удержаться в этом вашем говне. Не удержаться. Я вас по-настоящему еще не трогал.</w:t>
      </w:r>
    </w:p>
    <w:p>
      <w:pPr>
        <w:pStyle w:val="Normal"/>
        <w:rPr/>
      </w:pPr>
      <w:r>
        <w:rPr/>
        <w:t xml:space="preserve">Не может внутри не быть тишины. Ее там не может не быть. Потому что если бы внутри не было бы тишины, вы бы на периферии не слышали звука. Если бы не было центра, не было бы периферии, не было бы этого цунами жизни. Не было бы этого круговорота жизни. Не было бы взрыва. Не было бы боли. Этого всего не существовало бы. Но раз это есть, это доказывает, что есть и центр. Как раз это доказывает, что есть центр. Ваши боли, страхи, беспокойства доказывают, что есть центр. Просто вы его не осознаете. Именно состояние периферии доказывает, что есть центр. И тогда остается только одно – двигаться туда. Способов много, но путь один. Не то, чтобы это нужно было делать или не делать. Это не ваш выбор. Об этом вообще речи нет. </w:t>
      </w:r>
    </w:p>
    <w:p>
      <w:pPr>
        <w:pStyle w:val="Normal"/>
        <w:rPr/>
      </w:pPr>
      <w:r>
        <w:rPr/>
        <w:t xml:space="preserve">Поймите, вы ищете на периферии. Вы хотите там быть спокойными, тихими, нераздражительными, удовлетворенными. Только вы это все себе придумываете. То есть, вы подсознательно ищете для себя возможность создать совершенные программы, которые бы позволили вам быть умиротворенными. Но это невозможно, потому что истинное спокойствие как раз вне программ, вне ума. Оно уже есть и ничего не нужно делать. Достаточно это осознать. </w:t>
      </w:r>
    </w:p>
    <w:p>
      <w:pPr>
        <w:pStyle w:val="Normal"/>
        <w:rPr/>
      </w:pPr>
      <w:r>
        <w:rPr/>
        <w:t xml:space="preserve">Имея способность к программированию, но, получив полную свободу, вас природа не запрограммировала, она сказала, что это не нужно делать, потому что мы – Боги. Мы уже и есть все. Остается лишь оставаться в этой способности быть всем. Просто жить в этой способности осознавать, создавать, творить. Но человек живет и творит для себя программы. Не бред ли это? Поскольку он себя не знает, он думает, что может создать такую совершенную программу, которая сделает его на веки вечные счастливым. Но у него ничего не получается, потому что он остается в части себя. Он так и не коснулся своей целостности, не осознал ее. Потому что любая программа из части его. Поэтому она не освобождает его. Напротив, она еще больше обусловливает и ограничивает. </w:t>
      </w:r>
    </w:p>
    <w:p>
      <w:pPr>
        <w:pStyle w:val="Normal"/>
        <w:rPr/>
      </w:pPr>
      <w:r>
        <w:rPr/>
        <w:t xml:space="preserve">Программируя, человек оставляет себя лишь в потенции, он не развивается за счет программ, наоборот. Он все больше и больше каменеет и все больше и больше себя ограничивает. Создавая программы, он повторяет, в лучшем случае, живую природу, потому что все его творчество – это копирование. В этом он теряет свой потенциал быть свободным. Даже потенциал теряет, я уже не говорю, что он не реализуется. То есть, с одной стороны природа сознания кричит: </w:t>
      </w:r>
      <w:r>
        <w:rPr>
          <w:i/>
          <w:iCs/>
        </w:rPr>
        <w:t>“Я хочу быть свободным”.</w:t>
      </w:r>
      <w:r>
        <w:rPr/>
        <w:t xml:space="preserve"> И оно ищет для себя эту возможность. А с другой стороны – человек говорит и строит для себя клетки и казематы, все более и более каменея, напрягаясь и делаясь несвободным. Так происходит, но это не осознается. </w:t>
      </w:r>
    </w:p>
    <w:p>
      <w:pPr>
        <w:pStyle w:val="Normal"/>
        <w:rPr/>
      </w:pPr>
      <w:r>
        <w:rPr/>
        <w:t xml:space="preserve">Я говорю это, чтобы вы понимали, чтобы вы почувствовали, что расширение сознания никак не связано с функциями вашего мозга, с его способностью к программированию. Сознание – не атрибут вашего тела. Оно свободно от него. Сознание вне тела и вне ума. Так или иначе, вы сами это чувствуете. Когда ваше сознание меняется, тело остается прежним. То есть сознание и тело не взаимонезависимы. Если бы сознание зависело от тела, тогда вместе с изменением вашего сознания должно было бы меняться и тело. Но так не происходит. А это значит, что когда тело исчезнет, сознание останется. Другое дело, тело является проявленным сознанием. Через форму свидетельствуется сознание, через форму свидетельствуется Бог. Ни через что иначе засвидетельствовать он себя не может. Чтобы это узнать, вам нужно это пережить. </w:t>
      </w:r>
    </w:p>
    <w:p>
      <w:pPr>
        <w:pStyle w:val="Normal"/>
        <w:rPr/>
      </w:pPr>
      <w:r>
        <w:rPr/>
        <w:t>Есть такая история.</w:t>
      </w:r>
    </w:p>
    <w:p>
      <w:pPr>
        <w:pStyle w:val="Normal"/>
        <w:rPr/>
      </w:pPr>
      <w:r>
        <w:rPr/>
        <w:t xml:space="preserve">Как-то темной ночью один мистик возвращался домой. И незаметно для себя он сбился с пути. Было очень темно. И тут вдруг он провалился в пропасть. Он должен был бы почувствовать, что там пропасть, мистик все-таки. А тут вдруг случилось такое чудесное событие. И оно действительно было чудесным, потому что, в конце концов, оно стало освободительным. [Смех в зале]. Нет, он не разбился. Случилось нечто другое. Когда он туда падал, он успел уцепиться за куст. И страшно перепугавшись, он стал кричать, звать на помощь, но никто его не слышал, было уже поздно и никого рядом не оказалось. Осознавая это, он стал молиться. Но, ничего не помогало. Его руки все больше и больше разжимались, и он вот-вот должен был свалиться вниз. Пальцы все больше ослабевали, ослабевали, ослабевали... И он упал. Но тут вдруг из пропасти послышались радостные крики. Это мистик радовался и танцевал. Потому что это была не пропасть, а небольшой овраг. Но он этого не знал. Поэтому так беспокоился и переживал, поэтому так страдал. </w:t>
      </w:r>
    </w:p>
    <w:p>
      <w:pPr>
        <w:pStyle w:val="Normal"/>
        <w:rPr/>
      </w:pPr>
      <w:r>
        <w:rPr/>
        <w:t xml:space="preserve">Вы цепляетесь, потому что не знаете, не доверяете. Уцепившись за свою периферию, вы с криками о помощи боитесь отпустить руки. </w:t>
      </w:r>
    </w:p>
    <w:p>
      <w:pPr>
        <w:pStyle w:val="Normal"/>
        <w:rPr/>
      </w:pPr>
      <w:r>
        <w:rPr/>
        <w:t xml:space="preserve">Вот еще одна очень интересная, а главное, очень простая техника: </w:t>
      </w:r>
    </w:p>
    <w:p>
      <w:pPr>
        <w:pStyle w:val="Normal"/>
        <w:rPr/>
      </w:pPr>
      <w:r>
        <w:rPr/>
        <w:t xml:space="preserve">Сутра: </w:t>
      </w:r>
      <w:r>
        <w:rPr>
          <w:i/>
          <w:iCs/>
        </w:rPr>
        <w:t xml:space="preserve">В любом удобном положении постепенно наполняй пространство между подмышками великим покоем. </w:t>
      </w:r>
    </w:p>
    <w:p>
      <w:pPr>
        <w:pStyle w:val="Normal"/>
        <w:rPr>
          <w:i/>
          <w:i/>
          <w:iCs/>
        </w:rPr>
      </w:pPr>
      <w:r>
        <w:rPr>
          <w:i/>
          <w:iCs/>
        </w:rPr>
      </w:r>
    </w:p>
    <w:p>
      <w:pPr>
        <w:pStyle w:val="Normal"/>
        <w:rPr>
          <w:i/>
          <w:i/>
          <w:iCs/>
        </w:rPr>
      </w:pPr>
      <w:r>
        <w:rPr>
          <w:i/>
          <w:iCs/>
        </w:rPr>
        <w:t>ваше Сердце – источник Любви, великого покоя,</w:t>
      </w:r>
    </w:p>
    <w:p>
      <w:pPr>
        <w:pStyle w:val="Normal"/>
        <w:rPr>
          <w:i/>
          <w:i/>
          <w:iCs/>
        </w:rPr>
      </w:pPr>
      <w:r>
        <w:rPr>
          <w:i/>
          <w:iCs/>
        </w:rPr>
        <w:t>когда вы уЗнаете Сердцем себя, сможете ум успокоить.</w:t>
      </w:r>
    </w:p>
    <w:p>
      <w:pPr>
        <w:pStyle w:val="Normal"/>
        <w:rPr>
          <w:i/>
          <w:i/>
          <w:iCs/>
        </w:rPr>
      </w:pPr>
      <w:r>
        <w:rPr>
          <w:i/>
          <w:iCs/>
        </w:rPr>
        <w:t>в обычных отношениях любви</w:t>
      </w:r>
    </w:p>
    <w:p>
      <w:pPr>
        <w:pStyle w:val="Normal"/>
        <w:rPr>
          <w:i/>
          <w:i/>
          <w:iCs/>
        </w:rPr>
      </w:pPr>
      <w:r>
        <w:rPr>
          <w:i/>
          <w:iCs/>
        </w:rPr>
        <w:t>нет места вечному покою,</w:t>
      </w:r>
    </w:p>
    <w:p>
      <w:pPr>
        <w:pStyle w:val="Normal"/>
        <w:rPr>
          <w:i/>
          <w:i/>
          <w:iCs/>
        </w:rPr>
      </w:pPr>
      <w:r>
        <w:rPr>
          <w:i/>
          <w:iCs/>
        </w:rPr>
        <w:t>но если вы напрямую сможете его найти,</w:t>
      </w:r>
    </w:p>
    <w:p>
      <w:pPr>
        <w:pStyle w:val="Normal"/>
        <w:rPr>
          <w:i/>
          <w:i/>
          <w:iCs/>
        </w:rPr>
      </w:pPr>
      <w:r>
        <w:rPr>
          <w:i/>
          <w:iCs/>
        </w:rPr>
        <w:t>ваша жизнь наполнится божественной Любовью,</w:t>
      </w:r>
    </w:p>
    <w:p>
      <w:pPr>
        <w:pStyle w:val="Normal"/>
        <w:rPr>
          <w:i/>
          <w:i/>
          <w:iCs/>
        </w:rPr>
      </w:pPr>
      <w:r>
        <w:rPr>
          <w:i/>
          <w:iCs/>
        </w:rPr>
        <w:t>которая станет насущной потребностью вас,</w:t>
      </w:r>
    </w:p>
    <w:p>
      <w:pPr>
        <w:pStyle w:val="Normal"/>
        <w:rPr>
          <w:i/>
          <w:i/>
          <w:iCs/>
        </w:rPr>
      </w:pPr>
      <w:r>
        <w:rPr>
          <w:i/>
          <w:iCs/>
        </w:rPr>
        <w:t>по-другому – любовностью каждый миг, каждый час,</w:t>
      </w:r>
    </w:p>
    <w:p>
      <w:pPr>
        <w:pStyle w:val="Normal"/>
        <w:rPr>
          <w:i/>
          <w:i/>
          <w:iCs/>
        </w:rPr>
      </w:pPr>
      <w:r>
        <w:rPr>
          <w:i/>
          <w:iCs/>
        </w:rPr>
        <w:t>истинным состраданием</w:t>
      </w:r>
    </w:p>
    <w:p>
      <w:pPr>
        <w:pStyle w:val="Normal"/>
        <w:rPr>
          <w:i/>
          <w:i/>
          <w:iCs/>
        </w:rPr>
      </w:pPr>
      <w:r>
        <w:rPr>
          <w:i/>
          <w:iCs/>
        </w:rPr>
        <w:t>в глубокой Любви сопереживанием,</w:t>
      </w:r>
    </w:p>
    <w:p>
      <w:pPr>
        <w:pStyle w:val="Normal"/>
        <w:rPr>
          <w:i/>
          <w:i/>
          <w:iCs/>
        </w:rPr>
      </w:pPr>
      <w:r>
        <w:rPr>
          <w:i/>
          <w:iCs/>
        </w:rPr>
        <w:t>в вечном покое,</w:t>
      </w:r>
    </w:p>
    <w:p>
      <w:pPr>
        <w:pStyle w:val="Normal"/>
        <w:rPr>
          <w:i/>
          <w:i/>
          <w:iCs/>
        </w:rPr>
      </w:pPr>
      <w:r>
        <w:rPr>
          <w:i/>
          <w:iCs/>
        </w:rPr>
        <w:t>который нельзя ничем побеспокоить,</w:t>
      </w:r>
    </w:p>
    <w:p>
      <w:pPr>
        <w:pStyle w:val="Normal"/>
        <w:rPr>
          <w:i/>
          <w:i/>
          <w:iCs/>
        </w:rPr>
      </w:pPr>
      <w:r>
        <w:rPr>
          <w:i/>
          <w:iCs/>
        </w:rPr>
        <w:t>потому что в покое вас нет.</w:t>
      </w:r>
    </w:p>
    <w:p>
      <w:pPr>
        <w:pStyle w:val="Normal"/>
        <w:rPr>
          <w:i/>
          <w:i/>
          <w:iCs/>
        </w:rPr>
      </w:pPr>
      <w:r>
        <w:rPr>
          <w:i/>
          <w:iCs/>
        </w:rPr>
        <w:t>кто может потревожить Пустоту –</w:t>
      </w:r>
    </w:p>
    <w:p>
      <w:pPr>
        <w:pStyle w:val="Normal"/>
        <w:rPr>
          <w:i/>
          <w:i/>
          <w:iCs/>
        </w:rPr>
      </w:pPr>
      <w:r>
        <w:rPr>
          <w:i/>
          <w:iCs/>
        </w:rPr>
        <w:t>трансСознания Свет.</w:t>
      </w:r>
    </w:p>
    <w:p>
      <w:pPr>
        <w:pStyle w:val="Normal"/>
        <w:rPr/>
      </w:pPr>
      <w:r>
        <w:rPr/>
      </w:r>
    </w:p>
    <w:p>
      <w:pPr>
        <w:pStyle w:val="Normal"/>
        <w:rPr/>
      </w:pPr>
      <w:r>
        <w:rPr/>
        <w:t>Ошо:</w:t>
      </w:r>
    </w:p>
    <w:p>
      <w:pPr>
        <w:pStyle w:val="Normal"/>
        <w:rPr/>
      </w:pPr>
      <w:r>
        <w:rPr>
          <w:i/>
          <w:iCs/>
        </w:rPr>
        <w:t xml:space="preserve">В любом удобном положении постепенно наполняй пространство между подмышками великим покоем. </w:t>
      </w:r>
      <w:r>
        <w:rPr/>
        <w:t>Закройте глаза и почувствуйте между подмышками область сердца, вашу грудь. Сначала с полным своим вниманием, с полной осознанностью почувствуйте область как раз между двумя подмышками. Забудьте все тело, помните только об области между подмышками, о груди, и чувствуйте ее наполненной великим покоем. В то мгновение, когда тело расслаблено, покой автоматически нисходит на ваше сердце. Сердце становится тихим, расслабленным, гармоничным. И когда вы забудете обо всем теле и перенесете свое внимание на грудь, и постоянно будете его ощущать наполненным покоем, тогда немедленно на вас снизойдет еще больший покой.</w:t>
      </w:r>
    </w:p>
    <w:p>
      <w:pPr>
        <w:pStyle w:val="Normal"/>
        <w:rPr/>
      </w:pPr>
      <w:r>
        <w:rPr/>
      </w:r>
    </w:p>
    <w:p>
      <w:pPr>
        <w:pStyle w:val="Normal"/>
        <w:rPr/>
      </w:pPr>
      <w:r>
        <w:rPr/>
        <w:t>Сия:</w:t>
      </w:r>
    </w:p>
    <w:p>
      <w:pPr>
        <w:pStyle w:val="Normal"/>
        <w:rPr/>
      </w:pPr>
      <w:r>
        <w:rPr/>
        <w:t>Здесь, безусловно, акцент делается на то, что само сердце является источником вашего покоя. На это вам указывает, например, ваша любовь к другому человеку. Она всегда проявляется через состояние вашей внутренней радостности и наполненности. Именно в сердце вы ощущаете умиротворенность и удовлетворенность. Конечно, вы можете все это себе представить, вообразить, но это легко разрушается. А если разрушается, значит, вы просто все это себе придумали. Все нереальное легко разрушается. Зачем держаться за разрушаемое?</w:t>
      </w:r>
    </w:p>
    <w:p>
      <w:pPr>
        <w:pStyle w:val="Normal"/>
        <w:rPr/>
      </w:pPr>
      <w:r>
        <w:rPr/>
        <w:t>Веда ты хочешь что-то сказать?</w:t>
      </w:r>
    </w:p>
    <w:p>
      <w:pPr>
        <w:pStyle w:val="Normal"/>
        <w:rPr/>
      </w:pPr>
      <w:r>
        <w:rPr/>
        <w:t>Веда:</w:t>
      </w:r>
    </w:p>
    <w:p>
      <w:pPr>
        <w:pStyle w:val="Normal"/>
        <w:rPr/>
      </w:pPr>
      <w:r>
        <w:rPr/>
        <w:t xml:space="preserve">Да, я хочу сказать, что я смогла почувствовать вот первую сутру: </w:t>
      </w:r>
      <w:r>
        <w:rPr>
          <w:i/>
          <w:iCs/>
        </w:rPr>
        <w:t>Оставайся в каком-нибудь месте, бесконечно обширном, свободном от деревьев, холмов и обитателей. Оттуда придёт конец давлений ума,</w:t>
      </w:r>
      <w:r>
        <w:rPr/>
        <w:t xml:space="preserve"> и третью: </w:t>
      </w:r>
      <w:r>
        <w:rPr>
          <w:i/>
          <w:iCs/>
        </w:rPr>
        <w:t>В любом удобном положении постепенно наполняй пространство между подмышками великим покоем</w:t>
      </w:r>
      <w:r>
        <w:rPr/>
        <w:t xml:space="preserve">. Они буквальные и точные. Описание техники в них буквальное. Важно именно то, что </w:t>
      </w:r>
      <w:r>
        <w:rPr>
          <w:i/>
          <w:iCs/>
        </w:rPr>
        <w:t>между подмышками</w:t>
      </w:r>
      <w:r>
        <w:rPr/>
        <w:t xml:space="preserve">. Смотри, если я сижу вот так, закрываю глаза, и если мое внимание находится </w:t>
      </w:r>
      <w:r>
        <w:rPr>
          <w:i/>
          <w:iCs/>
        </w:rPr>
        <w:t>между подмышками,</w:t>
      </w:r>
      <w:r>
        <w:rPr/>
        <w:t xml:space="preserve"> то пространство получается гораздо больше, чем, если бы оно просто было на сердечном центре. Тогда, когда это пространство заполняется покоем, оно становится глубже. На нем можно идти просто глубже и глубже. Я это очень хорошо ощутила.</w:t>
      </w:r>
    </w:p>
    <w:p>
      <w:pPr>
        <w:pStyle w:val="Normal"/>
        <w:rPr/>
      </w:pPr>
      <w:r>
        <w:rPr/>
        <w:t>Здесь, смотри, получается наклон головы, глаза как бы смотрят внутрь, то есть, как бы все подстраивается под эту позу. И для меня, скажем, она так открывается. А первая, с удерживанием пространства, у меня больше всего получается, если представить пустыню. Сначала я старалась море без объектов представить, но море, оно все равно для меня объектное. А пустыня…</w:t>
      </w:r>
    </w:p>
    <w:p>
      <w:pPr>
        <w:pStyle w:val="Normal"/>
        <w:rPr/>
      </w:pPr>
      <w:r>
        <w:rPr/>
        <w:t>Сия:</w:t>
      </w:r>
    </w:p>
    <w:p>
      <w:pPr>
        <w:pStyle w:val="Normal"/>
        <w:rPr/>
      </w:pPr>
      <w:r>
        <w:rPr/>
        <w:t>В первой технике предлагается не в воображении, а реально найти такое место, где было бы свободно от деревьев, холмов и обитателей. Здесь нужно найти такое место.</w:t>
      </w:r>
    </w:p>
    <w:p>
      <w:pPr>
        <w:pStyle w:val="Normal"/>
        <w:rPr/>
      </w:pPr>
      <w:r>
        <w:rPr/>
        <w:t>Веда:</w:t>
      </w:r>
    </w:p>
    <w:p>
      <w:pPr>
        <w:pStyle w:val="Normal"/>
        <w:rPr/>
      </w:pPr>
      <w:r>
        <w:rPr/>
        <w:t>Так, допустим, оно может быть в голове. И удерживание, чем большим, до бесконечности можешь удерживать</w:t>
      </w:r>
    </w:p>
    <w:p>
      <w:pPr>
        <w:pStyle w:val="Normal"/>
        <w:rPr/>
      </w:pPr>
      <w:r>
        <w:rPr/>
        <w:t>Сия:</w:t>
      </w:r>
    </w:p>
    <w:p>
      <w:pPr>
        <w:pStyle w:val="Normal"/>
        <w:rPr/>
      </w:pPr>
      <w:r>
        <w:rPr/>
        <w:t>Но это другая техника. У нас есть техники на представление.</w:t>
      </w:r>
    </w:p>
    <w:p>
      <w:pPr>
        <w:pStyle w:val="Normal"/>
        <w:rPr/>
      </w:pPr>
      <w:r>
        <w:rPr/>
        <w:t>Веда:</w:t>
      </w:r>
    </w:p>
    <w:p>
      <w:pPr>
        <w:pStyle w:val="Normal"/>
        <w:rPr/>
      </w:pPr>
      <w:r>
        <w:rPr/>
        <w:t xml:space="preserve">Может быть, но я просто хочу сказать, что удерживание до бесконечности у меня не получается. И плохо получается, допустим сзади. Но когда ты держишь, ты расфокусируешь взгляд, изменяется дыхание, и все объекты, которые здесь, они уходят. То есть, вы вот сидите, это совершенно не мешает, если есть это пространство. Я просто долго не могу его держать, это другой вопрос. </w:t>
      </w:r>
    </w:p>
    <w:p>
      <w:pPr>
        <w:pStyle w:val="Normal"/>
        <w:rPr/>
      </w:pPr>
      <w:r>
        <w:rPr/>
        <w:t>Сия:</w:t>
      </w:r>
    </w:p>
    <w:p>
      <w:pPr>
        <w:pStyle w:val="Normal"/>
        <w:rPr/>
      </w:pPr>
      <w:r>
        <w:rPr/>
        <w:t xml:space="preserve">Ну, тогда ты просто иди в это глубже. Я знаю, что для тебя более предпочтительны техники на воображение. Пустыня это хорошо. Иисус как раз в пустыню уходил в поисках уединенности. </w:t>
      </w:r>
    </w:p>
    <w:p>
      <w:pPr>
        <w:pStyle w:val="Normal"/>
        <w:rPr/>
      </w:pPr>
      <w:r>
        <w:rPr/>
        <w:t>Веда:</w:t>
      </w:r>
    </w:p>
    <w:p>
      <w:pPr>
        <w:pStyle w:val="Normal"/>
        <w:rPr/>
      </w:pPr>
      <w:r>
        <w:rPr/>
        <w:t xml:space="preserve">А еще, чуть не забыла. Я сначала, когда это представляла, то пыталась это здесь представить </w:t>
      </w:r>
      <w:r>
        <w:rPr>
          <w:i/>
          <w:iCs/>
        </w:rPr>
        <w:t>(показывает на голову)</w:t>
      </w:r>
      <w:r>
        <w:rPr/>
        <w:t xml:space="preserve">. Оно быстро отпадает. Вот здесь оно держится больше </w:t>
      </w:r>
      <w:r>
        <w:rPr>
          <w:i/>
          <w:iCs/>
        </w:rPr>
        <w:t>(показывает на грудь)</w:t>
      </w:r>
      <w:r>
        <w:rPr/>
        <w:t xml:space="preserve">. А вот здесь </w:t>
      </w:r>
      <w:r>
        <w:rPr>
          <w:i/>
          <w:iCs/>
        </w:rPr>
        <w:t>(показывает на живот)</w:t>
      </w:r>
      <w:r>
        <w:rPr/>
        <w:t xml:space="preserve"> к бесконечности стремится. То есть, вот здесь его можно удержать.</w:t>
      </w:r>
    </w:p>
    <w:p>
      <w:pPr>
        <w:pStyle w:val="Normal"/>
        <w:rPr/>
      </w:pPr>
      <w:r>
        <w:rPr/>
        <w:t>Сия:</w:t>
      </w:r>
    </w:p>
    <w:p>
      <w:pPr>
        <w:pStyle w:val="Normal"/>
        <w:rPr/>
      </w:pPr>
      <w:r>
        <w:rPr/>
        <w:t xml:space="preserve">Если ты полностью вываливаешься из ума, тогда этот центр держит все пространство. Объектов нет. Чтобы войти в этот центр, есть множество путей. Но в этой сутре предлагается такой. Нужно найти реальное место на природе, где бы, не было ни деревьев, ни обитателей, ни холмов, потому что все это – объекты, за которые цепляется ум. Хотя это пространство можно создать и через воображение. Единственная сложность, что не всем это дано. Кроме того, как только ты закрываешь глаза, ты остаешься с теми же самыми объектами. Только они на уровне ума. Это мысли, бесперебойно снующие туда-сюда. </w:t>
      </w:r>
    </w:p>
    <w:p>
      <w:pPr>
        <w:pStyle w:val="Normal"/>
        <w:rPr/>
      </w:pPr>
      <w:r>
        <w:rPr/>
        <w:t xml:space="preserve">Когда ты наполняешь пространство между подмышками, можно делать это с использованием дыхания. Ты сразу же обнаружишь, что промежуток между вдохом и выдохом попадает на состояние покоя. Не вдох, выдох, а промежуток. </w:t>
      </w:r>
    </w:p>
    <w:p>
      <w:pPr>
        <w:pStyle w:val="Normal"/>
        <w:rPr/>
      </w:pPr>
      <w:r>
        <w:rPr/>
        <w:t>Веда:</w:t>
      </w:r>
    </w:p>
    <w:p>
      <w:pPr>
        <w:pStyle w:val="Normal"/>
        <w:rPr/>
      </w:pPr>
      <w:r>
        <w:rPr/>
        <w:t>Да, точно.</w:t>
      </w:r>
    </w:p>
    <w:p>
      <w:pPr>
        <w:pStyle w:val="Normal"/>
        <w:rPr/>
      </w:pPr>
      <w:r>
        <w:rPr/>
        <w:t>Сия:</w:t>
      </w:r>
    </w:p>
    <w:p>
      <w:pPr>
        <w:pStyle w:val="Normal"/>
        <w:rPr/>
      </w:pPr>
      <w:r>
        <w:rPr/>
        <w:t xml:space="preserve">И, может быть, именно дыхание поможет тебе удержать это пространство, которое тебе не удается долго удерживать, в первой технике. Нет достаточной степени глубины. Промежуток в дыхании позволит тебе это сделать, тогда у тебя не будет необходимости его удерживать. </w:t>
      </w:r>
    </w:p>
    <w:p>
      <w:pPr>
        <w:pStyle w:val="Normal"/>
        <w:rPr/>
      </w:pPr>
      <w:r>
        <w:rPr/>
        <w:t xml:space="preserve">Но все-таки мне хотелось бы, чтобы ты больше ориентировалась на понимание состояния изменяющегося сознания. А не на то, что связано с эффектами, с точки зрения переживания. На обнаружение вкуса изменения самого сознания. Трансформации самого сознания. Это принципиально, потому что технологически почти невозможно пробиться, это просто случайность. Иначе техника медитации была бы основанием для просветления, а не методом. Тогда можно было бы медитировать, и это обязательно бы вело к просветлению. Но она является лишь методом, и к просветлению не ведет. То есть любая технология к просветлению не ведет. Здесь есть что-то другое. Это можно получить без техники. А как? Что это? Здесь все связано с сознанием, с осознаванием, с бдительностью. </w:t>
      </w:r>
    </w:p>
    <w:p>
      <w:pPr>
        <w:pStyle w:val="Normal"/>
        <w:rPr/>
      </w:pPr>
      <w:r>
        <w:rPr/>
        <w:t xml:space="preserve">Чтобы в этом двигаться и расти, важно попасть во вкус изменения своего сознания. Именно во вкус как в собственный опыт. Потому что, если вкуса, если этого опыта у вас не будет, а это вкус – это метафора расставания с сознанием ума, не будет и становления нового сознания. </w:t>
      </w:r>
    </w:p>
    <w:p>
      <w:pPr>
        <w:pStyle w:val="Normal"/>
        <w:rPr/>
      </w:pPr>
      <w:r>
        <w:rPr/>
        <w:t xml:space="preserve">Я говорю о наблюдении наблюдателя. Сам процесс прилагаемого усилия по наблюдению за наблюдателем ведет к изменению сознания. Это как если бы вчера наблюдатель был в одном состоянии сознания, а сегодня он уже в другом. То есть, можно говорить во времени, что я наблюдаю наблюдателя, хотя в каждый момент ты его не можешь наблюдать. Но сами усилия, осуществляемые по наблюдению, приводят к расширению сознания. </w:t>
      </w:r>
    </w:p>
    <w:p>
      <w:pPr>
        <w:pStyle w:val="Normal"/>
        <w:rPr/>
      </w:pPr>
      <w:r>
        <w:rPr/>
        <w:t xml:space="preserve">Вы приходите сюда с каким-то качеством сознания. И вы постоянно с ним расстаетесь. Но самое интересное, что вы даже помнить не можете о том, кем вы были. Вы просто исчезаете и появляетесь в новом вас качестве. Умираете и рождаетесь. Нечего помнить. Но вы всегда сознание какое вы есть. И почувствовать вот это вот расширение, изменение его почти невозможно. Почти невозможно. Можно просто почувствовать процесс происхождения этого. Тогда ты попадаешь во вкус. Как свое жизнеосуществление. Ты попадаешь в некое состояние самотворчества, самопреобразования. И это самопреобразование и есть медитация, и есть трансформация сознания, и есть рост в медитации. Другого ничего нет. Техники можно выполнять сколько угодно. Они ничего не дают. Но если ты попала во вкус, техника может тут же совершить революцию. Если ты попала вот в это ощущение самого изменения сознания, техника может совершить революцию. Вот зачем нужны техники. А иначе они не нужны. </w:t>
      </w:r>
    </w:p>
    <w:p>
      <w:pPr>
        <w:pStyle w:val="Normal"/>
        <w:rPr/>
      </w:pPr>
      <w:r>
        <w:rPr/>
        <w:t xml:space="preserve">Акцент внимания должен быть направлен на сознание. А техники всегда под рукой, они  рядом. Но это не значит, что от них надо отказаться. Техники многое дают с точки зрения терапии, они готовят почву, атмосферу. Они оттаскивают вас от вашей закостенелости, от вашей спрессованности в иллюзиях и представлениях, от социальной привязанности. Они много что делают. С точки зрения терапии, они делают огромную работу. Это нужно понимать тоже. Но сам процесс трансформации сознания прямой связи с техниками не имеет. Поэтому техника техникой, конечно, но здесь нужна мудрость. Если вы будете слушать только мои слова, у вас ничего не выйдет. Вы ничего из них не выведите. Я в один момент отрицаю технику, в другой – говорю, что она нужна. Умом невозможно понять, что надо делать. </w:t>
      </w:r>
    </w:p>
    <w:p>
      <w:pPr>
        <w:pStyle w:val="Normal"/>
        <w:rPr/>
      </w:pPr>
      <w:r>
        <w:rPr/>
        <w:t>Есть такой старый анекдот.</w:t>
      </w:r>
    </w:p>
    <w:p>
      <w:pPr>
        <w:pStyle w:val="Normal"/>
        <w:rPr/>
      </w:pPr>
      <w:r>
        <w:rPr/>
        <w:t xml:space="preserve">Сосед соседу говорит: </w:t>
      </w:r>
    </w:p>
    <w:p>
      <w:pPr>
        <w:pStyle w:val="Normal"/>
        <w:rPr/>
      </w:pPr>
      <w:r>
        <w:rPr/>
        <w:t>- Иван, ты чего к моей Дарье пристаешь? Нехорошо, Иван, нехорошо.</w:t>
      </w:r>
    </w:p>
    <w:p>
      <w:pPr>
        <w:pStyle w:val="Normal"/>
        <w:rPr/>
      </w:pPr>
      <w:r>
        <w:rPr/>
        <w:t xml:space="preserve">- Вас не поймешь, – говорит Иван, – ты говоришь: </w:t>
      </w:r>
      <w:r>
        <w:rPr>
          <w:i/>
          <w:iCs/>
        </w:rPr>
        <w:t>“Нехорошо”</w:t>
      </w:r>
      <w:r>
        <w:rPr/>
        <w:t xml:space="preserve">, а Дарья говорит: </w:t>
      </w:r>
      <w:r>
        <w:rPr>
          <w:i/>
          <w:iCs/>
        </w:rPr>
        <w:t>“Хорошо”</w:t>
      </w:r>
      <w:r>
        <w:rPr/>
        <w:t>.</w:t>
      </w:r>
    </w:p>
    <w:p>
      <w:pPr>
        <w:pStyle w:val="Normal"/>
        <w:rPr/>
      </w:pPr>
      <w:r>
        <w:rPr/>
      </w:r>
    </w:p>
    <w:p>
      <w:pPr>
        <w:pStyle w:val="Normal"/>
        <w:rPr/>
      </w:pPr>
      <w:r>
        <w:rPr/>
        <w:t xml:space="preserve">Следующая техника такая: </w:t>
      </w:r>
      <w:r>
        <w:rPr>
          <w:i/>
          <w:iCs/>
        </w:rPr>
        <w:t xml:space="preserve">Почувствуй себя наполняющим все направления – и далеко, и близко. </w:t>
      </w:r>
    </w:p>
    <w:p>
      <w:pPr>
        <w:pStyle w:val="Normal"/>
        <w:rPr/>
      </w:pPr>
      <w:r>
        <w:rPr/>
        <w:t>Если вы почувствуете в себе состояние глубокого покоя, тогда весь мир наполняется этим покоем. То есть, когда вы двигаетесь в направлении наполняющем все направления, вы разрушаете все свои ограничения. Человек ограничен. Его сознание и форма имеет пределы. Все, с чем сталкивается человек, имеет пределы, все ограничено. Когда вы стремитесь себя узнать, вы тут же себя ограничиваете знанием. То есть до тех пор, пока остаются границы, для ума остается возможность за них цепляться. Потому что если бы не было границ, не за что было бы цепляться. Но человек вынужден себя ограничивать в интересах своей безопасности. Чем более вы ограничены, тем более вы в безопасности. Самое безопасное место – тюрьма или могила.</w:t>
      </w:r>
    </w:p>
    <w:p>
      <w:pPr>
        <w:pStyle w:val="Normal"/>
        <w:rPr/>
      </w:pPr>
      <w:r>
        <w:rPr/>
        <w:t xml:space="preserve">Если вы хотите быть свободными, вам нужно признать, что жизнь не безопасна. Жизнь не безопасна и непредсказуема. Это нужно принять как данность. Только тогда вы сможете выполнять эту технику, вы сможете почувствовать себя расширяющимся и наполняющим все направления, почувствовать выходящим за пределы границ. Для этого вам будет нужно принять свою жизнь таковой, как она есть, принять ее вызов, будучи целиком присутствующими и осознанными. Расширяя границы своего присутствия, вы в какой-то момент поймете вкус небезопасности, вкус своей незащищенности. Вы вдруг почувствуете, что жизнь в том, что она есть. </w:t>
      </w:r>
    </w:p>
    <w:p>
      <w:pPr>
        <w:pStyle w:val="Normal"/>
        <w:rPr/>
      </w:pPr>
      <w:r>
        <w:rPr/>
      </w:r>
    </w:p>
    <w:p>
      <w:pPr>
        <w:pStyle w:val="Normal"/>
        <w:rPr>
          <w:i/>
          <w:i/>
          <w:iCs/>
        </w:rPr>
      </w:pPr>
      <w:r>
        <w:rPr>
          <w:i/>
          <w:iCs/>
        </w:rPr>
        <w:t>ваше сознание не свободно,</w:t>
      </w:r>
    </w:p>
    <w:p>
      <w:pPr>
        <w:pStyle w:val="Normal"/>
        <w:rPr>
          <w:i/>
          <w:i/>
          <w:iCs/>
        </w:rPr>
      </w:pPr>
      <w:r>
        <w:rPr>
          <w:i/>
          <w:iCs/>
        </w:rPr>
        <w:t>оно ограничено пределами безопасного выживания,</w:t>
      </w:r>
    </w:p>
    <w:p>
      <w:pPr>
        <w:pStyle w:val="Normal"/>
        <w:rPr>
          <w:i/>
          <w:i/>
          <w:iCs/>
        </w:rPr>
      </w:pPr>
      <w:r>
        <w:rPr>
          <w:i/>
          <w:iCs/>
        </w:rPr>
        <w:t>но такая жизнь условна,</w:t>
      </w:r>
    </w:p>
    <w:p>
      <w:pPr>
        <w:pStyle w:val="Normal"/>
        <w:rPr>
          <w:i/>
          <w:i/>
          <w:iCs/>
        </w:rPr>
      </w:pPr>
      <w:r>
        <w:rPr>
          <w:i/>
          <w:iCs/>
        </w:rPr>
        <w:t>она сужена рамками известного заранее.</w:t>
      </w:r>
    </w:p>
    <w:p>
      <w:pPr>
        <w:pStyle w:val="Normal"/>
        <w:rPr>
          <w:i/>
          <w:i/>
          <w:iCs/>
        </w:rPr>
      </w:pPr>
      <w:r>
        <w:rPr>
          <w:i/>
          <w:iCs/>
        </w:rPr>
        <w:t>реальная жизнь небезопасна,</w:t>
      </w:r>
    </w:p>
    <w:p>
      <w:pPr>
        <w:pStyle w:val="Normal"/>
        <w:rPr>
          <w:i/>
          <w:i/>
          <w:iCs/>
        </w:rPr>
      </w:pPr>
      <w:r>
        <w:rPr>
          <w:i/>
          <w:iCs/>
        </w:rPr>
        <w:t>небезопасность заключена в ее природе,</w:t>
      </w:r>
    </w:p>
    <w:p>
      <w:pPr>
        <w:pStyle w:val="Normal"/>
        <w:rPr>
          <w:i/>
          <w:i/>
          <w:iCs/>
        </w:rPr>
      </w:pPr>
      <w:r>
        <w:rPr>
          <w:i/>
          <w:iCs/>
        </w:rPr>
        <w:t>в непредсказуемости, риске, в неожиданности: она прекрасна,</w:t>
      </w:r>
    </w:p>
    <w:p>
      <w:pPr>
        <w:pStyle w:val="Normal"/>
        <w:rPr>
          <w:i/>
          <w:i/>
          <w:iCs/>
        </w:rPr>
      </w:pPr>
      <w:r>
        <w:rPr>
          <w:i/>
          <w:iCs/>
        </w:rPr>
        <w:t>ибо ваше предназначение в свободе.</w:t>
      </w:r>
    </w:p>
    <w:p>
      <w:pPr>
        <w:pStyle w:val="Normal"/>
        <w:rPr>
          <w:i/>
          <w:i/>
          <w:iCs/>
        </w:rPr>
      </w:pPr>
      <w:r>
        <w:rPr>
          <w:i/>
          <w:iCs/>
        </w:rPr>
        <w:t>свобода делает вас более открытым, живым, текучим,</w:t>
      </w:r>
    </w:p>
    <w:p>
      <w:pPr>
        <w:pStyle w:val="Normal"/>
        <w:rPr>
          <w:i/>
          <w:i/>
          <w:iCs/>
        </w:rPr>
      </w:pPr>
      <w:r>
        <w:rPr>
          <w:i/>
          <w:iCs/>
        </w:rPr>
        <w:t>наполняющим все направления,</w:t>
      </w:r>
    </w:p>
    <w:p>
      <w:pPr>
        <w:pStyle w:val="Normal"/>
        <w:rPr>
          <w:i/>
          <w:i/>
          <w:iCs/>
        </w:rPr>
      </w:pPr>
      <w:r>
        <w:rPr>
          <w:i/>
          <w:iCs/>
        </w:rPr>
        <w:t>вы становитесь ничем,</w:t>
      </w:r>
    </w:p>
    <w:p>
      <w:pPr>
        <w:pStyle w:val="Normal"/>
        <w:rPr>
          <w:i/>
          <w:i/>
          <w:iCs/>
        </w:rPr>
      </w:pPr>
      <w:r>
        <w:rPr>
          <w:i/>
          <w:iCs/>
        </w:rPr>
        <w:t xml:space="preserve">растворяетесь в сущем до полного исчезновения. </w:t>
      </w:r>
    </w:p>
    <w:p>
      <w:pPr>
        <w:pStyle w:val="Normal"/>
        <w:rPr/>
      </w:pPr>
      <w:r>
        <w:rPr/>
      </w:r>
    </w:p>
    <w:p>
      <w:pPr>
        <w:pStyle w:val="Normal"/>
        <w:rPr/>
      </w:pPr>
      <w:r>
        <w:rPr/>
        <w:t>Ошо говорит:</w:t>
      </w:r>
    </w:p>
    <w:p>
      <w:pPr>
        <w:pStyle w:val="Normal"/>
        <w:rPr/>
      </w:pPr>
      <w:r>
        <w:rPr>
          <w:i/>
          <w:iCs/>
        </w:rPr>
        <w:t xml:space="preserve">Почувствуй себя наполняющим все направления – и далеко, и близко. </w:t>
      </w:r>
      <w:r>
        <w:rPr/>
        <w:t>И это очень просто. Если нет стен, вы уже будете чувствовать себя наполняющим пространство во всех направлениях. Тогда нет точки, где вы заканчиваетесь. Вы начинаетесь в сердце, но не заканчиваетесь нигде. У вас есть центр, но нет периферии. Периферия постоянно расширяется – расширяется непрерывно. Ею окружено все пространство. В ней движутся звезды, в ней рождаются и исчезают земли, в ней восходят и закатываются планеты. Весь космос становится вашей периферией. Где будет ваше эго в этой обширности? В этой обширности, где будет ваше страдание? В этой обширности, где будет ваш средний ум? Посредственный ум, где он будет? Его не может быть в этой обширности, он просто исчезнет в ней, он может существовать только на узком поле. Он может существовать только тогда, когда он окружен стенами, когда он замкнут, когда он заключен в капсулу. Это заключение себя в капсулу – вот проблема. Жизнь опасна, и будьте готовы жить в небезопасности.</w:t>
      </w:r>
    </w:p>
    <w:p>
      <w:pPr>
        <w:pStyle w:val="Normal"/>
        <w:rPr/>
      </w:pPr>
      <w:r>
        <w:rPr/>
      </w:r>
    </w:p>
    <w:p>
      <w:pPr>
        <w:pStyle w:val="Normal"/>
        <w:rPr/>
      </w:pPr>
      <w:r>
        <w:rPr/>
        <w:t>Сия:</w:t>
      </w:r>
    </w:p>
    <w:p>
      <w:pPr>
        <w:pStyle w:val="Normal"/>
        <w:rPr/>
      </w:pPr>
      <w:r>
        <w:rPr/>
        <w:t xml:space="preserve">У вас есть ко мне вопросы? Вопросы не в смысле, что вы хотите меня о чем-то спросить. А вопросы как ваше внутреннее вопрошание, как ваш внутренний порыв, как ваша внутренняя неопределенность, как поиск. Если вы пришли сюда, значит, уже есть эта внутренняя неопределенность. Сам факт, что вы пришли, говорит о том, что она есть. А когда вы молчите, я вас не понимаю. Вы себя как бы тормозите. Не то, что в вас нет этой неопределенности, она существует, потому что вы здесь. Иначе бы вы не пришли. Вы пришли сюда, в сущности, с вопросом. Но вы не хотите открываться. На это есть какие-то причины? Мы говорим о расставании с чем-то очень серьезным, а вы не можете даже вопрос задать. У вас даже на вопрос не хватает смелости. </w:t>
      </w:r>
    </w:p>
    <w:p>
      <w:pPr>
        <w:pStyle w:val="Normal"/>
        <w:rPr/>
      </w:pPr>
      <w:r>
        <w:rPr/>
        <w:t>Майтрейя:</w:t>
      </w:r>
    </w:p>
    <w:p>
      <w:pPr>
        <w:pStyle w:val="Normal"/>
        <w:rPr/>
      </w:pPr>
      <w:r>
        <w:rPr/>
        <w:t>Хороший дискурс сегодня. Он как раз для меня.</w:t>
      </w:r>
    </w:p>
    <w:p>
      <w:pPr>
        <w:pStyle w:val="Normal"/>
        <w:rPr/>
      </w:pPr>
      <w:r>
        <w:rPr/>
        <w:t>Сия:</w:t>
      </w:r>
    </w:p>
    <w:p>
      <w:pPr>
        <w:pStyle w:val="Normal"/>
        <w:rPr/>
      </w:pPr>
      <w:r>
        <w:rPr/>
        <w:t xml:space="preserve">Только для тебя я его и давал. </w:t>
      </w:r>
    </w:p>
    <w:p>
      <w:pPr>
        <w:pStyle w:val="Normal"/>
        <w:rPr/>
      </w:pPr>
      <w:r>
        <w:rPr/>
        <w:t>Майтрейя:</w:t>
      </w:r>
    </w:p>
    <w:p>
      <w:pPr>
        <w:pStyle w:val="Normal"/>
        <w:rPr/>
      </w:pPr>
      <w:r>
        <w:rPr/>
        <w:t>Да, я это почувствовал. [Смеется]. Сейчас действительно случилась хорошая ситуация, которая проявила для меня периферию. И вот это вот смещение от периферии в центр и глубже, она как-то так динамично, точка сборки, перемещалась туда-сюда. Ощутимо, потрясающе. Что, наверное, потрясало, так это вот перемещение, езда туда-сюда. И я сидел, слушал сегодня. Как-то другое уже слушание. Что-то другое. И в итоге – центр, все таки. [Смеется] Вот это ощущение легкости и радостности остается.</w:t>
      </w:r>
    </w:p>
    <w:p>
      <w:pPr>
        <w:pStyle w:val="Normal"/>
        <w:rPr/>
      </w:pPr>
      <w:r>
        <w:rPr/>
        <w:t>Сия:</w:t>
      </w:r>
    </w:p>
    <w:p>
      <w:pPr>
        <w:pStyle w:val="Normal"/>
        <w:rPr/>
      </w:pPr>
      <w:r>
        <w:rPr/>
        <w:t>Я смотрю ничем тебя не уморить. Я поищу еще что-нибудь.</w:t>
      </w:r>
    </w:p>
    <w:p>
      <w:pPr>
        <w:pStyle w:val="Normal"/>
        <w:rPr/>
      </w:pPr>
      <w:r>
        <w:rPr/>
        <w:t>Майтрейя:</w:t>
      </w:r>
    </w:p>
    <w:p>
      <w:pPr>
        <w:pStyle w:val="Normal"/>
        <w:rPr/>
      </w:pPr>
      <w:r>
        <w:rPr/>
        <w:t>Нет, все-таки остается. Ты знаешь, ты говорил про вкус. Так вот есть ощущение этого вкуса. И я слышу тебя.</w:t>
      </w:r>
    </w:p>
    <w:p>
      <w:pPr>
        <w:pStyle w:val="Normal"/>
        <w:rPr/>
      </w:pPr>
      <w:r>
        <w:rPr/>
        <w:t>Сия:</w:t>
      </w:r>
    </w:p>
    <w:p>
      <w:pPr>
        <w:pStyle w:val="Normal"/>
        <w:rPr/>
      </w:pPr>
      <w:r>
        <w:rPr/>
        <w:t>Я вижу, что слышишь, хотя ты сегодня меня не обнял, не поцеловал.</w:t>
      </w:r>
    </w:p>
    <w:p>
      <w:pPr>
        <w:pStyle w:val="Normal"/>
        <w:rPr>
          <w:i/>
          <w:i/>
          <w:iCs/>
        </w:rPr>
      </w:pPr>
      <w:r>
        <w:rPr>
          <w:i/>
          <w:iCs/>
        </w:rPr>
        <w:t>(Майтрейя смеется).</w:t>
      </w:r>
    </w:p>
    <w:p>
      <w:pPr>
        <w:pStyle w:val="Normal"/>
        <w:rPr/>
      </w:pPr>
      <w:r>
        <w:rPr/>
        <w:t>Сия:</w:t>
      </w:r>
    </w:p>
    <w:p>
      <w:pPr>
        <w:pStyle w:val="Normal"/>
        <w:rPr/>
      </w:pPr>
      <w:r>
        <w:rPr/>
        <w:t xml:space="preserve">Я это заметил, поэтому и не подошел к тебе. Я мог подойти, но не подошел. На мне нет короны, которой нужно преклоняться. Мне это не нужно, это нужно тебе. Но ты был в другом состоянии. И я тебя в нем оставил, потому что почувствовал в тебе напряжение, я увидел, что оно осталось после вчерашнего разговора. </w:t>
      </w:r>
    </w:p>
    <w:p>
      <w:pPr>
        <w:pStyle w:val="Normal"/>
        <w:rPr/>
      </w:pPr>
      <w:r>
        <w:rPr/>
        <w:t>Майтрейя:</w:t>
      </w:r>
    </w:p>
    <w:p>
      <w:pPr>
        <w:pStyle w:val="Normal"/>
        <w:rPr/>
      </w:pPr>
      <w:r>
        <w:rPr/>
        <w:t xml:space="preserve">Я прекрасно все видел. Просто вот, знаешь, иногда не хочется ломать ситуацию.  </w:t>
      </w:r>
    </w:p>
    <w:p>
      <w:pPr>
        <w:pStyle w:val="Normal"/>
        <w:rPr/>
      </w:pPr>
      <w:r>
        <w:rPr/>
        <w:t>Сия:</w:t>
      </w:r>
    </w:p>
    <w:p>
      <w:pPr>
        <w:pStyle w:val="Normal"/>
        <w:rPr/>
      </w:pPr>
      <w:r>
        <w:rPr/>
        <w:t xml:space="preserve">Здесь все происходит в живую. Нам не нужна здесь договоренность. Она тут ни к чему. </w:t>
      </w:r>
    </w:p>
    <w:p>
      <w:pPr>
        <w:pStyle w:val="Normal"/>
        <w:rPr/>
      </w:pPr>
      <w:r>
        <w:rPr/>
      </w:r>
    </w:p>
    <w:p>
      <w:pPr>
        <w:pStyle w:val="Normal"/>
        <w:rPr/>
      </w:pPr>
      <w:r>
        <w:rPr/>
        <w:t>Веда:</w:t>
      </w:r>
    </w:p>
    <w:p>
      <w:pPr>
        <w:pStyle w:val="Normal"/>
        <w:rPr/>
      </w:pPr>
      <w:r>
        <w:rPr/>
        <w:t>Я не смотрю на технику как на технику, я просто знаю, о чем ты говоришь. Я, наверное, первый раз это почувствовала, когда свалилась с дерева на твоей группе в Крыму. [Смеется]. Непрерывность вот та разрушилась, которая у меня существовала, которая была раньше. Вернее, не в тот момент, когда свалилась, когда меня в больницу привезли. Я там еще один раз потеряла сознание. Это как переворот мира. Я никак это не могу описать. Я не могу объяснить никому, что же произошло на самом деле. И потом, эти состояния. Я не могу в них находиться постоянно, но они как проблески. И все чаще и чаще. Вот как сегодня, в этих двух техниках.</w:t>
      </w:r>
    </w:p>
    <w:p>
      <w:pPr>
        <w:pStyle w:val="Normal"/>
        <w:rPr/>
      </w:pPr>
      <w:r>
        <w:rPr/>
        <w:t>Сия:</w:t>
      </w:r>
    </w:p>
    <w:p>
      <w:pPr>
        <w:pStyle w:val="Normal"/>
        <w:rPr/>
      </w:pPr>
      <w:r>
        <w:rPr/>
        <w:t>Хорошо, Любимая. Спасибо тебе за проблески.</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35</w:t>
      </w:r>
    </w:p>
    <w:p>
      <w:pPr>
        <w:pStyle w:val="Normal"/>
        <w:rPr>
          <w:color w:val="FF0000"/>
          <w:sz w:val="28"/>
        </w:rPr>
      </w:pPr>
      <w:r>
        <w:rPr>
          <w:color w:val="FF0000"/>
          <w:sz w:val="28"/>
        </w:rPr>
      </w:r>
    </w:p>
    <w:p>
      <w:pPr>
        <w:pStyle w:val="Normal"/>
        <w:rPr>
          <w:i/>
          <w:i/>
          <w:iCs/>
        </w:rPr>
      </w:pPr>
      <w:r>
        <w:rPr>
          <w:i/>
          <w:iCs/>
        </w:rPr>
        <w:t>18 мая 2002 г.</w:t>
      </w:r>
    </w:p>
    <w:p>
      <w:pPr>
        <w:pStyle w:val="Normal"/>
        <w:rPr/>
      </w:pPr>
      <w:r>
        <w:rPr/>
      </w:r>
    </w:p>
    <w:p>
      <w:pPr>
        <w:pStyle w:val="Normal"/>
        <w:rPr/>
      </w:pPr>
      <w:r>
        <w:rPr/>
      </w:r>
    </w:p>
    <w:p>
      <w:pPr>
        <w:pStyle w:val="Normal"/>
        <w:rPr/>
      </w:pPr>
      <w:r>
        <w:rPr/>
      </w:r>
    </w:p>
    <w:p>
      <w:pPr>
        <w:pStyle w:val="Normal"/>
        <w:rPr/>
      </w:pPr>
      <w:r>
        <w:rPr>
          <w:u w:val="single"/>
        </w:rPr>
        <w:t>Сутра 100:</w:t>
      </w:r>
      <w:r>
        <w:rPr/>
        <w:t xml:space="preserve"> </w:t>
      </w:r>
      <w:r>
        <w:rPr>
          <w:i/>
          <w:iCs/>
        </w:rPr>
        <w:t xml:space="preserve">Умение разобраться в объектах и субъектах одинаково как для просветлённого, так и для непросветлённого человека. Первый имеет лишь одно достоинство: он всякий раз остается в субъективном расположении духа, не теряясь в вещах. </w:t>
      </w:r>
    </w:p>
    <w:p>
      <w:pPr>
        <w:pStyle w:val="Normal"/>
        <w:rPr/>
      </w:pPr>
      <w:r>
        <w:rPr>
          <w:u w:val="single"/>
        </w:rPr>
        <w:t>Сутра 101:</w:t>
      </w:r>
      <w:r>
        <w:rPr/>
        <w:t xml:space="preserve"> </w:t>
      </w:r>
      <w:r>
        <w:rPr>
          <w:i/>
          <w:iCs/>
        </w:rPr>
        <w:t>Верь, что являешься всемогущей, всеведущей, всенаполняющей.</w:t>
      </w:r>
    </w:p>
    <w:p>
      <w:pPr>
        <w:pStyle w:val="Normal"/>
        <w:rPr/>
      </w:pPr>
      <w:r>
        <w:rPr/>
      </w:r>
    </w:p>
    <w:p>
      <w:pPr>
        <w:pStyle w:val="Normal"/>
        <w:rPr/>
      </w:pPr>
      <w:r>
        <w:rPr/>
      </w:r>
    </w:p>
    <w:p>
      <w:pPr>
        <w:pStyle w:val="Normal"/>
        <w:rPr/>
      </w:pPr>
      <w:r>
        <w:rPr/>
      </w:r>
    </w:p>
    <w:p>
      <w:pPr>
        <w:pStyle w:val="Normal"/>
        <w:rPr/>
      </w:pPr>
      <w:r>
        <w:rPr/>
        <w:t xml:space="preserve">Величайшим подтверждением тому, что Бог есть, является наше присутствие здесь. Именно это простое событие говорит нам, что Бог есть. Есть без каких-либо дополнительных условий и доказательств. Одного нашего присутствия достаточно для доказательства существования Бога. Все обстоятельства, факты и ситуации, в которых пребывает человек, сами по себе говорят о том, что всему этому есть причина. Все это должно иметь свой исток, свое начало, иначе бы нас здесь не было. И это начало как единственный всему источник существования есть здесь и сейчас нашим присутствием. Оно свидетельствует себя через присутствие, через существование себя во всем, что мы видим, чем дышим и живем. Через все, что мы осознаем. Этой множественности, этого многообразия существования мира вполне достаточно для фактического доказательства существования единственности, то есть Бога. </w:t>
      </w:r>
    </w:p>
    <w:p>
      <w:pPr>
        <w:pStyle w:val="Normal"/>
        <w:rPr/>
      </w:pPr>
      <w:r>
        <w:rPr/>
        <w:t xml:space="preserve">Части являются доказательством существования целого. Не было бы частей, не было бы целого. Наличие части подтверждает то, что целое есть, что есть абсолют как абсолютная свобода. Именно часть показывает меру включенности в себя либо, как в часть, либо, как в целое. Включенность определяет глубину происхождения вашего сознания. Посмотрите на растительный и животный мир. Разве может собака не реализоваться собакой? Или волк не реализоваться волком? Не может. Для них эта безысходность и есть сама жизнь. В этом их божественная природа. Быть тем, кем они рождены – закон их существования. </w:t>
      </w:r>
    </w:p>
    <w:p>
      <w:pPr>
        <w:pStyle w:val="Normal"/>
        <w:rPr/>
      </w:pPr>
      <w:r>
        <w:rPr/>
        <w:t xml:space="preserve">Точно такой же закон существования есть и для человека. Но человека не как собаки, не как формы. Я не имею ввиду его тело, потому что тело – это та же его собачья, природная сущность. Я говорю о сознании, о природе вашего сознания. Точно так же, как существует закон реализации формы, существует и Закон реализации человека в качестве Сознания. Но этот Закон нельзя назвать законом в привычном понимании этого слова. Потому что известные вам законы познаваемы. Закон реализации вас в качестве сознания не познаваем, поскольку не является объективным достоянием жизни. Он субъективен, ибо реализуется всякий раз особенно, то есть уникально и не подменно через каждую субъективность в отдельности, до полного исчезновения в ней (в осознавании себя) ее отдельности. То есть обычный человек – это не реализованное сознание, он лишь его потенциал. </w:t>
      </w:r>
    </w:p>
    <w:p>
      <w:pPr>
        <w:pStyle w:val="Normal"/>
        <w:rPr/>
      </w:pPr>
      <w:r>
        <w:rPr/>
        <w:t>Майтрейя:</w:t>
      </w:r>
    </w:p>
    <w:p>
      <w:pPr>
        <w:pStyle w:val="Normal"/>
        <w:rPr/>
      </w:pPr>
      <w:r>
        <w:rPr/>
        <w:t>Но сознательность, она реализованная. О каком сознании ты говоришь?</w:t>
      </w:r>
    </w:p>
    <w:p>
      <w:pPr>
        <w:pStyle w:val="Normal"/>
        <w:rPr/>
      </w:pPr>
      <w:r>
        <w:rPr/>
        <w:t>Сия:</w:t>
      </w:r>
    </w:p>
    <w:p>
      <w:pPr>
        <w:pStyle w:val="Normal"/>
        <w:rPr/>
      </w:pPr>
      <w:r>
        <w:rPr/>
        <w:t xml:space="preserve">Сознательность дана человеку, как </w:t>
      </w:r>
      <w:r>
        <w:rPr>
          <w:i/>
          <w:iCs/>
        </w:rPr>
        <w:t>способность</w:t>
      </w:r>
      <w:r>
        <w:rPr/>
        <w:t xml:space="preserve"> осознавать. Можно сказать, что способность эта реализована. Но это лишь способность, потенция. Рожденное сознание ограничено. Человеку, рожденному со способностью осознавать, еще предстоит свой потенциал сознания реализовать. Реализовать его в себе, как целостное Сознание, вмещающее в себя все Существование. По сути, человеку предстоит осознать Себя, как Существование.</w:t>
      </w:r>
    </w:p>
    <w:p>
      <w:pPr>
        <w:pStyle w:val="Normal"/>
        <w:rPr/>
      </w:pPr>
      <w:r>
        <w:rPr/>
        <w:t>Майтрейя:</w:t>
      </w:r>
    </w:p>
    <w:p>
      <w:pPr>
        <w:pStyle w:val="Normal"/>
        <w:rPr/>
      </w:pPr>
      <w:r>
        <w:rPr/>
        <w:t>Какая необходимость его реализовывать?</w:t>
      </w:r>
    </w:p>
    <w:p>
      <w:pPr>
        <w:pStyle w:val="Normal"/>
        <w:rPr/>
      </w:pPr>
      <w:r>
        <w:rPr/>
        <w:t>Сия:</w:t>
      </w:r>
    </w:p>
    <w:p>
      <w:pPr>
        <w:pStyle w:val="Normal"/>
        <w:rPr/>
      </w:pPr>
      <w:r>
        <w:rPr/>
        <w:t xml:space="preserve">Какая необходимость у зерна прорастать, цвести и плодоносить, если в нем уже все это скрыто? Необходимость самой жизни. Точно так же и человек. Сознание существует, но как потенциал, как зерно, которое брошено через тебя в землю. И ты прорастаешь, расцветаешь. Ты расцветаешь своими собственными цветами. И это твои собственные цветы, только твои. Собственные цветы всегда живые. Только живые цветы пахнут. Человек сознания сияет собственным светом, светом своего знания, ни у кого не заимствованного. Проблема же бессознательности в том, что в ваших руках чужие цветы. Вы увидели чужие цветы и решили их позаимствовать. У собаки нет возможности украсть жизнь другой собаки. У человека такая возможность есть. Он может позаимствовать чужие знания. </w:t>
      </w:r>
    </w:p>
    <w:p>
      <w:pPr>
        <w:pStyle w:val="Normal"/>
        <w:rPr/>
      </w:pPr>
      <w:r>
        <w:rPr/>
        <w:t>Сознание по природе своей настолько всесторонне открыто, что даже нецелостное сознание, то есть ум может сообразить что-то по поводу целостности. Ум ворует чужие знания и расцветает в них буйным цветом. Правда, цветы эти оказываются не живые, пластиковые. Если в вас нет внутреннего видения, если вы не достаточно чувствительны, вы обязательно обманетесь даже достоверными сведениями. Потому что бессознательности, ограниченному сознанию очень трудно отличить живые цветы сознания от искусственного, приобретенного знания. Поэтому любой человек, коснувшийся тех или иных цветов, спешит нарвать их себе в охапку, чтобы потом использовать их как собственные. Бессознательность не заботиться о расширении сознания, ибо объектом ее интересов являются знания, то есть результат опыта познавания.</w:t>
      </w:r>
    </w:p>
    <w:p>
      <w:pPr>
        <w:pStyle w:val="Normal"/>
        <w:rPr/>
      </w:pPr>
      <w:r>
        <w:rPr/>
        <w:t>Поэтому бессознательность смотрит сразу на цветы. Она не смотрит на то, как не быть бессознательностью. Она не смотрит на себя как на семя, она смотрит на себя как на созревшее, плодоносящее растение. Но семя есть семя. Поэтому непонимание, поэтому бессознательность. А у семени даже корней еще нет. Семени нужно сначала прорасти, чтобы появились корни, а затем уже все остальное. Но корней-то еще нет, есть просто зерно как потенциал. Вот туда надо смотреть, на свой потенциал. Не нужно хватать чужие цветы. Нужно прорасти, вырасти и зацвести. Это правильный путь и необходимость реализации себя как сознания. Человек свободен в этом. Поэтому он и бессознателен. Он выбирает бессознательность. Зачем ей прорастать в сознании, если есть чужие знания.</w:t>
      </w:r>
    </w:p>
    <w:p>
      <w:pPr>
        <w:pStyle w:val="Normal"/>
        <w:rPr/>
      </w:pPr>
      <w:r>
        <w:rPr/>
        <w:t>Христос:</w:t>
      </w:r>
    </w:p>
    <w:p>
      <w:pPr>
        <w:pStyle w:val="Normal"/>
        <w:rPr/>
      </w:pPr>
      <w:r>
        <w:rPr/>
        <w:t>Слово “реализация” меня смущает.</w:t>
      </w:r>
    </w:p>
    <w:p>
      <w:pPr>
        <w:pStyle w:val="Normal"/>
        <w:rPr/>
      </w:pPr>
      <w:r>
        <w:rPr/>
        <w:t>Сия:</w:t>
      </w:r>
    </w:p>
    <w:p>
      <w:pPr>
        <w:pStyle w:val="Normal"/>
        <w:rPr/>
      </w:pPr>
      <w:r>
        <w:rPr/>
        <w:t xml:space="preserve">Оно не особенное. Реализация себя – это реализация силы сознания. Она точно такая же, как и реализация, например, биологической силы, которая делает тело взрослым. Здесь есть такая же сила. Точно такая же. Это сила познавания. Это живой интерес к познаванию. Точнее сказать, это и есть сама жизнь. Но человек, как будто бы постоянно срывается с колеса жизни. Жизнь, как вращающаяся площадка. Есть такие детские площадки, атракционы. На нее садишься, а тебя центробежная сила, то есть инерция выбрасывает. Создается такое ощущение, что человек приходит сюда, чтобы сесть на площадку под названием “жизнь”, но его снова и снова выбрасывает на периферию. Он делает попытку за попыткой, но так и не может на ней усидеть, потому что его всякий раз выбрасывает центробежная сила. </w:t>
      </w:r>
    </w:p>
    <w:p>
      <w:pPr>
        <w:pStyle w:val="Normal"/>
        <w:rPr/>
      </w:pPr>
      <w:r>
        <w:rPr/>
        <w:t xml:space="preserve">С одной стороны – он не может не садиться, потому что это и есть он сам, то есть сама жизнь. Он не может оставаться на периферии, поскольку периферия – это его иллюзия. Его на периферию относят его иллюзии. То есть, если бы он с рождения остался на этой площадке, он никогда не был бы в иллюзии. Он никогда не терял бы своей просветленности. Но человек соскочил с площадки: “жизнь”. Он вкусил плод познания, поэтому ему пришлось покинуть рай, то есть себя как само существование. </w:t>
      </w:r>
    </w:p>
    <w:p>
      <w:pPr>
        <w:pStyle w:val="Normal"/>
        <w:rPr/>
      </w:pPr>
      <w:r>
        <w:rPr/>
        <w:t xml:space="preserve">Ребенок, когда рождается, он легко сидит на площадке жизни, потому что он ни о чем не задумывается. Потому что его не беспокоит никакое знание. Он просто живет, и у него нет никаких проблем. Но в какой-то момент он слетает. Сидя на ней, он вдруг обнаруживает, что сидит на площадке, которая вращается, и у него тут же возникает мысль, что он может упасть. И падает. Это момент – момент его изгнания из рая. Момент, когда Адам и Ева вкусили плод с дерева познания. Если бы они съели его с дерева жизни, человечество осталось бы навечно в раю. </w:t>
      </w:r>
    </w:p>
    <w:p>
      <w:pPr>
        <w:pStyle w:val="Normal"/>
        <w:rPr/>
      </w:pPr>
      <w:r>
        <w:rPr/>
        <w:t xml:space="preserve">Но есть жизнь, и есть иллюзия жизни. Поэтому человек постоянно слетает с этой площадки. Можно было бы остаться вне ее навечно, но не получается, потому что человек и есть сама жизнь. Он не может быть вне себя – самой жизни. Он есть, как жизнь, он живое проявление природы существования, как ее часть и как целое природы сознания Будды. Но, как только возникает хотя бы одна мысль, человек тут же оказывается в иллюзии, потому что мысль подменяет его. Если бы мысль не возникала, в сознании человека не возникала бы иллюзия жизни. </w:t>
      </w:r>
    </w:p>
    <w:p>
      <w:pPr>
        <w:pStyle w:val="Normal"/>
        <w:rPr/>
      </w:pPr>
      <w:r>
        <w:rPr/>
        <w:t>Христос:</w:t>
      </w:r>
    </w:p>
    <w:p>
      <w:pPr>
        <w:pStyle w:val="Normal"/>
        <w:rPr/>
      </w:pPr>
      <w:r>
        <w:rPr/>
        <w:t xml:space="preserve">Я слышу слова. С ними можно спорить, но я слышу тебя и за словами. Не слова, за словами, а себя. Слова не такие. </w:t>
      </w:r>
    </w:p>
    <w:p>
      <w:pPr>
        <w:pStyle w:val="Normal"/>
        <w:rPr/>
      </w:pPr>
      <w:r>
        <w:rPr/>
        <w:t>Сия:</w:t>
      </w:r>
    </w:p>
    <w:p>
      <w:pPr>
        <w:pStyle w:val="Normal"/>
        <w:rPr/>
      </w:pPr>
      <w:r>
        <w:rPr/>
        <w:t xml:space="preserve">Если бы мои слова не попадали в цель, ты бы за словами ничего не услышал. Они попадают прямо в цель, которая находится у тебя внутри, за словами, за умом. </w:t>
      </w:r>
    </w:p>
    <w:p>
      <w:pPr>
        <w:pStyle w:val="Normal"/>
        <w:rPr/>
      </w:pPr>
      <w:r>
        <w:rPr/>
        <w:t>Христос:</w:t>
      </w:r>
    </w:p>
    <w:p>
      <w:pPr>
        <w:pStyle w:val="Normal"/>
        <w:rPr/>
      </w:pPr>
      <w:r>
        <w:rPr/>
        <w:t>Да. Понимаю. Ты играешь.</w:t>
      </w:r>
    </w:p>
    <w:p>
      <w:pPr>
        <w:pStyle w:val="Normal"/>
        <w:rPr/>
      </w:pPr>
      <w:r>
        <w:rPr/>
        <w:t>Сия:</w:t>
      </w:r>
    </w:p>
    <w:p>
      <w:pPr>
        <w:pStyle w:val="Normal"/>
        <w:rPr/>
      </w:pPr>
      <w:r>
        <w:rPr/>
        <w:t>Я не играю. Сейчас я, как никогда серьезен. Если ты хочешь что-то сказать, я не против.</w:t>
      </w:r>
    </w:p>
    <w:p>
      <w:pPr>
        <w:pStyle w:val="Normal"/>
        <w:rPr/>
      </w:pPr>
      <w:r>
        <w:rPr/>
        <w:t>Христос:</w:t>
      </w:r>
    </w:p>
    <w:p>
      <w:pPr>
        <w:pStyle w:val="Normal"/>
        <w:rPr/>
      </w:pPr>
      <w:r>
        <w:rPr/>
        <w:t xml:space="preserve">Да. Дальше. [Смех в зале]. </w:t>
      </w:r>
    </w:p>
    <w:p>
      <w:pPr>
        <w:pStyle w:val="Normal"/>
        <w:rPr/>
      </w:pPr>
      <w:r>
        <w:rPr/>
        <w:t>Сия:</w:t>
      </w:r>
    </w:p>
    <w:p>
      <w:pPr>
        <w:pStyle w:val="Normal"/>
        <w:rPr/>
      </w:pPr>
      <w:r>
        <w:rPr/>
        <w:t xml:space="preserve">Тебе не нужно ждать, что будет дальше. Раз я попадаю в цель, что тебе еще нужно? Раз у тебя появляется интерес прямо сейчас, этого уже достаточно. Будь в этом. Тебе не нужно ни о чем меня спрашивать. Это твой ум волнуется, он хочет спросить. Он хочет все выяснить. Но, по сути, все его вопросы не имеют значения. Если ты прямо сейчас можешь у меня чему-то научиться, будь рядом. Если мои слова попадают прямо в цель – будь рядом. Плохо – не быть рядом. </w:t>
      </w:r>
    </w:p>
    <w:p>
      <w:pPr>
        <w:pStyle w:val="Normal"/>
        <w:rPr/>
      </w:pPr>
      <w:r>
        <w:rPr/>
        <w:t xml:space="preserve">Если ты завтра, например, не придешь, потому что мои слова перестанут попадать в цель, или ты потеряешь интерес, я не обижусь. Я тебя пойму. Я понимаю всех, кто приходит сюда и уходит. Наверное, слова не попадают в цель. Причины этому разные. Но я не анализирую. Я понимаю, что могу ошибаться, то есть говорить так, что вы меня не слышите. Не все из того, что я говорю, вы слышите. Но я вижу, что чем больше я с вами, тем я тоньше и глубже, тем проникновеннее становятся мои слова. Я это понимаю. Поэтому, когда человек уходит, причиной этому являюсь я сам. </w:t>
      </w:r>
    </w:p>
    <w:p>
      <w:pPr>
        <w:pStyle w:val="Normal"/>
        <w:rPr/>
      </w:pPr>
      <w:r>
        <w:rPr/>
        <w:t>Христос:</w:t>
      </w:r>
    </w:p>
    <w:p>
      <w:pPr>
        <w:pStyle w:val="Normal"/>
        <w:rPr/>
      </w:pPr>
      <w:r>
        <w:rPr/>
        <w:t>С этим можно что-то сделать?</w:t>
      </w:r>
    </w:p>
    <w:p>
      <w:pPr>
        <w:pStyle w:val="Normal"/>
        <w:rPr/>
      </w:pPr>
      <w:r>
        <w:rPr/>
        <w:t>Сия:</w:t>
      </w:r>
    </w:p>
    <w:p>
      <w:pPr>
        <w:pStyle w:val="Normal"/>
        <w:rPr/>
      </w:pPr>
      <w:r>
        <w:rPr/>
        <w:t xml:space="preserve">Если бы у меня была хоть какая-то необходимость в этом, я бы давно уже это сделал. А я это делаю исключительно по причине того, что вы приходите ко мне. Вы мне даете методы и ситуации, в которые я вас погружаю. То есть, вы формируете для меня эту необходимость. Когда вы спрашиваете, я отвечаю. Мне вам сказать нечего. Если бы вы меня доставали, по сути, то у меня бы не было свободного времени даже на то, чтобы свободно вздохнуть. Я бы давно уже стал совершенным мастером. Понимаешь? </w:t>
      </w:r>
    </w:p>
    <w:p>
      <w:pPr>
        <w:pStyle w:val="Normal"/>
        <w:rPr/>
      </w:pPr>
      <w:r>
        <w:rPr/>
      </w:r>
    </w:p>
    <w:p>
      <w:pPr>
        <w:pStyle w:val="Normal"/>
        <w:rPr>
          <w:i/>
          <w:i/>
          <w:iCs/>
        </w:rPr>
      </w:pPr>
      <w:r>
        <w:rPr>
          <w:i/>
          <w:iCs/>
        </w:rPr>
        <w:t>не имеет сказанное объективного предназначения,</w:t>
      </w:r>
    </w:p>
    <w:p>
      <w:pPr>
        <w:pStyle w:val="Normal"/>
        <w:rPr>
          <w:i/>
          <w:i/>
          <w:iCs/>
        </w:rPr>
      </w:pPr>
      <w:r>
        <w:rPr>
          <w:i/>
          <w:iCs/>
        </w:rPr>
        <w:t>ибо слово – всегда субъективное изречение.</w:t>
      </w:r>
    </w:p>
    <w:p>
      <w:pPr>
        <w:pStyle w:val="Normal"/>
        <w:rPr>
          <w:i/>
          <w:i/>
          <w:iCs/>
        </w:rPr>
      </w:pPr>
      <w:r>
        <w:rPr>
          <w:i/>
          <w:iCs/>
        </w:rPr>
        <w:t>субъектом любая мысль оформляется,</w:t>
      </w:r>
    </w:p>
    <w:p>
      <w:pPr>
        <w:pStyle w:val="Normal"/>
        <w:rPr>
          <w:i/>
          <w:i/>
          <w:iCs/>
        </w:rPr>
      </w:pPr>
      <w:r>
        <w:rPr>
          <w:i/>
          <w:iCs/>
        </w:rPr>
        <w:t>субъектом же она и воспринимается.</w:t>
      </w:r>
    </w:p>
    <w:p>
      <w:pPr>
        <w:pStyle w:val="Normal"/>
        <w:rPr>
          <w:i/>
          <w:i/>
          <w:iCs/>
        </w:rPr>
      </w:pPr>
      <w:r>
        <w:rPr>
          <w:i/>
          <w:iCs/>
        </w:rPr>
        <w:t xml:space="preserve">поэтому все, чтобы ты ни говорил – </w:t>
      </w:r>
    </w:p>
    <w:p>
      <w:pPr>
        <w:pStyle w:val="Normal"/>
        <w:rPr>
          <w:i/>
          <w:i/>
          <w:iCs/>
        </w:rPr>
      </w:pPr>
      <w:r>
        <w:rPr>
          <w:i/>
          <w:iCs/>
        </w:rPr>
        <w:t>в твоей ответственности, ибо ты сказанное сотворил.</w:t>
      </w:r>
    </w:p>
    <w:p>
      <w:pPr>
        <w:pStyle w:val="Normal"/>
        <w:rPr>
          <w:i/>
          <w:i/>
          <w:iCs/>
        </w:rPr>
      </w:pPr>
      <w:r>
        <w:rPr>
          <w:i/>
          <w:iCs/>
        </w:rPr>
        <w:t>ты ответственен за любое слово от тебя,</w:t>
      </w:r>
    </w:p>
    <w:p>
      <w:pPr>
        <w:pStyle w:val="Normal"/>
        <w:rPr>
          <w:i/>
          <w:i/>
          <w:iCs/>
        </w:rPr>
      </w:pPr>
      <w:r>
        <w:rPr>
          <w:i/>
          <w:iCs/>
        </w:rPr>
        <w:t>на кого бы не ссылалось твое я,</w:t>
      </w:r>
    </w:p>
    <w:p>
      <w:pPr>
        <w:pStyle w:val="Normal"/>
        <w:rPr>
          <w:i/>
          <w:i/>
          <w:iCs/>
        </w:rPr>
      </w:pPr>
      <w:r>
        <w:rPr>
          <w:i/>
          <w:iCs/>
        </w:rPr>
        <w:t>от тебя смысл, который ты придаешь словам,</w:t>
      </w:r>
    </w:p>
    <w:p>
      <w:pPr>
        <w:pStyle w:val="Normal"/>
        <w:rPr>
          <w:i/>
          <w:i/>
          <w:iCs/>
        </w:rPr>
      </w:pPr>
      <w:r>
        <w:rPr>
          <w:i/>
          <w:iCs/>
        </w:rPr>
        <w:t>кому бы ты их не адресовал.</w:t>
      </w:r>
    </w:p>
    <w:p>
      <w:pPr>
        <w:pStyle w:val="Normal"/>
        <w:rPr>
          <w:i/>
          <w:i/>
          <w:iCs/>
        </w:rPr>
      </w:pPr>
      <w:r>
        <w:rPr>
          <w:i/>
          <w:iCs/>
        </w:rPr>
        <w:t>если для тебя не имеет значение сказанное,</w:t>
      </w:r>
    </w:p>
    <w:p>
      <w:pPr>
        <w:pStyle w:val="Normal"/>
        <w:rPr>
          <w:i/>
          <w:i/>
          <w:iCs/>
        </w:rPr>
      </w:pPr>
      <w:r>
        <w:rPr>
          <w:i/>
          <w:iCs/>
        </w:rPr>
        <w:t>тогда оно на сказавшего слово показывает.</w:t>
      </w:r>
    </w:p>
    <w:p>
      <w:pPr>
        <w:pStyle w:val="Normal"/>
        <w:rPr>
          <w:i/>
          <w:i/>
          <w:iCs/>
        </w:rPr>
      </w:pPr>
      <w:r>
        <w:rPr>
          <w:i/>
          <w:iCs/>
        </w:rPr>
        <w:t>истинное же безмолвие у тебя внутри.</w:t>
      </w:r>
    </w:p>
    <w:p>
      <w:pPr>
        <w:pStyle w:val="Normal"/>
        <w:rPr>
          <w:i/>
          <w:i/>
          <w:iCs/>
        </w:rPr>
      </w:pPr>
      <w:r>
        <w:rPr>
          <w:i/>
          <w:iCs/>
        </w:rPr>
        <w:t>но и безмолвие говорит,</w:t>
      </w:r>
    </w:p>
    <w:p>
      <w:pPr>
        <w:pStyle w:val="Normal"/>
        <w:rPr>
          <w:i/>
          <w:i/>
          <w:iCs/>
        </w:rPr>
      </w:pPr>
      <w:r>
        <w:rPr>
          <w:i/>
          <w:iCs/>
        </w:rPr>
        <w:t>если ты во всем безмолвием себя познал,</w:t>
      </w:r>
    </w:p>
    <w:p>
      <w:pPr>
        <w:pStyle w:val="Normal"/>
        <w:rPr>
          <w:i/>
          <w:i/>
          <w:iCs/>
        </w:rPr>
      </w:pPr>
      <w:r>
        <w:rPr>
          <w:i/>
          <w:iCs/>
        </w:rPr>
        <w:t>то есть, когда ты сам абсолютным безмолвием стал.</w:t>
      </w:r>
    </w:p>
    <w:p>
      <w:pPr>
        <w:pStyle w:val="Normal"/>
        <w:rPr>
          <w:i/>
          <w:i/>
          <w:iCs/>
        </w:rPr>
      </w:pPr>
      <w:r>
        <w:rPr>
          <w:i/>
          <w:iCs/>
        </w:rPr>
        <w:t>тогда оно через другого для него же ситуацию создает,</w:t>
      </w:r>
    </w:p>
    <w:p>
      <w:pPr>
        <w:pStyle w:val="Normal"/>
        <w:rPr>
          <w:i/>
          <w:i/>
          <w:iCs/>
        </w:rPr>
      </w:pPr>
      <w:r>
        <w:rPr>
          <w:i/>
          <w:iCs/>
        </w:rPr>
        <w:t>чтобы он смог вместить транссознания полет.</w:t>
      </w:r>
    </w:p>
    <w:p>
      <w:pPr>
        <w:pStyle w:val="Normal"/>
        <w:rPr>
          <w:i/>
          <w:i/>
          <w:iCs/>
        </w:rPr>
      </w:pPr>
      <w:r>
        <w:rPr>
          <w:i/>
          <w:iCs/>
        </w:rPr>
        <w:t>ибо по мере освобождения сознания</w:t>
      </w:r>
    </w:p>
    <w:p>
      <w:pPr>
        <w:pStyle w:val="Normal"/>
        <w:rPr>
          <w:i/>
          <w:i/>
          <w:iCs/>
        </w:rPr>
      </w:pPr>
      <w:r>
        <w:rPr>
          <w:i/>
          <w:iCs/>
        </w:rPr>
        <w:t>случается реальное сознания преобразование.</w:t>
      </w:r>
    </w:p>
    <w:p>
      <w:pPr>
        <w:pStyle w:val="Normal"/>
        <w:rPr>
          <w:i/>
          <w:i/>
          <w:iCs/>
        </w:rPr>
      </w:pPr>
      <w:r>
        <w:rPr>
          <w:i/>
          <w:iCs/>
        </w:rPr>
        <w:t>_</w:t>
      </w:r>
    </w:p>
    <w:p>
      <w:pPr>
        <w:pStyle w:val="Normal"/>
        <w:rPr>
          <w:i/>
          <w:i/>
          <w:iCs/>
        </w:rPr>
      </w:pPr>
      <w:r>
        <w:rPr>
          <w:i/>
          <w:iCs/>
        </w:rPr>
        <w:t>истинное безмолвие всегда молчит,</w:t>
      </w:r>
    </w:p>
    <w:p>
      <w:pPr>
        <w:pStyle w:val="Normal"/>
        <w:rPr>
          <w:i/>
          <w:i/>
          <w:iCs/>
        </w:rPr>
      </w:pPr>
      <w:r>
        <w:rPr>
          <w:i/>
          <w:iCs/>
        </w:rPr>
        <w:t>даже, когда оно отсутствием безмолвия говорит.</w:t>
      </w:r>
    </w:p>
    <w:p>
      <w:pPr>
        <w:pStyle w:val="Normal"/>
        <w:rPr/>
      </w:pPr>
      <w:r>
        <w:rPr/>
      </w:r>
    </w:p>
    <w:p>
      <w:pPr>
        <w:pStyle w:val="Normal"/>
        <w:rPr/>
      </w:pPr>
      <w:r>
        <w:rPr/>
        <w:t>Христос:</w:t>
      </w:r>
    </w:p>
    <w:p>
      <w:pPr>
        <w:pStyle w:val="Normal"/>
        <w:rPr/>
      </w:pPr>
      <w:r>
        <w:rPr/>
        <w:t>Да.</w:t>
      </w:r>
    </w:p>
    <w:p>
      <w:pPr>
        <w:pStyle w:val="Normal"/>
        <w:rPr/>
      </w:pPr>
      <w:r>
        <w:rPr/>
        <w:t>Сия:</w:t>
      </w:r>
    </w:p>
    <w:p>
      <w:pPr>
        <w:pStyle w:val="Normal"/>
        <w:rPr/>
      </w:pPr>
      <w:r>
        <w:rPr/>
        <w:t>Мне постоянно приходиться отвечать вам на несущественные вопросы. И очень мало было вопросов по сути вашего поиска. Вы ищите не себя, а информацию. Но когда вы ее получаете, вы не используете ее для поиска себя, вы удовлетворяетесь ее наличием у себя. Все вы проявляетесь совершенно по-разному. Настолько по-разному, что даже один и тот же человек в один момент может быть на поверхности, а в другой включиться настолько глубоко, что он тут же получает все свои ответы. Только тогда я замолкаю.</w:t>
      </w:r>
    </w:p>
    <w:p>
      <w:pPr>
        <w:pStyle w:val="Normal"/>
        <w:rPr/>
      </w:pPr>
      <w:r>
        <w:rPr/>
        <w:t xml:space="preserve">Вы присутствуете здесь в своем интересе. И я это понимаю. Но ваш интерес не стал еще преобразующей силой. Ваш интерес не стал огнем, в котором сгорает все, что вам мешает, все, что вам создает эту атмосферу вопросов, вопрошания, все, что делает вас непонимающими, все, что оставляет вас в неясности. Я знаю такого уровня интерес. И он действительно в вас есть, но настолько разный. У одних – очень поверхностный, а у других – достаточно мощный, глубокий интерес. Этот интерес и есть ваша движущая сила. То есть, если вы преобразуете свой интерес, если вы обратите на него внимание, если вы будете о нем заботиться, тогда он может стать для вас трансформирующей силой. Сам интерес может стать трансформирующей силой. </w:t>
      </w:r>
    </w:p>
    <w:p>
      <w:pPr>
        <w:pStyle w:val="Normal"/>
        <w:rPr/>
      </w:pPr>
      <w:r>
        <w:rPr/>
        <w:t xml:space="preserve">Все вы приходите сюда на своем интересе. Вы утром встали и думаете: </w:t>
      </w:r>
      <w:r>
        <w:rPr>
          <w:i/>
          <w:iCs/>
        </w:rPr>
        <w:t>“Так, идти или не идти. Хочу, или не хочу? Хочу”</w:t>
      </w:r>
      <w:r>
        <w:rPr/>
        <w:t xml:space="preserve">. И вы идете сюда. Вот это состояние “хочу”, это и есть ваш интерес, его сила. Но эта сила очень маленькая, потому что она вызвана вашим настроением. Вам нужно с вашим интересом поработать, усилить его, потому что у вас есть хотя бы интеллектуальное понимание, осознанность в том, что вам это необходимо, необходимо здесь быть. И эта степень вашего понимания вашей необходимости здесь быть, гораздо больше, чем любая другая житейская необходимость. Она даже не входит ни в какое сравнение с тем, с чем вы сталкиваетесь в обычной жизни. Другое дело, вы никуда не можете деться от вашей повседневности. Но интерес здесь другой, он не сравним с интересом к медитации. </w:t>
      </w:r>
    </w:p>
    <w:p>
      <w:pPr>
        <w:pStyle w:val="Normal"/>
        <w:rPr>
          <w:i/>
          <w:i/>
          <w:iCs/>
        </w:rPr>
      </w:pPr>
      <w:r>
        <w:rPr>
          <w:i/>
          <w:iCs/>
        </w:rPr>
      </w:r>
    </w:p>
    <w:p>
      <w:pPr>
        <w:pStyle w:val="Normal"/>
        <w:rPr>
          <w:i/>
          <w:i/>
          <w:iCs/>
        </w:rPr>
      </w:pPr>
      <w:r>
        <w:rPr>
          <w:i/>
          <w:iCs/>
        </w:rPr>
        <w:t xml:space="preserve">любой интерес к медитации – </w:t>
      </w:r>
    </w:p>
    <w:p>
      <w:pPr>
        <w:pStyle w:val="Normal"/>
        <w:rPr>
          <w:i/>
          <w:i/>
          <w:iCs/>
        </w:rPr>
      </w:pPr>
      <w:r>
        <w:rPr>
          <w:i/>
          <w:iCs/>
        </w:rPr>
        <w:t xml:space="preserve">указывает на готовность вас к трансформации, </w:t>
      </w:r>
    </w:p>
    <w:p>
      <w:pPr>
        <w:pStyle w:val="Normal"/>
        <w:rPr>
          <w:i/>
          <w:i/>
          <w:iCs/>
        </w:rPr>
      </w:pPr>
      <w:r>
        <w:rPr>
          <w:i/>
          <w:iCs/>
        </w:rPr>
        <w:t xml:space="preserve">то есть на изменение вашего сознания. </w:t>
      </w:r>
    </w:p>
    <w:p>
      <w:pPr>
        <w:pStyle w:val="Normal"/>
        <w:rPr>
          <w:i/>
          <w:i/>
          <w:iCs/>
        </w:rPr>
      </w:pPr>
      <w:r>
        <w:rPr>
          <w:i/>
          <w:iCs/>
        </w:rPr>
        <w:t xml:space="preserve">но не всякий интерес становится энергией преобразования </w:t>
      </w:r>
    </w:p>
    <w:p>
      <w:pPr>
        <w:pStyle w:val="Normal"/>
        <w:rPr>
          <w:i/>
          <w:i/>
          <w:iCs/>
        </w:rPr>
      </w:pPr>
      <w:r>
        <w:rPr>
          <w:i/>
          <w:iCs/>
        </w:rPr>
        <w:t>желания себя изменить,</w:t>
      </w:r>
    </w:p>
    <w:p>
      <w:pPr>
        <w:pStyle w:val="Normal"/>
        <w:rPr>
          <w:i/>
          <w:i/>
          <w:iCs/>
        </w:rPr>
      </w:pPr>
      <w:r>
        <w:rPr>
          <w:i/>
          <w:iCs/>
        </w:rPr>
        <w:t xml:space="preserve">в способность тотально осознанным здесь быть. </w:t>
      </w:r>
    </w:p>
    <w:p>
      <w:pPr>
        <w:pStyle w:val="Normal"/>
        <w:rPr>
          <w:i/>
          <w:i/>
          <w:iCs/>
        </w:rPr>
      </w:pPr>
      <w:r>
        <w:rPr>
          <w:i/>
          <w:iCs/>
        </w:rPr>
        <w:t xml:space="preserve">лишь глубокий интерес делает вас иным, </w:t>
      </w:r>
    </w:p>
    <w:p>
      <w:pPr>
        <w:pStyle w:val="Normal"/>
        <w:rPr>
          <w:i/>
          <w:i/>
          <w:iCs/>
        </w:rPr>
      </w:pPr>
      <w:r>
        <w:rPr>
          <w:i/>
          <w:iCs/>
        </w:rPr>
        <w:t xml:space="preserve">готовым </w:t>
      </w:r>
    </w:p>
    <w:p>
      <w:pPr>
        <w:pStyle w:val="Normal"/>
        <w:rPr>
          <w:i/>
          <w:i/>
          <w:iCs/>
        </w:rPr>
      </w:pPr>
      <w:r>
        <w:rPr>
          <w:i/>
          <w:iCs/>
        </w:rPr>
        <w:t xml:space="preserve">трансформировать себя, </w:t>
      </w:r>
    </w:p>
    <w:p>
      <w:pPr>
        <w:pStyle w:val="Normal"/>
        <w:rPr>
          <w:i/>
          <w:i/>
          <w:iCs/>
        </w:rPr>
      </w:pPr>
      <w:r>
        <w:rPr>
          <w:i/>
          <w:iCs/>
        </w:rPr>
        <w:t xml:space="preserve">не боясь сломать все привычки и представления, </w:t>
      </w:r>
    </w:p>
    <w:p>
      <w:pPr>
        <w:pStyle w:val="Normal"/>
        <w:rPr>
          <w:i/>
          <w:i/>
          <w:iCs/>
        </w:rPr>
      </w:pPr>
      <w:r>
        <w:rPr>
          <w:i/>
          <w:iCs/>
        </w:rPr>
        <w:t>а также стереотипы логического мышления,</w:t>
      </w:r>
    </w:p>
    <w:p>
      <w:pPr>
        <w:pStyle w:val="Normal"/>
        <w:rPr>
          <w:i/>
          <w:i/>
          <w:iCs/>
        </w:rPr>
      </w:pPr>
      <w:r>
        <w:rPr>
          <w:i/>
          <w:iCs/>
        </w:rPr>
        <w:t xml:space="preserve">для того, чтобы вы смогли в них умереть до полного вас исчезновения. </w:t>
      </w:r>
    </w:p>
    <w:p>
      <w:pPr>
        <w:pStyle w:val="Normal"/>
        <w:rPr>
          <w:i/>
          <w:i/>
          <w:iCs/>
        </w:rPr>
      </w:pPr>
      <w:r>
        <w:rPr>
          <w:i/>
          <w:iCs/>
        </w:rPr>
        <w:t xml:space="preserve">настоящая трансформация случается тогда, </w:t>
      </w:r>
    </w:p>
    <w:p>
      <w:pPr>
        <w:pStyle w:val="Normal"/>
        <w:rPr>
          <w:i/>
          <w:i/>
          <w:iCs/>
        </w:rPr>
      </w:pPr>
      <w:r>
        <w:rPr>
          <w:i/>
          <w:iCs/>
        </w:rPr>
        <w:t xml:space="preserve">когда </w:t>
      </w:r>
    </w:p>
    <w:p>
      <w:pPr>
        <w:pStyle w:val="Normal"/>
        <w:rPr>
          <w:i/>
          <w:i/>
          <w:iCs/>
        </w:rPr>
      </w:pPr>
      <w:r>
        <w:rPr>
          <w:i/>
          <w:iCs/>
        </w:rPr>
        <w:t>все ваше сознание,</w:t>
      </w:r>
    </w:p>
    <w:p>
      <w:pPr>
        <w:pStyle w:val="Normal"/>
        <w:rPr>
          <w:i/>
          <w:i/>
          <w:iCs/>
        </w:rPr>
      </w:pPr>
      <w:r>
        <w:rPr>
          <w:i/>
          <w:iCs/>
        </w:rPr>
        <w:t xml:space="preserve">все ваше существо интенсивно вовлечено в преобразование. </w:t>
      </w:r>
    </w:p>
    <w:p>
      <w:pPr>
        <w:pStyle w:val="Normal"/>
        <w:rPr>
          <w:i/>
          <w:i/>
          <w:iCs/>
        </w:rPr>
      </w:pPr>
      <w:r>
        <w:rPr>
          <w:i/>
          <w:iCs/>
        </w:rPr>
        <w:t xml:space="preserve">ибо интенсивный интерес кристаллизует </w:t>
      </w:r>
    </w:p>
    <w:p>
      <w:pPr>
        <w:pStyle w:val="Normal"/>
        <w:rPr>
          <w:i/>
          <w:i/>
          <w:iCs/>
        </w:rPr>
      </w:pPr>
      <w:r>
        <w:rPr>
          <w:i/>
          <w:iCs/>
        </w:rPr>
        <w:t>и, как огонь, вас преобразует,</w:t>
      </w:r>
    </w:p>
    <w:p>
      <w:pPr>
        <w:pStyle w:val="Normal"/>
        <w:rPr>
          <w:i/>
          <w:i/>
          <w:iCs/>
        </w:rPr>
      </w:pPr>
      <w:r>
        <w:rPr>
          <w:i/>
          <w:iCs/>
        </w:rPr>
        <w:t>создавая новый центр бытия,</w:t>
      </w:r>
    </w:p>
    <w:p>
      <w:pPr>
        <w:pStyle w:val="Normal"/>
        <w:rPr>
          <w:i/>
          <w:i/>
          <w:iCs/>
        </w:rPr>
      </w:pPr>
      <w:r>
        <w:rPr>
          <w:i/>
          <w:iCs/>
        </w:rPr>
        <w:t>в котором исчезает ложное Я,</w:t>
      </w:r>
    </w:p>
    <w:p>
      <w:pPr>
        <w:pStyle w:val="Normal"/>
        <w:rPr>
          <w:i/>
          <w:i/>
          <w:iCs/>
        </w:rPr>
      </w:pPr>
      <w:r>
        <w:rPr>
          <w:i/>
          <w:iCs/>
        </w:rPr>
        <w:t>открывается неведомое здесь и сейчас.</w:t>
      </w:r>
    </w:p>
    <w:p>
      <w:pPr>
        <w:pStyle w:val="Normal"/>
        <w:rPr>
          <w:i/>
          <w:i/>
          <w:iCs/>
        </w:rPr>
      </w:pPr>
      <w:r>
        <w:rPr>
          <w:i/>
          <w:iCs/>
        </w:rPr>
        <w:t>интерес осознанностью сменяется в вас.</w:t>
      </w:r>
    </w:p>
    <w:p>
      <w:pPr>
        <w:pStyle w:val="Normal"/>
        <w:rPr/>
      </w:pPr>
      <w:r>
        <w:rPr/>
      </w:r>
    </w:p>
    <w:p>
      <w:pPr>
        <w:pStyle w:val="Normal"/>
        <w:rPr/>
      </w:pPr>
      <w:r>
        <w:rPr/>
        <w:t>Сначала интерес, просто интерес. Но в какой-то момент он становится осознанностью. Именно интерес кристаллизует человека. Он сублимирует, он преобразует эту аморфную массу сомнительного сознания, разделенную на множество “я”, в целостное осознавание себя. До этого вы разделены. Энергия просто разбросана, разбрызгана в этой разделенности. И тогда у вас возникают в этих маленьких “я” разные интересы. И они не созидательны. Эти интересы не созидательны. Они никуда не ведут. С ними ничего практически не сделаешь. Они возникают и пропадают. Потому что с каждой прибегающей к вам мыслью, появляется какой-то новый интерес.</w:t>
      </w:r>
    </w:p>
    <w:p>
      <w:pPr>
        <w:pStyle w:val="Normal"/>
        <w:rPr/>
      </w:pPr>
      <w:r>
        <w:rPr/>
        <w:t xml:space="preserve">Но, когда интерес кристаллизует и собирает, он создает некое плотное эго, плотное существо под названием “индивидуальность” или “личность”. И тогда ваше эго начинает на вас же работать. В конце концов, общество собирает вас по этому принципу. Оно формирует в вас некое состояние вашей заинтересованности. Вынужденной или личной. Используются амбиции, они являются основным движущим механизмом в обществе. Все построено на амбициях. Но дальше этого движения нет. Если в вас есть истинный интерес к трансформации, тогда в нем сгорает все, сгорают и ваши амбиции. Остается только осознанность. </w:t>
      </w:r>
    </w:p>
    <w:p>
      <w:pPr>
        <w:pStyle w:val="Normal"/>
        <w:rPr/>
      </w:pPr>
      <w:r>
        <w:rPr/>
        <w:t xml:space="preserve">А теперь приступим к сутрам. Шива говорит: </w:t>
      </w:r>
      <w:r>
        <w:rPr>
          <w:i/>
          <w:iCs/>
        </w:rPr>
        <w:t xml:space="preserve">“Умение разобраться в объектах и субъектах одинаково как для просветлённого, так и для непросветлённого человека. Первый имеет лишь одно достоинство: он всегда остается в субъективном расположении духа, не теряясь в вещах”. </w:t>
      </w:r>
    </w:p>
    <w:p>
      <w:pPr>
        <w:pStyle w:val="Normal"/>
        <w:rPr/>
      </w:pPr>
      <w:r>
        <w:rPr/>
        <w:t>Христос:</w:t>
      </w:r>
    </w:p>
    <w:p>
      <w:pPr>
        <w:pStyle w:val="Normal"/>
        <w:rPr/>
      </w:pPr>
      <w:r>
        <w:rPr/>
        <w:t xml:space="preserve">Меня здесь задели слова: </w:t>
      </w:r>
      <w:r>
        <w:rPr>
          <w:i/>
          <w:iCs/>
        </w:rPr>
        <w:t>в субъективном расположении духа.</w:t>
      </w:r>
      <w:r>
        <w:rPr/>
        <w:t xml:space="preserve"> По-моему, именно здесь ключ в этой технике. В субъективном расположении духа. </w:t>
      </w:r>
    </w:p>
    <w:p>
      <w:pPr>
        <w:pStyle w:val="Normal"/>
        <w:rPr/>
      </w:pPr>
      <w:r>
        <w:rPr/>
        <w:t>Купава:</w:t>
      </w:r>
    </w:p>
    <w:p>
      <w:pPr>
        <w:pStyle w:val="Normal"/>
        <w:rPr/>
      </w:pPr>
      <w:r>
        <w:rPr/>
        <w:t>Меня, кстати, тоже это слово насторожило, потому что... или, может быть, я не поняла самой сути сутры. Почему субъективное, а не объективное? Первый, имеется ввиду, – просветленный человек. Он что, должен иметь свое какое-то субъективное мнение? То есть, отличное от других, что ли? Или я не понимаю значения слова?</w:t>
      </w:r>
    </w:p>
    <w:p>
      <w:pPr>
        <w:pStyle w:val="Normal"/>
        <w:rPr/>
      </w:pPr>
      <w:r>
        <w:rPr/>
        <w:t>Христос:</w:t>
      </w:r>
    </w:p>
    <w:p>
      <w:pPr>
        <w:pStyle w:val="Normal"/>
        <w:rPr/>
      </w:pPr>
      <w:r>
        <w:rPr/>
        <w:t>Да. Ты не понимаешь. Разбираться в объектах и субъектах, в вещах – это функция ума, который одинаков как у просветленного, так и у непросветленного. И здесь Шива говорит, что единственная разница между ними как раз вот в этом субъективном расположения духа, то есть, в несвязанности просветленного с умом, который, то есть, ум разбирается в вещах, связываясь с ними, становясь ими.</w:t>
      </w:r>
    </w:p>
    <w:p>
      <w:pPr>
        <w:pStyle w:val="Normal"/>
        <w:rPr/>
      </w:pPr>
      <w:r>
        <w:rPr/>
        <w:t>Сия:</w:t>
      </w:r>
    </w:p>
    <w:p>
      <w:pPr>
        <w:pStyle w:val="Normal"/>
        <w:rPr/>
      </w:pPr>
      <w:r>
        <w:rPr/>
        <w:t xml:space="preserve">Умение разобраться в объектах и субъектах одинаково как для просветлённого, так и для непросветлённого человека. Первый имеет лишь одно достоинство: он всегда остается в субъективном расположении духа, не теряясь в вещах. </w:t>
      </w:r>
    </w:p>
    <w:p>
      <w:pPr>
        <w:pStyle w:val="Normal"/>
        <w:rPr/>
      </w:pPr>
      <w:r>
        <w:rPr/>
        <w:t>Купава:</w:t>
      </w:r>
    </w:p>
    <w:p>
      <w:pPr>
        <w:pStyle w:val="Normal"/>
        <w:rPr/>
      </w:pPr>
      <w:r>
        <w:rPr/>
        <w:t>Что такое субъективное? Может быть, я не понимаю?</w:t>
      </w:r>
    </w:p>
    <w:p>
      <w:pPr>
        <w:pStyle w:val="Normal"/>
        <w:rPr/>
      </w:pPr>
      <w:r>
        <w:rPr/>
        <w:t>Сия:</w:t>
      </w:r>
    </w:p>
    <w:p>
      <w:pPr>
        <w:pStyle w:val="Normal"/>
        <w:rPr/>
      </w:pPr>
      <w:r>
        <w:rPr/>
        <w:t xml:space="preserve">Все, что отдельно, все, что проявлено, проявлено как субъективность. Все, что рождено и чему предстоит умереть, проявлено как субъективность. Безусловно, слово “субъективность” касается человека, а не животных, потому что субъективность – это качество его сознания. Когда мы говорим об объективном сознании, то на самом деле мы говорим о коллективном знании, то есть, объективном знании, доступном для каждого субъекта. Но, когда мы говорим о субъективности, о субъективном знании, мы говорим об опыте самого субъекта, отдельного индивидуума, его индивидуальности. Разница в том, что в это субъективное знание, никто кроме самого субъекта, войти не может. Если </w:t>
      </w:r>
      <w:r>
        <w:rPr>
          <w:i/>
          <w:iCs/>
        </w:rPr>
        <w:t>знания</w:t>
      </w:r>
      <w:r>
        <w:rPr/>
        <w:t xml:space="preserve"> объективны, то </w:t>
      </w:r>
      <w:r>
        <w:rPr>
          <w:i/>
          <w:iCs/>
        </w:rPr>
        <w:t>знание</w:t>
      </w:r>
      <w:r>
        <w:rPr/>
        <w:t xml:space="preserve"> всегда субъективно. Знание всегда истинно, потому что оно живое. Знания – это оформленное знание. Знания всегда заимствованы.</w:t>
      </w:r>
    </w:p>
    <w:p>
      <w:pPr>
        <w:pStyle w:val="Normal"/>
        <w:rPr/>
      </w:pPr>
      <w:r>
        <w:rPr/>
        <w:t xml:space="preserve">Знание всегда истинно даже в части себя. Истина целостна во всяком своем проявлении, в том числе и в части своей. Знания заимствованы, они приобретены. Они выведены в некую объективную сферу, в то, чем могут воспользоваться все, то есть любой человек. В этом разница между субъективным и объективным знанием. </w:t>
      </w:r>
    </w:p>
    <w:p>
      <w:pPr>
        <w:pStyle w:val="Normal"/>
        <w:rPr/>
      </w:pPr>
      <w:r>
        <w:rPr/>
        <w:t>Для человека знания объективность – всегда истинна, субъективность – частное мнение, которое лишь иногда совпадает с объективно выведенным знанием. Такая постановка вопроса связана с тем, что человек, не будучи целостным в своем сознании, будучи разделенным, имеет ограниченное сознание на уровне ума, уступающее по своим возможностям формирования знания, скажем, коллективу людей. Хотя бы потому, что коллектив представляет собой множество мнений, и в результате их учета знание становится более полным. Если ты – часть коллектива, ты имеешь возможность получить более достоверное знание. Один ум многое может не учесть, что-то упускается. И в этом смысле любое субъективное знание, как знание, проигрывает коллективному объективному знанию, хотя и не всегда. Есть люди, которые обладают особым даром видения, они видят глубже и тоньше. Никакой коллектив их не заменит, потому что коллективное знание поверхностно. Наука делается индивидуальностями.</w:t>
      </w:r>
    </w:p>
    <w:p>
      <w:pPr>
        <w:pStyle w:val="Normal"/>
        <w:rPr/>
      </w:pPr>
      <w:r>
        <w:rPr/>
        <w:t xml:space="preserve">Впрочем, всякое субъективное знание, так же является объективным, потому что оно выводное, то есть является результатом умозаключений. Истинное знание не может быть оформлено. Достаточно просто быть знанием: знать из того, кто ты есть и действовать из этой естьности. Когда человек открывается в целостности своего сознания, все его знания отпадают, они оказываются не нужными. Потому что само сознание способно по необходимости формировать любые знания. Если ты осознан, заранее в знаниях необходимости нет. В этой сутре речь идет об субъективном расположении духа индивидуума, о всей его субъективности, о его сознании, а не о субъективном или объективном знании. Так называемое, объективное знание субъективно, потому что распределено по субъектам. Каждый субъект имеет к нему свое собственное отношение через некоторое фиксированное пространство объективного знания, куда ты всегда можешь войти. </w:t>
      </w:r>
    </w:p>
    <w:p>
      <w:pPr>
        <w:pStyle w:val="Normal"/>
        <w:rPr/>
      </w:pPr>
      <w:r>
        <w:rPr/>
        <w:t>Ум выводит знания, оформляя их как закон или как закономерность. Если вы доказываете, что оформленные вами знания является законом или закономерностью каких-то процессов жизни, тогда эти знания становятся объективными. Но и знания, как ваше личное мнение, тоже является объективными, потому что они выведены, хотя и исходят от субъекта. Это очень важно понимать. То есть, пока вы не коснулись своей субъективности через ее переживание, через опыт субъективного познания себя, пока вы не почувствовали вкус осознанности, вы не поймете, что говорит Шива, когда он говорит о субъективном расположении духа.</w:t>
      </w:r>
    </w:p>
    <w:p>
      <w:pPr>
        <w:pStyle w:val="Normal"/>
        <w:rPr/>
      </w:pPr>
      <w:r>
        <w:rPr/>
        <w:t xml:space="preserve">Если вы хотите реализоваться как возможность в своем сознании, вам не нужно ни о чем думать. Вы просто реализуетесь как ваше внутреннее знание. Вы хозяин этого знания. Поэтому просветленный человек, он находится всегда в субъективном расположении духа, не теряется в вещах. Его сознание остается свободным, не схваченным вещами. Если же ты исходишь из наученности, из того, чему тебя научили, из заимствованного знания, из наработанных привычек, из стереотипов мышления, из мнения, тогда это, эти вещи поглощают тебя, и ты теряешься в вещах. Непросветленный человек теряется в вещах в субъективном расположении духа. </w:t>
      </w:r>
    </w:p>
    <w:p>
      <w:pPr>
        <w:pStyle w:val="Normal"/>
        <w:rPr/>
      </w:pPr>
      <w:r>
        <w:rPr/>
        <w:t xml:space="preserve">Шива как раз об этом и говорит в этой сутре. Он говорит: </w:t>
      </w:r>
      <w:r>
        <w:rPr>
          <w:i/>
          <w:iCs/>
        </w:rPr>
        <w:t>“Пока вы не в субъективном расположении духа, вы зависимы от внешних условий, от внешних обстоятельств”.</w:t>
      </w:r>
      <w:r>
        <w:rPr/>
        <w:t xml:space="preserve"> Ваши оковы в том, что вы видите других, а не себя видящим. Вы зависимы от других, от внешнего мира, от ситуаций, в которые вы попадаете. Поэтому чтобы стать свободными, вы начинаете менять ситуацию. Посмотрите, весь мир занимается тем, что меняет ситуации. Вам постоянно предлагают какие-то программы, то есть, в  сущности, новые ситуации. Ученые предлагают, политики предлагают, бизнесмены, священники, все предлагают изменять лишь ситуации, но не себя самого. Вы работаете с ситуациями. Вы себя не касаетесь. Вас имеет этот мир, все эти вещи. Вы теряетесь в них. И для того, чтобы, все-таки, обрести хоть какую-то свободу, вы пробуете изменить внешнее – ситуацию, используя для этого внешние источники энергии. Деньги, власть, секс, информацию. То есть, вы себя не касаетесь. Вы не доверяете себе. Вы доверяете кому угодно, но не себе. Вы видите других, но не себя видящим.</w:t>
      </w:r>
    </w:p>
    <w:p>
      <w:pPr>
        <w:pStyle w:val="Normal"/>
        <w:rPr/>
      </w:pPr>
      <w:r>
        <w:rPr/>
        <w:t>Просветленный не отделен от мира, он – мир, поэтому ему не нужно наводить мосты. Как субъект, как индивидуальность он отделен от других форм, но он не разделяет себя с миром, потому что внутри он соединен со всем существованием, впрочем, как и любой другой субъект, как любая другая форма природы. Разница лишь в том, что просветленный человек узнал это, он узнал, что внутри в свете его сознания все в нем растворено, и все это было в нем изначально. И из этого состояния внутренней растворенности, внутреннего присутствия, из этого духа единого сознания, вы связаны со всем мирозданием в его целостности, не теряясь в вещах. Для просветленного все мосты между вещами сожжены.</w:t>
      </w:r>
    </w:p>
    <w:p>
      <w:pPr>
        <w:pStyle w:val="Normal"/>
        <w:rPr/>
      </w:pPr>
      <w:r>
        <w:rPr/>
        <w:t xml:space="preserve">На самом деле никаких мостов нет. Но вы как разделяющий, как препарирующий все ум, будучи отдельными от целостности в своем сознании, вынуждены строить мосты. Вы не можете их не строить. Вы не можете от них отказаться, потому что они позволяют вам восстановить хоть какую-то целостность и взаимосвязанность вещей. Поэтому вы постоянно строите мосты и таким образом связываете себя ими. </w:t>
      </w:r>
    </w:p>
    <w:p>
      <w:pPr>
        <w:pStyle w:val="Normal"/>
        <w:rPr/>
      </w:pPr>
      <w:r>
        <w:rPr/>
        <w:t xml:space="preserve">Если вы посмотрите на мою руку, то увидите, что вот тут  </w:t>
      </w:r>
      <w:r>
        <w:rPr>
          <w:i/>
          <w:iCs/>
        </w:rPr>
        <w:t>(показывает на запястье)</w:t>
      </w:r>
      <w:r>
        <w:rPr/>
        <w:t xml:space="preserve"> все пальчики связаны, а здесь </w:t>
      </w:r>
      <w:r>
        <w:rPr>
          <w:i/>
          <w:iCs/>
        </w:rPr>
        <w:t>(показывает на кончики пальцев)</w:t>
      </w:r>
      <w:r>
        <w:rPr/>
        <w:t xml:space="preserve"> нет. А вы пытаетесь и кончики пальцев связать. Но связав их, вы не сможете действовать, потому что пальцы от такого объединения частей в целое теряют свободу перемещения. От такого их объединения вы не сможете, например, играть на музыкальном инструменте. Хотя вполне можете боксировать. От такого объединения упускается что-то очень тонкое, неуловимое. Теряется суть вашего глубокого проявления.</w:t>
      </w:r>
    </w:p>
    <w:p>
      <w:pPr>
        <w:pStyle w:val="Normal"/>
        <w:rPr/>
      </w:pPr>
      <w:r>
        <w:rPr/>
        <w:t xml:space="preserve">Но именно таким образом, объединяя части в целое, вы ищете целостность. Такое объединение спутывает вас по ногам и рукам. В отношениях друг с другом вы ищите свою половину, и, найдя ее, вы спутываете себя друг другом, ложно считая, что именно в неразлучности истина ваших отношений. Но жизнь показывает вам, что это не так. И вам приходится разрушать возведенные вами же мосты, потому что сама жизнь говорит вам, что их надо разрушить, иначе вы будете не свободны. Это происходит потому что ваше сознание живет на периферии. Объективное сознание всегда живет на периферии. Субъективное сознание у вас внутри. Именно оно ведет вас ко всей вашей ни чем не обусловленной субъективности, к </w:t>
      </w:r>
      <w:r>
        <w:rPr>
          <w:i/>
          <w:iCs/>
        </w:rPr>
        <w:t>“</w:t>
      </w:r>
      <w:r>
        <w:rPr/>
        <w:t>никто</w:t>
      </w:r>
      <w:r>
        <w:rPr>
          <w:i/>
          <w:iCs/>
        </w:rPr>
        <w:t>”</w:t>
      </w:r>
      <w:r>
        <w:rPr/>
        <w:t>, к вашей истинной сути, к пустоте, к истинному безмолвию сознания, к осознанности, которая не теряется в вещах.</w:t>
      </w:r>
    </w:p>
    <w:p>
      <w:pPr>
        <w:pStyle w:val="Normal"/>
        <w:rPr/>
      </w:pPr>
      <w:r>
        <w:rPr/>
        <w:t xml:space="preserve">Но, как только вы </w:t>
      </w:r>
      <w:r>
        <w:rPr>
          <w:i/>
          <w:iCs/>
        </w:rPr>
        <w:t>“</w:t>
      </w:r>
      <w:r>
        <w:rPr/>
        <w:t>кто-то</w:t>
      </w:r>
      <w:r>
        <w:rPr>
          <w:i/>
          <w:iCs/>
        </w:rPr>
        <w:t>”</w:t>
      </w:r>
      <w:r>
        <w:rPr/>
        <w:t xml:space="preserve">, вы тут же теряетесь, потому что вы теряете целостность. Поэтому Шива дает вам эту технику. </w:t>
      </w:r>
      <w:r>
        <w:rPr>
          <w:i/>
          <w:iCs/>
        </w:rPr>
        <w:t xml:space="preserve">Умение разобраться в объектах и субъектах одинаково как для просветлённого, так и для непросветлённого человека. Первый имеет лишь одно достоинство: он всегда остается в субъективном расположении духа, не теряясь в вещах. </w:t>
      </w:r>
      <w:r>
        <w:rPr/>
        <w:t xml:space="preserve">То есть, он говорит: </w:t>
      </w:r>
      <w:r>
        <w:rPr>
          <w:i/>
          <w:iCs/>
        </w:rPr>
        <w:t>“Вы теряетесь в вещах? Теряйтесь. Но не теряйте к этому свою осознанность. Осознавайте свою обусловленность, свою зависимость от вещей. Это ваш шанс, ваша возможность стать свободными, наблюдая свою зависимость”.</w:t>
      </w:r>
      <w:r>
        <w:rPr/>
        <w:t xml:space="preserve"> </w:t>
      </w:r>
    </w:p>
    <w:p>
      <w:pPr>
        <w:pStyle w:val="Normal"/>
        <w:rPr/>
      </w:pPr>
      <w:r>
        <w:rPr/>
        <w:t xml:space="preserve">Когда вы почувствовали свою связанность, не обманывайте себя. Используйте любой метод, который даст вам возможность на это посмотреть. Любая связь рушится, когда вы обнаруживаете ее, когда выходите за пределы этой связи. Рушится в том смысле, что она перестает быть значимой для вас. Я имею множество связей, но они меня никак не касаются, потому что я по отношению к этим связям абсолютно свободен. Если свободен человек, который со мной общается, то у нас полная гармония. Если он связывает себя через эти связи со мной, то через какое-то время он сталкивается с болью. Почему? Потому что он по привычке рассчитывает на то, что я буду ответственным за его обусловленность мной. Вы все находитесь во взаимной договоренности друг с другом, в договоренности ваших бессознательностей. Поэтому имеете взаимные обязательства и гарантии, которые сохраняют эту вашу связанность, а, по сути, цепляние друг за друга. Но Мастер не договаривается с бессознательностью, он ее уничтожает, он показывает вам на ваши болевые точки, которые в свою очередь указывают на ваше ограниченное сознание, на ваш цепляющийся ум. И пока вы от него не освободитесь, вы не будете истинно свободными. </w:t>
      </w:r>
    </w:p>
    <w:p>
      <w:pPr>
        <w:pStyle w:val="Normal"/>
        <w:rPr/>
      </w:pPr>
      <w:r>
        <w:rPr/>
        <w:t xml:space="preserve">Когда вы замечаете, что вы связаны, вы можете легко это порвать. Очень легко. У нас была техника, где речь шла тоже о зависимости. И тогда я предлагал вам проговаривать это. Просто проговаривать, когда вас что-то схватывает. Когда, например, появляется какое-то желание, можно просто закрывать глаза и проговорить его. Ты идешь по улице, кто-то ест мороженое, или пьет пиво, попка красивая пробежала, и у тебя там что-то шевельнулось. Ты это заметил, и просто проговариваешь это. Говоришь: </w:t>
      </w:r>
      <w:r>
        <w:rPr>
          <w:i/>
          <w:iCs/>
        </w:rPr>
        <w:t>“Эта красивая задница меня поимела”.</w:t>
      </w:r>
      <w:r>
        <w:rPr/>
        <w:t xml:space="preserve"> Просто означиваешь это для себя, не прячешься от этого. </w:t>
      </w:r>
    </w:p>
    <w:p>
      <w:pPr>
        <w:pStyle w:val="Normal"/>
        <w:rPr/>
      </w:pPr>
      <w:r>
        <w:rPr/>
        <w:t>Бывают ситуации, когда случается очень сильная связь и это вызывает в вас волнение. Каждый из вас с этим сталкивался тысячи раз. То есть появляется связь, возникает волнение. Человек начинает волноваться. А раз он волнуется, значит есть зависимость. Волнение – это признак того, что вы связаны с чем-то очень сильно, так, что это вызывает в вас волнение. В этой ситуации хорошо будет подышать. Дыхание почти всегда помогает. Вы просто выдыхаете и расслабляетесь, больше ничего. Вдох случится сам собой. Ничего думать не надо, ничего соображать как там и что, вы просто расслабляетесь. И в какой-то момент вы начинаете чувствовать, что волнение вас отпускает. Вы начинаете просто меньше волноваться и ситуация меняется. Если трудно на выдохе, тогда нужно использовать промежуток. Вы всегда к чему-то проявляете интерес, обязательно чем-то удивляетесь, обязательно вас что-то схватывает. Море ситуаций. Вот такая простая техника. Используйте ее.</w:t>
      </w:r>
    </w:p>
    <w:p>
      <w:pPr>
        <w:pStyle w:val="Normal"/>
        <w:rPr/>
      </w:pPr>
      <w:r>
        <w:rPr/>
      </w:r>
    </w:p>
    <w:p>
      <w:pPr>
        <w:pStyle w:val="Normal"/>
        <w:rPr>
          <w:i/>
          <w:i/>
          <w:iCs/>
        </w:rPr>
      </w:pPr>
      <w:r>
        <w:rPr>
          <w:i/>
          <w:iCs/>
        </w:rPr>
        <w:t>все вокруг присутствует, все есть,</w:t>
      </w:r>
    </w:p>
    <w:p>
      <w:pPr>
        <w:pStyle w:val="Normal"/>
        <w:rPr>
          <w:i/>
          <w:i/>
          <w:iCs/>
        </w:rPr>
      </w:pPr>
      <w:r>
        <w:rPr>
          <w:i/>
          <w:iCs/>
        </w:rPr>
        <w:t>только вас нет здесь.</w:t>
      </w:r>
    </w:p>
    <w:p>
      <w:pPr>
        <w:pStyle w:val="Normal"/>
        <w:rPr>
          <w:i/>
          <w:i/>
          <w:iCs/>
        </w:rPr>
      </w:pPr>
      <w:r>
        <w:rPr>
          <w:i/>
          <w:iCs/>
        </w:rPr>
        <w:t>почему?</w:t>
      </w:r>
    </w:p>
    <w:p>
      <w:pPr>
        <w:pStyle w:val="Normal"/>
        <w:rPr>
          <w:i/>
          <w:i/>
          <w:iCs/>
        </w:rPr>
      </w:pPr>
      <w:r>
        <w:rPr>
          <w:i/>
          <w:iCs/>
        </w:rPr>
        <w:t>это не понять уму!</w:t>
      </w:r>
    </w:p>
    <w:p>
      <w:pPr>
        <w:pStyle w:val="Normal"/>
        <w:rPr>
          <w:i/>
          <w:i/>
          <w:iCs/>
        </w:rPr>
      </w:pPr>
      <w:r>
        <w:rPr>
          <w:i/>
          <w:iCs/>
        </w:rPr>
        <w:t>тем, кто во внешнем, то есть в уме живет,</w:t>
      </w:r>
    </w:p>
    <w:p>
      <w:pPr>
        <w:pStyle w:val="Normal"/>
        <w:rPr>
          <w:i/>
          <w:i/>
          <w:iCs/>
        </w:rPr>
      </w:pPr>
      <w:r>
        <w:rPr>
          <w:i/>
          <w:iCs/>
        </w:rPr>
        <w:t>внешнее владеет, быть собой не дает.</w:t>
      </w:r>
    </w:p>
    <w:p>
      <w:pPr>
        <w:pStyle w:val="Normal"/>
        <w:rPr>
          <w:i/>
          <w:i/>
          <w:iCs/>
        </w:rPr>
      </w:pPr>
      <w:r>
        <w:rPr>
          <w:i/>
          <w:iCs/>
        </w:rPr>
        <w:t>оно становится силой преобладающей над ним,</w:t>
      </w:r>
    </w:p>
    <w:p>
      <w:pPr>
        <w:pStyle w:val="Normal"/>
        <w:rPr>
          <w:i/>
          <w:i/>
          <w:iCs/>
        </w:rPr>
      </w:pPr>
      <w:r>
        <w:rPr>
          <w:i/>
          <w:iCs/>
        </w:rPr>
        <w:t>поэтому человек не может быть собой самим.</w:t>
      </w:r>
    </w:p>
    <w:p>
      <w:pPr>
        <w:pStyle w:val="Normal"/>
        <w:rPr>
          <w:i/>
          <w:i/>
          <w:iCs/>
        </w:rPr>
      </w:pPr>
      <w:r>
        <w:rPr>
          <w:i/>
          <w:iCs/>
        </w:rPr>
        <w:t>эта сила влечет его,</w:t>
      </w:r>
    </w:p>
    <w:p>
      <w:pPr>
        <w:pStyle w:val="Normal"/>
        <w:rPr>
          <w:i/>
          <w:i/>
          <w:iCs/>
        </w:rPr>
      </w:pPr>
      <w:r>
        <w:rPr>
          <w:i/>
          <w:iCs/>
        </w:rPr>
        <w:t>подменяя во всем его самого.</w:t>
      </w:r>
    </w:p>
    <w:p>
      <w:pPr>
        <w:pStyle w:val="Normal"/>
        <w:rPr>
          <w:i/>
          <w:i/>
          <w:iCs/>
        </w:rPr>
      </w:pPr>
      <w:r>
        <w:rPr>
          <w:i/>
          <w:iCs/>
        </w:rPr>
        <w:t>случается к внешнему прилипание...</w:t>
      </w:r>
    </w:p>
    <w:p>
      <w:pPr>
        <w:pStyle w:val="Normal"/>
        <w:rPr>
          <w:i/>
          <w:i/>
          <w:iCs/>
        </w:rPr>
      </w:pPr>
      <w:r>
        <w:rPr>
          <w:i/>
          <w:iCs/>
        </w:rPr>
        <w:t>отождествляясь с внешним, создается расстояние</w:t>
      </w:r>
    </w:p>
    <w:p>
      <w:pPr>
        <w:pStyle w:val="Normal"/>
        <w:rPr>
          <w:i/>
          <w:i/>
          <w:iCs/>
        </w:rPr>
      </w:pPr>
      <w:r>
        <w:rPr>
          <w:i/>
          <w:iCs/>
        </w:rPr>
        <w:t>между владеющим вами</w:t>
      </w:r>
    </w:p>
    <w:p>
      <w:pPr>
        <w:pStyle w:val="Normal"/>
        <w:rPr>
          <w:i/>
          <w:i/>
          <w:iCs/>
        </w:rPr>
      </w:pPr>
      <w:r>
        <w:rPr>
          <w:i/>
          <w:iCs/>
        </w:rPr>
        <w:t>и Единым Сознанием Бога – тем, кто вы Есть истинно Сами.</w:t>
      </w:r>
    </w:p>
    <w:p>
      <w:pPr>
        <w:pStyle w:val="Normal"/>
        <w:rPr>
          <w:i/>
          <w:i/>
          <w:iCs/>
        </w:rPr>
      </w:pPr>
      <w:r>
        <w:rPr>
          <w:i/>
          <w:iCs/>
        </w:rPr>
        <w:t xml:space="preserve">эта техника указывает вам на необходимость </w:t>
      </w:r>
    </w:p>
    <w:p>
      <w:pPr>
        <w:pStyle w:val="Normal"/>
        <w:rPr>
          <w:i/>
          <w:i/>
          <w:iCs/>
        </w:rPr>
      </w:pPr>
      <w:r>
        <w:rPr>
          <w:i/>
          <w:iCs/>
        </w:rPr>
        <w:tab/>
        <w:tab/>
        <w:tab/>
        <w:tab/>
        <w:tab/>
        <w:t>в любой момент на себя смотреть,</w:t>
      </w:r>
    </w:p>
    <w:p>
      <w:pPr>
        <w:pStyle w:val="Normal"/>
        <w:rPr>
          <w:i/>
          <w:i/>
          <w:iCs/>
        </w:rPr>
      </w:pPr>
      <w:r>
        <w:rPr>
          <w:i/>
          <w:iCs/>
        </w:rPr>
        <w:t>осознавать, что ваш ум продолжает хотеть.</w:t>
      </w:r>
    </w:p>
    <w:p>
      <w:pPr>
        <w:pStyle w:val="Normal"/>
        <w:rPr>
          <w:i/>
          <w:i/>
          <w:iCs/>
        </w:rPr>
      </w:pPr>
      <w:r>
        <w:rPr>
          <w:i/>
          <w:iCs/>
        </w:rPr>
        <w:t>именно ум зеркалом вашего отождествления является,</w:t>
      </w:r>
    </w:p>
    <w:p>
      <w:pPr>
        <w:pStyle w:val="Normal"/>
        <w:rPr>
          <w:i/>
          <w:i/>
          <w:iCs/>
        </w:rPr>
      </w:pPr>
      <w:r>
        <w:rPr>
          <w:i/>
          <w:iCs/>
        </w:rPr>
        <w:t>когда ум исчезает, ничто больше не разделяется.</w:t>
      </w:r>
    </w:p>
    <w:p>
      <w:pPr>
        <w:pStyle w:val="Normal"/>
        <w:rPr>
          <w:i/>
          <w:i/>
          <w:iCs/>
        </w:rPr>
      </w:pPr>
      <w:r>
        <w:rPr>
          <w:i/>
          <w:iCs/>
        </w:rPr>
        <w:t>все для вас в целостности начинает происходить,</w:t>
      </w:r>
    </w:p>
    <w:p>
      <w:pPr>
        <w:pStyle w:val="Normal"/>
        <w:rPr>
          <w:i/>
          <w:i/>
          <w:iCs/>
        </w:rPr>
      </w:pPr>
      <w:r>
        <w:rPr>
          <w:i/>
          <w:iCs/>
        </w:rPr>
        <w:t>Единым Сознаньем Бхайрава Здесь Быть.</w:t>
      </w:r>
    </w:p>
    <w:p>
      <w:pPr>
        <w:pStyle w:val="Normal"/>
        <w:rPr>
          <w:i/>
          <w:i/>
          <w:iCs/>
        </w:rPr>
      </w:pPr>
      <w:r>
        <w:rPr>
          <w:i/>
          <w:iCs/>
        </w:rPr>
        <w:t xml:space="preserve">человек навсегда остается в субъективном расположении духа, </w:t>
      </w:r>
    </w:p>
    <w:p>
      <w:pPr>
        <w:pStyle w:val="Normal"/>
        <w:rPr>
          <w:i/>
          <w:i/>
          <w:iCs/>
        </w:rPr>
      </w:pPr>
      <w:r>
        <w:rPr>
          <w:i/>
          <w:iCs/>
        </w:rPr>
        <w:t xml:space="preserve">не теряется в вещах, </w:t>
      </w:r>
    </w:p>
    <w:p>
      <w:pPr>
        <w:pStyle w:val="Normal"/>
        <w:rPr>
          <w:i/>
          <w:i/>
          <w:iCs/>
        </w:rPr>
      </w:pPr>
      <w:r>
        <w:rPr>
          <w:i/>
          <w:iCs/>
        </w:rPr>
        <w:t>чтобы ни происходило с его материальными глазами и слухом.</w:t>
      </w:r>
    </w:p>
    <w:p>
      <w:pPr>
        <w:pStyle w:val="Normal"/>
        <w:rPr/>
      </w:pPr>
      <w:r>
        <w:rPr/>
      </w:r>
    </w:p>
    <w:p>
      <w:pPr>
        <w:pStyle w:val="Normal"/>
        <w:rPr/>
      </w:pPr>
      <w:r>
        <w:rPr/>
        <w:t>Ошо:</w:t>
      </w:r>
    </w:p>
    <w:p>
      <w:pPr>
        <w:pStyle w:val="Normal"/>
        <w:rPr/>
      </w:pPr>
      <w:r>
        <w:rPr/>
        <w:t xml:space="preserve">Эта сутра говорит: </w:t>
      </w:r>
      <w:r>
        <w:rPr>
          <w:i/>
          <w:iCs/>
        </w:rPr>
        <w:t xml:space="preserve">Умение разобраться в объектах и субъектах одинаковы как для просветлённого, так и для непросветлённого человека. Первый имеет лишь одно достоинство: он всегда остается в субъективном расположении духа, не теряется в вещах. </w:t>
      </w:r>
      <w:r>
        <w:rPr/>
        <w:t>Он остается в субъективном расположении духа, он остается внутри себя, он остается центрированным в сознании. Для того, чтобы оставаться в субъективном расположении духа, требуются упражнения. Сколько будет у вас для этого возможностей, столько и пробуйте. А возможность есть каждое мгновение, буквально в каждое мгновение возникает такая возможность. То одно, то другое поражает, впечатляет вас, влечет вас, толкает вас.</w:t>
      </w:r>
    </w:p>
    <w:p>
      <w:pPr>
        <w:pStyle w:val="Normal"/>
        <w:rPr/>
      </w:pPr>
      <w:r>
        <w:rPr/>
        <w:t xml:space="preserve">Вы должны постоянно помнить, что всякий раз, когда в вас поднимается желание, вы выходите из своей субъективности. Вы выходите в мир. </w:t>
      </w:r>
    </w:p>
    <w:p>
      <w:pPr>
        <w:pStyle w:val="Normal"/>
        <w:rPr/>
      </w:pPr>
      <w:r>
        <w:rPr/>
        <w:t>Восстановитесь, вернитесь обратно, снова обретите центр!</w:t>
      </w:r>
    </w:p>
    <w:p>
      <w:pPr>
        <w:pStyle w:val="Normal"/>
        <w:rPr/>
      </w:pPr>
      <w:r>
        <w:rPr/>
        <w:t>Вы можете сделать это, такая возможность есть у каждого. Никто и никогда не теряет своего внутреннего потенциала, он всегда есть. Вы можете двигаться. Если вы можете выйти, то вы можете и вернуться. Каждое мгновение вы выходите, но, как только вы начали выходить, вспомните – и вернитесь обратно. Будьте центрированными. Если вначале вы чувствуете, что это трудно, глубоко вдохните, выдохните и остановите дыхание. В это мгновение посмотрите на вещь, привлекающую вас. На самом деле, ничто не привлекает вас, это ВЫ привлекаетесь. Будьте бдительны и мост будет разрушен, и вы восстановите внутреннее равновесие. Делайте так чаще и чаще. Чем чаще вы делаете так, тем лучше. И наступит момент, когда вам не нужно будет делать этого, потому что внутренняя мощь даст вам такую силу, что всякая привлекательность вещей потеряется для вас. Привлекалась ведь ваша слабость. Будьте сильнее, и ничто не привлечет вас. Только тогда вы впервые хозяева своего бытия.</w:t>
      </w:r>
    </w:p>
    <w:p>
      <w:pPr>
        <w:pStyle w:val="Normal"/>
        <w:rPr/>
      </w:pPr>
      <w:r>
        <w:rPr/>
      </w:r>
    </w:p>
    <w:p>
      <w:pPr>
        <w:pStyle w:val="Normal"/>
        <w:rPr/>
      </w:pPr>
      <w:r>
        <w:rPr/>
        <w:t>Сия:</w:t>
      </w:r>
    </w:p>
    <w:p>
      <w:pPr>
        <w:pStyle w:val="Normal"/>
        <w:rPr/>
      </w:pPr>
      <w:r>
        <w:rPr/>
        <w:t xml:space="preserve">Следующая сутра звучит так: </w:t>
      </w:r>
      <w:r>
        <w:rPr>
          <w:i/>
          <w:iCs/>
        </w:rPr>
        <w:t xml:space="preserve">Верь, что являешься всемогущей, всеведущей, всенаполняющей. </w:t>
      </w:r>
    </w:p>
    <w:p>
      <w:pPr>
        <w:pStyle w:val="Normal"/>
        <w:rPr/>
      </w:pPr>
      <w:r>
        <w:rPr/>
        <w:t xml:space="preserve">Шива говорит: </w:t>
      </w:r>
      <w:r>
        <w:rPr>
          <w:i/>
          <w:iCs/>
        </w:rPr>
        <w:t>“Верь”.</w:t>
      </w:r>
      <w:r>
        <w:rPr/>
        <w:t xml:space="preserve"> Эта техника о вере, для верующих. Это он Деви говорит:</w:t>
      </w:r>
      <w:r>
        <w:rPr>
          <w:i/>
          <w:iCs/>
        </w:rPr>
        <w:t xml:space="preserve"> “Верь, что являешься всемогущей, всеведущей, всенаполняющей”.</w:t>
      </w:r>
      <w:r>
        <w:rPr/>
        <w:t xml:space="preserve"> Здесь используется вера, вера как трансформирующая сила. Но тогда вера должна быть такой сильной, такой тотальной, чтобы не было ни единого сомнения. Потому что если сомнения появляются, вера не сработает. Нужно быть практически тотально верующим. Надо быть настолько преданным своей вере, тогда техника сработает. Вера – это сила мысли, вера – это ваше тонкое существо. Оно более тонкое, чем тело. Поэтому у него большая сила. Поэтому вера преобразует. То есть человек начинает меняться изнутри. </w:t>
      </w:r>
    </w:p>
    <w:p>
      <w:pPr>
        <w:pStyle w:val="Normal"/>
        <w:rPr/>
      </w:pPr>
      <w:r>
        <w:rPr/>
        <w:t xml:space="preserve">Шива говорит: </w:t>
      </w:r>
      <w:r>
        <w:rPr>
          <w:i/>
          <w:iCs/>
        </w:rPr>
        <w:t xml:space="preserve">“Верь, что являешься всемогущей, всеведущей, всенаполняющей”. </w:t>
      </w:r>
      <w:r>
        <w:rPr/>
        <w:t>Всемогущей, всеведущей, всенаполняющей.</w:t>
      </w:r>
    </w:p>
    <w:p>
      <w:pPr>
        <w:pStyle w:val="Normal"/>
        <w:rPr/>
      </w:pPr>
      <w:r>
        <w:rPr/>
        <w:t>Христос:</w:t>
      </w:r>
    </w:p>
    <w:p>
      <w:pPr>
        <w:pStyle w:val="Normal"/>
        <w:rPr/>
      </w:pPr>
      <w:r>
        <w:rPr/>
        <w:t>Вот эти слова, мне кажется важны.</w:t>
      </w:r>
    </w:p>
    <w:p>
      <w:pPr>
        <w:pStyle w:val="Normal"/>
        <w:rPr/>
      </w:pPr>
      <w:r>
        <w:rPr/>
        <w:t>Сия:</w:t>
      </w:r>
    </w:p>
    <w:p>
      <w:pPr>
        <w:pStyle w:val="Normal"/>
        <w:rPr/>
      </w:pPr>
      <w:r>
        <w:rPr/>
        <w:t>Здесь вера направлена на исчезновение тебя во всемогуществе, во всецелостности. Она может быть направлена на кого угодно. Важно, чтобы она была абсолютной, чтобы раствориться в ней целиком. Тогда вы просто теряете все, что называете “я”, “ум”, “мнение”, “суждение”.</w:t>
      </w:r>
    </w:p>
    <w:p>
      <w:pPr>
        <w:pStyle w:val="Normal"/>
        <w:rPr/>
      </w:pPr>
      <w:r>
        <w:rPr/>
        <w:t>Велес:</w:t>
      </w:r>
    </w:p>
    <w:p>
      <w:pPr>
        <w:pStyle w:val="Normal"/>
        <w:rPr/>
      </w:pPr>
      <w:r>
        <w:rPr/>
        <w:t>Ну да, в том то и дело, что целиком.</w:t>
      </w:r>
    </w:p>
    <w:p>
      <w:pPr>
        <w:pStyle w:val="Normal"/>
        <w:rPr/>
      </w:pPr>
      <w:r>
        <w:rPr/>
        <w:t>Сия:</w:t>
      </w:r>
    </w:p>
    <w:p>
      <w:pPr>
        <w:pStyle w:val="Normal"/>
        <w:rPr/>
      </w:pPr>
      <w:r>
        <w:rPr/>
        <w:t>Да. Это принципиально.</w:t>
      </w:r>
    </w:p>
    <w:p>
      <w:pPr>
        <w:pStyle w:val="Normal"/>
        <w:rPr/>
      </w:pPr>
      <w:r>
        <w:rPr/>
        <w:t>Лакшми:</w:t>
      </w:r>
    </w:p>
    <w:p>
      <w:pPr>
        <w:pStyle w:val="Normal"/>
        <w:rPr/>
      </w:pPr>
      <w:r>
        <w:rPr/>
        <w:t>У христиан вера заимствованная. Они верят не из собственных побуждений. Либо по традиции, либо потому, что другие верят. Что-то услышал, увидел – и я хочу.</w:t>
      </w:r>
    </w:p>
    <w:p>
      <w:pPr>
        <w:pStyle w:val="Normal"/>
        <w:rPr/>
      </w:pPr>
      <w:r>
        <w:rPr/>
        <w:t>Сия:</w:t>
      </w:r>
    </w:p>
    <w:p>
      <w:pPr>
        <w:pStyle w:val="Normal"/>
        <w:rPr/>
      </w:pPr>
      <w:r>
        <w:rPr/>
        <w:t xml:space="preserve">Вера, она всегда заимствована, поэтому вера. Вера становится преобразующей, когда ты веришь тотально. Но, тогда уже веры нет. А есть то, во что ты веришь. Оно реализуется через тебя верующего. То есть, если ты веришь, что это случится на сто процентов, и у тебя сомнений нет, тогда это случится. Тогда о вере речь не идет, тогда речь идет о том, во что ты веришь. То есть, в тебе это уже есть, там, внутри. Это уже не вера в принятом смысле слова, это уже ты сам как преобразующая сила. </w:t>
      </w:r>
    </w:p>
    <w:p>
      <w:pPr>
        <w:pStyle w:val="Normal"/>
        <w:rPr/>
      </w:pPr>
      <w:r>
        <w:rPr/>
        <w:t>Глубина веры, о которой говорит Шива, безусловно, определена не умом, не сознанием – она определена чувством. Ты должен проникнуть в это чувство. Скажем человек, искренне верующий не понимает моих слов, когда я говорю, что вера – это сила мысли. Он не понимает что это, потому что для него вера – не мысль. Он всем сердцем верит, всем существом, всей своей сутью. Сомнений нет. Если целостность присутствует, происходит преобразование. А когда Шива говорит, что верь, что ты являешься всемогущей, всеведущей, всенаполняющей, здесь речь опять идет о растворении в этой всешности. Об исчезновении. О том, что ты, по сути, являешься всем, ты – все.</w:t>
      </w:r>
    </w:p>
    <w:p>
      <w:pPr>
        <w:pStyle w:val="Normal"/>
        <w:rPr/>
      </w:pPr>
      <w:r>
        <w:rPr/>
        <w:t xml:space="preserve"> </w:t>
      </w:r>
    </w:p>
    <w:p>
      <w:pPr>
        <w:pStyle w:val="Normal"/>
        <w:rPr>
          <w:i/>
          <w:i/>
          <w:iCs/>
        </w:rPr>
      </w:pPr>
      <w:r>
        <w:rPr>
          <w:i/>
          <w:iCs/>
        </w:rPr>
        <w:t xml:space="preserve">вера – обусловленная мысль, </w:t>
      </w:r>
    </w:p>
    <w:p>
      <w:pPr>
        <w:pStyle w:val="Normal"/>
        <w:rPr>
          <w:i/>
          <w:i/>
          <w:iCs/>
        </w:rPr>
      </w:pPr>
      <w:r>
        <w:rPr>
          <w:i/>
          <w:iCs/>
        </w:rPr>
        <w:t xml:space="preserve">которая имеет силу, если вы истинно верите, что это есть. </w:t>
      </w:r>
    </w:p>
    <w:p>
      <w:pPr>
        <w:pStyle w:val="Normal"/>
        <w:rPr>
          <w:i/>
          <w:i/>
          <w:iCs/>
        </w:rPr>
      </w:pPr>
      <w:r>
        <w:rPr>
          <w:i/>
          <w:iCs/>
        </w:rPr>
        <w:t xml:space="preserve">но вера, навязанная насильно, </w:t>
      </w:r>
    </w:p>
    <w:p>
      <w:pPr>
        <w:pStyle w:val="Normal"/>
        <w:rPr>
          <w:i/>
          <w:i/>
          <w:iCs/>
        </w:rPr>
      </w:pPr>
      <w:r>
        <w:rPr>
          <w:i/>
          <w:iCs/>
        </w:rPr>
        <w:t xml:space="preserve">для вас не будет значения иметь. </w:t>
      </w:r>
    </w:p>
    <w:p>
      <w:pPr>
        <w:pStyle w:val="Normal"/>
        <w:rPr>
          <w:i/>
          <w:i/>
          <w:iCs/>
        </w:rPr>
      </w:pPr>
      <w:r>
        <w:rPr>
          <w:i/>
          <w:iCs/>
        </w:rPr>
        <w:t xml:space="preserve">только тогда предмет веры реальностью может сбыться, </w:t>
      </w:r>
    </w:p>
    <w:p>
      <w:pPr>
        <w:pStyle w:val="Normal"/>
        <w:rPr>
          <w:i/>
          <w:i/>
          <w:iCs/>
        </w:rPr>
      </w:pPr>
      <w:r>
        <w:rPr>
          <w:i/>
          <w:iCs/>
        </w:rPr>
        <w:t xml:space="preserve">когда вы истинно верите в то, что это случится. </w:t>
      </w:r>
    </w:p>
    <w:p>
      <w:pPr>
        <w:pStyle w:val="Normal"/>
        <w:rPr>
          <w:i/>
          <w:i/>
          <w:iCs/>
        </w:rPr>
      </w:pPr>
      <w:r>
        <w:rPr>
          <w:i/>
          <w:iCs/>
        </w:rPr>
        <w:t xml:space="preserve">поскольку материя всегда следует за умом, </w:t>
      </w:r>
    </w:p>
    <w:p>
      <w:pPr>
        <w:pStyle w:val="Normal"/>
        <w:rPr>
          <w:i/>
          <w:i/>
          <w:iCs/>
        </w:rPr>
      </w:pPr>
      <w:r>
        <w:rPr>
          <w:i/>
          <w:iCs/>
        </w:rPr>
        <w:t xml:space="preserve">ум – более тонкое тело, поэтому больше силы в нем. </w:t>
      </w:r>
    </w:p>
    <w:p>
      <w:pPr>
        <w:pStyle w:val="Normal"/>
        <w:rPr>
          <w:i/>
          <w:i/>
          <w:iCs/>
        </w:rPr>
      </w:pPr>
      <w:r>
        <w:rPr>
          <w:i/>
          <w:iCs/>
        </w:rPr>
        <w:t xml:space="preserve">фактически все, что вы есть – это ваша вера. </w:t>
      </w:r>
    </w:p>
    <w:p>
      <w:pPr>
        <w:pStyle w:val="Normal"/>
        <w:rPr>
          <w:i/>
          <w:i/>
          <w:iCs/>
        </w:rPr>
      </w:pPr>
      <w:r>
        <w:rPr>
          <w:i/>
          <w:iCs/>
        </w:rPr>
        <w:t>таков объективный путь.</w:t>
      </w:r>
    </w:p>
    <w:p>
      <w:pPr>
        <w:pStyle w:val="Normal"/>
        <w:rPr>
          <w:i/>
          <w:i/>
          <w:iCs/>
        </w:rPr>
      </w:pPr>
      <w:r>
        <w:rPr>
          <w:i/>
          <w:iCs/>
        </w:rPr>
        <w:t xml:space="preserve">ибо общество интересует ваш ум, ваше тело, </w:t>
      </w:r>
    </w:p>
    <w:p>
      <w:pPr>
        <w:pStyle w:val="Normal"/>
        <w:rPr>
          <w:i/>
          <w:i/>
          <w:iCs/>
        </w:rPr>
      </w:pPr>
      <w:r>
        <w:rPr>
          <w:i/>
          <w:iCs/>
        </w:rPr>
        <w:t xml:space="preserve">но не ваша истинная Суть. </w:t>
      </w:r>
    </w:p>
    <w:p>
      <w:pPr>
        <w:pStyle w:val="Normal"/>
        <w:rPr>
          <w:i/>
          <w:i/>
          <w:iCs/>
        </w:rPr>
      </w:pPr>
      <w:r>
        <w:rPr>
          <w:i/>
          <w:iCs/>
        </w:rPr>
        <w:t xml:space="preserve">поэтому в этой технике вера используется </w:t>
      </w:r>
    </w:p>
    <w:p>
      <w:pPr>
        <w:pStyle w:val="Normal"/>
        <w:rPr>
          <w:i/>
          <w:i/>
          <w:iCs/>
        </w:rPr>
      </w:pPr>
      <w:r>
        <w:rPr>
          <w:i/>
          <w:iCs/>
        </w:rPr>
        <w:t xml:space="preserve">как инструмент, которым вы можете воспользоваться, </w:t>
      </w:r>
    </w:p>
    <w:p>
      <w:pPr>
        <w:pStyle w:val="Normal"/>
        <w:rPr>
          <w:i/>
          <w:i/>
          <w:iCs/>
        </w:rPr>
      </w:pPr>
      <w:r>
        <w:rPr>
          <w:i/>
          <w:iCs/>
        </w:rPr>
        <w:t xml:space="preserve">дабы себя всеведущим, то есть осознанностью, открыть, </w:t>
      </w:r>
    </w:p>
    <w:p>
      <w:pPr>
        <w:pStyle w:val="Normal"/>
        <w:rPr>
          <w:i/>
          <w:i/>
          <w:iCs/>
        </w:rPr>
      </w:pPr>
      <w:r>
        <w:rPr>
          <w:i/>
          <w:iCs/>
        </w:rPr>
        <w:t xml:space="preserve">чтобы полностью свое сознание преобразить, </w:t>
      </w:r>
    </w:p>
    <w:p>
      <w:pPr>
        <w:pStyle w:val="Normal"/>
        <w:rPr>
          <w:i/>
          <w:i/>
          <w:iCs/>
        </w:rPr>
      </w:pPr>
      <w:r>
        <w:rPr>
          <w:i/>
          <w:iCs/>
        </w:rPr>
        <w:t xml:space="preserve">отбросив ум, всемогущим стать, просветлеть – </w:t>
      </w:r>
    </w:p>
    <w:p>
      <w:pPr>
        <w:pStyle w:val="Normal"/>
        <w:rPr>
          <w:i/>
          <w:i/>
          <w:iCs/>
        </w:rPr>
      </w:pPr>
      <w:r>
        <w:rPr>
          <w:i/>
          <w:iCs/>
        </w:rPr>
        <w:t xml:space="preserve">чтобы не из веры теперь, а из истинного центра себя смотреть. </w:t>
      </w:r>
    </w:p>
    <w:p>
      <w:pPr>
        <w:pStyle w:val="Normal"/>
        <w:rPr>
          <w:i/>
          <w:i/>
          <w:iCs/>
        </w:rPr>
      </w:pPr>
      <w:r>
        <w:rPr>
          <w:i/>
          <w:iCs/>
        </w:rPr>
        <w:t xml:space="preserve">когда верующий ум умирает, </w:t>
      </w:r>
    </w:p>
    <w:p>
      <w:pPr>
        <w:pStyle w:val="Normal"/>
        <w:rPr>
          <w:i/>
          <w:i/>
          <w:iCs/>
        </w:rPr>
      </w:pPr>
      <w:r>
        <w:rPr>
          <w:i/>
          <w:iCs/>
        </w:rPr>
        <w:t>он всенаполняющим Сознанием Себя рождает.</w:t>
      </w:r>
    </w:p>
    <w:p>
      <w:pPr>
        <w:pStyle w:val="Normal"/>
        <w:rPr>
          <w:i/>
          <w:i/>
          <w:iCs/>
        </w:rPr>
      </w:pPr>
      <w:r>
        <w:rPr>
          <w:i/>
          <w:iCs/>
        </w:rPr>
      </w:r>
    </w:p>
    <w:p>
      <w:pPr>
        <w:pStyle w:val="Normal"/>
        <w:rPr/>
      </w:pPr>
      <w:r>
        <w:rPr/>
        <w:t>Еще раз:</w:t>
      </w:r>
    </w:p>
    <w:p>
      <w:pPr>
        <w:pStyle w:val="Normal"/>
        <w:rPr>
          <w:i/>
          <w:i/>
          <w:iCs/>
        </w:rPr>
      </w:pPr>
      <w:r>
        <w:rPr>
          <w:i/>
          <w:iCs/>
        </w:rPr>
        <w:t xml:space="preserve">фактически все, что вы есть – это ваша вера. </w:t>
      </w:r>
    </w:p>
    <w:p>
      <w:pPr>
        <w:pStyle w:val="Normal"/>
        <w:rPr>
          <w:i/>
          <w:i/>
          <w:iCs/>
        </w:rPr>
      </w:pPr>
      <w:r>
        <w:rPr>
          <w:i/>
          <w:iCs/>
        </w:rPr>
        <w:t>таков объективный путь.</w:t>
      </w:r>
    </w:p>
    <w:p>
      <w:pPr>
        <w:pStyle w:val="Normal"/>
        <w:rPr/>
      </w:pPr>
      <w:r>
        <w:rPr/>
        <w:t xml:space="preserve">То есть, все ваше сознание – это вера. Мы уже об этом не раз говорили. Иными словами, если к этому подходить с точки зрения вашего сознания, окажется, что в вас отсутствует качество </w:t>
      </w:r>
      <w:r>
        <w:rPr>
          <w:i/>
          <w:iCs/>
        </w:rPr>
        <w:t>субъективного расположения духа.</w:t>
      </w:r>
      <w:r>
        <w:rPr/>
        <w:t xml:space="preserve"> А есть то, что приобретено. То есть, вы верите. Вы верите в науку, вы верите в Бога. Куда ни кинь, человек просто верующий. Другое дело, что он такой верующий, что одновременно и сомневающийся. То есть ваша вера не имеет силы, потому что вы верите и сомневаетесь одновременно. Мы сегодня говорили, как интерес появляется, пропадает, снова появляется и снова пропадает. Так и здесь. Верю, сомневаюсь, верю, сомневаюсь. Но в глубину вашего сознания с этим пройти оказывается не возможно. </w:t>
      </w:r>
    </w:p>
    <w:p>
      <w:pPr>
        <w:pStyle w:val="Normal"/>
        <w:rPr/>
      </w:pPr>
      <w:r>
        <w:rPr/>
        <w:t xml:space="preserve">Сутра говорит: </w:t>
      </w:r>
      <w:r>
        <w:rPr>
          <w:i/>
          <w:iCs/>
        </w:rPr>
        <w:t>Верь, что являешься всемогущей, всеведущей, всенаполняющей.</w:t>
      </w:r>
    </w:p>
    <w:p>
      <w:pPr>
        <w:pStyle w:val="Normal"/>
        <w:rPr/>
      </w:pPr>
      <w:r>
        <w:rPr/>
        <w:t xml:space="preserve">Здесь всемогущий, всеведущий, всенаполняющий, всезнающий – это целостное вас сознание. Потому что то сознание, которое имеет человек, то есть ваша вера, ваши знания, ваше воспитание и убеждения – ограничено, ибо оно не целостно, ибо оно лишь в части себя случается. Когда же сознание целостно, тогда нет необходимости иметь знания заранее. Потому что целостное открытое ко всему сознание вмещает в себя все видимое существование. Вам не нужны знания, чтобы знать что это. Нет в этом необходимости. Все есть так, как есть. Если сознание целостно, если оно открыто, это дает силу быть всеведущим и всезнающим. И если в этой открытости вам необходимы знания, они возникают в силу этой необходимости. Вам нет необходимости держать их в памяти. </w:t>
      </w:r>
    </w:p>
    <w:p>
      <w:pPr>
        <w:pStyle w:val="Normal"/>
        <w:rPr/>
      </w:pPr>
      <w:r>
        <w:rPr/>
        <w:t xml:space="preserve">Для обусловленного же сознания нет другой возможности осознавать, кроме как знать, то есть иметь знания. То есть, вам постоянно нужно что-то помнить, вам нужно это знать, вам нужно иметь знания. Когда сознание остается открытым, тогда необходимость в знании отпадает. Но разумность никуда не девается. Она остается. Наоборот, человек становится еще более разумным, и при необходимости еще более рациональным и эффективно действующим. Только свободное сознание способно творить истинно объективное знание: знания, которые становятся трансформирующими. Истинные знания всегда трансформационны, они способны изменять сознание. Объективное искусство трансформационно, потому что оно совершенно. В нем вся энергия собрана воедино, потому что все элементы произведения искусства гармонично связаны между собой. Это просто откровение, которое имеет свою трансформационную суть. </w:t>
      </w:r>
    </w:p>
    <w:p>
      <w:pPr>
        <w:pStyle w:val="Normal"/>
        <w:rPr/>
      </w:pPr>
      <w:r>
        <w:rPr/>
      </w:r>
    </w:p>
    <w:p>
      <w:pPr>
        <w:pStyle w:val="Normal"/>
        <w:rPr/>
      </w:pPr>
      <w:r>
        <w:rPr/>
        <w:t>Ошо говорит:</w:t>
      </w:r>
    </w:p>
    <w:p>
      <w:pPr>
        <w:pStyle w:val="Normal"/>
        <w:rPr/>
      </w:pPr>
      <w:r>
        <w:rPr/>
        <w:t>Если вы хотите применить эту технику, проделайте следующее. Закройте глаза и почувствуйте, что у вас нет тела, почувствуйте, что как будто тело исчезло, расплавилось. Тогда вы сможете почувствовать, что вы заполняете все. Когда вы в теле, это почувствовать трудно. Но то, что вы знаете, что вы – тело – это ваша обусловленность. Почувствуйте, что вы – не тело, у вас должно получится, поскольку вы действительно не тело.</w:t>
      </w:r>
    </w:p>
    <w:p>
      <w:pPr>
        <w:pStyle w:val="Normal"/>
        <w:rPr/>
      </w:pPr>
      <w:r>
        <w:rPr/>
        <w:t xml:space="preserve">Сидите с закрытыми глазами в течение нескольких дней, просто думая, что вы – это не ваше тело. И если вы сидите с закрытыми глазами, создается дистанция. Ваше тело отходит все дальше и дальше. Вы движетесь внутрь себя. Создается огромная дистанция. Вскоре вы почувствуете, что вы – не тело. Если вы чувствуете, что вы – не тело, тогда вы сможете почувствовать себя </w:t>
      </w:r>
      <w:r>
        <w:rPr>
          <w:i/>
          <w:iCs/>
        </w:rPr>
        <w:t xml:space="preserve">всемогущими, всеведущими, всенаполняющими, </w:t>
      </w:r>
      <w:r>
        <w:rPr/>
        <w:t>всезнающими, всесильными. Это всесилие и всезнание не имеет ничего общего с так называемым знанием; это чувство, взрыв чувствования, что вы Знаете.</w:t>
      </w:r>
    </w:p>
    <w:p>
      <w:pPr>
        <w:pStyle w:val="Normal"/>
        <w:rPr/>
      </w:pPr>
      <w:r>
        <w:rPr/>
        <w:t xml:space="preserve">Это всезнание – внутреннее качество осознавания. Медитируйте и отбросьте все свои мысли. Когда у вас нет никаких мыслей, вы почувствуете, что представляет собой это </w:t>
      </w:r>
      <w:r>
        <w:rPr>
          <w:i/>
          <w:iCs/>
        </w:rPr>
        <w:t>всеведение</w:t>
      </w:r>
      <w:r>
        <w:rPr/>
        <w:t>, что представляет собой это всезнание. Когда нет мыслей, сознание становится чистым, очищенным. теперь вы знаете себя, свое существо, а когда вы знаете свое существо, вы знаете все, ведь ваше существо – центр всего. Действительно, ваше существо – это существо каждого. Ваш центр – это центр вселенной.</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36</w:t>
      </w:r>
    </w:p>
    <w:p>
      <w:pPr>
        <w:pStyle w:val="Normal"/>
        <w:rPr>
          <w:color w:val="FF0000"/>
          <w:sz w:val="28"/>
        </w:rPr>
      </w:pPr>
      <w:r>
        <w:rPr>
          <w:color w:val="FF0000"/>
          <w:sz w:val="28"/>
        </w:rPr>
      </w:r>
    </w:p>
    <w:p>
      <w:pPr>
        <w:pStyle w:val="Normal"/>
        <w:rPr>
          <w:i/>
          <w:i/>
          <w:iCs/>
          <w:szCs w:val="16"/>
        </w:rPr>
      </w:pPr>
      <w:r>
        <w:rPr>
          <w:i/>
          <w:iCs/>
          <w:szCs w:val="16"/>
        </w:rPr>
        <w:t>26 мая 2002 г.</w:t>
      </w:r>
    </w:p>
    <w:p>
      <w:pPr>
        <w:pStyle w:val="Normal"/>
        <w:rPr/>
      </w:pPr>
      <w:r>
        <w:rPr/>
      </w:r>
    </w:p>
    <w:p>
      <w:pPr>
        <w:pStyle w:val="Normal"/>
        <w:rPr/>
      </w:pPr>
      <w:r>
        <w:rPr/>
      </w:r>
    </w:p>
    <w:p>
      <w:pPr>
        <w:pStyle w:val="Normal"/>
        <w:rPr/>
      </w:pPr>
      <w:r>
        <w:rPr>
          <w:u w:val="single"/>
        </w:rPr>
        <w:t>Сутра 102:</w:t>
      </w:r>
      <w:r>
        <w:rPr/>
        <w:t xml:space="preserve"> </w:t>
      </w:r>
      <w:r>
        <w:rPr>
          <w:i/>
          <w:iCs/>
        </w:rPr>
        <w:t xml:space="preserve">Представляй дух одновременно внутри и вокруг себя, пока вся Вселенная не станет одухотворённой. </w:t>
      </w:r>
    </w:p>
    <w:p>
      <w:pPr>
        <w:pStyle w:val="Normal"/>
        <w:rPr/>
      </w:pPr>
      <w:r>
        <w:rPr>
          <w:u w:val="single"/>
        </w:rPr>
        <w:t>Сутра 103:</w:t>
      </w:r>
      <w:r>
        <w:rPr/>
        <w:t xml:space="preserve"> </w:t>
      </w:r>
      <w:r>
        <w:rPr>
          <w:i/>
          <w:iCs/>
        </w:rPr>
        <w:t>Сосредоточив всё своё сознание в самом начале желания, познания – знай.</w:t>
      </w:r>
    </w:p>
    <w:p>
      <w:pPr>
        <w:pStyle w:val="Normal"/>
        <w:rPr/>
      </w:pPr>
      <w:r>
        <w:rPr>
          <w:u w:val="single"/>
        </w:rPr>
        <w:t>Сутра 104:</w:t>
      </w:r>
      <w:r>
        <w:rPr/>
        <w:t xml:space="preserve"> </w:t>
      </w:r>
      <w:r>
        <w:rPr>
          <w:i/>
          <w:iCs/>
        </w:rPr>
        <w:t xml:space="preserve">О, Шакти! Каждое конкретное ощущение ограничено, исчезая во всемогуществе. </w:t>
      </w:r>
    </w:p>
    <w:p>
      <w:pPr>
        <w:pStyle w:val="Normal"/>
        <w:rPr/>
      </w:pPr>
      <w:r>
        <w:rPr>
          <w:u w:val="single"/>
        </w:rPr>
        <w:t>Сутра 105:</w:t>
      </w:r>
      <w:r>
        <w:rPr/>
        <w:t xml:space="preserve"> </w:t>
      </w:r>
      <w:r>
        <w:rPr>
          <w:i/>
          <w:iCs/>
        </w:rPr>
        <w:t>В истине все формы неразделимы. Нераздельны вездесущее бытиё и твоя собственная форма. Воспринимай всё как сделанное из этого сознания.</w:t>
      </w:r>
    </w:p>
    <w:p>
      <w:pPr>
        <w:pStyle w:val="Normal"/>
        <w:rPr>
          <w:i/>
          <w:i/>
          <w:iCs/>
        </w:rPr>
      </w:pPr>
      <w:r>
        <w:rPr>
          <w:i/>
          <w:iCs/>
        </w:rPr>
      </w:r>
    </w:p>
    <w:p>
      <w:pPr>
        <w:pStyle w:val="Normal"/>
        <w:rPr/>
      </w:pPr>
      <w:r>
        <w:rPr/>
      </w:r>
    </w:p>
    <w:p>
      <w:pPr>
        <w:pStyle w:val="Normal"/>
        <w:rPr/>
      </w:pPr>
      <w:r>
        <w:rPr/>
      </w:r>
    </w:p>
    <w:p>
      <w:pPr>
        <w:pStyle w:val="Normal"/>
        <w:rPr/>
      </w:pPr>
      <w:r>
        <w:rPr/>
        <w:t xml:space="preserve">Если человек не осознает свою реальность, если он не живет непосредственно, напрямую, если он не действует из происходящего, его сознание мертвое, потому что оно находится в иллюзии. Это значит, что все, что он осознает, он осознает не сейчас, а осознает все либо потом, когда все уже произошло, либо заранее, планируя, когда ничего еще не случилось, либо не осознает совсем. То есть сознавание случается в созданном им, искусственном, придуманном им мире образов и представлений, по-другому в виртуальной реальности. Человек теряет себя как реальную реальность с рождения. Его сознание – это его изначальное падение, первородный грех. Но без первородного греха невозможно существование Будды или Христа. Имея сознание, в отличие от всей живой и не живой природы, человек не может себя не терять. Поэтому он вынужден жить в искусственном, в неестественном мире, мире образов и представлений. Он вынужден все как-то определять и называть, создавать себе посредников, иначе он совсем не сможет жить и действовать. Иначе ему придется стать снова естественным. Но он им был всегда и остается всегда. Просто он этого не осознает. </w:t>
      </w:r>
    </w:p>
    <w:p>
      <w:pPr>
        <w:pStyle w:val="Normal"/>
        <w:rPr/>
      </w:pPr>
      <w:r>
        <w:rPr/>
        <w:t xml:space="preserve">Когда вам не удается жить напрямую, естественно, когда вы не справляетесь со своей реальностью как со случающимся здесь и сейчас, в настоящем моменте, вы вынуждены себя подменять. С подменой, с виртуальностью вы можете поступить, как вам будет угодно, с искусственным вы можете делать все, что захотите. Это ведь просто мысли вашей памяти, просто ваши фантазии и представления. Вы легко одну мысль можете поменять на другую. Реальность требует от вас не вашу мысль, но вас самих, потому как вы и есть эта реальность. Она требует от вас реального включения в жизнь, реальных переживаний. Когда вы живете напрямую, вам не на что опереться. Вы не помните прошлого и не планируете будущее. Преемственность полностью отсутствует, инерционность не учитывается. Напрямую всегда есть то, что есть прямо сейчас, поэтому вам не нужно даже то, что было мгновение назад, а не то чтобы то, что было вчера. Вы просто живете от момента к моменту. </w:t>
      </w:r>
    </w:p>
    <w:p>
      <w:pPr>
        <w:pStyle w:val="Normal"/>
        <w:rPr/>
      </w:pPr>
      <w:r>
        <w:rPr/>
        <w:t xml:space="preserve">У вас получается жить напрямую, от момента к моменту? Нет. Потому что вы всегда заранее интересуетесь любой ситуаций, в которой вы можете оказаться. Вы не можете, например, не знать, что это за человек, с которым у вас предстоит встреча, какой у него характер, как он себя ведет, где живет, есть ли у него деньги, семья и так далее. Вам нужно все знать, вам нужно знать обстановку, вам нужно заранее иметь обо всем информацию. Как только появляется хоть какая-нибудь неопределенность, неизвестность, вы тут же начинаете нервничать и переживать. Поэтому вы все делаете для того, чтобы знать все заранее. Иначе вы не сможете выживать. </w:t>
      </w:r>
    </w:p>
    <w:p>
      <w:pPr>
        <w:pStyle w:val="Normal"/>
        <w:rPr/>
      </w:pPr>
      <w:r>
        <w:rPr/>
        <w:t xml:space="preserve">Благодаря такому подходу к жизни, у человека, в его сознании сложилась определенная система мировоззрений, знаний. Он постоянно их совершенствует и расширяет. Более того, жизнь приобрела новый оттенок – представления стали формироваться ради представлений. Реальная жизнь перестала интересовать его, она просто пропускается. Если бы не тело, человек полностью бы лишил себя реальности. Но истинно жить – это жить напрямую, без посредников, то есть без представлений, жить вне зависимости от памяти. </w:t>
      </w:r>
    </w:p>
    <w:p>
      <w:pPr>
        <w:pStyle w:val="Normal"/>
        <w:rPr/>
      </w:pPr>
      <w:r>
        <w:rPr/>
        <w:t xml:space="preserve">Если вы слышите меня, то есть в вас есть понимание того, что вы действительно хотите вернуться в реальность, отбросив всякую в вас зависимость, мы можем обратиться к сутрам Шивы, чтобы найти наиболее подходящий вам способ возвращения к себе. Поскольку все его техники, все сто двенадцать, направлены на то, чтобы вернуть вас к вашему естеству, к прямому и непосредственному мировосприятию. Осознавая себя в реальности, вы сможете найти себя целостным, ничем не обусловленным сознанием. Но поскольку каждый из вас имеет те или иные особенности, особенности характера, мировосприятия, воспитания, вы может выбрать себе технику с учетом этих особенностей. В этих сутрах учтено все, что имеет человек. Эти сутры предназначены для того, чтобы вы смогли, используя их, быстрее расстаться с иллюзиями, отбросить их, чтобы вернуться к осознанности. Вернуться от знания к непосредственному осознаванию. </w:t>
      </w:r>
    </w:p>
    <w:p>
      <w:pPr>
        <w:pStyle w:val="Normal"/>
        <w:rPr/>
      </w:pPr>
      <w:r>
        <w:rPr/>
        <w:t>Но, если вы сейчас попробуете это сделать, скорее всего, у вас ничего не получится. Потому что сознание – это очень мощный энергетический поток, очень тонкий. Он может оказаться вам не по силам. Что-то должно быть в вас сформировано, что-то должно быть в вас подготовлено. Должна быть подготовлена почва. Если бы прямое осознавание было по силам той сущности, тому существу, которым является каждый рожденный человек, не было бы необходимости в его подмене. Сразу же после рождения или, в крайнем случае, по прошествии некоторого времени, каждый бы человек мог легко жить в необусловленном сознании. Это было бы похоже на то, как живут, например, животные и растения. С той лишь разницей, что человек жил бы осознанно. Растения и животные запрограммированы природой на бессознательное выживание в качестве того или иного вида.</w:t>
      </w:r>
    </w:p>
    <w:p>
      <w:pPr>
        <w:pStyle w:val="Normal"/>
        <w:rPr/>
      </w:pPr>
      <w:r>
        <w:rPr/>
        <w:t xml:space="preserve">Материя обусловлена, запрограммирована в пространственно-временном континууме. Сознание свободно, оно не зависит ни от времени, ни от пространства. Оно свободно от всего, оно свободно от программ. Именно эта свобода сознания делает его никогда не рождающимся. Сознание вечно, оно присутствует здесь за всем как чистое свидетельствование всего. В сути своей вы есть сознание, то есть абсолютная вас свобода, но фактически ваше сознание определено состоянием или глубиной вашего присутствия, которое определяет меру вашей осознанности, по-другому – меру вашей обусловленности. Поэтому глубина свидетельствования определяется степенью вашей осознанности. Меньшее цепляние – большая осознанность. Когда вы ни за что не цепляетесь, когда вы ничем себя не подменяете, вы абсолютно осознанны, вы просветлены, поскольку абсолютная осознанность присутствует всегда. Если вы полностью перестанете цепляться за собственные иллюзии, тут же случится осознанность как чистое свидетельствование. </w:t>
      </w:r>
    </w:p>
    <w:p>
      <w:pPr>
        <w:pStyle w:val="Normal"/>
        <w:rPr/>
      </w:pPr>
      <w:r>
        <w:rPr/>
        <w:t>Если бы только что рожденному человеческому существу было бы позволено в тоже мгновение стать абсолютно осознанным, его психика бы не выдержала такого мощного энергетического потока сознания. Человек бы погиб. Поэтому ему как защита, дана иллюзия. Как защитный барьер. Иллюзия – это данность, как и все, что есть в мироздании. Но до тех пор, пока человек не сформируется как готовность принять свет сознания, пока он не вырастет для этого как определенная энергетическая субстанция, он не может просветлеть. Любой взрослый человек готов прорасти в себя зерном своего сознания. Хотя это не столько зависит от тела или возраста, сколько от внутренней силы, от внутренней зрелости, от готовности человека в качестве осознавания себя как сознания.</w:t>
      </w:r>
    </w:p>
    <w:p>
      <w:pPr>
        <w:pStyle w:val="Normal"/>
        <w:rPr/>
      </w:pPr>
      <w:r>
        <w:rPr/>
        <w:t>Отбросить иллюзию – это войти в прямое соприкосновение с жизнью, войти в прямой с ней контакт. Это, по сути дела, ничего не помнить психологически, но при этом оставаться осознанным. Сначала для этого вам потребуется бдительность, которая потом станет вашей естественной необходимостью, станет вашим дыханием, как дыхание самой жизни. Сознание становится дыханием самой жизни. Медитация становится дыханием самой жизни. Тогда вы живете естественно, как вся живая природа, но осознанно. Разница лишь в том, что человек осознан. Когда вы живете в иллюзии – вы бессознательны, потому что ваше видение подменено знанием, заимствованным вами знанием. Осознанность – это ваше прямое внутреннее знание.</w:t>
      </w:r>
    </w:p>
    <w:p>
      <w:pPr>
        <w:pStyle w:val="Normal"/>
        <w:rPr/>
      </w:pPr>
      <w:r>
        <w:rPr/>
        <w:t>Ваша форма, физика, тело не может жить в иллюзии, потому что оно сразу же умрет, а сознание может, потому что оно паразитирует на теле. Если тело голодно, оно требует реальной, не виртуальной пищи. Во всем, что касается тела – вы реальны. Но то, что касается вашего сознания – вы виртуальны, потому что ум вполне может довольствоваться заимствованными знаниями. В вас настолько глубоко проникла иллюзия, что даже не понимаете, о чем я сейчас говорю. Иначе бы вы тут же отбросили все свои иллюзии.</w:t>
      </w:r>
    </w:p>
    <w:p>
      <w:pPr>
        <w:pStyle w:val="Normal"/>
        <w:rPr/>
      </w:pPr>
      <w:r>
        <w:rPr/>
        <w:t xml:space="preserve">А как понять, что сознание не иллюзорно? Как почувствовать себя реальностью сознания? Как не подменять сознание иллюзией? Если вы не знаете – я не знаю. Может быть вам для начала следует что-то понять хотя бы интеллектуально. Иначе никак. По крайней мере вам нужно захотеть в это пойти. Иначе ничего не получится, вы снова все устроите в интересах своей бессознательности. Вы все снова превратите в иллюзию, и на этом ваш путь закончится. Потому что вы, ваш ум что-то узнает о просветлении и это знание оставляет его живым, ум выживает, иллюзия выживает. А просветление – это как раз обратный процесс – смерть ума, смерть всем вашим иллюзиям. Я хочу разрушить все ваши иллюзии. И я их буду разрушать. Потому что иначе мне придется вступать с вами в сговор, формировать в вас новые иллюзии. Если Шива говорит, если Ошо говорит, если Мастер говорит, он рассчитывает на того, кому он это говорит. Вы понимаете? </w:t>
      </w:r>
    </w:p>
    <w:p>
      <w:pPr>
        <w:pStyle w:val="Normal"/>
        <w:rPr/>
      </w:pPr>
      <w:r>
        <w:rPr/>
        <w:t xml:space="preserve">А сейчас перейдем к сутрам. Итак, очередная сутра Шивы гласит: </w:t>
      </w:r>
      <w:r>
        <w:rPr>
          <w:i/>
          <w:iCs/>
        </w:rPr>
        <w:t xml:space="preserve">Представляй дух одновременно внутри и вокруг себя, пока вся Вселенная не станет одухотворённой. </w:t>
      </w:r>
    </w:p>
    <w:p>
      <w:pPr>
        <w:pStyle w:val="Normal"/>
        <w:rPr/>
      </w:pPr>
      <w:r>
        <w:rPr>
          <w:i/>
          <w:iCs/>
        </w:rPr>
        <w:t>Представляй...</w:t>
      </w:r>
      <w:r>
        <w:rPr/>
        <w:t xml:space="preserve"> Безусловно, иллюзия рождается из нецелостного, цепляющегося за объекты сознания, поскольку мир для него разделен. Центр вашего сознания укоренен в вашем эго, то есть в вашей отделенности от мира. Вы видите мир разделенным на части только потому, что вы центрированы в своей обособленности, в том, что вы видите, в объектно-предметном мире, на периферии. То есть, иллюзия формируется только потому, что в вашем сознании есть эта разделенность. Иллюзия рождается в результате отражения сознанием объектов и оформления их в качестве понятий. Чем более разделена материя, чем более разделено существование, тем большая в нем периферия, тем более плотная субстанция объектов и тем более иллюзорно и инерционно сознание и наоборот. </w:t>
      </w:r>
    </w:p>
    <w:p>
      <w:pPr>
        <w:pStyle w:val="Normal"/>
        <w:rPr/>
      </w:pPr>
      <w:r>
        <w:rPr/>
        <w:t>Мера, то есть глубина осознавания соответствует плотности иллюзорности мира. Степень иллюзорности мира определяется мерой его загрубленности, то есть различаемостью. Чем более инерционно сознание, тем более оно зафиксировано, тем более оно уплотнено. Процесс одухотворения сознания предполагает его (сознания) разряженность. Двигаясь от объектов различаемой материальной субстанции к процессам их происхождения, к их изменяемости и далее к самому процессу как чистому изменению от момента к моменту, вы приходите к одухотворенности как отсутствию всего. Вы возвращаетесь в чистое состояние духа самого сознания.</w:t>
      </w:r>
    </w:p>
    <w:p>
      <w:pPr>
        <w:pStyle w:val="Normal"/>
        <w:rPr/>
      </w:pPr>
      <w:r>
        <w:rPr/>
        <w:t>И когда Шива говорит вам о представлении:</w:t>
      </w:r>
      <w:r>
        <w:rPr>
          <w:i/>
          <w:iCs/>
        </w:rPr>
        <w:t xml:space="preserve"> представляй дух одновременно внутри и вокруг себя, пока вся Вселенная не станет одухотворённой, </w:t>
      </w:r>
      <w:r>
        <w:rPr/>
        <w:t xml:space="preserve">он говорит, что представляющее сознание разрушает иллюзию и разрушает разделенность. Оно разрушает фрагментарность и шаблонность мышления. Эта техника через воображение дает вам возможность выйти из состояния иллюзии в реальность и из реальности – в состояние ничто. Там, где все имеет один исток, там, где все соединено. То есть ваше представление должно быть таким, чтобы не оставалось за ним ничего. Оно должно быть тотальным и целостным. В этой технике, скорее всего, с самого начала будет возникать страх. Страх от того, что разрушаются все ваши обусловленности, разрушается то, чему вы всегда придавали важное значение. </w:t>
      </w:r>
    </w:p>
    <w:p>
      <w:pPr>
        <w:pStyle w:val="Normal"/>
        <w:rPr/>
      </w:pPr>
      <w:r>
        <w:rPr/>
      </w:r>
    </w:p>
    <w:p>
      <w:pPr>
        <w:pStyle w:val="Normal"/>
        <w:rPr/>
      </w:pPr>
      <w:r>
        <w:rPr/>
        <w:t>Ошо говорит:</w:t>
      </w:r>
    </w:p>
    <w:p>
      <w:pPr>
        <w:pStyle w:val="Normal"/>
        <w:rPr/>
      </w:pPr>
      <w:r>
        <w:rPr/>
        <w:t>Для исполнения этой техники сядьте в уединенном месте: хорошо, если вокруг вас природа; если нет, то подойдет и комната. Закройте глаза и представьте себе, что духовная сила ощущается внутри и во вне. Внутри вас течет река сознания, она растекается по всей комнате, переполняет ее. Внутри и вовне, вокруг вас, повсюду, присутствует дух, присутствует энергия. И не воображайте это лишь только в уме, почувствуйте это внутри тела – ваше тело начнет испытывать вибрацию. Когда вы почувствуете, что тело начало вибрировать, это покажет, что воображение начало работать. Почувствуете, что вся вселенная постепенно становится духовной, одухотворенной – все, стены помещения, деревья вокруг вас, все становится нематериальным, становится духовным. Материи больше нет.</w:t>
      </w:r>
    </w:p>
    <w:p>
      <w:pPr>
        <w:pStyle w:val="Normal"/>
        <w:rPr/>
      </w:pPr>
      <w:r>
        <w:rPr/>
      </w:r>
    </w:p>
    <w:p>
      <w:pPr>
        <w:pStyle w:val="Normal"/>
        <w:rPr/>
      </w:pPr>
      <w:r>
        <w:rPr/>
        <w:t>Сия:</w:t>
      </w:r>
    </w:p>
    <w:p>
      <w:pPr>
        <w:pStyle w:val="Normal"/>
        <w:rPr>
          <w:i/>
          <w:i/>
          <w:iCs/>
        </w:rPr>
      </w:pPr>
      <w:r>
        <w:rPr>
          <w:i/>
          <w:iCs/>
        </w:rPr>
        <w:t xml:space="preserve">воображение – это не условная сила, </w:t>
      </w:r>
    </w:p>
    <w:p>
      <w:pPr>
        <w:pStyle w:val="Normal"/>
        <w:rPr>
          <w:i/>
          <w:i/>
          <w:iCs/>
        </w:rPr>
      </w:pPr>
      <w:r>
        <w:rPr>
          <w:i/>
          <w:iCs/>
        </w:rPr>
        <w:t>а реальный потенциал вашего ума.</w:t>
      </w:r>
    </w:p>
    <w:p>
      <w:pPr>
        <w:pStyle w:val="Normal"/>
        <w:rPr>
          <w:i/>
          <w:i/>
          <w:iCs/>
        </w:rPr>
      </w:pPr>
      <w:r>
        <w:rPr>
          <w:i/>
          <w:iCs/>
        </w:rPr>
        <w:t>через представления вы можете снять обусловленность,</w:t>
      </w:r>
    </w:p>
    <w:p>
      <w:pPr>
        <w:pStyle w:val="Normal"/>
        <w:rPr>
          <w:i/>
          <w:i/>
          <w:iCs/>
        </w:rPr>
      </w:pPr>
      <w:r>
        <w:rPr>
          <w:i/>
          <w:iCs/>
        </w:rPr>
        <w:t>выплавить из ума слова,</w:t>
      </w:r>
    </w:p>
    <w:p>
      <w:pPr>
        <w:pStyle w:val="Normal"/>
        <w:rPr>
          <w:i/>
          <w:i/>
          <w:iCs/>
        </w:rPr>
      </w:pPr>
      <w:r>
        <w:rPr>
          <w:i/>
          <w:iCs/>
        </w:rPr>
        <w:t>разрушить все свои концепции, их виртуальность...</w:t>
      </w:r>
    </w:p>
    <w:p>
      <w:pPr>
        <w:pStyle w:val="Normal"/>
        <w:rPr>
          <w:i/>
          <w:i/>
          <w:iCs/>
        </w:rPr>
      </w:pPr>
      <w:r>
        <w:rPr>
          <w:i/>
          <w:iCs/>
        </w:rPr>
        <w:t xml:space="preserve">шаблоны ума исчезнут, </w:t>
      </w:r>
    </w:p>
    <w:p>
      <w:pPr>
        <w:pStyle w:val="Normal"/>
        <w:rPr>
          <w:i/>
          <w:i/>
          <w:iCs/>
        </w:rPr>
      </w:pPr>
      <w:r>
        <w:rPr>
          <w:i/>
          <w:iCs/>
        </w:rPr>
        <w:t>остается непреходящая вас реальность.</w:t>
      </w:r>
    </w:p>
    <w:p>
      <w:pPr>
        <w:pStyle w:val="Normal"/>
        <w:rPr>
          <w:i/>
          <w:i/>
          <w:iCs/>
        </w:rPr>
      </w:pPr>
      <w:r>
        <w:rPr>
          <w:i/>
          <w:iCs/>
        </w:rPr>
        <w:t>но воображение тогда станет доступным для изменений,</w:t>
      </w:r>
    </w:p>
    <w:p>
      <w:pPr>
        <w:pStyle w:val="Normal"/>
        <w:rPr>
          <w:i/>
          <w:i/>
          <w:iCs/>
        </w:rPr>
      </w:pPr>
      <w:r>
        <w:rPr>
          <w:i/>
          <w:iCs/>
        </w:rPr>
        <w:t>если вы сможете ограничить себя от внешних ощущений.</w:t>
      </w:r>
    </w:p>
    <w:p>
      <w:pPr>
        <w:pStyle w:val="Normal"/>
        <w:rPr>
          <w:i/>
          <w:i/>
          <w:iCs/>
        </w:rPr>
      </w:pPr>
      <w:r>
        <w:rPr>
          <w:i/>
          <w:iCs/>
        </w:rPr>
        <w:t>для этого лучше будет уединиться,</w:t>
      </w:r>
    </w:p>
    <w:p>
      <w:pPr>
        <w:pStyle w:val="Normal"/>
        <w:rPr>
          <w:i/>
          <w:i/>
          <w:iCs/>
        </w:rPr>
      </w:pPr>
      <w:r>
        <w:rPr>
          <w:i/>
          <w:iCs/>
        </w:rPr>
        <w:t>представляемое с большей вероятностью случится.</w:t>
      </w:r>
    </w:p>
    <w:p>
      <w:pPr>
        <w:pStyle w:val="Normal"/>
        <w:rPr>
          <w:i/>
          <w:i/>
          <w:iCs/>
        </w:rPr>
      </w:pPr>
      <w:r>
        <w:rPr>
          <w:i/>
          <w:iCs/>
        </w:rPr>
        <w:t xml:space="preserve">вообразите, что внутри вас и снаружи </w:t>
      </w:r>
    </w:p>
    <w:p>
      <w:pPr>
        <w:pStyle w:val="Normal"/>
        <w:rPr>
          <w:i/>
          <w:i/>
          <w:iCs/>
        </w:rPr>
      </w:pPr>
      <w:r>
        <w:rPr>
          <w:i/>
          <w:iCs/>
        </w:rPr>
        <w:t>есть только сознание</w:t>
      </w:r>
    </w:p>
    <w:p>
      <w:pPr>
        <w:pStyle w:val="Normal"/>
        <w:rPr>
          <w:i/>
          <w:i/>
          <w:iCs/>
        </w:rPr>
      </w:pPr>
      <w:r>
        <w:rPr>
          <w:i/>
          <w:iCs/>
        </w:rPr>
        <w:t xml:space="preserve">и вы ничего не хотите обнаружить, </w:t>
      </w:r>
    </w:p>
    <w:p>
      <w:pPr>
        <w:pStyle w:val="Normal"/>
        <w:rPr>
          <w:i/>
          <w:i/>
          <w:iCs/>
        </w:rPr>
      </w:pPr>
      <w:r>
        <w:rPr>
          <w:i/>
          <w:iCs/>
        </w:rPr>
        <w:t>кроме этого вас состояния.</w:t>
      </w:r>
    </w:p>
    <w:p>
      <w:pPr>
        <w:pStyle w:val="Normal"/>
        <w:rPr>
          <w:i/>
          <w:i/>
          <w:iCs/>
        </w:rPr>
      </w:pPr>
      <w:r>
        <w:rPr>
          <w:i/>
          <w:iCs/>
        </w:rPr>
        <w:t>ваше сознание течет рекой во всех направлениях,</w:t>
      </w:r>
    </w:p>
    <w:p>
      <w:pPr>
        <w:pStyle w:val="Normal"/>
        <w:rPr>
          <w:i/>
          <w:i/>
          <w:iCs/>
        </w:rPr>
      </w:pPr>
      <w:r>
        <w:rPr>
          <w:i/>
          <w:iCs/>
        </w:rPr>
        <w:t>все становится реальностью не в представлениях.</w:t>
      </w:r>
    </w:p>
    <w:p>
      <w:pPr>
        <w:pStyle w:val="Normal"/>
        <w:rPr>
          <w:i/>
          <w:i/>
          <w:iCs/>
        </w:rPr>
      </w:pPr>
      <w:r>
        <w:rPr>
          <w:i/>
          <w:iCs/>
        </w:rPr>
        <w:t>вы растворились полностью в бытии,</w:t>
      </w:r>
    </w:p>
    <w:p>
      <w:pPr>
        <w:pStyle w:val="Normal"/>
        <w:rPr>
          <w:i/>
          <w:i/>
          <w:iCs/>
        </w:rPr>
      </w:pPr>
      <w:r>
        <w:rPr>
          <w:i/>
          <w:iCs/>
        </w:rPr>
        <w:t>отброшен ум и все атрибуты материи.</w:t>
      </w:r>
    </w:p>
    <w:p>
      <w:pPr>
        <w:pStyle w:val="Normal"/>
        <w:rPr>
          <w:i/>
          <w:i/>
          <w:iCs/>
        </w:rPr>
      </w:pPr>
      <w:r>
        <w:rPr>
          <w:i/>
          <w:iCs/>
        </w:rPr>
        <w:t xml:space="preserve">осталось только Сознание – </w:t>
      </w:r>
    </w:p>
    <w:p>
      <w:pPr>
        <w:pStyle w:val="Normal"/>
        <w:rPr>
          <w:i/>
          <w:i/>
          <w:iCs/>
        </w:rPr>
      </w:pPr>
      <w:r>
        <w:rPr>
          <w:i/>
          <w:iCs/>
        </w:rPr>
        <w:t>Единый Дух, нематериальное, океаническое существование.</w:t>
      </w:r>
    </w:p>
    <w:p>
      <w:pPr>
        <w:pStyle w:val="Normal"/>
        <w:rPr>
          <w:i/>
          <w:i/>
          <w:iCs/>
        </w:rPr>
      </w:pPr>
      <w:r>
        <w:rPr>
          <w:i/>
          <w:iCs/>
        </w:rPr>
      </w:r>
    </w:p>
    <w:p>
      <w:pPr>
        <w:pStyle w:val="Normal"/>
        <w:rPr/>
      </w:pPr>
      <w:r>
        <w:rPr/>
        <w:t>Следующая техника совсем другая. Шива говорит:</w:t>
      </w:r>
      <w:r>
        <w:rPr>
          <w:i/>
          <w:iCs/>
        </w:rPr>
        <w:t xml:space="preserve"> “Сосредоточив всё своё сознание в самом начале желания, познания – знай”. </w:t>
      </w:r>
    </w:p>
    <w:p>
      <w:pPr>
        <w:pStyle w:val="Normal"/>
        <w:rPr>
          <w:i/>
          <w:i/>
          <w:iCs/>
        </w:rPr>
      </w:pPr>
      <w:r>
        <w:rPr>
          <w:i/>
          <w:iCs/>
        </w:rPr>
      </w:r>
    </w:p>
    <w:p>
      <w:pPr>
        <w:pStyle w:val="Normal"/>
        <w:rPr>
          <w:i/>
          <w:i/>
          <w:iCs/>
        </w:rPr>
      </w:pPr>
      <w:r>
        <w:rPr>
          <w:i/>
          <w:iCs/>
        </w:rPr>
        <w:t>не может мыслящее существо не говорить.</w:t>
      </w:r>
    </w:p>
    <w:p>
      <w:pPr>
        <w:pStyle w:val="Normal"/>
        <w:rPr>
          <w:i/>
          <w:i/>
          <w:iCs/>
        </w:rPr>
      </w:pPr>
      <w:r>
        <w:rPr>
          <w:i/>
          <w:iCs/>
        </w:rPr>
        <w:t>не говорить для него, значит не жить.</w:t>
      </w:r>
    </w:p>
    <w:p>
      <w:pPr>
        <w:pStyle w:val="Normal"/>
        <w:rPr>
          <w:i/>
          <w:i/>
          <w:iCs/>
        </w:rPr>
      </w:pPr>
      <w:r>
        <w:rPr>
          <w:i/>
          <w:iCs/>
        </w:rPr>
        <w:t>но именно потому, что человек говорит,</w:t>
      </w:r>
    </w:p>
    <w:p>
      <w:pPr>
        <w:pStyle w:val="Normal"/>
        <w:rPr>
          <w:i/>
          <w:i/>
          <w:iCs/>
        </w:rPr>
      </w:pPr>
      <w:r>
        <w:rPr>
          <w:i/>
          <w:iCs/>
        </w:rPr>
        <w:t>он спит.</w:t>
      </w:r>
    </w:p>
    <w:p>
      <w:pPr>
        <w:pStyle w:val="Normal"/>
        <w:rPr>
          <w:i/>
          <w:i/>
          <w:iCs/>
        </w:rPr>
      </w:pPr>
      <w:r>
        <w:rPr>
          <w:i/>
          <w:iCs/>
        </w:rPr>
        <w:t>ибо, когда он слово применяет,</w:t>
      </w:r>
    </w:p>
    <w:p>
      <w:pPr>
        <w:pStyle w:val="Normal"/>
        <w:rPr>
          <w:i/>
          <w:i/>
          <w:iCs/>
        </w:rPr>
      </w:pPr>
      <w:r>
        <w:rPr>
          <w:i/>
          <w:iCs/>
        </w:rPr>
        <w:t>он тут же реальность придуманным заменяет,</w:t>
      </w:r>
    </w:p>
    <w:p>
      <w:pPr>
        <w:pStyle w:val="Normal"/>
        <w:rPr>
          <w:i/>
          <w:i/>
          <w:iCs/>
        </w:rPr>
      </w:pPr>
      <w:r>
        <w:rPr>
          <w:i/>
          <w:iCs/>
        </w:rPr>
        <w:t>поскольку определяет все, как что-то,</w:t>
      </w:r>
    </w:p>
    <w:p>
      <w:pPr>
        <w:pStyle w:val="Normal"/>
        <w:rPr>
          <w:i/>
          <w:i/>
          <w:iCs/>
        </w:rPr>
      </w:pPr>
      <w:r>
        <w:rPr>
          <w:i/>
          <w:iCs/>
        </w:rPr>
        <w:t>теряясь в словах, он становится кто-то,</w:t>
      </w:r>
    </w:p>
    <w:p>
      <w:pPr>
        <w:pStyle w:val="Normal"/>
        <w:rPr/>
      </w:pPr>
      <w:r>
        <w:rPr>
          <w:i/>
          <w:iCs/>
        </w:rPr>
        <w:t xml:space="preserve">забывая, что все здесь </w:t>
      </w:r>
      <w:r>
        <w:rPr/>
        <w:t xml:space="preserve">– </w:t>
      </w:r>
      <w:r>
        <w:rPr>
          <w:i/>
          <w:iCs/>
        </w:rPr>
        <w:t>никто,</w:t>
      </w:r>
    </w:p>
    <w:p>
      <w:pPr>
        <w:pStyle w:val="Normal"/>
        <w:rPr/>
      </w:pPr>
      <w:r>
        <w:rPr>
          <w:i/>
          <w:iCs/>
        </w:rPr>
        <w:t xml:space="preserve">а само существование </w:t>
      </w:r>
      <w:r>
        <w:rPr/>
        <w:t xml:space="preserve">– </w:t>
      </w:r>
      <w:r>
        <w:rPr>
          <w:i/>
          <w:iCs/>
        </w:rPr>
        <w:t>ничто.</w:t>
      </w:r>
    </w:p>
    <w:p>
      <w:pPr>
        <w:pStyle w:val="Normal"/>
        <w:rPr>
          <w:i/>
          <w:i/>
          <w:iCs/>
        </w:rPr>
      </w:pPr>
      <w:r>
        <w:rPr>
          <w:i/>
          <w:iCs/>
        </w:rPr>
        <w:t>_</w:t>
        <w:br/>
        <w:t>похоже, сложно помнить себя,</w:t>
      </w:r>
    </w:p>
    <w:p>
      <w:pPr>
        <w:pStyle w:val="Normal"/>
        <w:rPr>
          <w:i/>
          <w:i/>
          <w:iCs/>
        </w:rPr>
      </w:pPr>
      <w:r>
        <w:rPr>
          <w:i/>
          <w:iCs/>
        </w:rPr>
        <w:t>если вы предпочитаете определениЯ.</w:t>
      </w:r>
    </w:p>
    <w:p>
      <w:pPr>
        <w:pStyle w:val="Normal"/>
        <w:rPr>
          <w:i/>
          <w:i/>
          <w:iCs/>
        </w:rPr>
      </w:pPr>
      <w:r>
        <w:rPr>
          <w:i/>
          <w:iCs/>
        </w:rPr>
        <w:t>поэтому Мастер Сия технику предлагает:</w:t>
      </w:r>
    </w:p>
    <w:p>
      <w:pPr>
        <w:pStyle w:val="Normal"/>
        <w:rPr>
          <w:i/>
          <w:i/>
          <w:iCs/>
        </w:rPr>
      </w:pPr>
      <w:r>
        <w:rPr>
          <w:i/>
          <w:iCs/>
        </w:rPr>
        <w:t>когда в вас желание сказать возникает,</w:t>
      </w:r>
    </w:p>
    <w:p>
      <w:pPr>
        <w:pStyle w:val="Normal"/>
        <w:rPr>
          <w:i/>
          <w:i/>
          <w:iCs/>
        </w:rPr>
      </w:pPr>
      <w:r>
        <w:rPr>
          <w:i/>
          <w:iCs/>
        </w:rPr>
        <w:t>необходимо сосредоточить все свое сознание</w:t>
      </w:r>
    </w:p>
    <w:p>
      <w:pPr>
        <w:pStyle w:val="Normal"/>
        <w:rPr>
          <w:i/>
          <w:i/>
          <w:iCs/>
        </w:rPr>
      </w:pPr>
      <w:r>
        <w:rPr>
          <w:i/>
          <w:iCs/>
        </w:rPr>
        <w:t>в самом начале, при первом мерцании возникающего желания,</w:t>
      </w:r>
    </w:p>
    <w:p>
      <w:pPr>
        <w:pStyle w:val="Normal"/>
        <w:rPr>
          <w:i/>
          <w:i/>
          <w:iCs/>
        </w:rPr>
      </w:pPr>
      <w:r>
        <w:rPr>
          <w:i/>
          <w:iCs/>
        </w:rPr>
        <w:t>чтобы не интеллектуально взглянуть на него,</w:t>
      </w:r>
    </w:p>
    <w:p>
      <w:pPr>
        <w:pStyle w:val="Normal"/>
        <w:rPr>
          <w:i/>
          <w:i/>
          <w:iCs/>
        </w:rPr>
      </w:pPr>
      <w:r>
        <w:rPr>
          <w:i/>
          <w:iCs/>
        </w:rPr>
        <w:t>смотреть непосредственно, не делая ничего,</w:t>
      </w:r>
    </w:p>
    <w:p>
      <w:pPr>
        <w:pStyle w:val="Normal"/>
        <w:rPr>
          <w:i/>
          <w:i/>
          <w:iCs/>
        </w:rPr>
      </w:pPr>
      <w:r>
        <w:rPr>
          <w:i/>
          <w:iCs/>
        </w:rPr>
        <w:t>не пытаясь, что-либо сказать,</w:t>
      </w:r>
    </w:p>
    <w:p>
      <w:pPr>
        <w:pStyle w:val="Normal"/>
        <w:rPr>
          <w:i/>
          <w:i/>
          <w:iCs/>
        </w:rPr>
      </w:pPr>
      <w:r>
        <w:rPr>
          <w:i/>
          <w:iCs/>
        </w:rPr>
        <w:t>оставаясь лишь ЗНАТЬ!</w:t>
      </w:r>
    </w:p>
    <w:p>
      <w:pPr>
        <w:pStyle w:val="Normal"/>
        <w:rPr>
          <w:i/>
          <w:i/>
          <w:iCs/>
        </w:rPr>
      </w:pPr>
      <w:r>
        <w:rPr>
          <w:i/>
          <w:iCs/>
        </w:rPr>
        <w:t>всем существом своим,</w:t>
      </w:r>
    </w:p>
    <w:p>
      <w:pPr>
        <w:pStyle w:val="Normal"/>
        <w:rPr>
          <w:i/>
          <w:i/>
          <w:iCs/>
        </w:rPr>
      </w:pPr>
      <w:r>
        <w:rPr>
          <w:i/>
          <w:iCs/>
        </w:rPr>
        <w:t>знать взглядом, стоящим за ним,</w:t>
      </w:r>
    </w:p>
    <w:p>
      <w:pPr>
        <w:pStyle w:val="Normal"/>
        <w:rPr>
          <w:i/>
          <w:i/>
          <w:iCs/>
        </w:rPr>
      </w:pPr>
      <w:r>
        <w:rPr>
          <w:i/>
          <w:iCs/>
        </w:rPr>
        <w:t>испепеляющим пребывающее желание определить,</w:t>
      </w:r>
    </w:p>
    <w:p>
      <w:pPr>
        <w:pStyle w:val="Normal"/>
        <w:rPr>
          <w:i/>
          <w:i/>
          <w:iCs/>
        </w:rPr>
      </w:pPr>
      <w:r>
        <w:rPr>
          <w:i/>
          <w:iCs/>
        </w:rPr>
        <w:t>как что-то, чему лишь в мыслях суждено быть.</w:t>
      </w:r>
    </w:p>
    <w:p>
      <w:pPr>
        <w:pStyle w:val="Normal"/>
        <w:rPr>
          <w:i/>
          <w:i/>
          <w:iCs/>
        </w:rPr>
      </w:pPr>
      <w:r>
        <w:rPr>
          <w:i/>
          <w:iCs/>
        </w:rPr>
        <w:t>если удастся в эту технику войти,</w:t>
      </w:r>
    </w:p>
    <w:p>
      <w:pPr>
        <w:pStyle w:val="Normal"/>
        <w:rPr>
          <w:i/>
          <w:i/>
          <w:iCs/>
        </w:rPr>
      </w:pPr>
      <w:r>
        <w:rPr>
          <w:i/>
          <w:iCs/>
        </w:rPr>
        <w:t>вам откроется путь без пути,</w:t>
      </w:r>
    </w:p>
    <w:p>
      <w:pPr>
        <w:pStyle w:val="Normal"/>
        <w:rPr>
          <w:i/>
          <w:i/>
          <w:iCs/>
        </w:rPr>
      </w:pPr>
      <w:r>
        <w:rPr>
          <w:i/>
          <w:iCs/>
        </w:rPr>
        <w:t>то есть отпадет желание</w:t>
      </w:r>
    </w:p>
    <w:p>
      <w:pPr>
        <w:pStyle w:val="Normal"/>
        <w:rPr>
          <w:i/>
          <w:i/>
          <w:iCs/>
        </w:rPr>
      </w:pPr>
      <w:r>
        <w:rPr>
          <w:i/>
          <w:iCs/>
        </w:rPr>
        <w:t>действовать заранее.</w:t>
      </w:r>
    </w:p>
    <w:p>
      <w:pPr>
        <w:pStyle w:val="Normal"/>
        <w:rPr>
          <w:i/>
          <w:i/>
          <w:iCs/>
        </w:rPr>
      </w:pPr>
      <w:r>
        <w:rPr>
          <w:i/>
          <w:iCs/>
        </w:rPr>
        <w:t>_</w:t>
        <w:br/>
        <w:t>Здесь и Сейчас</w:t>
      </w:r>
    </w:p>
    <w:p>
      <w:pPr>
        <w:pStyle w:val="Normal"/>
        <w:rPr/>
      </w:pPr>
      <w:r>
        <w:rPr/>
      </w:r>
    </w:p>
    <w:p>
      <w:pPr>
        <w:pStyle w:val="Normal"/>
        <w:rPr/>
      </w:pPr>
      <w:r>
        <w:rPr/>
        <w:t>Ошо:</w:t>
      </w:r>
    </w:p>
    <w:p>
      <w:pPr>
        <w:pStyle w:val="Normal"/>
        <w:rPr/>
      </w:pPr>
      <w:r>
        <w:rPr/>
        <w:t>Тантра не говорит, что если внутри вас возникает желание, то с ним надо бороться. Это бесполезно. Никто не может бороться с желанием. Кроме того, это глупо, поскольку когда вы начинаете бороться с чем-то внутри себя, вы боретесь с собой, вы становитесь шизофреничными, ваша личность раскалывается.</w:t>
      </w:r>
    </w:p>
    <w:p>
      <w:pPr>
        <w:pStyle w:val="Normal"/>
        <w:rPr/>
      </w:pPr>
      <w:r>
        <w:rPr/>
        <w:t>С желанием бороться не надо. Когда возникает желание, будьте бдительны во всей своей полноте в самом начале желания. Посмотрите на желание со всей своей цельностью. Станьте взглядом, не оставляйте за собой того, кто смотрит. Внесите все свое сознание в это возникающее желание. Это очень тонкий, но прекрасный метод, его последствия чудесны.</w:t>
      </w:r>
    </w:p>
    <w:p>
      <w:pPr>
        <w:pStyle w:val="Normal"/>
        <w:rPr/>
      </w:pPr>
      <w:r>
        <w:rPr/>
        <w:t>Когда возникает желание, как раз в самом начале, при самом первом его проблеске, при первом мерцании возникающего желания, внесите все свое сознание, цельность вашего существа, чтобы взглянуть на него. Не делайте ничего. Ничего другого не нужно. Когда внесено все существо, взгляд становится таким пламенным, что семя сгорает без борьбы, без конфликта, без антагонизма. Лишь глубокий взгляд, в который внесено все существо, и пребывающее желание полностью исчезает.</w:t>
      </w:r>
    </w:p>
    <w:p>
      <w:pPr>
        <w:pStyle w:val="Normal"/>
        <w:rPr/>
      </w:pPr>
      <w:r>
        <w:rPr/>
      </w:r>
    </w:p>
    <w:p>
      <w:pPr>
        <w:pStyle w:val="Normal"/>
        <w:rPr/>
      </w:pPr>
      <w:r>
        <w:rPr/>
        <w:t>Сия:</w:t>
      </w:r>
    </w:p>
    <w:p>
      <w:pPr>
        <w:pStyle w:val="Normal"/>
        <w:rPr>
          <w:i/>
          <w:i/>
          <w:iCs/>
        </w:rPr>
      </w:pPr>
      <w:r>
        <w:rPr>
          <w:i/>
          <w:iCs/>
        </w:rPr>
        <w:t>чтобы реально что-то изменить,</w:t>
      </w:r>
    </w:p>
    <w:p>
      <w:pPr>
        <w:pStyle w:val="Normal"/>
        <w:rPr>
          <w:i/>
          <w:i/>
          <w:iCs/>
        </w:rPr>
      </w:pPr>
      <w:r>
        <w:rPr>
          <w:i/>
          <w:iCs/>
        </w:rPr>
        <w:t>нужно целиком в изменяемом быть.</w:t>
      </w:r>
    </w:p>
    <w:p>
      <w:pPr>
        <w:pStyle w:val="Normal"/>
        <w:rPr>
          <w:i/>
          <w:i/>
          <w:iCs/>
        </w:rPr>
      </w:pPr>
      <w:r>
        <w:rPr>
          <w:i/>
          <w:iCs/>
        </w:rPr>
        <w:t>войти в изменяемое в самом начале его возникновения</w:t>
      </w:r>
    </w:p>
    <w:p>
      <w:pPr>
        <w:pStyle w:val="Normal"/>
        <w:rPr>
          <w:i/>
          <w:i/>
          <w:iCs/>
        </w:rPr>
      </w:pPr>
      <w:r>
        <w:rPr>
          <w:i/>
          <w:iCs/>
        </w:rPr>
        <w:t>всем существом, целостностью сознания войти в изменение.</w:t>
      </w:r>
    </w:p>
    <w:p>
      <w:pPr>
        <w:pStyle w:val="Normal"/>
        <w:rPr>
          <w:i/>
          <w:i/>
          <w:iCs/>
        </w:rPr>
      </w:pPr>
      <w:r>
        <w:rPr>
          <w:i/>
          <w:iCs/>
        </w:rPr>
        <w:t>когда вас полностью поглотит ситуация,</w:t>
      </w:r>
    </w:p>
    <w:p>
      <w:pPr>
        <w:pStyle w:val="Normal"/>
        <w:rPr>
          <w:i/>
          <w:i/>
          <w:iCs/>
        </w:rPr>
      </w:pPr>
      <w:r>
        <w:rPr>
          <w:i/>
          <w:iCs/>
        </w:rPr>
        <w:t>то есть вы целостно войдете в нее,</w:t>
      </w:r>
    </w:p>
    <w:p>
      <w:pPr>
        <w:pStyle w:val="Normal"/>
        <w:rPr>
          <w:i/>
          <w:i/>
          <w:iCs/>
        </w:rPr>
      </w:pPr>
      <w:r>
        <w:rPr>
          <w:i/>
          <w:iCs/>
        </w:rPr>
        <w:t>случится истинная трансформация:</w:t>
      </w:r>
    </w:p>
    <w:p>
      <w:pPr>
        <w:pStyle w:val="Normal"/>
        <w:rPr>
          <w:i/>
          <w:i/>
          <w:iCs/>
        </w:rPr>
      </w:pPr>
      <w:r>
        <w:rPr>
          <w:i/>
          <w:iCs/>
        </w:rPr>
        <w:t>ум исчезнет, от обусловленности не останется ничего.</w:t>
      </w:r>
    </w:p>
    <w:p>
      <w:pPr>
        <w:pStyle w:val="Normal"/>
        <w:rPr>
          <w:i/>
          <w:i/>
          <w:iCs/>
        </w:rPr>
      </w:pPr>
      <w:r>
        <w:rPr>
          <w:i/>
          <w:iCs/>
        </w:rPr>
        <w:t>только сосредоточив все свое сознание,</w:t>
      </w:r>
    </w:p>
    <w:p>
      <w:pPr>
        <w:pStyle w:val="Normal"/>
        <w:rPr/>
      </w:pPr>
      <w:r>
        <w:rPr>
          <w:i/>
          <w:iCs/>
        </w:rPr>
        <w:t xml:space="preserve">по-другому </w:t>
      </w:r>
      <w:r>
        <w:rPr/>
        <w:t xml:space="preserve">– </w:t>
      </w:r>
      <w:r>
        <w:rPr>
          <w:i/>
          <w:iCs/>
        </w:rPr>
        <w:t>отбросив все разделения,</w:t>
      </w:r>
    </w:p>
    <w:p>
      <w:pPr>
        <w:pStyle w:val="Normal"/>
        <w:rPr>
          <w:i/>
          <w:i/>
          <w:iCs/>
        </w:rPr>
      </w:pPr>
      <w:r>
        <w:rPr>
          <w:i/>
          <w:iCs/>
        </w:rPr>
        <w:t>вы открываете истинное Знание –</w:t>
      </w:r>
    </w:p>
    <w:p>
      <w:pPr>
        <w:pStyle w:val="Normal"/>
        <w:rPr>
          <w:i/>
          <w:i/>
          <w:iCs/>
        </w:rPr>
      </w:pPr>
      <w:r>
        <w:rPr>
          <w:i/>
          <w:iCs/>
        </w:rPr>
        <w:t>свидетельствующего сознания происхождение.</w:t>
      </w:r>
    </w:p>
    <w:p>
      <w:pPr>
        <w:pStyle w:val="Normal"/>
        <w:rPr/>
      </w:pPr>
      <w:r>
        <w:rPr/>
      </w:r>
    </w:p>
    <w:p>
      <w:pPr>
        <w:pStyle w:val="Normal"/>
        <w:rPr/>
      </w:pPr>
      <w:r>
        <w:rPr/>
        <w:t xml:space="preserve">Если в момент возникновения желания вы осознанны, то есть вы включены в это абсолютно всем своим сознанием, как это говорит Шива: </w:t>
      </w:r>
      <w:r>
        <w:rPr>
          <w:i/>
          <w:iCs/>
        </w:rPr>
        <w:t>“Сосредоточив все свое сознание в самом начале”,</w:t>
      </w:r>
      <w:r>
        <w:rPr/>
        <w:t xml:space="preserve"> то есть, по сути, включив всю свою бдительность, тогда случится вот это “знай”. Это он не кому-то говорит: </w:t>
      </w:r>
      <w:r>
        <w:rPr>
          <w:i/>
          <w:iCs/>
        </w:rPr>
        <w:t>“Знай”,</w:t>
      </w:r>
      <w:r>
        <w:rPr/>
        <w:t xml:space="preserve"> он через слово “знай”, передает вам то, что случится в результате сосредоточения вашего сознания, вашей бдительности. Произойдет узнавание через проникновение в знание. Не хватает слов, чтобы передать суть сказанного Шивой. Для вас знания – это то, что вы узнали, как понятия, это когда вы что-то определили, сассоциировав с тем, что вы уже знаете. Здесь говорится о прямом знании, как узнавании того, что вы просто знаете. Знаете через переживание самого знания, которое находится внутри вас. Вы присутствуете здесь, как Знание Бога, как Знание самого Существования. </w:t>
      </w:r>
    </w:p>
    <w:p>
      <w:pPr>
        <w:pStyle w:val="Normal"/>
        <w:rPr/>
      </w:pPr>
      <w:r>
        <w:rPr/>
        <w:t xml:space="preserve">Если в самом начале все ваше сознание будет включено, тогда это может произойти. Знай! Но опять же, нужна ситуация. Нужна ситуация, когда в вас на это появится энергия. Эта ситуация может возникнуть в момент возникновения желания или познания. В самый начальный момент, когда возникает этот импульс желания, он может быть использован как энергия для повышения бдительности. Эта энергия должна быть трансформирована в бдительность. То есть то, что возникает в вас как энергия желания, целиком может быть перераспределено в вашу бдительность, в ваше внимание к самому этому желанию или познаванию в начальный момент их возникновения. Желание исчезнет, оно просто растворится. Вы сможете пройти за его пределы. И тогда останется только одно – сознание. </w:t>
      </w:r>
    </w:p>
    <w:p>
      <w:pPr>
        <w:pStyle w:val="Normal"/>
        <w:rPr/>
      </w:pPr>
      <w:r>
        <w:rPr/>
        <w:t xml:space="preserve">Бдительность поднимает ваше сознание совсем на другой, качественно другой уровень. Потому что та энергия, в которой вы пребываете в обыденной жизни, она такова, что ее хватает только на вашу иллюзию. С этой энергией ничего не сделаешь. Поэтому, когда вы приходите сюда с такой энергией, с вами ничего не происходит и никогда не произойдет. У вас внутри должен быть огромный вызов, огромный всплеск, должна быть страсть желания, познания. </w:t>
      </w:r>
    </w:p>
    <w:p>
      <w:pPr>
        <w:pStyle w:val="Normal"/>
        <w:rPr/>
      </w:pPr>
      <w:r>
        <w:rPr/>
        <w:t xml:space="preserve">Шива, конечно, говорит о ваших искренних, внутренних желаниях, о ваших сокровенных, глубоких желаниях познавать. Когда у вас возникает такой интерес, такая страсть, такой импульс, такое стремление, тогда эта техника непременно сработает. Нужно лишь не пропустить начальный момент, именно в начальный момент возникновения желания использовать всю свою бдительность. Это позволит вам выйти на новый уровень сознания, на новый его виток. Если желание окажется достаточно сильным, а сосредоточенность окажется тотальной, тогда можно выйти за пределы обыденного сознания. Поэтому все эти техники, безусловно, являются техниками просветления. Но для этого должен быть опыт. То есть, должно быть желание, и должно быть прохождение этого желания, как переживание. Иначе понять невозможно. Но вы приходите сюда без включенности в процесс собственного осознавания. </w:t>
      </w:r>
    </w:p>
    <w:p>
      <w:pPr>
        <w:pStyle w:val="Normal"/>
        <w:rPr/>
      </w:pPr>
      <w:r>
        <w:rPr/>
        <w:t>Майтрейя:</w:t>
      </w:r>
    </w:p>
    <w:p>
      <w:pPr>
        <w:pStyle w:val="Normal"/>
        <w:rPr/>
      </w:pPr>
      <w:r>
        <w:rPr/>
        <w:t>Опыта может не быть, но есть реальное ощущение переживания. Ты говоришь, а у меня в это время от твоих слов, или я не знаю от чего, есть ощущение резонанса и усиления чувства радости. Я слышу это как истину. И для меня это реальный признак, и в этом есть интерес. Это не просто слова. Они не являются для меня, может быть, моим опытом, моим знанием, но тем не менее я в резонансе с тем, что говориться.</w:t>
      </w:r>
    </w:p>
    <w:p>
      <w:pPr>
        <w:pStyle w:val="Normal"/>
        <w:rPr/>
      </w:pPr>
      <w:r>
        <w:rPr/>
        <w:t>Сия:</w:t>
      </w:r>
    </w:p>
    <w:p>
      <w:pPr>
        <w:pStyle w:val="Normal"/>
        <w:rPr/>
      </w:pPr>
      <w:r>
        <w:rPr/>
        <w:t>Это на тебя, Майтрейя, сегодня проливается такой весенний дождик, который время от времени омывает своей благостностью тебя изнутри.</w:t>
      </w:r>
    </w:p>
    <w:p>
      <w:pPr>
        <w:pStyle w:val="Normal"/>
        <w:rPr/>
      </w:pPr>
      <w:r>
        <w:rPr/>
        <w:t>Что тогда ты называешь переживанием?</w:t>
      </w:r>
    </w:p>
    <w:p>
      <w:pPr>
        <w:pStyle w:val="Normal"/>
        <w:rPr/>
      </w:pPr>
      <w:r>
        <w:rPr/>
        <w:t xml:space="preserve">Майтрейя: </w:t>
      </w:r>
    </w:p>
    <w:p>
      <w:pPr>
        <w:pStyle w:val="Normal"/>
        <w:rPr/>
      </w:pPr>
      <w:r>
        <w:rPr/>
        <w:t>Ну, ближе, наверное, все-таки, слово “резонанс”. Что-то такое.</w:t>
      </w:r>
    </w:p>
    <w:p>
      <w:pPr>
        <w:pStyle w:val="Normal"/>
        <w:rPr/>
      </w:pPr>
      <w:r>
        <w:rPr/>
        <w:t>Сия:</w:t>
      </w:r>
    </w:p>
    <w:p>
      <w:pPr>
        <w:pStyle w:val="Normal"/>
        <w:rPr/>
      </w:pPr>
      <w:r>
        <w:rPr/>
        <w:t>Я говорю о сознании как о твоем видении ситуации. Здесь никакие переживания или состояния тебя значения не имеют. Они могут использоваться, может быть, как признаки, по которым ты ориентируешься, но не более того. Действуешь ты всегда из того, что ты видишь, из того, как ты считаешь, то есть из состояния своего сознания, из состояния своего видения. Меня не интересуют ваши внутренние и внешние эффекты. Чтобы увидеть вашу осознанность, я просто создаю маленькую ситуацию, и смотрю, что происходит. Как правило, я вижу, что вы слепые. Сегодняшний случай это показал.</w:t>
      </w:r>
    </w:p>
    <w:p>
      <w:pPr>
        <w:pStyle w:val="Normal"/>
        <w:rPr/>
      </w:pPr>
      <w:r>
        <w:rPr/>
        <w:t xml:space="preserve">Когда я говорю, что вы не видите, я имею ввиду не ваши материальные глаза. По сути, я говорю о том, что вы не чувствуете. Хотя и чувствование, о котором я говорю, также не имеет отношения к вашим тактильным ощущениям. На самом деле я говорю об очень тонких состояниях вашего сознания, которое находится за пределами объектно-предметных отношений. Есть другой человек, есть ты и есть отношения. Вы действуете всегда из отношений. Но в отношениях всегда есть границы, в пределах которых ты действуешь. Поэтому любое действие в пределах границ можно оправдать. Ты оправдываешь свои действия по отношению к Тане, с точки зрения техники. Но это не оправдано с точки зрения Тани. И здесь нет другой точки зрения, кроме субъективной точки зрения самого человека. Объективной точки зрения здесь нет. Здесь нет учения, которому нужно было бы следовать. </w:t>
      </w:r>
    </w:p>
    <w:p>
      <w:pPr>
        <w:pStyle w:val="Normal"/>
        <w:rPr/>
      </w:pPr>
      <w:r>
        <w:rPr/>
        <w:t>Майтрейя:</w:t>
      </w:r>
    </w:p>
    <w:p>
      <w:pPr>
        <w:pStyle w:val="Normal"/>
        <w:rPr/>
      </w:pPr>
      <w:r>
        <w:rPr/>
        <w:t xml:space="preserve">Все мои действия происходят из переживания. Что бы ни происходило, всегда это из моего переживания. </w:t>
      </w:r>
    </w:p>
    <w:p>
      <w:pPr>
        <w:pStyle w:val="Normal"/>
        <w:rPr/>
      </w:pPr>
      <w:r>
        <w:rPr/>
        <w:t>Сия:</w:t>
      </w:r>
    </w:p>
    <w:p>
      <w:pPr>
        <w:pStyle w:val="Normal"/>
        <w:rPr/>
      </w:pPr>
      <w:r>
        <w:rPr/>
        <w:t>Я понимаю, что ты не компьютер. Но это дела не меняет.</w:t>
      </w:r>
    </w:p>
    <w:p>
      <w:pPr>
        <w:pStyle w:val="Normal"/>
        <w:rPr/>
      </w:pPr>
      <w:r>
        <w:rPr/>
        <w:t>Майтрейя:</w:t>
      </w:r>
    </w:p>
    <w:p>
      <w:pPr>
        <w:pStyle w:val="Normal"/>
        <w:rPr/>
      </w:pPr>
      <w:r>
        <w:rPr/>
        <w:t xml:space="preserve">Тогда получается программирование. Еще одна программа, которую нужно выполнять. </w:t>
      </w:r>
    </w:p>
    <w:p>
      <w:pPr>
        <w:pStyle w:val="Normal"/>
        <w:rPr/>
      </w:pPr>
      <w:r>
        <w:rPr/>
        <w:t>Сия:</w:t>
      </w:r>
    </w:p>
    <w:p>
      <w:pPr>
        <w:pStyle w:val="Normal"/>
        <w:rPr/>
      </w:pPr>
      <w:r>
        <w:rPr/>
        <w:t xml:space="preserve">Над тем, что ты называешь переживанием, всегда довлеет программа, иллюзия. Об этом и речь. Другое дело, как эта программа включается. По каким признакам она включается. Исходя из твоих переживаний? Чего ты хотел от Тани, когда заставлял ее делать техники? </w:t>
      </w:r>
    </w:p>
    <w:p>
      <w:pPr>
        <w:pStyle w:val="Normal"/>
        <w:rPr/>
      </w:pPr>
      <w:r>
        <w:rPr/>
        <w:t>Майтрейя:</w:t>
      </w:r>
    </w:p>
    <w:p>
      <w:pPr>
        <w:pStyle w:val="Normal"/>
        <w:rPr/>
      </w:pPr>
      <w:r>
        <w:rPr/>
        <w:t xml:space="preserve">Элементарной включенности. </w:t>
      </w:r>
    </w:p>
    <w:p>
      <w:pPr>
        <w:pStyle w:val="Normal"/>
        <w:rPr/>
      </w:pPr>
      <w:r>
        <w:rPr/>
        <w:t>Сия:</w:t>
      </w:r>
    </w:p>
    <w:p>
      <w:pPr>
        <w:pStyle w:val="Normal"/>
        <w:rPr/>
      </w:pPr>
      <w:r>
        <w:rPr/>
        <w:t>Ты только что говорил о своих переживаниях. При чем же здесь она?</w:t>
      </w:r>
    </w:p>
    <w:p>
      <w:pPr>
        <w:pStyle w:val="Normal"/>
        <w:rPr/>
      </w:pPr>
      <w:r>
        <w:rPr/>
        <w:t>Майтрейя:</w:t>
      </w:r>
    </w:p>
    <w:p>
      <w:pPr>
        <w:pStyle w:val="Normal"/>
        <w:rPr/>
      </w:pPr>
      <w:r>
        <w:rPr/>
        <w:t>Это было мотивировано моими переживаниями.</w:t>
      </w:r>
    </w:p>
    <w:p>
      <w:pPr>
        <w:pStyle w:val="Normal"/>
        <w:rPr/>
      </w:pPr>
      <w:r>
        <w:rPr/>
        <w:t>Сия:</w:t>
      </w:r>
    </w:p>
    <w:p>
      <w:pPr>
        <w:pStyle w:val="Normal"/>
        <w:rPr/>
      </w:pPr>
      <w:r>
        <w:rPr/>
        <w:t>Но твои переживания касаются только тебя. Почему ты решил, что они касаются Тани?</w:t>
      </w:r>
    </w:p>
    <w:p>
      <w:pPr>
        <w:pStyle w:val="Normal"/>
        <w:rPr/>
      </w:pPr>
      <w:r>
        <w:rPr/>
        <w:t>Майтрейя:</w:t>
      </w:r>
    </w:p>
    <w:p>
      <w:pPr>
        <w:pStyle w:val="Normal"/>
        <w:rPr/>
      </w:pPr>
      <w:r>
        <w:rPr/>
        <w:t xml:space="preserve">Ну, это как груз висит. Понимаешь? Висит груз. </w:t>
      </w:r>
    </w:p>
    <w:p>
      <w:pPr>
        <w:pStyle w:val="Normal"/>
        <w:rPr/>
      </w:pPr>
      <w:r>
        <w:rPr/>
        <w:t>Сия:</w:t>
      </w:r>
    </w:p>
    <w:p>
      <w:pPr>
        <w:pStyle w:val="Normal"/>
        <w:rPr/>
      </w:pPr>
      <w:r>
        <w:rPr/>
        <w:t xml:space="preserve">Где этот груз? Она отказалась делать техники, и этим нагрузила тебя? </w:t>
      </w:r>
    </w:p>
    <w:p>
      <w:pPr>
        <w:pStyle w:val="Normal"/>
        <w:rPr/>
      </w:pPr>
      <w:r>
        <w:rPr/>
        <w:t>Майтрейя:</w:t>
      </w:r>
    </w:p>
    <w:p>
      <w:pPr>
        <w:pStyle w:val="Normal"/>
        <w:rPr/>
      </w:pPr>
      <w:r>
        <w:rPr/>
        <w:t>Да. Я переживал это ощущение.</w:t>
      </w:r>
    </w:p>
    <w:p>
      <w:pPr>
        <w:pStyle w:val="Normal"/>
        <w:rPr/>
      </w:pPr>
      <w:r>
        <w:rPr/>
        <w:t>Сия:</w:t>
      </w:r>
    </w:p>
    <w:p>
      <w:pPr>
        <w:pStyle w:val="Normal"/>
        <w:rPr/>
      </w:pPr>
      <w:r>
        <w:rPr/>
        <w:t xml:space="preserve">Но это твоё ощущение, не правда ли? При чем же здесь Таня? Наоборот, получается, что она создала для </w:t>
      </w:r>
      <w:r>
        <w:rPr>
          <w:i/>
          <w:iCs/>
        </w:rPr>
        <w:t>тебя</w:t>
      </w:r>
      <w:r>
        <w:rPr/>
        <w:t xml:space="preserve"> ситуацию. </w:t>
      </w:r>
    </w:p>
    <w:p>
      <w:pPr>
        <w:pStyle w:val="Normal"/>
        <w:rPr/>
      </w:pPr>
      <w:r>
        <w:rPr/>
        <w:t xml:space="preserve">Следующая техника, Майтрейя, для тебя: </w:t>
      </w:r>
      <w:r>
        <w:rPr>
          <w:i/>
          <w:iCs/>
        </w:rPr>
        <w:t xml:space="preserve">О, Шакти! Каждое конкретное ощущение ограничено, исчезая во всемогуществе. </w:t>
      </w:r>
    </w:p>
    <w:p>
      <w:pPr>
        <w:pStyle w:val="Normal"/>
        <w:rPr/>
      </w:pPr>
      <w:r>
        <w:rPr/>
      </w:r>
    </w:p>
    <w:p>
      <w:pPr>
        <w:pStyle w:val="Normal"/>
        <w:rPr/>
      </w:pPr>
      <w:r>
        <w:rPr/>
        <w:t>Ошо:</w:t>
      </w:r>
    </w:p>
    <w:p>
      <w:pPr>
        <w:pStyle w:val="Normal"/>
        <w:rPr/>
      </w:pPr>
      <w:r>
        <w:rPr/>
        <w:t>Куда бы вы не смотрели, смотрите за пределы и не останавливайтесь нигде. Смотрите и смотрите, пока не потеряете свой ум, пока не потеряете свои ограничивающие шаблоны. Внезапно вы вдохновитесь. Все существование едино. Эта единственность и есть цель. Внезапно ум устанет от шаблонов, ограничений, границ. И по мере того, как вы упорно проходите за пределы, по мере того, как вы тащите ум за пределы, он скользит и внезапно падает, и вы смотрите на существование как на обширную единость, все сливается друг с другом, все изменяется, превращается друг в друга.</w:t>
      </w:r>
    </w:p>
    <w:p>
      <w:pPr>
        <w:pStyle w:val="Normal"/>
        <w:rPr/>
      </w:pPr>
      <w:r>
        <w:rPr/>
      </w:r>
    </w:p>
    <w:p>
      <w:pPr>
        <w:pStyle w:val="Normal"/>
        <w:rPr/>
      </w:pPr>
      <w:r>
        <w:rPr/>
        <w:t>Сия:</w:t>
      </w:r>
    </w:p>
    <w:p>
      <w:pPr>
        <w:pStyle w:val="Normal"/>
        <w:rPr>
          <w:i/>
          <w:i/>
          <w:iCs/>
        </w:rPr>
      </w:pPr>
      <w:r>
        <w:rPr>
          <w:i/>
          <w:iCs/>
        </w:rPr>
        <w:t>все, что чувствуете, видите, осознаете</w:t>
      </w:r>
    </w:p>
    <w:p>
      <w:pPr>
        <w:pStyle w:val="Normal"/>
        <w:rPr>
          <w:i/>
          <w:i/>
          <w:iCs/>
        </w:rPr>
      </w:pPr>
      <w:r>
        <w:rPr>
          <w:i/>
          <w:iCs/>
        </w:rPr>
        <w:t>ограничено субстанцией, в которой вы живете.</w:t>
      </w:r>
    </w:p>
    <w:p>
      <w:pPr>
        <w:pStyle w:val="Normal"/>
        <w:rPr>
          <w:i/>
          <w:i/>
          <w:iCs/>
        </w:rPr>
      </w:pPr>
      <w:r>
        <w:rPr>
          <w:i/>
          <w:iCs/>
        </w:rPr>
        <w:t>любое восприятие случается лишь в части вас –</w:t>
      </w:r>
    </w:p>
    <w:p>
      <w:pPr>
        <w:pStyle w:val="Normal"/>
        <w:rPr>
          <w:i/>
          <w:i/>
          <w:iCs/>
        </w:rPr>
      </w:pPr>
      <w:r>
        <w:rPr>
          <w:i/>
          <w:iCs/>
        </w:rPr>
        <w:t>вы слышите в пределах слуха, видите то, что видит глаз.</w:t>
      </w:r>
    </w:p>
    <w:p>
      <w:pPr>
        <w:pStyle w:val="Normal"/>
        <w:rPr>
          <w:i/>
          <w:i/>
          <w:iCs/>
        </w:rPr>
      </w:pPr>
      <w:r>
        <w:rPr>
          <w:i/>
          <w:iCs/>
        </w:rPr>
        <w:t>в результате мышления информация обобщается,</w:t>
      </w:r>
    </w:p>
    <w:p>
      <w:pPr>
        <w:pStyle w:val="Normal"/>
        <w:rPr>
          <w:i/>
          <w:i/>
          <w:iCs/>
        </w:rPr>
      </w:pPr>
      <w:r>
        <w:rPr>
          <w:i/>
          <w:iCs/>
        </w:rPr>
        <w:t>однако и такое осознавание ограниченным случается.</w:t>
      </w:r>
    </w:p>
    <w:p>
      <w:pPr>
        <w:pStyle w:val="Normal"/>
        <w:rPr>
          <w:i/>
          <w:i/>
          <w:iCs/>
        </w:rPr>
      </w:pPr>
      <w:r>
        <w:rPr>
          <w:i/>
          <w:iCs/>
        </w:rPr>
        <w:t>но каким бы не было ограничение,</w:t>
      </w:r>
    </w:p>
    <w:p>
      <w:pPr>
        <w:pStyle w:val="Normal"/>
        <w:rPr>
          <w:i/>
          <w:i/>
          <w:iCs/>
        </w:rPr>
      </w:pPr>
      <w:r>
        <w:rPr>
          <w:i/>
          <w:iCs/>
        </w:rPr>
        <w:t>если смотреть за его пределы, придет освобождение.</w:t>
      </w:r>
    </w:p>
    <w:p>
      <w:pPr>
        <w:pStyle w:val="Normal"/>
        <w:rPr>
          <w:i/>
          <w:i/>
          <w:iCs/>
        </w:rPr>
      </w:pPr>
      <w:r>
        <w:rPr>
          <w:i/>
          <w:iCs/>
        </w:rPr>
        <w:t>двигаясь в неограниченное, ум вскоре оказывается позади</w:t>
      </w:r>
    </w:p>
    <w:p>
      <w:pPr>
        <w:pStyle w:val="Normal"/>
        <w:rPr>
          <w:i/>
          <w:i/>
          <w:iCs/>
        </w:rPr>
      </w:pPr>
      <w:r>
        <w:rPr>
          <w:i/>
          <w:iCs/>
        </w:rPr>
        <w:t xml:space="preserve">необусловленного сознания, </w:t>
      </w:r>
    </w:p>
    <w:p>
      <w:pPr>
        <w:pStyle w:val="Normal"/>
        <w:rPr>
          <w:i/>
          <w:i/>
          <w:iCs/>
        </w:rPr>
      </w:pPr>
      <w:r>
        <w:rPr>
          <w:i/>
          <w:iCs/>
        </w:rPr>
        <w:t xml:space="preserve">исчезая в недвойственности, </w:t>
      </w:r>
    </w:p>
    <w:p>
      <w:pPr>
        <w:pStyle w:val="Normal"/>
        <w:rPr>
          <w:i/>
          <w:i/>
          <w:iCs/>
        </w:rPr>
      </w:pPr>
      <w:r>
        <w:rPr>
          <w:i/>
          <w:iCs/>
        </w:rPr>
        <w:t>во всемогуществе единого существования.</w:t>
      </w:r>
    </w:p>
    <w:p>
      <w:pPr>
        <w:pStyle w:val="Normal"/>
        <w:rPr/>
      </w:pPr>
      <w:r>
        <w:rPr/>
      </w:r>
    </w:p>
    <w:p>
      <w:pPr>
        <w:pStyle w:val="Normal"/>
        <w:rPr/>
      </w:pPr>
      <w:r>
        <w:rPr/>
        <w:t xml:space="preserve">Это техника очень простая. Она напоминает нам о том, что все в проявленном мире ограничено, что все происходит лишь в части. Если вы будете постоянно помнить, что все конкретное, что вы видите, чувствуете, думаете, переживаете ограничено, этого будет достаточно для выполнения этой техники. Потому что человек забывает о том, что он живет в ограниченном пространстве. Нужно просто помнить, что любое ваше видение, любое ощущение, любой ваш вывод или суждение, является ограниченным. Просто помните и больше ничего. Тогда само это памятование для вас окажется трансформирующим. Тогда эта часть сама начнет двигаться к целостности, в сторону расширения. Только тогда: </w:t>
      </w:r>
      <w:r>
        <w:rPr>
          <w:i/>
          <w:iCs/>
        </w:rPr>
        <w:t>исчезая во всемогуществе.</w:t>
      </w:r>
      <w:r>
        <w:rPr/>
        <w:t xml:space="preserve"> </w:t>
      </w:r>
    </w:p>
    <w:p>
      <w:pPr>
        <w:pStyle w:val="Normal"/>
        <w:rPr/>
      </w:pPr>
      <w:r>
        <w:rPr/>
        <w:t xml:space="preserve">Если вы будете помнить об ограниченном, о конкретном как ограниченном, вы, в конце концов, разрушите все границы. Шива указывает вам путь. Он говорит: </w:t>
      </w:r>
      <w:r>
        <w:rPr>
          <w:i/>
          <w:iCs/>
        </w:rPr>
        <w:t xml:space="preserve">“Будьте ограниченным, но исчезающим во всемогуществе”. </w:t>
      </w:r>
      <w:r>
        <w:rPr/>
        <w:t>Это принципиально меняет дело. То есть, он рассчитывает на вашу амбициозность. В хорошем смысле слова. Он говорит: “Идите в своей амбициозности, пусть она работает на вас</w:t>
      </w:r>
      <w:r>
        <w:rPr>
          <w:i/>
          <w:iCs/>
        </w:rPr>
        <w:t>”</w:t>
      </w:r>
      <w:r>
        <w:rPr/>
        <w:t xml:space="preserve">. Ваше эго не может оставаться ограниченным, оно всегда стремиться расширить свои владения. Ограничения – это не его. И вам придется идти дальше, за границы, за пределы этих ограничений. </w:t>
      </w:r>
    </w:p>
    <w:p>
      <w:pPr>
        <w:pStyle w:val="Normal"/>
        <w:rPr/>
      </w:pPr>
      <w:r>
        <w:rPr/>
        <w:t>Рахим:</w:t>
      </w:r>
    </w:p>
    <w:p>
      <w:pPr>
        <w:pStyle w:val="Normal"/>
        <w:rPr/>
      </w:pPr>
      <w:r>
        <w:rPr/>
        <w:t xml:space="preserve">А где взять энергию, которая позволит это понимать и осознавать. Или нужно просто сидеть и воображать? </w:t>
      </w:r>
    </w:p>
    <w:p>
      <w:pPr>
        <w:pStyle w:val="Normal"/>
        <w:rPr/>
      </w:pPr>
      <w:r>
        <w:rPr/>
        <w:t>Сия:</w:t>
      </w:r>
    </w:p>
    <w:p>
      <w:pPr>
        <w:pStyle w:val="Normal"/>
        <w:rPr/>
      </w:pPr>
      <w:r>
        <w:rPr/>
        <w:t>Ты ведь всегда принимаешь решение по тому, что ты видишь и что слышишь, по тому, что ты чувствуешь. Любое ощущение осознается. Ощущение и принятие решения – это неразрывные состояния одного и того же процесса осознавания. Само сознание и есть энергия. Сознание всякий раз включается в тот момент, когда вы что-то ощущаете. Всегда осознанно или бессознательно, но реакцией на любое ощущение является принятие вами решения. Ты можешь не видеть, что это лишь частное решение, но оно всегда принимается. Если же ты будешь помнить, что это всегда лишь частное решение, у тебя будет стимул для выполнения этой техники. В предыдущей технике Шива говорит о возникающем желании и о возникающем желании познания как о предпосылке к осознаванию. А здесь речь идет об ощущении как о непосредственном процессе осознавания. Здесь ты уже в энергетическом процессе, через ощущение и его осознавание. То есть энергия движущегося сознания уже есть.</w:t>
      </w:r>
    </w:p>
    <w:p>
      <w:pPr>
        <w:pStyle w:val="Normal"/>
        <w:rPr/>
      </w:pPr>
      <w:r>
        <w:rPr/>
        <w:t>Когда ты в спокойном состоянии, тебе не нужно принимать никаких решений или осуществлять какие-то действия, там нет побудительных мотивов. Ни желания не возникают, ни действие никакое не осуществляется, поскольку нет побудительных мотивов. Возникает какой-то побудительный мотив, связанный с ощущением, запахом, например, вкусом. Или ты просто видишь какую-то сцену. Это не твое внутреннее желание, это не твой позыв изнутри. Это просто ситуация твоего присутствия здесь. Ты воспринимаешь ее через ощущения. Все воспринимается только через ощущения. Но если, например, взять и полностью ограничить себя от ситуаций, вызывающих ощущения, все полностью убрать, мысли останутся. Они могут стать побудительным мотивом к действию, к принятию каких-то решений.</w:t>
      </w:r>
    </w:p>
    <w:p>
      <w:pPr>
        <w:pStyle w:val="Normal"/>
        <w:rPr/>
      </w:pPr>
      <w:r>
        <w:rPr/>
        <w:t xml:space="preserve">Когда есть внешний мир, воздействующий и изменяющий тебя, тогда любые твои мысли, которые возникают в голове помимо происходящего, смешиваются с мыслями, которые возникают в результате переживаний. Они более сильные, потому что в их основе лежит, все-таки, реальность, а не представления, воображения или наведенные ассоциации. Если внешнее полностью изолировать, тогда переживание, рожденное воображением, станет для тебя реальностью. Ты его не сможешь отличить от действительной реальности. Ты эти переживания не отличишь от тех, которые возникают у тебя обычно в реальности. Хотя эти возникнут лишь из твоего воображения. То есть, таким образом, подтверждается реальность воображения. Воображение рождает переживание, ощущение. И в этой технике речь идет как раз об ощущениях. </w:t>
      </w:r>
    </w:p>
    <w:p>
      <w:pPr>
        <w:pStyle w:val="Normal"/>
        <w:rPr/>
      </w:pPr>
      <w:r>
        <w:rPr/>
        <w:t xml:space="preserve">В первой же технике Шива говорил: </w:t>
      </w:r>
      <w:r>
        <w:rPr>
          <w:i/>
          <w:iCs/>
        </w:rPr>
        <w:t>“Представь себе, что ты не часть, а целостность”.</w:t>
      </w:r>
      <w:r>
        <w:rPr/>
        <w:t xml:space="preserve"> Там говорилось об одухотворенности как возможности ухода с периферии внутрь. Здесь речь идет об ощущениях. О том, что ты чувствуешь. И о представлении здесь вообще не говорится. Говорится исключительно о том, что есть реальные ощущения, которые возникают, тогда ты можешь с ними распорядиться. Ну, как распорядиться? Энергия есть? Есть. Это энергия самого ощущения. Ты ее используешь на то, чтобы родить действия. Потому что любые ощущения рождают мысль, а мысль рождает действие. Ощущение – мысль – действие. Любые ощущения, которые бы ты ни использовал, они в конечном итоге, выливаются в то, как ты действуешь, и что ты делаешь. </w:t>
      </w:r>
    </w:p>
    <w:p>
      <w:pPr>
        <w:pStyle w:val="Normal"/>
        <w:rPr/>
      </w:pPr>
      <w:r>
        <w:rPr/>
        <w:t xml:space="preserve">Последняя техника: </w:t>
      </w:r>
      <w:r>
        <w:rPr>
          <w:i/>
          <w:iCs/>
        </w:rPr>
        <w:t xml:space="preserve">В истине все формы неразделимы. Нераздельны вездесущее бытиё и твоя собственная форма. Воспринимай всё как сделанное из этого сознания. </w:t>
      </w:r>
    </w:p>
    <w:p>
      <w:pPr>
        <w:pStyle w:val="Normal"/>
        <w:rPr>
          <w:i/>
          <w:i/>
          <w:iCs/>
        </w:rPr>
      </w:pPr>
      <w:r>
        <w:rPr>
          <w:i/>
          <w:iCs/>
        </w:rPr>
      </w:r>
    </w:p>
    <w:p>
      <w:pPr>
        <w:pStyle w:val="Normal"/>
        <w:rPr/>
      </w:pPr>
      <w:r>
        <w:rPr/>
        <w:t>Ошо:</w:t>
      </w:r>
    </w:p>
    <w:p>
      <w:pPr>
        <w:pStyle w:val="Normal"/>
        <w:rPr/>
      </w:pPr>
      <w:r>
        <w:rPr>
          <w:i/>
          <w:iCs/>
        </w:rPr>
        <w:t xml:space="preserve">В истине все формы неразделимы. Нераздельны вездесущее бытиё и твоя собственная форма. Воспринимай всё как сделанное из этого сознания. </w:t>
      </w:r>
      <w:r>
        <w:rPr/>
        <w:t>Не только поймите, что вы сделаны из этого сознания, поймите и то, что все вокруг вас сделано из того же сознания. Очень легко понять, что вы сделаны из этого сознания, это даст вам сильное эгоистическое чувство, это будет глубоким удовлетворением для вашего эго. Но поймите, что другой тоже такой же, тогда это станет для вас смирением.</w:t>
      </w:r>
    </w:p>
    <w:p>
      <w:pPr>
        <w:pStyle w:val="Normal"/>
        <w:rPr/>
      </w:pPr>
      <w:r>
        <w:rPr/>
        <w:t>Когда все божественно, тогда вы смиренны. Тогда нет вопроса для вас, чтобы быть кем-то или чем-то высшим; тогда божественно все существование, и куда бы вы ни взглянули, вы смотрите на божественное. И тот, кто смотрит, и то, на что смотрят, – все божественны, поскольку формы не разделены. Подо всеми формами спрятана одна бесформенность.</w:t>
      </w:r>
    </w:p>
    <w:p>
      <w:pPr>
        <w:pStyle w:val="Normal"/>
        <w:rPr/>
      </w:pPr>
      <w:r>
        <w:rPr/>
      </w:r>
    </w:p>
    <w:p>
      <w:pPr>
        <w:pStyle w:val="Normal"/>
        <w:rPr/>
      </w:pPr>
      <w:r>
        <w:rPr/>
        <w:t>Сия:</w:t>
      </w:r>
    </w:p>
    <w:p>
      <w:pPr>
        <w:pStyle w:val="Normal"/>
        <w:rPr>
          <w:i/>
          <w:i/>
          <w:iCs/>
        </w:rPr>
      </w:pPr>
      <w:r>
        <w:rPr>
          <w:i/>
          <w:iCs/>
        </w:rPr>
        <w:t>в сущности, никакая форма не может быть отделена,</w:t>
      </w:r>
    </w:p>
    <w:p>
      <w:pPr>
        <w:pStyle w:val="Normal"/>
        <w:rPr>
          <w:i/>
          <w:i/>
          <w:iCs/>
        </w:rPr>
      </w:pPr>
      <w:r>
        <w:rPr>
          <w:i/>
          <w:iCs/>
        </w:rPr>
        <w:t>лишь в сознании вашем выделяется она,</w:t>
      </w:r>
    </w:p>
    <w:p>
      <w:pPr>
        <w:pStyle w:val="Normal"/>
        <w:rPr>
          <w:i/>
          <w:i/>
          <w:iCs/>
        </w:rPr>
      </w:pPr>
      <w:r>
        <w:rPr>
          <w:i/>
          <w:iCs/>
        </w:rPr>
        <w:t>соотнесением, соответствием одного с другим,</w:t>
      </w:r>
    </w:p>
    <w:p>
      <w:pPr>
        <w:pStyle w:val="Normal"/>
        <w:rPr>
          <w:i/>
          <w:i/>
          <w:iCs/>
        </w:rPr>
      </w:pPr>
      <w:r>
        <w:rPr>
          <w:i/>
          <w:iCs/>
        </w:rPr>
        <w:t>все существование делится им.</w:t>
      </w:r>
    </w:p>
    <w:p>
      <w:pPr>
        <w:pStyle w:val="Normal"/>
        <w:rPr>
          <w:i/>
          <w:i/>
          <w:iCs/>
        </w:rPr>
      </w:pPr>
      <w:r>
        <w:rPr>
          <w:i/>
          <w:iCs/>
        </w:rPr>
        <w:t>но вы неотъемлемая часть вездесущего бытия –</w:t>
      </w:r>
    </w:p>
    <w:p>
      <w:pPr>
        <w:pStyle w:val="Normal"/>
        <w:rPr>
          <w:i/>
          <w:i/>
          <w:iCs/>
        </w:rPr>
      </w:pPr>
      <w:r>
        <w:rPr>
          <w:i/>
          <w:iCs/>
        </w:rPr>
        <w:t>измененное состояние, но Единого Сознания.</w:t>
      </w:r>
    </w:p>
    <w:p>
      <w:pPr>
        <w:pStyle w:val="Normal"/>
        <w:rPr>
          <w:i/>
          <w:i/>
          <w:iCs/>
        </w:rPr>
      </w:pPr>
      <w:r>
        <w:rPr>
          <w:i/>
          <w:iCs/>
        </w:rPr>
      </w:r>
    </w:p>
    <w:p>
      <w:pPr>
        <w:pStyle w:val="Normal"/>
        <w:rPr/>
      </w:pPr>
      <w:r>
        <w:rPr/>
        <w:t>Мы говорили сегодня об иллюзорности мировосприятия. Степень иллюзорности мировосприятия определяется степенью загрубленности вашего сознания. То есть, чем на большей периферии, то есть чем в большей степени разделенности находится ваше сознание, тем большая в вас иллюзорность. Тем более иллюзорно ваше сознание. По-другому: сила вашей иллюзии определяется тем, где находится ваше сознание. Но у вас всегда есть возможность этим же своим сознанием двигаться из его плотности в его разряженность. Проникать в отсутствие разделенности. Сначала на уровне иллюзии, а потом и фактической. Потому что ваша форма, ваше тело здесь тоже временно. Никакая форма на самом деле не может являться истиной. Это все лишь ее периферия. А истиной является то, что объединяет эти формы – центр. Истина внутри каждой формы. Поэтому путь в исток рождения и смерти всех форм лежит через их субъективность. Туда, откуда форма появляется и куда она снова уходит. Но через конкретную форму. Объективно это сделать нельзя, объективно истину познать нельзя. Почему?</w:t>
      </w:r>
    </w:p>
    <w:p>
      <w:pPr>
        <w:pStyle w:val="Normal"/>
        <w:rPr/>
      </w:pPr>
      <w:r>
        <w:rPr/>
        <w:t>Рахим:</w:t>
      </w:r>
    </w:p>
    <w:p>
      <w:pPr>
        <w:pStyle w:val="Normal"/>
        <w:rPr/>
      </w:pPr>
      <w:r>
        <w:rPr/>
        <w:t xml:space="preserve">Потому что ты живешь как субъект. </w:t>
      </w:r>
    </w:p>
    <w:p>
      <w:pPr>
        <w:pStyle w:val="Normal"/>
        <w:rPr/>
      </w:pPr>
      <w:r>
        <w:rPr/>
        <w:t>Сия:</w:t>
      </w:r>
    </w:p>
    <w:p>
      <w:pPr>
        <w:pStyle w:val="Normal"/>
        <w:rPr/>
      </w:pPr>
      <w:r>
        <w:rPr/>
        <w:t xml:space="preserve">И почему же субъект не может объективно познать собственную суть как суть существования? </w:t>
      </w:r>
    </w:p>
    <w:p>
      <w:pPr>
        <w:pStyle w:val="Normal"/>
        <w:rPr/>
      </w:pPr>
      <w:r>
        <w:rPr/>
        <w:t>Пустота:</w:t>
      </w:r>
    </w:p>
    <w:p>
      <w:pPr>
        <w:pStyle w:val="Normal"/>
        <w:rPr/>
      </w:pPr>
      <w:r>
        <w:rPr/>
        <w:t>Объективность существует как не субъективность.</w:t>
      </w:r>
    </w:p>
    <w:p>
      <w:pPr>
        <w:pStyle w:val="Normal"/>
        <w:rPr/>
      </w:pPr>
      <w:r>
        <w:rPr/>
        <w:t>Сия:</w:t>
      </w:r>
    </w:p>
    <w:p>
      <w:pPr>
        <w:pStyle w:val="Normal"/>
        <w:rPr/>
      </w:pPr>
      <w:r>
        <w:rPr/>
        <w:t xml:space="preserve">Почему я не могу проникнуть в истину через объективность? Объективность – это содержание проявленного сознания субъекта, а субъективность – это форма проявления сознания субъекта.  Но так или иначе, сознание всегда проявляется субъективно, через отдельного субъекта. Не существует коллективного проявления сознания, потому что нет никакого коллектива. Коллективное сознание проявляется через его субъектов, то есть связь с существованием не теряется. Сам факт, что ты рожден как форма, как тело, как проявленное существо свидетельствует связанность тебя с божественным. Только потому, что ты тут есть. Бог свидетельствует себя через тебя, свидетельствует себя через твою субъективность, как реальное твое здесь существование. То есть субъективность – это твое божественное реальное качество тебя как Бога, как Истины и может быть открыто тобой через твой глубочайший интимный, субъективный опыт. Как переживание. </w:t>
      </w:r>
    </w:p>
    <w:p>
      <w:pPr>
        <w:pStyle w:val="Normal"/>
        <w:rPr/>
      </w:pPr>
      <w:r>
        <w:rPr/>
        <w:t xml:space="preserve">То есть, двигаясь с периферии своего сознания в глубину, утоньшая его состояние как состояние переживания и, оставаясь, в сущности, в состоянии себя субъекта, ты, в конце концов, полностью выходишь за его границы. За границы субъекта, оставаясь лишь чистой ничем не занятой субъективностью свидетельствующего себя сознания. Как тело ты остаешься в его границах, но сознание твое далеко за его пределами. </w:t>
      </w:r>
    </w:p>
    <w:p>
      <w:pPr>
        <w:pStyle w:val="Normal"/>
        <w:rPr/>
      </w:pPr>
      <w:r>
        <w:rPr/>
        <w:t>Субъективность – это ничем не занятое сознание, в котором все отображается. Из которого все возникает. То есть, все то, что я сейчас говорю, все эти знания, которые я сейчас воспроизвожу, все это возникает из чистой субъективности. Просто как чистое свидетельствование. Сознание свидетельствует происходящее из своей сути, из глубины себя через себя, как чистая, ничем не занятая субъективность. Как чистое, ничем не занятое сознание. Если же сознание хоть чем-нибудь занимается, хоть что-нибудь входит в него как знание хотя бы одной единственной мыслью, ты тут же теряешь себя в этой подмене, в этой определенности. Природа сознания тут же подменяется, природа Бога тут же подменяется и возникает иллюзия. Вместо осознаваемой субъективности возникает субъект сознания. Уже ты не субъективность, ты уже субъект и его объективное знание, субъективно, но объективное знание. Объективное знание – то, что выводится из частного как общее. Объективное – всегда иллюзия. Но оно само по себе имеет право на существование. Оно есть как таковое. Оно тоже является продуктом сознания и это значит, что у него тоже существует связь с существованием, но через существо, через субъект. Тем не менее, я говорю, что через объективное знание нельзя придти к себе, а через субъективное можно. Почему, Авиценна?</w:t>
      </w:r>
    </w:p>
    <w:p>
      <w:pPr>
        <w:pStyle w:val="Normal"/>
        <w:rPr/>
      </w:pPr>
      <w:r>
        <w:rPr/>
        <w:t>Авиценна:</w:t>
      </w:r>
    </w:p>
    <w:p>
      <w:pPr>
        <w:pStyle w:val="Normal"/>
        <w:rPr/>
      </w:pPr>
      <w:r>
        <w:rPr/>
        <w:t>Не знаю</w:t>
      </w:r>
    </w:p>
    <w:p>
      <w:pPr>
        <w:pStyle w:val="Normal"/>
        <w:rPr/>
      </w:pPr>
      <w:r>
        <w:rPr/>
        <w:t>Сия:</w:t>
      </w:r>
    </w:p>
    <w:p>
      <w:pPr>
        <w:pStyle w:val="Normal"/>
        <w:rPr/>
      </w:pPr>
      <w:r>
        <w:rPr/>
        <w:t>От кого это “не знаю”?</w:t>
      </w:r>
    </w:p>
    <w:p>
      <w:pPr>
        <w:pStyle w:val="Normal"/>
        <w:rPr/>
      </w:pPr>
      <w:r>
        <w:rPr/>
        <w:t>Авиценна:</w:t>
      </w:r>
    </w:p>
    <w:p>
      <w:pPr>
        <w:pStyle w:val="Normal"/>
        <w:rPr/>
      </w:pPr>
      <w:r>
        <w:rPr/>
        <w:t>Не знаю, потому что не знаю.</w:t>
      </w:r>
    </w:p>
    <w:p>
      <w:pPr>
        <w:pStyle w:val="Normal"/>
        <w:rPr/>
      </w:pPr>
      <w:r>
        <w:rPr/>
        <w:t>Сия:</w:t>
      </w:r>
    </w:p>
    <w:p>
      <w:pPr>
        <w:pStyle w:val="Normal"/>
        <w:rPr/>
      </w:pPr>
      <w:r>
        <w:rPr/>
        <w:t>Потому что, или не знаешь.</w:t>
      </w:r>
    </w:p>
    <w:p>
      <w:pPr>
        <w:pStyle w:val="Normal"/>
        <w:rPr/>
      </w:pPr>
      <w:r>
        <w:rPr/>
        <w:t xml:space="preserve">Авиценна </w:t>
      </w:r>
      <w:r>
        <w:rPr>
          <w:i/>
          <w:iCs/>
        </w:rPr>
        <w:t>(голосом акцентирует внимание на “не знаю”)</w:t>
      </w:r>
      <w:r>
        <w:rPr/>
        <w:t>:</w:t>
      </w:r>
    </w:p>
    <w:p>
      <w:pPr>
        <w:pStyle w:val="Normal"/>
        <w:rPr/>
      </w:pPr>
      <w:r>
        <w:rPr/>
        <w:t xml:space="preserve">Потому что </w:t>
      </w:r>
      <w:r>
        <w:rPr>
          <w:i/>
          <w:iCs/>
        </w:rPr>
        <w:t>не знаю</w:t>
      </w:r>
      <w:r>
        <w:rPr/>
        <w:t>.</w:t>
      </w:r>
    </w:p>
    <w:p>
      <w:pPr>
        <w:pStyle w:val="Normal"/>
        <w:rPr/>
      </w:pPr>
      <w:r>
        <w:rPr/>
        <w:t>Сия:</w:t>
      </w:r>
    </w:p>
    <w:p>
      <w:pPr>
        <w:pStyle w:val="Normal"/>
        <w:rPr/>
      </w:pPr>
      <w:r>
        <w:rPr/>
        <w:t>Ты говоришь “Не знаю”, потому что еще не узнал? Твое “не знаю” из незнания, из твоего невежества?</w:t>
      </w:r>
    </w:p>
    <w:p>
      <w:pPr>
        <w:pStyle w:val="Normal"/>
        <w:rPr/>
      </w:pPr>
      <w:r>
        <w:rPr/>
        <w:t>Авиценна:</w:t>
      </w:r>
    </w:p>
    <w:p>
      <w:pPr>
        <w:pStyle w:val="Normal"/>
        <w:rPr/>
      </w:pPr>
      <w:r>
        <w:rPr/>
        <w:t xml:space="preserve">Я не знаю. А невежество – это уже знание, знание, что ты невежественен. </w:t>
      </w:r>
    </w:p>
    <w:p>
      <w:pPr>
        <w:pStyle w:val="Normal"/>
        <w:rPr/>
      </w:pPr>
      <w:r>
        <w:rPr/>
        <w:t>Сия:</w:t>
      </w:r>
    </w:p>
    <w:p>
      <w:pPr>
        <w:pStyle w:val="Normal"/>
        <w:rPr/>
      </w:pPr>
      <w:r>
        <w:rPr/>
        <w:t xml:space="preserve">Откуда ты </w:t>
      </w:r>
      <w:r>
        <w:rPr>
          <w:i/>
          <w:iCs/>
        </w:rPr>
        <w:t>не знаешь</w:t>
      </w:r>
      <w:r>
        <w:rPr/>
        <w:t>?</w:t>
      </w:r>
    </w:p>
    <w:p>
      <w:pPr>
        <w:pStyle w:val="Normal"/>
        <w:rPr/>
      </w:pPr>
      <w:r>
        <w:rPr/>
        <w:t>Авиценна:</w:t>
      </w:r>
    </w:p>
    <w:p>
      <w:pPr>
        <w:pStyle w:val="Normal"/>
        <w:rPr/>
      </w:pPr>
      <w:r>
        <w:rPr/>
        <w:t>Во мне нет определения. Вот это и есть отсутствие знания.</w:t>
      </w:r>
    </w:p>
    <w:p>
      <w:pPr>
        <w:pStyle w:val="Normal"/>
        <w:rPr/>
      </w:pPr>
      <w:r>
        <w:rPr/>
        <w:t>Сия:</w:t>
      </w:r>
    </w:p>
    <w:p>
      <w:pPr>
        <w:pStyle w:val="Normal"/>
        <w:rPr/>
      </w:pPr>
      <w:r>
        <w:rPr/>
        <w:t>Определи, что тебе мешает?</w:t>
      </w:r>
    </w:p>
    <w:p>
      <w:pPr>
        <w:pStyle w:val="Normal"/>
        <w:rPr/>
      </w:pPr>
      <w:r>
        <w:rPr/>
        <w:t>Авиценна:</w:t>
      </w:r>
    </w:p>
    <w:p>
      <w:pPr>
        <w:pStyle w:val="Normal"/>
        <w:rPr/>
      </w:pPr>
      <w:r>
        <w:rPr/>
        <w:t>А зачем?</w:t>
      </w:r>
    </w:p>
    <w:p>
      <w:pPr>
        <w:pStyle w:val="Normal"/>
        <w:rPr/>
      </w:pPr>
      <w:r>
        <w:rPr/>
        <w:t>Сия:</w:t>
      </w:r>
    </w:p>
    <w:p>
      <w:pPr>
        <w:pStyle w:val="Normal"/>
        <w:rPr/>
      </w:pPr>
      <w:r>
        <w:rPr/>
        <w:t>Хотя бы за тем, что я прошу.</w:t>
      </w:r>
    </w:p>
    <w:p>
      <w:pPr>
        <w:pStyle w:val="Normal"/>
        <w:rPr/>
      </w:pPr>
      <w:r>
        <w:rPr/>
        <w:t>Авиценна:</w:t>
      </w:r>
    </w:p>
    <w:p>
      <w:pPr>
        <w:pStyle w:val="Normal"/>
        <w:rPr/>
      </w:pPr>
      <w:r>
        <w:rPr/>
        <w:t>Не могу.</w:t>
      </w:r>
    </w:p>
    <w:p>
      <w:pPr>
        <w:pStyle w:val="Normal"/>
        <w:rPr/>
      </w:pPr>
      <w:r>
        <w:rPr/>
        <w:t>Сия:</w:t>
      </w:r>
    </w:p>
    <w:p>
      <w:pPr>
        <w:pStyle w:val="Normal"/>
        <w:rPr/>
      </w:pPr>
      <w:r>
        <w:rPr/>
        <w:t>Вот так хитрый ум в собственную жопу попадает, когда он начинает мудрствовать и логически выводить свои ответы. Потому что оказывается, что он все-таки что-то знает, и из этого своего знания теперь хитрит сейчас. Почему из объективного знания нельзя узнать, Авиценна?</w:t>
      </w:r>
    </w:p>
    <w:p>
      <w:pPr>
        <w:pStyle w:val="Normal"/>
        <w:rPr/>
      </w:pPr>
      <w:r>
        <w:rPr/>
        <w:t>Авиценна:</w:t>
      </w:r>
    </w:p>
    <w:p>
      <w:pPr>
        <w:pStyle w:val="Normal"/>
        <w:rPr/>
      </w:pPr>
      <w:r>
        <w:rPr/>
        <w:t>Не знаю, потому и не скажу.</w:t>
      </w:r>
    </w:p>
    <w:p>
      <w:pPr>
        <w:pStyle w:val="Normal"/>
        <w:rPr>
          <w:i/>
          <w:i/>
          <w:iCs/>
        </w:rPr>
      </w:pPr>
      <w:r>
        <w:rPr>
          <w:i/>
          <w:iCs/>
        </w:rPr>
        <w:t>(Все смеются)</w:t>
      </w:r>
    </w:p>
    <w:p>
      <w:pPr>
        <w:pStyle w:val="Normal"/>
        <w:rPr/>
      </w:pPr>
      <w:r>
        <w:rPr/>
        <w:t>Велес:</w:t>
      </w:r>
    </w:p>
    <w:p>
      <w:pPr>
        <w:pStyle w:val="Normal"/>
        <w:rPr/>
      </w:pPr>
      <w:r>
        <w:rPr/>
        <w:t>А кто будет объективно свидетельствовать?</w:t>
      </w:r>
    </w:p>
    <w:p>
      <w:pPr>
        <w:pStyle w:val="Normal"/>
        <w:rPr/>
      </w:pPr>
      <w:r>
        <w:rPr/>
        <w:t>Сия:</w:t>
      </w:r>
    </w:p>
    <w:p>
      <w:pPr>
        <w:pStyle w:val="Normal"/>
        <w:rPr/>
      </w:pPr>
      <w:r>
        <w:rPr/>
        <w:t>Тот, кто владеет знаниями. Кто ты?</w:t>
      </w:r>
    </w:p>
    <w:p>
      <w:pPr>
        <w:pStyle w:val="Normal"/>
        <w:rPr/>
      </w:pPr>
      <w:r>
        <w:rPr/>
        <w:t>Велес:</w:t>
      </w:r>
    </w:p>
    <w:p>
      <w:pPr>
        <w:pStyle w:val="Normal"/>
        <w:rPr/>
      </w:pPr>
      <w:r>
        <w:rPr/>
        <w:t>Субъект владеет субъективно.</w:t>
      </w:r>
    </w:p>
    <w:p>
      <w:pPr>
        <w:pStyle w:val="Normal"/>
        <w:rPr/>
      </w:pPr>
      <w:r>
        <w:rPr/>
        <w:t>Сия:</w:t>
      </w:r>
    </w:p>
    <w:p>
      <w:pPr>
        <w:pStyle w:val="Normal"/>
        <w:rPr/>
      </w:pPr>
      <w:r>
        <w:rPr/>
        <w:t>Субъект не владеет, он и есть это знание. Ты – это знание. Но почему ты не может пройти через объективные знания?</w:t>
      </w:r>
    </w:p>
    <w:p>
      <w:pPr>
        <w:pStyle w:val="Normal"/>
        <w:rPr/>
      </w:pPr>
      <w:r>
        <w:rPr/>
        <w:t>Велес:</w:t>
      </w:r>
    </w:p>
    <w:p>
      <w:pPr>
        <w:pStyle w:val="Normal"/>
        <w:rPr/>
      </w:pPr>
      <w:r>
        <w:rPr/>
        <w:t>Я и говорю, что ниточка оборвана, нет связи.</w:t>
      </w:r>
    </w:p>
    <w:p>
      <w:pPr>
        <w:pStyle w:val="Normal"/>
        <w:rPr/>
      </w:pPr>
      <w:r>
        <w:rPr/>
        <w:t>Сия:</w:t>
      </w:r>
    </w:p>
    <w:p>
      <w:pPr>
        <w:pStyle w:val="Normal"/>
        <w:rPr/>
      </w:pPr>
      <w:r>
        <w:rPr/>
        <w:t>Связь всегда есть. Другое дело знания всегда объективны. Поэтому ими может воспользоваться любой человек.</w:t>
      </w:r>
    </w:p>
    <w:p>
      <w:pPr>
        <w:pStyle w:val="Normal"/>
        <w:rPr/>
      </w:pPr>
      <w:r>
        <w:rPr/>
        <w:t>Велес:</w:t>
      </w:r>
    </w:p>
    <w:p>
      <w:pPr>
        <w:pStyle w:val="Normal"/>
        <w:rPr/>
      </w:pPr>
      <w:r>
        <w:rPr/>
        <w:t>Объективное знание выведено умом.</w:t>
      </w:r>
    </w:p>
    <w:p>
      <w:pPr>
        <w:pStyle w:val="Normal"/>
        <w:rPr/>
      </w:pPr>
      <w:r>
        <w:rPr/>
        <w:t>Сия:</w:t>
      </w:r>
    </w:p>
    <w:p>
      <w:pPr>
        <w:pStyle w:val="Normal"/>
        <w:rPr/>
      </w:pPr>
      <w:r>
        <w:rPr/>
        <w:t>Вы сидите здесь и фантазируете, потому что не слышите меня, не понимаете, что я вам говорю. Слышите только слова, поэтому, через их смысл, который вы вкладываете в них, пытаетесь ответить на мой вопрос. Вы не ищите ответ внутри себя, вы фантазируете из своей объективности, из объективного знания, переполняющего ваши умы. Субъективно, но из объективности, из знания вы пытаетесь путем умозаключений, логически вывести ответ. Объективность – это отсутствие вас, как чистой ничем не занятой субъективности. Субъект обусловленный знаниями остается, но субъективность отсутствует. Как только появились знания, как только возникла объективность, вы исчезли, субъективность как ваша природа, природа вашего сознания тут же пропала.</w:t>
      </w:r>
    </w:p>
    <w:p>
      <w:pPr>
        <w:pStyle w:val="Normal"/>
        <w:rPr/>
      </w:pPr>
      <w:r>
        <w:rPr/>
        <w:t xml:space="preserve">Есть два состояния. Либо вы в иллюзии, либо вы в истине. Иллюзия – это объективность, а объективность – это иллюзия, потому что через объективность вы подменяете себя объективным знанием. Помните, как выглядит символ транссознания? На рисунке кривая асимптотически приближается к прямой вертикальной линии. Вот эта кривая символизирует объективное научное, выведенное знание. А прямая линия – чистое, ничем не обусловленное сознание. Она символизирует чистую субъективность. И сколько бы кривая не приближалась к прямой, она никогда с ней, по законам математики, не сольется. Ты можешь иметь очень точную модель мира, но никогда она не будут миром. Между моделью и миром пропасть. Между объективностью и субъективностью пропасть. Потому что, либо ты – истина, либо иллюзия. Как только ты в объективности, тебя нет. </w:t>
      </w:r>
    </w:p>
    <w:p>
      <w:pPr>
        <w:pStyle w:val="Normal"/>
        <w:rPr/>
      </w:pPr>
      <w:r>
        <w:rPr/>
        <w:t xml:space="preserve">Только потому, что человек обусловлен знанием, его сознание находится в иллюзии, он не живет. Либо вы – реальность, как вся ваша субъективность, либо вы – иллюзия. Здесь можно запутаться. Субъективность и субъект – это разные вещи. Субъект – это обусловленное знанием сознание. В субъективности вы – объект, форма. Субъективность – это природа вашего сознания, она субъекту не принадлежит. Наоборот, субъекты принадлежат субъективности, порождаются ею. Субъективность глубже. В сущности своей, в истоке субъективность – это чистое свидетельствование, ничто, это когда вас нет, когда вы – никто. Субъект – это содержание вашего сознания, то, что накоплено, как знание. Субъект – это правило, программа, ее выполнение. Субъект бессознателен к себе, потому что он полностью находится во власти программ. </w:t>
      </w:r>
    </w:p>
    <w:p>
      <w:pPr>
        <w:pStyle w:val="Normal"/>
        <w:rPr/>
      </w:pPr>
      <w:r>
        <w:rPr/>
        <w:t>Морид:</w:t>
      </w:r>
    </w:p>
    <w:p>
      <w:pPr>
        <w:pStyle w:val="Normal"/>
        <w:rPr/>
      </w:pPr>
      <w:r>
        <w:rPr/>
        <w:t>Но он же осознан в пределах программы.</w:t>
      </w:r>
    </w:p>
    <w:p>
      <w:pPr>
        <w:pStyle w:val="Normal"/>
        <w:rPr/>
      </w:pPr>
      <w:r>
        <w:rPr/>
        <w:t>Сия:</w:t>
      </w:r>
    </w:p>
    <w:p>
      <w:pPr>
        <w:pStyle w:val="Normal"/>
        <w:rPr/>
      </w:pPr>
      <w:r>
        <w:rPr/>
        <w:t>Это утверждение не корректное. Не он осознан в пределах программы. Он и есть сама программа. Другого его нет. Когда появляется программа, человек исчезает, осознанность исчезает, появляется знание, правило. Как сознания вас нет, потому что вами руководят программы. Вашим хозяином стал запрограммированный ум. Вы превратились в марионеток. Вами полностью управляет ум, то есть мысль. Достаточно нажать на те или иные кнопки, то есть породить те или иные мысли, тут же меняется ваше настроение, все ваши реакции и действия. Вы полностью управляемы мыслью, потому  что любые программы всегда на что-то настроены. Слово становится для вас истиной. Оно вами руководит, потому что вы в иллюзии. Вы обусловлены словом.</w:t>
      </w:r>
    </w:p>
    <w:p>
      <w:pPr>
        <w:pStyle w:val="Normal"/>
        <w:rPr/>
      </w:pPr>
      <w:r>
        <w:rPr/>
        <w:t xml:space="preserve">Сейчас я говорю вам о существовании вас в качестве субъективности. Не как субъекта, обладающего знаниями, а как субъективности. А субъективность всегда связана со своим внутренним, интимным, глубоким опытом переживания истины. Даже если вы на поверхности, все равно вы продолжаете оставаться здесь быть как субъективность. Ваша субъективность проявлена в теле, как ощущения, впечатления, переживания. Разве твои ощущения могут быть доступны другому? Нет, не могут. Только тебе. Это одно из главнейших качеств субъективности, принадлежностей субъективности. Когда я использую слово “сознание”, тогда и объективное знание в вас, как умосознание, ваши заимствованные знания и представления о реальности легко могут быть выданы за необусловленное сознание. А когда я говорю “субъективность”, вы не можете ей приписать то, что принадлежит не вам до тех пор пока вы сами, на своем опыте не узнаете это. </w:t>
      </w:r>
    </w:p>
    <w:p>
      <w:pPr>
        <w:pStyle w:val="Normal"/>
        <w:rPr/>
      </w:pPr>
      <w:r>
        <w:rPr/>
        <w:t xml:space="preserve">Субъективность – это природа вашего сознания, осознавание себя в своей субъективности. Если сознание убрать, вы превратитесь в животное. Но человек не может быть животным. Он не животное. По двум причинам он не может быть животным. Первое – это потому что природа не запрограммировала человека, как животное, она его не запрограммировала, например, как собаку на собаку или ворону на ворону. Им не нужно думать, за них думает их природа, она за них все делает. Родившись, они уже состоялись. Человек рождается, как потенция человека, он должен сделать себя сам. Либо он делает это по правилу, по программе – планирует, проектирует, а потом осуществляет свои проекты, либо он живет напрямую. Напрямую, как живет весь живой животный и растительный мир, но с одной лишь разницей – он живет осознанно. Живет, как птица небесная, но человеком. Я говорю, что вы не можете по природе своей человеческой быть собачкой или птичкой. Потому что человек не может не осознавать. </w:t>
      </w:r>
    </w:p>
    <w:p>
      <w:pPr>
        <w:pStyle w:val="Normal"/>
        <w:rPr/>
      </w:pPr>
      <w:r>
        <w:rPr/>
        <w:t xml:space="preserve">Через субъективность вы возвращаетесь в свою природу, природу своего сознания, природу осознавания. Проявленной себя субъективностью вы можете отбросить все, что накопилось в вас как заимствованные объективные знания. А потом, когда вы проникнете в суть, тогда вам не нужны будут никакие знания, потому что истинные знания у вас внутри, в самой вашей субъективности. Это не означает, что слово “субъективность” и есть истина. Нет, “субъективность” такое же слово, как и все остальные. Вам нужно пережить собственную субъективность себя, чтобы узнать себя как раз вне слов. Но слово именно слово “субъективность” может стать для вас толчком в собственное переживание себя. Слово “субъективность” даже ближе к вам, чем слово “сознание”. Поразмышляйте над ним, помедитируйте на него. Не ищите того, что бы соответствовало слову “субъективность”, не определяйте его через другие слова, не ищите синонимы, просто войдите внутрь этого слова всем своим существом, растворитесь в нем. Попробуйте почувствовать его глубину. </w:t>
      </w:r>
    </w:p>
    <w:p>
      <w:pPr>
        <w:pStyle w:val="Normal"/>
        <w:rPr/>
      </w:pPr>
      <w:r>
        <w:rPr/>
        <w:t>Христос:</w:t>
      </w:r>
    </w:p>
    <w:p>
      <w:pPr>
        <w:pStyle w:val="Normal"/>
        <w:rPr/>
      </w:pPr>
      <w:r>
        <w:rPr/>
        <w:t>Умом почувствовать? А как, как это умом почувствовать? Разве это возможно?</w:t>
      </w:r>
    </w:p>
    <w:p>
      <w:pPr>
        <w:pStyle w:val="Normal"/>
        <w:rPr/>
      </w:pPr>
      <w:r>
        <w:rPr/>
        <w:t>Сия:</w:t>
      </w:r>
    </w:p>
    <w:p>
      <w:pPr>
        <w:pStyle w:val="Normal"/>
        <w:rPr/>
      </w:pPr>
      <w:r>
        <w:rPr/>
        <w:t>Мы сегодня говорили о воображении. Если ты проникаешься настолько глубоко в воображаемое, то оно становится реальностью для тебя. А что значит, оно становится реальностью? Ты это переживаешь. Ты это переживаешь как реальность. Все между собой глубоко связано. Любые твои реальные переживания связаны с теми выводами, которые ты делаешь. Все связано между собой. Если ты активизируешь ум настолько, чтобы понять суть, не логически вывести, а проникнуться. Никогда не пробовал проникаться сутью слова до состояния переживания? Ты этимологически, то есть, касаясь корней возникновения слова, можешь войти в истоки возникновения любого слова. Потому что любое слово всегда изначально связано с той реальностью, которую оно отображает. Через слово можно пройти туда, откуда оно возникло. Через слово можно войти в изначальную реальность, в изначальное переживание реальности.</w:t>
      </w:r>
    </w:p>
    <w:p>
      <w:pPr>
        <w:pStyle w:val="Normal"/>
        <w:rPr/>
      </w:pPr>
      <w:r>
        <w:rPr/>
        <w:t xml:space="preserve">Посиди, Христос, подумай, помедитируй на слово “субъективность”. В чем его суть и его глубина? В какой-то момент ты получишь переживание. Это может случиться, как инсайт, как прозрение. Тебя вдруг осеняет, и ты понимаешь, что стоит за этим словом. Вот это прозрение и есть ощущение, есть возможность почувствовать умом. Ты ни разу не получал инсайды с помощью ума? Это великий оргазм. Физический оргазм с ним не сравним. Ученые, исследователи часто переживают интеллектуальный оргазм, когда делают какие-то открытия, или решают сложные задачи, которые продолжительное время не могли решить. Это ощущение недоступно большинству, потому что это очень тонкое, очень глубокое переживание доступное лишь людям с высоко развитым интеллектом. Интеллект – это очень тонкая штука. Медитируй на слово “субъективность”! </w:t>
      </w:r>
    </w:p>
    <w:p>
      <w:pPr>
        <w:pStyle w:val="Normal"/>
        <w:rPr/>
      </w:pPr>
      <w:r>
        <w:rPr/>
        <w:t>Из истории мастера Дзэн Нансена:</w:t>
      </w:r>
    </w:p>
    <w:p>
      <w:pPr>
        <w:pStyle w:val="Normal"/>
        <w:rPr/>
      </w:pPr>
      <w:r>
        <w:rPr/>
        <w:t>Одним из самых знаменитых учеников Нансена был Лю Сюань, который позже стал известен как Рикуко Тайфу, местный правитель района Сюань. Проведя тридцать лет в своем горном убежище, ни разу не отважившись выйти, Нансен, в конце концов, согласился на просьбу правителя спуститься вниз и учить дзэну людей на равнинах.</w:t>
      </w:r>
    </w:p>
    <w:p>
      <w:pPr>
        <w:pStyle w:val="Normal"/>
        <w:rPr/>
      </w:pPr>
      <w:r>
        <w:rPr/>
        <w:t>Однажды правитель спросил Нансена о выражении, что все вещи вышли из одного и того же источника, так что не может быть ничего правильного или неправильного.</w:t>
      </w:r>
    </w:p>
    <w:p>
      <w:pPr>
        <w:pStyle w:val="Normal"/>
        <w:rPr/>
      </w:pPr>
      <w:r>
        <w:rPr/>
        <w:t>Нансен показал на куст пионов в саду и сказал:</w:t>
      </w:r>
    </w:p>
    <w:p>
      <w:pPr>
        <w:pStyle w:val="Normal"/>
        <w:rPr/>
      </w:pPr>
      <w:r>
        <w:rPr/>
        <w:t xml:space="preserve">- Правитель, когда люди нынешнего времени видят эти цветы, они видят их как бы во сне. </w:t>
      </w:r>
    </w:p>
    <w:p>
      <w:pPr>
        <w:pStyle w:val="Normal"/>
        <w:rPr/>
      </w:pPr>
      <w:r>
        <w:rPr/>
      </w:r>
    </w:p>
    <w:p>
      <w:pPr>
        <w:pStyle w:val="Normal"/>
        <w:rPr/>
      </w:pPr>
      <w:r>
        <w:rPr/>
        <w:t>Сия:</w:t>
      </w:r>
    </w:p>
    <w:p>
      <w:pPr>
        <w:pStyle w:val="Normal"/>
        <w:rPr>
          <w:i/>
          <w:i/>
          <w:iCs/>
        </w:rPr>
      </w:pPr>
      <w:r>
        <w:rPr>
          <w:i/>
          <w:iCs/>
        </w:rPr>
        <w:t>субъект осознаванию знания предпочитает,</w:t>
      </w:r>
    </w:p>
    <w:p>
      <w:pPr>
        <w:pStyle w:val="Normal"/>
        <w:rPr>
          <w:i/>
          <w:i/>
          <w:iCs/>
        </w:rPr>
      </w:pPr>
      <w:r>
        <w:rPr>
          <w:i/>
          <w:iCs/>
        </w:rPr>
        <w:t>поэтому он в правильном и неправильном живет.</w:t>
      </w:r>
    </w:p>
    <w:p>
      <w:pPr>
        <w:pStyle w:val="Normal"/>
        <w:rPr>
          <w:i/>
          <w:i/>
          <w:iCs/>
        </w:rPr>
      </w:pPr>
      <w:r>
        <w:rPr>
          <w:i/>
          <w:iCs/>
        </w:rPr>
        <w:t>когда он о том, что все таково, как оно есть, знания получает,</w:t>
      </w:r>
    </w:p>
    <w:p>
      <w:pPr>
        <w:pStyle w:val="Normal"/>
        <w:rPr>
          <w:i/>
          <w:i/>
          <w:iCs/>
        </w:rPr>
      </w:pPr>
      <w:r>
        <w:rPr>
          <w:i/>
          <w:iCs/>
        </w:rPr>
        <w:t>он правильное и неправильное тут же сдает.</w:t>
      </w:r>
    </w:p>
    <w:p>
      <w:pPr>
        <w:pStyle w:val="Normal"/>
        <w:rPr>
          <w:i/>
          <w:i/>
          <w:iCs/>
        </w:rPr>
      </w:pPr>
      <w:r>
        <w:rPr>
          <w:i/>
          <w:iCs/>
        </w:rPr>
        <w:t>_</w:t>
      </w:r>
    </w:p>
    <w:p>
      <w:pPr>
        <w:pStyle w:val="Normal"/>
        <w:rPr>
          <w:i/>
          <w:i/>
          <w:iCs/>
        </w:rPr>
      </w:pPr>
      <w:r>
        <w:rPr>
          <w:i/>
          <w:iCs/>
        </w:rPr>
        <w:t>вопрос не в том, что правильно и что не правильно</w:t>
      </w:r>
    </w:p>
    <w:p>
      <w:pPr>
        <w:pStyle w:val="Normal"/>
        <w:rPr>
          <w:i/>
          <w:i/>
          <w:iCs/>
        </w:rPr>
      </w:pPr>
      <w:r>
        <w:rPr>
          <w:i/>
          <w:iCs/>
        </w:rPr>
        <w:t>и не в том, что правильного и неправильного нет.</w:t>
      </w:r>
    </w:p>
    <w:p>
      <w:pPr>
        <w:pStyle w:val="Normal"/>
        <w:rPr/>
      </w:pPr>
      <w:r>
        <w:rPr>
          <w:i/>
          <w:iCs/>
        </w:rPr>
        <w:t xml:space="preserve">иллюзия </w:t>
      </w:r>
      <w:r>
        <w:rPr/>
        <w:t xml:space="preserve">– </w:t>
      </w:r>
      <w:r>
        <w:rPr>
          <w:i/>
          <w:iCs/>
        </w:rPr>
        <w:t>любое объективное (заимствованное) знание,</w:t>
      </w:r>
    </w:p>
    <w:p>
      <w:pPr>
        <w:pStyle w:val="Normal"/>
        <w:rPr>
          <w:i/>
          <w:i/>
          <w:iCs/>
        </w:rPr>
      </w:pPr>
      <w:r>
        <w:rPr>
          <w:i/>
          <w:iCs/>
        </w:rPr>
        <w:t>в осознающей себя субъективности свет.</w:t>
      </w:r>
    </w:p>
    <w:p>
      <w:pPr>
        <w:pStyle w:val="Normal"/>
        <w:rPr>
          <w:i/>
          <w:i/>
          <w:iCs/>
        </w:rPr>
      </w:pPr>
      <w:r>
        <w:rPr>
          <w:i/>
          <w:iCs/>
        </w:rPr>
        <w:t>ибо субъективно переживается реальность,</w:t>
      </w:r>
    </w:p>
    <w:p>
      <w:pPr>
        <w:pStyle w:val="Normal"/>
        <w:rPr>
          <w:i/>
          <w:i/>
          <w:iCs/>
        </w:rPr>
      </w:pPr>
      <w:r>
        <w:rPr>
          <w:i/>
          <w:iCs/>
        </w:rPr>
        <w:t>в субъективности осознавания растворяется дуальность</w:t>
      </w:r>
    </w:p>
    <w:p>
      <w:pPr>
        <w:pStyle w:val="Normal"/>
        <w:rPr>
          <w:i/>
          <w:i/>
          <w:iCs/>
        </w:rPr>
      </w:pPr>
      <w:r>
        <w:rPr>
          <w:i/>
          <w:iCs/>
        </w:rPr>
        <w:t>объективного знания,</w:t>
      </w:r>
    </w:p>
    <w:p>
      <w:pPr>
        <w:pStyle w:val="Normal"/>
        <w:rPr>
          <w:i/>
          <w:i/>
          <w:iCs/>
        </w:rPr>
      </w:pPr>
      <w:r>
        <w:rPr>
          <w:i/>
          <w:iCs/>
        </w:rPr>
        <w:t>как подмены единого вас существования.</w:t>
      </w:r>
    </w:p>
    <w:p>
      <w:pPr>
        <w:pStyle w:val="Normal"/>
        <w:rPr>
          <w:i/>
          <w:i/>
          <w:iCs/>
        </w:rPr>
      </w:pPr>
      <w:r>
        <w:rPr>
          <w:i/>
          <w:iCs/>
        </w:rPr>
        <w:t>то есть в субъективности субъект (тело-ум) исчезает как существо,</w:t>
      </w:r>
    </w:p>
    <w:p>
      <w:pPr>
        <w:pStyle w:val="Normal"/>
        <w:rPr>
          <w:i/>
          <w:i/>
          <w:iCs/>
        </w:rPr>
      </w:pPr>
      <w:r>
        <w:rPr>
          <w:i/>
          <w:iCs/>
        </w:rPr>
        <w:t>остается лишь свидетельствующее субъективностью его</w:t>
      </w:r>
    </w:p>
    <w:p>
      <w:pPr>
        <w:pStyle w:val="Normal"/>
        <w:rPr>
          <w:i/>
          <w:i/>
          <w:iCs/>
        </w:rPr>
      </w:pPr>
      <w:r>
        <w:rPr>
          <w:i/>
          <w:iCs/>
        </w:rPr>
        <w:t>сознание,</w:t>
      </w:r>
    </w:p>
    <w:p>
      <w:pPr>
        <w:pStyle w:val="Normal"/>
        <w:rPr>
          <w:i/>
          <w:i/>
          <w:iCs/>
        </w:rPr>
      </w:pPr>
      <w:r>
        <w:rPr>
          <w:i/>
          <w:iCs/>
        </w:rPr>
        <w:t>как сама ваша субъективность, то есть истина над всем,</w:t>
      </w:r>
    </w:p>
    <w:p>
      <w:pPr>
        <w:pStyle w:val="Normal"/>
        <w:rPr>
          <w:i/>
          <w:i/>
          <w:iCs/>
        </w:rPr>
      </w:pPr>
      <w:r>
        <w:rPr>
          <w:i/>
          <w:iCs/>
        </w:rPr>
        <w:t>как проявленное в вас не-знание</w:t>
      </w:r>
    </w:p>
    <w:p>
      <w:pPr>
        <w:pStyle w:val="Normal"/>
        <w:rPr>
          <w:i/>
          <w:i/>
          <w:iCs/>
        </w:rPr>
      </w:pPr>
      <w:r>
        <w:rPr>
          <w:i/>
          <w:iCs/>
        </w:rPr>
        <w:t xml:space="preserve">или знание себя никем. </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t>Дискурс 37</w:t>
      </w:r>
    </w:p>
    <w:p>
      <w:pPr>
        <w:pStyle w:val="Normal"/>
        <w:rPr/>
      </w:pPr>
      <w:r>
        <w:rPr/>
        <w:t> </w:t>
      </w:r>
    </w:p>
    <w:p>
      <w:pPr>
        <w:pStyle w:val="Normal"/>
        <w:rPr>
          <w:i/>
          <w:i/>
          <w:iCs/>
          <w:szCs w:val="16"/>
        </w:rPr>
      </w:pPr>
      <w:r>
        <w:rPr>
          <w:i/>
          <w:iCs/>
          <w:szCs w:val="16"/>
        </w:rPr>
        <w:t>2 июня 2002 г.</w:t>
      </w:r>
    </w:p>
    <w:p>
      <w:pPr>
        <w:pStyle w:val="Normal"/>
        <w:rPr/>
      </w:pPr>
      <w:r>
        <w:rPr/>
      </w:r>
    </w:p>
    <w:p>
      <w:pPr>
        <w:pStyle w:val="Normal"/>
        <w:rPr/>
      </w:pPr>
      <w:r>
        <w:rPr/>
        <w:t> </w:t>
      </w:r>
    </w:p>
    <w:p>
      <w:pPr>
        <w:pStyle w:val="Normal"/>
        <w:rPr/>
      </w:pPr>
      <w:r>
        <w:rPr>
          <w:u w:val="single"/>
        </w:rPr>
        <w:t xml:space="preserve">Сутра 106: </w:t>
      </w:r>
      <w:r>
        <w:rPr>
          <w:i/>
          <w:iCs/>
        </w:rPr>
        <w:t>Почувствуй сознание каждого, как своё собственное. И так, отбросив заботу о себе, стань каждым существом.</w:t>
      </w:r>
    </w:p>
    <w:p>
      <w:pPr>
        <w:pStyle w:val="Normal"/>
        <w:rPr/>
      </w:pPr>
      <w:r>
        <w:rPr>
          <w:u w:val="single"/>
        </w:rPr>
        <w:t xml:space="preserve">Сутра 107: </w:t>
      </w:r>
      <w:r>
        <w:rPr>
          <w:i/>
          <w:iCs/>
        </w:rPr>
        <w:t>Это сознание существует как всё живое, и ничто другое не существует.</w:t>
      </w:r>
    </w:p>
    <w:p>
      <w:pPr>
        <w:pStyle w:val="Normal"/>
        <w:rPr/>
      </w:pPr>
      <w:r>
        <w:rPr>
          <w:u w:val="single"/>
        </w:rPr>
        <w:t xml:space="preserve">Сутра 108: </w:t>
      </w:r>
      <w:r>
        <w:rPr>
          <w:i/>
          <w:iCs/>
        </w:rPr>
        <w:t>Это сознание есть путеводный дух каждого. Будь им.</w:t>
      </w:r>
    </w:p>
    <w:p>
      <w:pPr>
        <w:pStyle w:val="Normal"/>
        <w:rPr/>
      </w:pPr>
      <w:r>
        <w:rPr/>
      </w:r>
    </w:p>
    <w:p>
      <w:pPr>
        <w:pStyle w:val="Normal"/>
        <w:rPr/>
      </w:pPr>
      <w:r>
        <w:rPr/>
      </w:r>
    </w:p>
    <w:p>
      <w:pPr>
        <w:pStyle w:val="Normal"/>
        <w:rPr/>
      </w:pPr>
      <w:r>
        <w:rPr/>
      </w:r>
    </w:p>
    <w:p>
      <w:pPr>
        <w:pStyle w:val="Normal"/>
        <w:rPr/>
      </w:pPr>
      <w:r>
        <w:rPr/>
      </w:r>
    </w:p>
    <w:p>
      <w:pPr>
        <w:pStyle w:val="Normal"/>
        <w:rPr/>
      </w:pPr>
      <w:r>
        <w:rPr/>
        <w:t>Вы замечали когда-нибудь, когда вы, например, что-то делаете, в вас появляется ощущение более глубокого соучастия. Как будто бы вы с кем-то сотрудничаете. Создается такое ощущение внутренней, соединяющей вас связи, глубокой силы, присутствующей в вас. Вы понимаете, что не вы ее хозяин, вы просто позволяете этому быть. И чтобы не разрушить это, не выскочить из нее, вы продолжаете действовать, но очень бдительно, даже с осторожностью. В вас возникает присутствие. Вы ощущаете свое внутреннее присутствие, как опыт.</w:t>
      </w:r>
    </w:p>
    <w:p>
      <w:pPr>
        <w:pStyle w:val="Normal"/>
        <w:rPr/>
      </w:pPr>
      <w:r>
        <w:rPr/>
        <w:t>У нас сегодня предпоследняя встреча по сутрам Шивы, а у меня такое ощущение, как будто мы все только начинаем. Все сутры, которые мы будем сегодня рассматривать, связаны с сознанием. И не просто с сознанием в привычном для вас понимании, а с сознанием, как с самим существованием. Знания, интеллектуальное понимание как ваше осознавание всего, с чем вы встречаетесь, ни к чему не приводят. Ни к чему не приводят и эти продолжительные дискурсы, эти подробные истолкования сутр. Потому что я постоянно сталкиваюсь с одной и той же парадоксальной вещью. Я обнаружил, что, например, благодаря текстам Ошо, его дискурсам, в том числе и по сутрам Шивы, ум легко получает интеллектуальное их понимание. Удовлетворяется им, и делать техники уже не хочет. А зачем? Ум теперь знает, что в результате должно получиться. То есть он знает, и от этого его знания ничего не происходит, ничего не меняется.</w:t>
      </w:r>
    </w:p>
    <w:p>
      <w:pPr>
        <w:pStyle w:val="Normal"/>
        <w:rPr/>
      </w:pPr>
      <w:r>
        <w:rPr/>
        <w:t xml:space="preserve">Так или иначе, любые знания, и свои собственные, полученные благодаря собственным переживаниям, собственному опыту, и заимствованные знания для ума – это знания. Разницы в них ум не видит, и видеть не может, потому что всегда есть тот ум, который есть. Знаниями всегда владеет конкретный ум, который есть в это время и в этом месте. Если до этого был другой, то его уже нет, не о чем говорить. И именно поэтому разницу межу своими собственными знаниями и заимствованными знаниями не увидать. </w:t>
      </w:r>
    </w:p>
    <w:p>
      <w:pPr>
        <w:pStyle w:val="Normal"/>
        <w:rPr/>
      </w:pPr>
      <w:r>
        <w:rPr/>
        <w:t>В результате своего собственного опыта человек растет, его сознание меняется, ум тоже меняется. Можно сказать, что сознание всегда подтягивается до уровня сознания, случившегося в результате собственного опыта осознавания. Поэтому все знания, какими бы они для ума не являлись, они рассматриваются с точки зрения его собственного опыта. Он не может отличить, где его, полученные благодаря собственному опыту знания, а где заимствованные, ограничивающие его лишь интеллектуальным пониманием.</w:t>
      </w:r>
    </w:p>
    <w:p>
      <w:pPr>
        <w:pStyle w:val="Normal"/>
        <w:rPr/>
      </w:pPr>
      <w:r>
        <w:rPr/>
        <w:t>И когда живой Мастер разрушает ваше интеллектуальное понимание, ум протестует, потому что его разрушают. Он не понимает, что разрушается, поэтому протестует и сопротивляется. Для ума всегда более предпочтительным было лишь интеллектуальное понимание. Он не хочет, чтобы его трогали. Поэтому, когда вы довольствуетесь текстами, словами Мастера, и когда к вам приходит лишь интеллектуальное их понимание, вы не осознаете, что, по сути, вы этим пониманием прикрываете свое невежество. Более того, в вашем сознательном уме накоплено много подавленного, нереализованного желания, много того, что вы не хотите выносить наружу, потому что с этим связаны ваши боли. Вы не хотите к ним прикасаться, поэтому интеллектуальное понимание становиться для вас желанным, оно позволяет вам прикрыть эту свою несостоятельность.</w:t>
      </w:r>
    </w:p>
    <w:p>
      <w:pPr>
        <w:pStyle w:val="Normal"/>
        <w:rPr/>
      </w:pPr>
      <w:r>
        <w:rPr/>
        <w:t>Совсем недавно я приводил вам схему, где все сознание было представлено в виде целого. Одна десятая его часть была названа сознательным, и девять десятых – бессознательным. В этой непропорциональности, в этой диспропорции осознаваемого и неосознаваемого вами сознания и заключается проблема бессознательности. Потому что то, что человеком осознается, составляет лишь одну десятую часть от того, что он есть. Кроме того, благодаря сознательной части он осознает себя как часть, как отдельное от целого существо. Центр его сознания в сознательном. Этот центр называется эго. Благодаря эго, человек самосознателен, то есть он не осознает другого как себя. О том, что другой осознает, человек знает логически. Вам не известно осознавание другого человека как свое собственное осознавание. Это порождает конфликтность. Поэтому возникает необходимость разрушить эго, чтобы трансцендировать за пределы самосознания, чтобы найти себя в целостности сознания, где другой – это ты сам.</w:t>
      </w:r>
    </w:p>
    <w:p>
      <w:pPr>
        <w:pStyle w:val="Normal"/>
        <w:rPr/>
      </w:pPr>
      <w:r>
        <w:rPr/>
        <w:t>Но человек не расширяет свое сознание, а подавляет его. И его сознательное, прежде чем расшириться должно пройти чистку. Его нужно освободить от всего подавленного и навязанного ему. Многое в жизни человека просто подавляется. В пределах сознательного формируется подавленное сознательное или подсознание, в которое еще входят все накопленные вами знания, правила, привычки. Подавленное сознательное работает само собой, как программа, которая запускается по тем или иным командам. Вы к ним бессознательны, все происходит автоматически. Достаточно условий и программы запускаются. Все необходимые условия для работы этих программ создаются в процессе вашего воспитания. Легко вызывается страх, гнев, любовь, ненависть. То есть, вами управляет подавленная часть сознания.</w:t>
      </w:r>
    </w:p>
    <w:p>
      <w:pPr>
        <w:pStyle w:val="Normal"/>
        <w:rPr/>
      </w:pPr>
      <w:r>
        <w:rPr/>
        <w:t>Искатель – это исследователь, тот, кто находится в состоянии поиска через собственные переживания, через собственные исследования себя. И если вы не будете предъявлять себе всякий раз собственные переживания, вам придется разбираться со всем лишь интеллектуально. Но вы интеллектуально ни с чем разобраться не сможете. Вы можете найти массу объяснений, но это вам не поможет. Вам нужно просто за собой понаблюдать. Просто увидеть, как вас постоянно что-то включает. А Мастер – это включатель. Мастер-включатель. Сейчас модно называть все, добавляя слово “мастер”. Но как бы вас ни включали и что бы ни предпринимали, с этим, безусловно, вам придется разбираться самим.</w:t>
      </w:r>
    </w:p>
    <w:p>
      <w:pPr>
        <w:pStyle w:val="Normal"/>
        <w:rPr/>
      </w:pPr>
      <w:r>
        <w:rPr/>
        <w:t>Я начну сегодня со следующей сутры, мне кажется, она как раз будет продолжением нашего разговора. </w:t>
      </w:r>
    </w:p>
    <w:p>
      <w:pPr>
        <w:pStyle w:val="Normal"/>
        <w:rPr/>
      </w:pPr>
      <w:r>
        <w:rPr/>
        <w:t xml:space="preserve">Шива сказал: </w:t>
      </w:r>
      <w:r>
        <w:rPr>
          <w:i/>
          <w:iCs/>
        </w:rPr>
        <w:t>“Это сознание существует как всё живое, и ничто другое не существует”.</w:t>
      </w:r>
    </w:p>
    <w:p>
      <w:pPr>
        <w:pStyle w:val="Normal"/>
        <w:rPr/>
      </w:pPr>
      <w:r>
        <w:rPr/>
        <w:t>То есть, он говорит, что все есть сознание. Можно сказать, что все есть Сознание и Сознание есть раньше всего. Все, что мы видим и осознаем, есть проявленное сознание. Формы проявленного сознания отличаются степенью своей плотности, то есть уровнем осознаваемости Сознания. Освобождаясь в рождении форм живой и неживой природы, Сознание каждый раз останавливает этот процесс на том уровне своей энергетической плотности, на котором рожденное способно жить и само себя осознавать. Такое проявление Сознания нужно самим этим формам для того, чтобы они имели возможность, трансформируясь и эволюционируя, осознать себя в этом процессе как чистое развивающееся сознание. </w:t>
      </w:r>
    </w:p>
    <w:p>
      <w:pPr>
        <w:pStyle w:val="Normal"/>
        <w:rPr/>
      </w:pPr>
      <w:r>
        <w:rPr/>
        <w:t>Когда человек рождается, он проходит все формы существования живой и неживой природы. От момента зарождения до момента рождения он проживает всю эволюцию жизни на Земле. Все, что рождается, тоже проживает эволюционный процесс, но до какого-то уровня. Камень до уровня камня, растение до уровня растения, а животное до уровня животного. Человек все проживает, потому что он является высшим эволюционным достоянием природы. Сознание останавливается там, где само сознание обеспечивает себя в качестве той или иной формы. Камень осознает себя на уровне камня, а птица на уровне сознания птицы. Человек может осознать себя до конца. Он может осознать себя самим существованием, то есть всем или ничем. </w:t>
      </w:r>
    </w:p>
    <w:p>
      <w:pPr>
        <w:pStyle w:val="Normal"/>
        <w:rPr/>
      </w:pPr>
      <w:r>
        <w:rPr/>
        <w:t xml:space="preserve">Шива говорит: </w:t>
      </w:r>
      <w:r>
        <w:rPr>
          <w:i/>
          <w:iCs/>
        </w:rPr>
        <w:t>“Это сознание существует как всё живое, и ничто другое не существует”.</w:t>
      </w:r>
      <w:r>
        <w:rPr/>
        <w:t xml:space="preserve"> Все есть сознание. Все, абсолютно все есть сознание, больше ничего нет. Есть разные формы проявления сознания, но сознание одно. Глубочайшая периферия сознания – это абсолютная бессознательность, как у камня, например. Камень живет вне времени и пространства. Не потому, что он здесь и сейчас, а потому, что времени у него не меряно. Время и пространство для камня – бесконечность. Хотя бесконечность и ноль это одно и то же. Качество разное, но в сути своей это одно то же. Камень тот же Будда, с той лишь разницей, что он абсолютно бессознателен, а Будда абсолютно осознан. Мера свободы сознания камня и Будды ровно противоположная. Камень абсолютно несвободен, Будда абсолютно свободен.</w:t>
      </w:r>
    </w:p>
    <w:p>
      <w:pPr>
        <w:pStyle w:val="Normal"/>
        <w:rPr/>
      </w:pPr>
      <w:r>
        <w:rPr/>
        <w:t xml:space="preserve">И чем больше бессознательность, тем время продолжительнее. Когда вы засыпаете, время увеличивается, продолжительность событий растет.  Когда человеку снится сон, он за десять минут может увидеть во сне целую жизнь. Во сне он проживает жизнь, а здесь проходит всего-навсего десять минут. То есть, по отношению ко времени, которое происходит наяву, во сне время более продолжительное. А у камня это время не меряно. Он постоянно спит. Спит дремучим сном. Время, во все более пробуждающихся формах, становится все меньше и меньше. Увеличивается темп жизни, темп течения времени увеличивается. Темп жизни связан с осознанностью. Чем больше осознанность, тем больше темп жизни, а время при этом меньше. То есть, осознанность обратно пропорциональна времени жизни. Если время равно нулю, осознанность в бесконечности, она максимальная. И наоборот. </w:t>
      </w:r>
    </w:p>
    <w:p>
      <w:pPr>
        <w:pStyle w:val="Normal"/>
        <w:rPr/>
      </w:pPr>
      <w:r>
        <w:rPr/>
        <w:t xml:space="preserve">То есть, такие вот элементарные математические выкладки дают некоторое представление о связи сознания, пространства и времени. В сущности, так или иначе, все есть сознание. Все есть сознание, и Шива именно об этом и говорит. Он говорит: </w:t>
      </w:r>
      <w:r>
        <w:rPr>
          <w:i/>
          <w:iCs/>
        </w:rPr>
        <w:t>“Это сознание существует как всё живое, и ничто другое не существует”.</w:t>
      </w:r>
      <w:r>
        <w:rPr/>
        <w:t xml:space="preserve"> Но вы не можете узнать это, пока не коснетесь этого через свой собственный опыт, через свои собственные переживания. Ваши переживания всегда связаны с проникновением вас из более плотного состояния сознания в более разряженное его состояние. </w:t>
      </w:r>
    </w:p>
    <w:p>
      <w:pPr>
        <w:pStyle w:val="Normal"/>
        <w:rPr/>
      </w:pPr>
      <w:r>
        <w:rPr/>
        <w:t> </w:t>
      </w:r>
    </w:p>
    <w:p>
      <w:pPr>
        <w:pStyle w:val="Normal"/>
        <w:rPr/>
      </w:pPr>
      <w:r>
        <w:rPr/>
        <w:t>Ошо:</w:t>
      </w:r>
    </w:p>
    <w:p>
      <w:pPr>
        <w:pStyle w:val="Normal"/>
        <w:rPr/>
      </w:pPr>
      <w:r>
        <w:rPr/>
        <w:t xml:space="preserve">Эта техника говорит: </w:t>
      </w:r>
      <w:r>
        <w:rPr>
          <w:i/>
          <w:iCs/>
        </w:rPr>
        <w:t>Это сознание существует как всё живое, и ничто другое не существует.</w:t>
      </w:r>
      <w:r>
        <w:rPr/>
        <w:t xml:space="preserve"> Живите с этим понятием. Будьте чувствительны к этому, и куда бы вы не двигались, двигайтесь с этим в уме и сердце – с тем, что все есть сознание, и ничего другого не существует. Рано или поздно объекты исчезнут и повсюду появятся люди. Рано или поздно весь мир внезапно осветится, и вы узнаете, что жили в мире мертвых вещей, как раз из-за своей нечувствительности. Если вы чувствительны, все живо – и не только живо, все сознательно.</w:t>
      </w:r>
    </w:p>
    <w:p>
      <w:pPr>
        <w:pStyle w:val="Normal"/>
        <w:rPr/>
      </w:pPr>
      <w:r>
        <w:rPr/>
        <w:t>Все в глубине – не что иное, как сознание. Но если вы оставляете это, как теорию, если вы верите в это, как в теорию, тогда ничего не случится. Вы должны сделать это способом жизни, стилем жизни – поступать так, как если бы все было сознанием. Вначале это будет как “если”, и вы будете чувствовать себя глупо, но если вы будете упорствовать в этой глупости, если вы осмелитесь быть глупыми, то тогда вскоре мир начнет открывать вам свои тайны.</w:t>
      </w:r>
    </w:p>
    <w:p>
      <w:pPr>
        <w:pStyle w:val="Normal"/>
        <w:rPr/>
      </w:pPr>
      <w:r>
        <w:rPr/>
        <w:t> </w:t>
      </w:r>
    </w:p>
    <w:p>
      <w:pPr>
        <w:pStyle w:val="Normal"/>
        <w:rPr/>
      </w:pPr>
      <w:r>
        <w:rPr/>
        <w:t>Сия:</w:t>
      </w:r>
    </w:p>
    <w:p>
      <w:pPr>
        <w:pStyle w:val="Normal"/>
        <w:rPr>
          <w:i/>
          <w:i/>
          <w:iCs/>
        </w:rPr>
      </w:pPr>
      <w:r>
        <w:rPr>
          <w:i/>
          <w:iCs/>
        </w:rPr>
        <w:t>все есть сознание, явное и неявное его существование</w:t>
      </w:r>
    </w:p>
    <w:p>
      <w:pPr>
        <w:pStyle w:val="Normal"/>
        <w:rPr>
          <w:i/>
          <w:i/>
          <w:iCs/>
        </w:rPr>
      </w:pPr>
      <w:r>
        <w:rPr>
          <w:i/>
          <w:iCs/>
        </w:rPr>
        <w:t>в виде материи, как грубое сознания проявление</w:t>
      </w:r>
    </w:p>
    <w:p>
      <w:pPr>
        <w:pStyle w:val="Normal"/>
        <w:rPr>
          <w:i/>
          <w:i/>
          <w:iCs/>
        </w:rPr>
      </w:pPr>
      <w:r>
        <w:rPr>
          <w:i/>
          <w:iCs/>
        </w:rPr>
        <w:t>и более тонкое его состояние –</w:t>
      </w:r>
    </w:p>
    <w:p>
      <w:pPr>
        <w:pStyle w:val="Normal"/>
        <w:rPr>
          <w:i/>
          <w:i/>
          <w:iCs/>
        </w:rPr>
      </w:pPr>
      <w:r>
        <w:rPr>
          <w:i/>
          <w:iCs/>
        </w:rPr>
        <w:t>мышление – способ получения знания</w:t>
      </w:r>
    </w:p>
    <w:p>
      <w:pPr>
        <w:pStyle w:val="Normal"/>
        <w:rPr>
          <w:i/>
          <w:i/>
          <w:iCs/>
        </w:rPr>
      </w:pPr>
      <w:r>
        <w:rPr>
          <w:i/>
          <w:iCs/>
        </w:rPr>
        <w:t>и одновременно отождествления сознания с знанием,</w:t>
      </w:r>
    </w:p>
    <w:p>
      <w:pPr>
        <w:pStyle w:val="Normal"/>
        <w:rPr>
          <w:i/>
          <w:i/>
          <w:iCs/>
        </w:rPr>
      </w:pPr>
      <w:r>
        <w:rPr>
          <w:i/>
          <w:iCs/>
        </w:rPr>
        <w:t>то есть с прошлым как опытом, полученным ранее.</w:t>
      </w:r>
    </w:p>
    <w:p>
      <w:pPr>
        <w:pStyle w:val="Normal"/>
        <w:rPr>
          <w:i/>
          <w:i/>
          <w:iCs/>
        </w:rPr>
      </w:pPr>
      <w:r>
        <w:rPr>
          <w:i/>
          <w:iCs/>
        </w:rPr>
        <w:t>но жизнь есть теперь!</w:t>
      </w:r>
    </w:p>
    <w:p>
      <w:pPr>
        <w:pStyle w:val="Normal"/>
        <w:rPr>
          <w:i/>
          <w:i/>
          <w:iCs/>
        </w:rPr>
      </w:pPr>
      <w:r>
        <w:rPr>
          <w:i/>
          <w:iCs/>
        </w:rPr>
        <w:t>без прошлого и будущего открыта дверь</w:t>
      </w:r>
    </w:p>
    <w:p>
      <w:pPr>
        <w:pStyle w:val="Normal"/>
        <w:rPr>
          <w:i/>
          <w:i/>
          <w:iCs/>
        </w:rPr>
      </w:pPr>
      <w:r>
        <w:rPr>
          <w:i/>
          <w:iCs/>
        </w:rPr>
        <w:t>в ваше истинное и единственное существование –</w:t>
      </w:r>
    </w:p>
    <w:p>
      <w:pPr>
        <w:pStyle w:val="Normal"/>
        <w:rPr>
          <w:i/>
          <w:i/>
          <w:iCs/>
        </w:rPr>
      </w:pPr>
      <w:r>
        <w:rPr>
          <w:i/>
          <w:iCs/>
        </w:rPr>
        <w:t>все свидетельствующее сознание,</w:t>
      </w:r>
    </w:p>
    <w:p>
      <w:pPr>
        <w:pStyle w:val="Normal"/>
        <w:rPr>
          <w:i/>
          <w:i/>
          <w:iCs/>
        </w:rPr>
      </w:pPr>
      <w:r>
        <w:rPr>
          <w:i/>
          <w:iCs/>
        </w:rPr>
        <w:t>от которого вы не можете себя отделить.</w:t>
      </w:r>
    </w:p>
    <w:p>
      <w:pPr>
        <w:pStyle w:val="Normal"/>
        <w:rPr>
          <w:i/>
          <w:i/>
          <w:iCs/>
        </w:rPr>
      </w:pPr>
      <w:r>
        <w:rPr>
          <w:i/>
          <w:iCs/>
        </w:rPr>
        <w:t>чтобы вы не делали, вы остаетесь всегда свидетелем быть.</w:t>
      </w:r>
    </w:p>
    <w:p>
      <w:pPr>
        <w:pStyle w:val="Normal"/>
        <w:rPr>
          <w:i/>
          <w:i/>
          <w:iCs/>
        </w:rPr>
      </w:pPr>
      <w:r>
        <w:rPr>
          <w:i/>
          <w:iCs/>
        </w:rPr>
        <w:t>все, что есть в существовании –</w:t>
      </w:r>
    </w:p>
    <w:p>
      <w:pPr>
        <w:pStyle w:val="Normal"/>
        <w:rPr>
          <w:i/>
          <w:i/>
          <w:iCs/>
        </w:rPr>
      </w:pPr>
      <w:r>
        <w:rPr>
          <w:i/>
          <w:iCs/>
        </w:rPr>
        <w:t>это лишь явленное в разнообразных формах Сознание. </w:t>
      </w:r>
    </w:p>
    <w:p>
      <w:pPr>
        <w:pStyle w:val="Normal"/>
        <w:rPr/>
      </w:pPr>
      <w:r>
        <w:rPr/>
        <w:t> </w:t>
      </w:r>
    </w:p>
    <w:p>
      <w:pPr>
        <w:pStyle w:val="Normal"/>
        <w:rPr/>
      </w:pPr>
      <w:r>
        <w:rPr/>
        <w:t xml:space="preserve">Следующая сутра гласит: </w:t>
      </w:r>
      <w:r>
        <w:rPr>
          <w:i/>
          <w:iCs/>
        </w:rPr>
        <w:t>Это сознание есть путеводный дух каждого. Будь им.</w:t>
      </w:r>
    </w:p>
    <w:p>
      <w:pPr>
        <w:pStyle w:val="Normal"/>
        <w:rPr/>
      </w:pPr>
      <w:r>
        <w:rPr/>
        <w:t xml:space="preserve">Может быть, вы слышали, есть такое выражение: внутренний учитель, внутренний наставник, внутренний проводник. Внутренний Мастер. Ошо говорит: </w:t>
      </w:r>
      <w:r>
        <w:rPr>
          <w:i/>
          <w:iCs/>
        </w:rPr>
        <w:t>“Сядьте и подождите его происхождения изнутри”</w:t>
      </w:r>
      <w:r>
        <w:rPr/>
        <w:t>. Для этого, конечно, нужна ситуация. Чтобы было проявлено сознание, должна быть ситуация. </w:t>
      </w:r>
    </w:p>
    <w:p>
      <w:pPr>
        <w:pStyle w:val="Normal"/>
        <w:rPr/>
      </w:pPr>
      <w:r>
        <w:rPr/>
        <w:t xml:space="preserve">Есть очень интересная история о том, как один король, прежде чем доверить сыну престол, отправил его к Мастеру Дзэн. Он сказал ему, что пока Мастер не даст тебе добро, трона тебе не видать. И сын отправился к Мастеру, который должен был научить его чему-то, но чему принц не знал. Когда он пришел, Мастер сказал ему, что ему нужно быть ко всему очень бдительным, абсолютно бдительным. Больше ничего не нужно. Это все, что тебе нужно делать, но если ты не будешь достаточно бдителен, – говорит Мастер, – мне придется тебе об этом напоминать. Принц подумал, что это не очень сложное испытание и согласился. Но, когда в той или иной ситуации внезапно появлялся Мастер и бил его палкой за то, что он пропускал это, он понял, что это не очень простая задача. Он понял, что нужно постоянно оглядываться, чтобы не получать ударов. Ему было очень не просто. И только по прошествии нескольких недель ему удавалось как-то справляться с заданием. </w:t>
      </w:r>
    </w:p>
    <w:p>
      <w:pPr>
        <w:pStyle w:val="Normal"/>
        <w:rPr/>
      </w:pPr>
      <w:r>
        <w:rPr/>
        <w:t>Но Мастер поставил перед ним еще более сложную задачу. Он сказал ему, что теперь нужно быть настолько же бдительным ночью, когда принц спал. Чтобы при приближении Мастера, ему удавалось избегать ударов палкой. Естественно сначала у него ничего не получалось. Ему приходилось не спать, он мучился. Он не спал, а Мастер не приходил. Но стоило ему заснуть, как он тут же получал удар. Но однажды он все-таки поймал эту ситуацию, у него получилось. И потом все чаще и чаще он мог избегать ударов палкой во сне. И вот наступил тот день, точнее ночь, когда его сознание было абсолютно бдительным, и палка Мастера не могла застать его врасплох. Он научился оставаться бдительным даже во сне.</w:t>
      </w:r>
    </w:p>
    <w:p>
      <w:pPr>
        <w:pStyle w:val="Normal"/>
        <w:rPr/>
      </w:pPr>
      <w:r>
        <w:rPr/>
        <w:t xml:space="preserve">И тогда Мастер говорит ему: </w:t>
      </w:r>
      <w:r>
        <w:rPr>
          <w:i/>
          <w:iCs/>
        </w:rPr>
        <w:t xml:space="preserve">“Хорошо, осталось последнее испытание. Тебе нужно теперь будет уклоняться не от палки, а от меча”. </w:t>
      </w:r>
      <w:r>
        <w:rPr/>
        <w:t>Вместо палки теперь будет меч. То есть, любой твой промах будет для тебя последним. Если раньше ты еще мог как-то позволять себе пропустить удар, то теперь любой удар будет для тебя последним. И Мастер охотился за ним целый месяц, но никак не мог застать его врасплох. Ничего не получалось. Принц был абсолютно бдителен, он был готов. И Мастер сказал ему: </w:t>
      </w:r>
      <w:r>
        <w:rPr>
          <w:i/>
          <w:iCs/>
        </w:rPr>
        <w:t xml:space="preserve"> теперь</w:t>
      </w:r>
      <w:r>
        <w:rPr/>
        <w:t xml:space="preserve"> </w:t>
      </w:r>
      <w:r>
        <w:rPr>
          <w:i/>
          <w:iCs/>
        </w:rPr>
        <w:t>ты готов. Теперь ты можешь справиться с любой задачей, не только с царствованием. Иди и скажи отцу, что ты готов.</w:t>
      </w:r>
      <w:r>
        <w:rPr/>
        <w:t xml:space="preserve"> </w:t>
      </w:r>
    </w:p>
    <w:p>
      <w:pPr>
        <w:pStyle w:val="Normal"/>
        <w:rPr/>
      </w:pPr>
      <w:r>
        <w:rPr/>
        <w:t xml:space="preserve">Тренировкой ума открыть в себе это качество ума, безусловно, нельзя. Ум инерциален. Рано или поздно, ум обязательно допустит ошибку. Все равно произойдет сбой. Ум не может справится с ситуацией чисто из-за пространственно-временных характеристик. Он зависим от них. Здесь речь идет не об уме, а о внутреннем Мастере, о внутреннем проводнике. Это то, о чем говорит Шива. Он называет это путеводным духом. </w:t>
      </w:r>
      <w:r>
        <w:rPr>
          <w:i/>
          <w:iCs/>
        </w:rPr>
        <w:t>Это сознание есть путеводный дух каждого. Будь им.</w:t>
      </w:r>
    </w:p>
    <w:p>
      <w:pPr>
        <w:pStyle w:val="Normal"/>
        <w:rPr/>
      </w:pPr>
      <w:r>
        <w:rPr/>
        <w:t xml:space="preserve">Чтобы пройти и открыть для себя, </w:t>
      </w:r>
      <w:r>
        <w:rPr>
          <w:i/>
          <w:iCs/>
        </w:rPr>
        <w:t>как путеводный дух,</w:t>
      </w:r>
      <w:r>
        <w:rPr/>
        <w:t xml:space="preserve"> путеводный дух как самого себя, нужно проделать огромную работу. С одной стороны </w:t>
      </w:r>
      <w:r>
        <w:rPr>
          <w:i/>
          <w:iCs/>
        </w:rPr>
        <w:t xml:space="preserve">– </w:t>
      </w:r>
      <w:r>
        <w:rPr/>
        <w:t xml:space="preserve">нужно разобраться с тем, что мы называем подавленным сознательным, а с другой стороны </w:t>
      </w:r>
      <w:r>
        <w:rPr>
          <w:i/>
          <w:iCs/>
        </w:rPr>
        <w:t xml:space="preserve">– </w:t>
      </w:r>
      <w:r>
        <w:rPr/>
        <w:t xml:space="preserve">нужно пройти и почувствовать себя в качестве центрированного сознания исчерпывающего бессознательное, то есть расширенного до исчерпания пределов вашей истинной природы сознания </w:t>
      </w:r>
      <w:r>
        <w:rPr>
          <w:i/>
          <w:iCs/>
        </w:rPr>
        <w:t>– бессознательного</w:t>
      </w:r>
      <w:r>
        <w:rPr/>
        <w:t>. Можно сказать, что это две глобальные задачи, которые нужно решить искателю. </w:t>
      </w:r>
    </w:p>
    <w:p>
      <w:pPr>
        <w:pStyle w:val="Normal"/>
        <w:rPr/>
      </w:pPr>
      <w:r>
        <w:rPr/>
        <w:t>Практически все техники Ошо построены на этих двух моментах. С одной стороны – это терапия, то есть катарсис. Он разбирается с той частью, которая называется подавленным сознательным и подавленным бессознательным. То есть, для того, чтобы выбросить все то, что подавлено, все, что накопилось в сознательной части сознания, в ее подавленной части нужна терапия, нужен катарсис. Это не только технологические вещи, но это и работа с Мастером, в результате которой в вас возникает состояние страха, гнева, протеста, возмущения и многое другое. Мастер касается ваших подавленных эмоций, фобий и протестов, которые вы не можете выпустить наружу, потому что они приносят вам боль. Мастер предлагает вам расстаться с ними, умереть в них. Чистка сознания – это первое с чем вам придется столкнуться, это не может быть пропущено. Если вы это пропустите, вы не сможете двигаться дальше. </w:t>
      </w:r>
    </w:p>
    <w:p>
      <w:pPr>
        <w:pStyle w:val="Normal"/>
        <w:rPr/>
      </w:pPr>
      <w:r>
        <w:rPr/>
        <w:t xml:space="preserve">Для того, чтобы вам двигаться в свой центр и почувствовать себя как этот путеводный дух, нужна ситуация. В сущности, везде нужна ситуация. В истоке везде вот это: </w:t>
      </w:r>
      <w:r>
        <w:rPr>
          <w:i/>
          <w:iCs/>
        </w:rPr>
        <w:t>почувствовать себя, как путеводный дух.</w:t>
      </w:r>
      <w:r>
        <w:rPr/>
        <w:t xml:space="preserve"> Но нужна ситуация. Ум говорит: </w:t>
      </w:r>
      <w:r>
        <w:rPr>
          <w:i/>
          <w:iCs/>
        </w:rPr>
        <w:t>“О'кей”.</w:t>
      </w:r>
      <w:r>
        <w:rPr/>
        <w:t xml:space="preserve"> Создадим. И начинает собирать различные терапевтические группы. Но как только группу создали, тут же забыли, зачем ее собрали. Все надежды оказались возложенными на методику. Будто бы техника, как ситуация должна все сделать сама. Ум живет только ситуациями и в ситуациях. Он меняет ситуации, но не себя. Поэтому, если вы будете создавать ситуации, и не будете помнить, зачем они вам, не будете помнить о путеводном в вас духе, вы снова и снова будете повторять все туже историю своей бессознательности. </w:t>
      </w:r>
    </w:p>
    <w:p>
      <w:pPr>
        <w:pStyle w:val="Normal"/>
        <w:rPr/>
      </w:pPr>
      <w:r>
        <w:rPr/>
        <w:t xml:space="preserve">Мой опыт показывает, что все, практически сто процентов групп, связаны с тем, что человек не понимает, зачем он туда идет. Он хочет иметь технику, хочет иметь ситуацию. Он не понимает зачем эта ситуация создается. Конечно, хорошо, если есть Мастер, который периодически бьет тебя палкой. Есть возможность вернуться к себе. Ты вспоминаешь, что потерял бдительность. Он лупит, а ты вспоминаешь, что не бдительный. Вот, такую игру Мастер придумал. Сначала бьет наяву, потом во сне. Иначе не понять в чем тут дело. Но если вы действительно понимаете, что это вам нужно, тогда любая жизненная ситуация может оказаться для вас реальностью. Любая. </w:t>
      </w:r>
      <w:r>
        <w:rPr>
          <w:i/>
          <w:iCs/>
        </w:rPr>
        <w:t>Это сознание есть путеводный дух каждого. Будь им.</w:t>
      </w:r>
    </w:p>
    <w:p>
      <w:pPr>
        <w:pStyle w:val="Normal"/>
        <w:rPr/>
      </w:pPr>
      <w:r>
        <w:rPr/>
        <w:t> </w:t>
      </w:r>
    </w:p>
    <w:p>
      <w:pPr>
        <w:pStyle w:val="Normal"/>
        <w:rPr>
          <w:i/>
          <w:i/>
          <w:iCs/>
        </w:rPr>
      </w:pPr>
      <w:r>
        <w:rPr>
          <w:i/>
          <w:iCs/>
        </w:rPr>
        <w:t>когда вам нужно принять какое-либо решение,</w:t>
      </w:r>
    </w:p>
    <w:p>
      <w:pPr>
        <w:pStyle w:val="Normal"/>
        <w:rPr>
          <w:i/>
          <w:i/>
          <w:iCs/>
        </w:rPr>
      </w:pPr>
      <w:r>
        <w:rPr>
          <w:i/>
          <w:iCs/>
        </w:rPr>
        <w:t>вы используете ум, процесс мышления</w:t>
      </w:r>
    </w:p>
    <w:p>
      <w:pPr>
        <w:pStyle w:val="Normal"/>
        <w:rPr>
          <w:i/>
          <w:i/>
          <w:iCs/>
        </w:rPr>
      </w:pPr>
      <w:r>
        <w:rPr>
          <w:i/>
          <w:iCs/>
        </w:rPr>
        <w:t>как способ вывода нового знания</w:t>
      </w:r>
    </w:p>
    <w:p>
      <w:pPr>
        <w:pStyle w:val="Normal"/>
        <w:rPr>
          <w:i/>
          <w:i/>
          <w:iCs/>
        </w:rPr>
      </w:pPr>
      <w:r>
        <w:rPr>
          <w:i/>
          <w:iCs/>
        </w:rPr>
        <w:t>с помощью логики и сведений, полученных ранее,</w:t>
      </w:r>
    </w:p>
    <w:p>
      <w:pPr>
        <w:pStyle w:val="Normal"/>
        <w:rPr>
          <w:i/>
          <w:i/>
          <w:iCs/>
        </w:rPr>
      </w:pPr>
      <w:r>
        <w:rPr>
          <w:i/>
          <w:iCs/>
        </w:rPr>
        <w:t>однако следование всякий раз аргументирующему уму</w:t>
      </w:r>
    </w:p>
    <w:p>
      <w:pPr>
        <w:pStyle w:val="Normal"/>
        <w:rPr>
          <w:i/>
          <w:i/>
          <w:iCs/>
        </w:rPr>
      </w:pPr>
      <w:r>
        <w:rPr>
          <w:i/>
          <w:iCs/>
        </w:rPr>
        <w:t>оставляет на периферии вас, подверженного разуму.</w:t>
      </w:r>
    </w:p>
    <w:p>
      <w:pPr>
        <w:pStyle w:val="Normal"/>
        <w:rPr>
          <w:i/>
          <w:i/>
          <w:iCs/>
        </w:rPr>
      </w:pPr>
      <w:r>
        <w:rPr>
          <w:i/>
          <w:iCs/>
        </w:rPr>
        <w:t>что-то пропускается!</w:t>
      </w:r>
    </w:p>
    <w:p>
      <w:pPr>
        <w:pStyle w:val="Normal"/>
        <w:rPr>
          <w:i/>
          <w:i/>
          <w:iCs/>
        </w:rPr>
      </w:pPr>
      <w:r>
        <w:rPr>
          <w:i/>
          <w:iCs/>
        </w:rPr>
        <w:t>сознание как путеводный дух каждого, вами пренебрегается.</w:t>
      </w:r>
    </w:p>
    <w:p>
      <w:pPr>
        <w:pStyle w:val="Normal"/>
        <w:rPr>
          <w:i/>
          <w:i/>
          <w:iCs/>
        </w:rPr>
      </w:pPr>
      <w:r>
        <w:rPr>
          <w:i/>
          <w:iCs/>
        </w:rPr>
        <w:t>ум препятствует движению энергии изнутри,</w:t>
      </w:r>
    </w:p>
    <w:p>
      <w:pPr>
        <w:pStyle w:val="Normal"/>
        <w:rPr>
          <w:i/>
          <w:i/>
          <w:iCs/>
        </w:rPr>
      </w:pPr>
      <w:r>
        <w:rPr>
          <w:i/>
          <w:iCs/>
        </w:rPr>
        <w:t>оттуда, где ваш истинный центр укоренен.</w:t>
      </w:r>
    </w:p>
    <w:p>
      <w:pPr>
        <w:pStyle w:val="Normal"/>
        <w:rPr>
          <w:i/>
          <w:i/>
          <w:iCs/>
        </w:rPr>
      </w:pPr>
      <w:r>
        <w:rPr>
          <w:i/>
          <w:iCs/>
        </w:rPr>
        <w:t>думая, вы остаетесь на поверхности,</w:t>
      </w:r>
    </w:p>
    <w:p>
      <w:pPr>
        <w:pStyle w:val="Normal"/>
        <w:rPr>
          <w:i/>
          <w:i/>
          <w:iCs/>
        </w:rPr>
      </w:pPr>
      <w:r>
        <w:rPr>
          <w:i/>
          <w:iCs/>
        </w:rPr>
        <w:t>поэтому ваши действия похожи на сон.</w:t>
      </w:r>
    </w:p>
    <w:p>
      <w:pPr>
        <w:pStyle w:val="Normal"/>
        <w:rPr>
          <w:i/>
          <w:i/>
          <w:iCs/>
        </w:rPr>
      </w:pPr>
      <w:r>
        <w:rPr>
          <w:i/>
          <w:iCs/>
        </w:rPr>
        <w:t>чтобы проснуться, вам нужно довериться духу сознания,</w:t>
      </w:r>
    </w:p>
    <w:p>
      <w:pPr>
        <w:pStyle w:val="Normal"/>
        <w:rPr>
          <w:i/>
          <w:i/>
          <w:iCs/>
        </w:rPr>
      </w:pPr>
      <w:r>
        <w:rPr>
          <w:i/>
          <w:iCs/>
        </w:rPr>
        <w:t>истинному в вас проводнику,</w:t>
      </w:r>
    </w:p>
    <w:p>
      <w:pPr>
        <w:pStyle w:val="Normal"/>
        <w:rPr>
          <w:i/>
          <w:i/>
          <w:iCs/>
        </w:rPr>
      </w:pPr>
      <w:r>
        <w:rPr>
          <w:i/>
          <w:iCs/>
        </w:rPr>
        <w:t>интуитивной силе божественного провидения –</w:t>
      </w:r>
    </w:p>
    <w:p>
      <w:pPr>
        <w:pStyle w:val="Normal"/>
        <w:rPr>
          <w:i/>
          <w:i/>
          <w:iCs/>
        </w:rPr>
      </w:pPr>
      <w:r>
        <w:rPr>
          <w:i/>
          <w:iCs/>
        </w:rPr>
        <w:t>вашему внутреннему наставнику.</w:t>
      </w:r>
    </w:p>
    <w:p>
      <w:pPr>
        <w:pStyle w:val="Normal"/>
        <w:rPr>
          <w:i/>
          <w:i/>
          <w:iCs/>
        </w:rPr>
      </w:pPr>
      <w:r>
        <w:rPr>
          <w:i/>
          <w:iCs/>
        </w:rPr>
        <w:t>если вам удастся пройти глубоко внутрь себя,</w:t>
      </w:r>
    </w:p>
    <w:p>
      <w:pPr>
        <w:pStyle w:val="Normal"/>
        <w:rPr>
          <w:i/>
          <w:i/>
          <w:iCs/>
        </w:rPr>
      </w:pPr>
      <w:r>
        <w:rPr>
          <w:i/>
          <w:iCs/>
        </w:rPr>
        <w:t>вы непременно встретитесь с душой вселенского сознания.</w:t>
      </w:r>
    </w:p>
    <w:p>
      <w:pPr>
        <w:pStyle w:val="Normal"/>
        <w:rPr/>
      </w:pPr>
      <w:r>
        <w:rPr/>
        <w:t> </w:t>
      </w:r>
    </w:p>
    <w:p>
      <w:pPr>
        <w:pStyle w:val="Normal"/>
        <w:rPr/>
      </w:pPr>
      <w:r>
        <w:rPr/>
        <w:t>Ошо:</w:t>
      </w:r>
    </w:p>
    <w:p>
      <w:pPr>
        <w:pStyle w:val="Normal"/>
        <w:rPr/>
      </w:pPr>
      <w:r>
        <w:rPr/>
        <w:t>Эта сутра предназначена для оживления вашего внутреннего наставника. Это сознание есть путеводный дух каждого. Будь им. Не думайте головой. Не думайте вовсе, просто двигайтесь. Испытайте это в некоторых ситуациях. Это будет трудно, поскольку по старой привычке вы начнете думать. Вы должны быть бдительными: не думать, но внутренне чувствовать, что приходит на ум. Много раз вы будете путаться, поскольку не будете знать, исходит ли это от внутреннего наставника или с поверхности ума. Но вскоре вы будете узнавать это ощущение, это различие.</w:t>
      </w:r>
    </w:p>
    <w:p>
      <w:pPr>
        <w:pStyle w:val="Normal"/>
        <w:rPr/>
      </w:pPr>
      <w:r>
        <w:rPr/>
        <w:t>Если что-то исходит изнутри, оно поднимается от пупка вверх. И вы можете почувствовать этот ток, это тепло, идущее от пупка вверх. Когда ваш ум думает, все происходит сначала на поверхности, в голове, а затем опускается вниз. Если ваш ум решает что-то, то потом вы должны заставить это спуститься вниз. Когда же решает ваш внутренний наставник, тогда в вас поднимается вверх что-то, подобное пузырькам. Это что-то идет из глубочайшего ядра вашего существа по направлению к уму. Ум принимает, но само это происходит не от ума. Оно исходит от того, что за пределами ума, – именно поэтому ум и боится этого. Для разума это что-то не представляется надежным, поскольку исходит откуда-то сзади – без всякого разума, без всякого доказательства. Просто поднимается вверх, подобно пузырькам.</w:t>
      </w:r>
    </w:p>
    <w:p>
      <w:pPr>
        <w:pStyle w:val="Normal"/>
        <w:rPr/>
      </w:pPr>
      <w:r>
        <w:rPr/>
        <w:t> </w:t>
      </w:r>
    </w:p>
    <w:p>
      <w:pPr>
        <w:pStyle w:val="Normal"/>
        <w:rPr/>
      </w:pPr>
      <w:r>
        <w:rPr/>
        <w:t>Сия:</w:t>
      </w:r>
    </w:p>
    <w:p>
      <w:pPr>
        <w:pStyle w:val="Normal"/>
        <w:rPr/>
      </w:pPr>
      <w:r>
        <w:rPr/>
        <w:t xml:space="preserve">Еще одна сутра, связанная с сознанием. Если две предыдущие, так или иначе, были ориентированы на вас самих, то эта сутра ориентирована на другого человека. Даже не просто на человека, а на существо. Это может быть и дерево, и животное, и даже камень. Звучит она так: </w:t>
      </w:r>
      <w:r>
        <w:rPr>
          <w:i/>
          <w:iCs/>
        </w:rPr>
        <w:t>Почувствуй сознание каждого, как своё собственное. И так, отбросив заботу о себе, стань каждым существом.</w:t>
      </w:r>
    </w:p>
    <w:p>
      <w:pPr>
        <w:pStyle w:val="Normal"/>
        <w:rPr/>
      </w:pPr>
      <w:r>
        <w:rPr/>
        <w:t xml:space="preserve">Мы говорили о том, что есть только сознание. Из него все происходит. Есть лишь разные уровни его остановки в той или иной проявленности. Когда ваше сознание, то есть вы, зафиксировано лишь на уровне формы, вы кроме формы ничего не осознаете. Но это осознавание бессознательно. Форма существует и поддерживает себя в интересах выживания. Можно сказать, что форма осознает себя биологически, бессознательно. Иначе форма, тело себя не осознает. Собака себя собакой не осознает. Только человек способен осознать себя, потому что он сознателен по своей природе. Сознание – его природа. Поэтому только у человека дано осознать себя до конца. Осознать себя не только как форму, но и как само сознание. Поэтому Шива дает эту технику. Он говорит: </w:t>
      </w:r>
      <w:r>
        <w:rPr>
          <w:i/>
          <w:iCs/>
        </w:rPr>
        <w:t>“Почувствуй сознание каждого, как своё собственное. И так, отбросив заботу о себе, стань каждым существом”.</w:t>
      </w:r>
      <w:r>
        <w:rPr/>
        <w:t> </w:t>
      </w:r>
    </w:p>
    <w:p>
      <w:pPr>
        <w:pStyle w:val="Normal"/>
        <w:rPr/>
      </w:pPr>
      <w:r>
        <w:rPr/>
        <w:t>Раз сознание как универсальная составляющая присуще всему мирозданию, тогда я могу почувствовать это же самое сознание через другого. Но почему же тогда вы не чувствуете его сейчас? Сознание чувствует, то есть осознает себя как в целиком, так и в части себя через все свои формы. Если сознание не свободно, а это зависит от глубины проникновения вас в само качество сознания, от проникновения в осознанность, тогда оно лишь в части осознает себя. Форма – это всего лишь периферия сознания, его часть, поэтому форма осознает только то, что присуще ей. Все сознание за пределами форм. И вопрос "почему вы не чувствуете сознание, будучи в одной форме, через другую форму?" не совсем корректен, потому что речь идет о сознании, а не о форме. Если производная форм ум не является препятствием на пути сознания, если ум не подменяет сознание знанием, оно открывается через эту форму. То есть теперь и через эту форму сознание свидетельствует, видит себя и как целое, и как часть там, где в форме господствуют знания, иллюзия. Мы в прошлый раз говорили, что чем мир более загрублен, тем иллюзия более плотна. И наоборот, чем мир более разряжен, тем он менее иллюзорен. Если вы проникните в полную, абсолютную разряженность своего сознания, иллюзия растворится полностью. Если вам удастся быть здесь и сейчас непосредственно, без знаний, ваши иллюзии полностью исчезнут. В конце концов, они растворятся полностью. Остается только то, что называется сознанием, потому что, если я что-то осознаю, не обязательно, что я это определяю. А иллюзия – это определение, это характеристика, ярлык. Иллюзия  – это всегда подмена. </w:t>
      </w:r>
    </w:p>
    <w:p>
      <w:pPr>
        <w:pStyle w:val="Normal"/>
        <w:rPr/>
      </w:pPr>
      <w:r>
        <w:rPr/>
        <w:t> </w:t>
      </w:r>
    </w:p>
    <w:p>
      <w:pPr>
        <w:pStyle w:val="Normal"/>
        <w:rPr>
          <w:i/>
          <w:i/>
          <w:iCs/>
        </w:rPr>
      </w:pPr>
      <w:r>
        <w:rPr>
          <w:i/>
          <w:iCs/>
        </w:rPr>
        <w:t>ваше осознавание себя искажено</w:t>
      </w:r>
    </w:p>
    <w:p>
      <w:pPr>
        <w:pStyle w:val="Normal"/>
        <w:rPr>
          <w:i/>
          <w:i/>
          <w:iCs/>
        </w:rPr>
      </w:pPr>
      <w:r>
        <w:rPr>
          <w:i/>
          <w:iCs/>
        </w:rPr>
        <w:t>ощущением того, что существование разделено.</w:t>
      </w:r>
    </w:p>
    <w:p>
      <w:pPr>
        <w:pStyle w:val="Normal"/>
        <w:rPr>
          <w:i/>
          <w:i/>
          <w:iCs/>
        </w:rPr>
      </w:pPr>
      <w:r>
        <w:rPr>
          <w:i/>
          <w:iCs/>
        </w:rPr>
        <w:t>вы чувствуете только собственное сознание,</w:t>
      </w:r>
    </w:p>
    <w:p>
      <w:pPr>
        <w:pStyle w:val="Normal"/>
        <w:rPr>
          <w:i/>
          <w:i/>
          <w:iCs/>
        </w:rPr>
      </w:pPr>
      <w:r>
        <w:rPr>
          <w:i/>
          <w:iCs/>
        </w:rPr>
        <w:t>что является единственным основанием</w:t>
      </w:r>
    </w:p>
    <w:p>
      <w:pPr>
        <w:pStyle w:val="Normal"/>
        <w:rPr>
          <w:i/>
          <w:i/>
          <w:iCs/>
        </w:rPr>
      </w:pPr>
      <w:r>
        <w:rPr>
          <w:i/>
          <w:iCs/>
        </w:rPr>
        <w:t>думать, что другой то же осознает,</w:t>
      </w:r>
    </w:p>
    <w:p>
      <w:pPr>
        <w:pStyle w:val="Normal"/>
        <w:rPr>
          <w:i/>
          <w:i/>
          <w:iCs/>
        </w:rPr>
      </w:pPr>
      <w:r>
        <w:rPr>
          <w:i/>
          <w:iCs/>
        </w:rPr>
        <w:t>но логическое заключение лишь представление дает.</w:t>
      </w:r>
    </w:p>
    <w:p>
      <w:pPr>
        <w:pStyle w:val="Normal"/>
        <w:rPr>
          <w:i/>
          <w:i/>
          <w:iCs/>
        </w:rPr>
      </w:pPr>
      <w:r>
        <w:rPr>
          <w:i/>
          <w:iCs/>
        </w:rPr>
        <w:t>чтобы реально почувствовать сознание другого,</w:t>
      </w:r>
    </w:p>
    <w:p>
      <w:pPr>
        <w:pStyle w:val="Normal"/>
        <w:rPr>
          <w:i/>
          <w:i/>
          <w:iCs/>
        </w:rPr>
      </w:pPr>
      <w:r>
        <w:rPr>
          <w:i/>
          <w:iCs/>
        </w:rPr>
        <w:t>нужно ощутить его, как переживание собственного,</w:t>
      </w:r>
    </w:p>
    <w:p>
      <w:pPr>
        <w:pStyle w:val="Normal"/>
        <w:rPr>
          <w:i/>
          <w:i/>
          <w:iCs/>
        </w:rPr>
      </w:pPr>
      <w:r>
        <w:rPr>
          <w:i/>
          <w:iCs/>
        </w:rPr>
        <w:t>стать двумя полюсами одного потока сознания –</w:t>
      </w:r>
    </w:p>
    <w:p>
      <w:pPr>
        <w:pStyle w:val="Normal"/>
        <w:rPr>
          <w:i/>
          <w:i/>
          <w:iCs/>
        </w:rPr>
      </w:pPr>
      <w:r>
        <w:rPr>
          <w:i/>
          <w:iCs/>
        </w:rPr>
        <w:t>того, что за пределами материального существования</w:t>
      </w:r>
    </w:p>
    <w:p>
      <w:pPr>
        <w:pStyle w:val="Normal"/>
        <w:rPr>
          <w:i/>
          <w:i/>
          <w:iCs/>
        </w:rPr>
      </w:pPr>
      <w:r>
        <w:rPr>
          <w:i/>
          <w:iCs/>
        </w:rPr>
        <w:t>и интеллектуального общения,</w:t>
      </w:r>
    </w:p>
    <w:p>
      <w:pPr>
        <w:pStyle w:val="Normal"/>
        <w:rPr>
          <w:i/>
          <w:i/>
          <w:iCs/>
        </w:rPr>
      </w:pPr>
      <w:r>
        <w:rPr>
          <w:i/>
          <w:iCs/>
        </w:rPr>
        <w:t>нужно войти с другим в любовное приключение,</w:t>
      </w:r>
    </w:p>
    <w:p>
      <w:pPr>
        <w:pStyle w:val="Normal"/>
        <w:rPr>
          <w:i/>
          <w:i/>
          <w:iCs/>
        </w:rPr>
      </w:pPr>
      <w:r>
        <w:rPr>
          <w:i/>
          <w:iCs/>
        </w:rPr>
        <w:t>сознанием раствориться в нем.</w:t>
      </w:r>
    </w:p>
    <w:p>
      <w:pPr>
        <w:pStyle w:val="Normal"/>
        <w:rPr>
          <w:i/>
          <w:i/>
          <w:iCs/>
        </w:rPr>
      </w:pPr>
      <w:r>
        <w:rPr>
          <w:i/>
          <w:iCs/>
        </w:rPr>
        <w:t>двойственность исчезнет, эго сгорит огнем</w:t>
      </w:r>
    </w:p>
    <w:p>
      <w:pPr>
        <w:pStyle w:val="Normal"/>
        <w:rPr>
          <w:i/>
          <w:i/>
          <w:iCs/>
        </w:rPr>
      </w:pPr>
      <w:r>
        <w:rPr>
          <w:i/>
          <w:iCs/>
        </w:rPr>
        <w:t>осознавания целостности себя,</w:t>
      </w:r>
    </w:p>
    <w:p>
      <w:pPr>
        <w:pStyle w:val="Normal"/>
        <w:rPr>
          <w:i/>
          <w:i/>
          <w:iCs/>
        </w:rPr>
      </w:pPr>
      <w:r>
        <w:rPr>
          <w:i/>
          <w:iCs/>
        </w:rPr>
        <w:t>вне обусловленности и разделения,</w:t>
      </w:r>
    </w:p>
    <w:p>
      <w:pPr>
        <w:pStyle w:val="Normal"/>
        <w:rPr>
          <w:i/>
          <w:i/>
          <w:iCs/>
        </w:rPr>
      </w:pPr>
      <w:r>
        <w:rPr>
          <w:i/>
          <w:iCs/>
        </w:rPr>
        <w:t>случится истинная трансформация –</w:t>
      </w:r>
    </w:p>
    <w:p>
      <w:pPr>
        <w:pStyle w:val="Normal"/>
        <w:rPr>
          <w:i/>
          <w:i/>
          <w:iCs/>
        </w:rPr>
      </w:pPr>
      <w:r>
        <w:rPr>
          <w:i/>
          <w:iCs/>
        </w:rPr>
        <w:t>рождение целого в части – самая тайная жизни акция.</w:t>
      </w:r>
    </w:p>
    <w:p>
      <w:pPr>
        <w:pStyle w:val="Normal"/>
        <w:rPr/>
      </w:pPr>
      <w:r>
        <w:rPr/>
        <w:t> </w:t>
      </w:r>
    </w:p>
    <w:p>
      <w:pPr>
        <w:pStyle w:val="Normal"/>
        <w:rPr/>
      </w:pPr>
      <w:r>
        <w:rPr/>
        <w:t>Ошо:</w:t>
      </w:r>
    </w:p>
    <w:p>
      <w:pPr>
        <w:pStyle w:val="Normal"/>
        <w:rPr/>
      </w:pPr>
      <w:r>
        <w:rPr/>
        <w:t>Попытайтесь время от времени делать так. Сделайте центром кого-нибудь – тогда его счастье становится вашим счастьем, его горе становится вашим горем. Все, что случается с ним, течет к вам. Но центр – он. Если раз, хотя бы раз, вы сможете почувствовать, что центром является другой человек, а вы становитесь просто периферией, то тогда вы войдете в иной тип существования, поскольку в этот момент вы почувствуете глубокое блаженство, неизвестное ранее, не переживавшееся ранее. Просто сделав другого человека своей заботой, вы оставите все свое страдание. В этот момент не будет ада для вас; вы входите в рай.</w:t>
      </w:r>
    </w:p>
    <w:p>
      <w:pPr>
        <w:pStyle w:val="Normal"/>
        <w:rPr/>
      </w:pPr>
      <w:r>
        <w:rPr/>
        <w:t>Почему так происходит? Так происходит потому, что корень всех страданий – эго. Если вы сможете забыть его, если вы сможете растворить его, вместе с ним растворится и все несчастье.</w:t>
      </w:r>
    </w:p>
    <w:p>
      <w:pPr>
        <w:pStyle w:val="Normal"/>
        <w:rPr/>
      </w:pPr>
      <w:r>
        <w:rPr/>
        <w:t> </w:t>
      </w:r>
    </w:p>
    <w:p>
      <w:pPr>
        <w:pStyle w:val="Normal"/>
        <w:rPr/>
      </w:pPr>
      <w:r>
        <w:rPr/>
        <w:t>Христос:</w:t>
      </w:r>
    </w:p>
    <w:p>
      <w:pPr>
        <w:pStyle w:val="Normal"/>
        <w:rPr/>
      </w:pPr>
      <w:r>
        <w:rPr/>
        <w:t>И все-таки с этим парнем, который внутренний путеводитель. Он какой-то такой пофигист. Ему по большому счету ничего и не надо. Сидеть пень пнем, ждать внутренних толчков, позывов. Есть еще и тот, которого это не устраивает, двигатель прогресса такой себе. Вот такой вот внутренний конфликт между этими двумя постоянно присутствует и беспокоит, и за яйца дергает.</w:t>
      </w:r>
    </w:p>
    <w:p>
      <w:pPr>
        <w:pStyle w:val="Normal"/>
        <w:rPr/>
      </w:pPr>
      <w:r>
        <w:rPr/>
        <w:t>Сия:</w:t>
      </w:r>
    </w:p>
    <w:p>
      <w:pPr>
        <w:pStyle w:val="Normal"/>
        <w:rPr/>
      </w:pPr>
      <w:r>
        <w:rPr/>
        <w:t xml:space="preserve">В результате этой двойственности и происходит движение. В результате того, что создано расстояние, есть видение и есть слышание. Если в центр твоего существа поместить свет или звук, тогда ты не будешь его ни видеть, ни слышать. Свет сам себя не видит, звук сам себя не слышит. Поэтому твое сознание, оно потому сейчас проявлено, что оно оторвано. И эта оторванность создает состояние разделенности, двойственности. Найти себя снова целостным, и есть эволюция сознания. Но Истина в том, что вы здесь уже есть как Истина. Иначе она не смогла бы себя никак засвидетельствовать. Просто от того, что вы страдаете, от того, что у вас есть проблемы, известно, что существует не страдающее и беспроблемное ваше истинное состояние сознания.  </w:t>
      </w:r>
    </w:p>
    <w:p>
      <w:pPr>
        <w:pStyle w:val="Normal"/>
        <w:rPr/>
      </w:pPr>
      <w:r>
        <w:rPr/>
        <w:t>Вы думаете, что я приглашаю вас сюда, чтобы поведать вам Истину. Нет. Истина – это вы. Даже иллюзии ваши истинны. Но, кто это осознает? Только тот, кто – Истина. Тот, кто иллюзия, этого не понимает, не осознает. Но, именно тот, кто иллюзия хочет сказать, что он – истина. А тот, кто –  Истина, ему все равно, как его называют. Слово “иллюзия” вполне подойдет, а чем не название. Прекрасное имя для тех, кто называет. [Смех в зале]. Здесь не с чем объективно разбираться. Здесь объективно вопрос не стоит. Объективно стоит вопрос для бессознательности. То есть, с одной стороны – человек не ведает, что творит, приходит Мастер, что-то говорит, и теперь он уже ведает. И что же он делает дальше? Известно что –  ставит на горе крест. Думаете для себя? Нет, для Мастера.</w:t>
      </w:r>
    </w:p>
    <w:p>
      <w:pPr>
        <w:pStyle w:val="Normal"/>
        <w:rPr/>
      </w:pPr>
      <w:r>
        <w:rPr/>
        <w:t>Ты этот крест ставишь сейчас Мне, то есть себе истинному, но не ведаешь, что творишь. Потому что то, что тебе сказали, то, что ты услышал, зацепило тебя, в тебе возник страх, и ты действуешь теперь не из своего сознания, не от себя, а из страха. При этом опираешься на толпу, на количество голосов. Потому что, если все проголосуют “против”, тогда твой план не реализуется. Большинство должно проголосовать “за”. Нужна толпа, чтобы ты смог осуществить свое намерение.</w:t>
      </w:r>
    </w:p>
    <w:p>
      <w:pPr>
        <w:pStyle w:val="Normal"/>
        <w:rPr>
          <w:color w:val="FF0000"/>
          <w:sz w:val="28"/>
        </w:rPr>
      </w:pPr>
      <w:r>
        <w:rPr>
          <w:color w:val="FF0000"/>
          <w:sz w:val="28"/>
        </w:rPr>
      </w:r>
    </w:p>
    <w:p>
      <w:pPr>
        <w:pStyle w:val="Normal"/>
        <w:rPr>
          <w:color w:val="FF0000"/>
          <w:sz w:val="28"/>
        </w:rPr>
      </w:pPr>
      <w:r>
        <w:rPr>
          <w:color w:val="FF0000"/>
          <w:sz w:val="28"/>
        </w:rPr>
      </w:r>
    </w:p>
    <w:p>
      <w:pPr>
        <w:pStyle w:val="Heading4"/>
        <w:rPr>
          <w:szCs w:val="24"/>
        </w:rPr>
      </w:pPr>
      <w:r>
        <w:rPr>
          <w:szCs w:val="24"/>
        </w:rPr>
        <w:t>Дискурс 38</w:t>
      </w:r>
    </w:p>
    <w:p>
      <w:pPr>
        <w:pStyle w:val="Normal"/>
        <w:rPr>
          <w:szCs w:val="24"/>
        </w:rPr>
      </w:pPr>
      <w:r>
        <w:rPr>
          <w:szCs w:val="24"/>
        </w:rPr>
      </w:r>
    </w:p>
    <w:p>
      <w:pPr>
        <w:pStyle w:val="Normal"/>
        <w:rPr>
          <w:i/>
          <w:i/>
          <w:iCs/>
          <w:szCs w:val="16"/>
        </w:rPr>
      </w:pPr>
      <w:r>
        <w:rPr>
          <w:i/>
          <w:iCs/>
          <w:szCs w:val="16"/>
        </w:rPr>
        <w:t>9 июня 2002 г.</w:t>
      </w:r>
    </w:p>
    <w:p>
      <w:pPr>
        <w:pStyle w:val="Normal"/>
        <w:rPr/>
      </w:pPr>
      <w:r>
        <w:rPr/>
      </w:r>
    </w:p>
    <w:p>
      <w:pPr>
        <w:pStyle w:val="Normal"/>
        <w:rPr/>
      </w:pPr>
      <w:r>
        <w:rPr/>
      </w:r>
    </w:p>
    <w:p>
      <w:pPr>
        <w:pStyle w:val="Normal"/>
        <w:rPr/>
      </w:pPr>
      <w:r>
        <w:rPr>
          <w:u w:val="single"/>
        </w:rPr>
        <w:t>Сутра 109:</w:t>
      </w:r>
      <w:r>
        <w:rPr/>
        <w:t xml:space="preserve"> </w:t>
      </w:r>
      <w:r>
        <w:rPr>
          <w:i/>
          <w:iCs/>
        </w:rPr>
        <w:t>Представь, что твоя пассивная форма есть пустое помещение со стенами из кожи – пустое.</w:t>
      </w:r>
    </w:p>
    <w:p>
      <w:pPr>
        <w:pStyle w:val="Normal"/>
        <w:rPr/>
      </w:pPr>
      <w:r>
        <w:rPr>
          <w:u w:val="single"/>
        </w:rPr>
        <w:t>Сутра 110:</w:t>
      </w:r>
      <w:r>
        <w:rPr/>
        <w:t xml:space="preserve"> </w:t>
      </w:r>
      <w:r>
        <w:rPr>
          <w:i/>
          <w:iCs/>
        </w:rPr>
        <w:t xml:space="preserve">Играй, благословенная. Вселенная – пустая оболочка, в которой твой разум резвится беспредельно. </w:t>
      </w:r>
    </w:p>
    <w:p>
      <w:pPr>
        <w:pStyle w:val="Normal"/>
        <w:rPr/>
      </w:pPr>
      <w:r>
        <w:rPr>
          <w:u w:val="single"/>
        </w:rPr>
        <w:t>Сутра 111:</w:t>
      </w:r>
      <w:r>
        <w:rPr/>
        <w:t xml:space="preserve"> </w:t>
      </w:r>
      <w:r>
        <w:rPr>
          <w:i/>
          <w:iCs/>
        </w:rPr>
        <w:t xml:space="preserve">Возлюбленная, медитируй над знанием и незнанием, существованием и несуществованием. Затем оставь и то и другое в стороне от того, чем ты можешь быть. </w:t>
      </w:r>
    </w:p>
    <w:p>
      <w:pPr>
        <w:pStyle w:val="Normal"/>
        <w:rPr/>
      </w:pPr>
      <w:r>
        <w:rPr>
          <w:u w:val="single"/>
        </w:rPr>
        <w:t>Сутра 112:</w:t>
      </w:r>
      <w:r>
        <w:rPr/>
        <w:t xml:space="preserve"> </w:t>
      </w:r>
      <w:r>
        <w:rPr>
          <w:i/>
          <w:iCs/>
        </w:rPr>
        <w:t>Войди в пространство – безопорное, вечное, безмолвное</w:t>
      </w:r>
      <w:r>
        <w:rPr/>
        <w:t>.</w:t>
      </w:r>
    </w:p>
    <w:p>
      <w:pPr>
        <w:pStyle w:val="Normal"/>
        <w:rPr/>
      </w:pPr>
      <w:r>
        <w:rPr/>
      </w:r>
    </w:p>
    <w:p>
      <w:pPr>
        <w:pStyle w:val="Normal"/>
        <w:rPr/>
      </w:pPr>
      <w:r>
        <w:rPr/>
      </w:r>
    </w:p>
    <w:p>
      <w:pPr>
        <w:pStyle w:val="Normal"/>
        <w:rPr/>
      </w:pPr>
      <w:r>
        <w:rPr/>
      </w:r>
    </w:p>
    <w:p>
      <w:pPr>
        <w:pStyle w:val="Normal"/>
        <w:rPr/>
      </w:pPr>
      <w:r>
        <w:rPr/>
        <w:t xml:space="preserve">По сутрам Шивы у нас сегодня последняя встреча. Оставшиеся сутры затрагивают, пожалуй, самую животрепещущую, вечную и актуальную метафору сознания – Пустоту. </w:t>
      </w:r>
    </w:p>
    <w:p>
      <w:pPr>
        <w:pStyle w:val="Normal"/>
        <w:rPr/>
      </w:pPr>
      <w:r>
        <w:rPr/>
        <w:t xml:space="preserve">Вы заметили, что сегодня нет Пустоты. Похоже, она хочет таким образом передать мне послание о себе. Но отсутствие на дискурсе не значит отсутствие ее эго. Было бы хорошо, если бы вы тоже не пришли, тогда бы дискурс не состоялся. Возможно, это была бы самая точная передача вам сути сутр Шивы. Впрочем, у вас всегда есть шанс исчезнуть, несмотря на то, что вы притащили сюда свои тела. Исчезнуть, раствориться всем, чем вы цепляетесь, свидетельствуя это вселенское качество буддовости – Пустоту. Путь пустоты, шуньи – это путь Будды. Именно Будда впервые стал говорить языком отрицания, отбрасывания и расставания со всем, что мешает вам быть истинными. Будда не говорил языком достижения, он говорил языком отрицания. Он использовал слова: “ничто”, “отсутствие”, “пустота”, “адвайта”. Будда говорил: </w:t>
      </w:r>
      <w:r>
        <w:rPr>
          <w:i/>
          <w:iCs/>
        </w:rPr>
        <w:t xml:space="preserve">“Для того, чтобы узнать, кто вы есть на самом деле, вам нужно расставаться со всем, что скрывает вас, вам нужно отбросить все, что пеленой висит перед вами, что закрывает ваше сознание, что не дает вам быть полностью осознанными”. </w:t>
      </w:r>
    </w:p>
    <w:p>
      <w:pPr>
        <w:pStyle w:val="Normal"/>
        <w:rPr/>
      </w:pPr>
      <w:r>
        <w:rPr/>
        <w:t>Но такое предложение для ума кажется не логичным. Именно благодаря знаниям ум может видеть, благодаря знаниям он различает и ориентируется. Поэтому, когда ум слышит, что знания нужно отбросить, это кажется ему очень неразумным. Для ума нелогично двигаться в потере. Ум без знаний не существует, потому что ум и есть сами знания. Путь расставания, отбрасывания – это не путь отбрасывания знаний ума – это путь отбрасывания ума как знаний. Поэтому человеку ума никогда не понять о чем говорил Будда. А он говорил о смерти самого ума. Именно ум скрывает вашу истинную природу, природу необусловленного, ничем не занятого сознания.</w:t>
      </w:r>
    </w:p>
    <w:p>
      <w:pPr>
        <w:pStyle w:val="Normal"/>
        <w:rPr/>
      </w:pPr>
      <w:r>
        <w:rPr/>
        <w:t xml:space="preserve">Но парадокс заключается в том, что даже путь ума, то есть объективный, научный путь исследования природы мироздания, современная наука своими достижениями в области знаний показывает нам, что истина всеобъемлюща. Последние научные исследования космоса показывают, что к истине можно подойти и с другой стороны, со стороны объективного знания. Правда, чтобы понять суть этих исследований исследователям все-таки придется отбросить идею истинности объективного знания. </w:t>
      </w:r>
    </w:p>
    <w:p>
      <w:pPr>
        <w:pStyle w:val="Normal"/>
        <w:rPr/>
      </w:pPr>
      <w:r>
        <w:rPr/>
        <w:t xml:space="preserve">Объективное научное знание уже сегодня пришло к пониманию того, что первопричиной всего сущего, первопричиной возникновения Вселенной, то есть источником жизни является пустота, вакуум. Ученые говорят, что именно вакуум является истоком всему существующему как проявленному и непроявленному миру. Именно из вакуума случилось мироздание. По-другому – все произошло из отсутствия, из пустоты. </w:t>
      </w:r>
    </w:p>
    <w:p>
      <w:pPr>
        <w:pStyle w:val="Normal"/>
        <w:rPr/>
      </w:pPr>
      <w:r>
        <w:rPr/>
        <w:t>Удивительным образом мир замкнут. С одной стороны – само существование форм как проявленное ничто является свидетельствованием пустоты, ничто. Все рожденное появляется из пустоты и в пустоту уходит. А с другой стороны – именно существование как проявленный в нем же разум, как проявленное в существах сознание, не теряя формы, позволяет снова вернуться в свой собственный истинный центр. Существо под названием "человек" рождено осознать себя как ничто, не теряя при этом тело со всеми присущими ему жизнеобеспечивающими системами. Именно человек, благодаря опыту переживания себя в качестве свидетельствующего сознания всего сущего, способен узнать себя как пустоту, как ничто, как отсутствие всего, что представляет собой вселенная.</w:t>
      </w:r>
    </w:p>
    <w:p>
      <w:pPr>
        <w:pStyle w:val="Normal"/>
        <w:rPr/>
      </w:pPr>
      <w:r>
        <w:rPr/>
        <w:t xml:space="preserve">Был момент, когда не было ничего. Ничего рожденного не существовало. Было абсолютное отсутствие всего, что могло быть как-то зафиксировано. То есть не было ни времени, ни пространства. Можно сказать, что это был сон, сон существования. И сон настолько был крепок, что ничего не могло предвещать его пробуждение, то есть появление того, кто мог бы сказать, что это был сон. Казалось, что он продолжается вечно, все более погружаясь в бесконечную глубину сна, непрерывно уплотняясь в своей непробужденности. Бессознательность становилась абсолютной. Все было бы так всегда, если бы степень плотности этой самой бессознательности не достигла критического момента, такого, что сжатие уже не могло продолжаться… Случился вселенский взрыв, в результате которого возникло расширяющееся пространство. Этот момент можно считать началом света, потому что из него случилась Вселенная, породившая жизнь, которая в свою очередь породила ум как способность осознавания. Кроме того, само это начало явилось предтечей конца, поскольку тут же возникла противоположная сжатию тенденция расширения, которая открыла путь сознанию человека для самопостижения. </w:t>
      </w:r>
    </w:p>
    <w:p>
      <w:pPr>
        <w:pStyle w:val="Normal"/>
        <w:rPr/>
      </w:pPr>
      <w:r>
        <w:rPr/>
        <w:t>Существовало множество научных физических гипотез возникновения Вселенной и жизни в ней. Но уже в XX веке физики подтвердили, что Вселенная обрела свое начало в виде Большого Взрыва. Они утверждают, что Все</w:t>
        <w:softHyphen/>
        <w:t>ленная имеет начало – она возникла буквально из ничего, из вакуума. Флуктуация вакуума породила сингулярность – точку с бесконечно большой плотностью и бесконечно большой температурой. Она взорва</w:t>
        <w:softHyphen/>
        <w:t xml:space="preserve">лась, и получилось то, что мы с таким отвращением наблюдаем вокруг. </w:t>
      </w:r>
    </w:p>
    <w:p>
      <w:pPr>
        <w:pStyle w:val="Normal"/>
        <w:rPr/>
      </w:pPr>
      <w:r>
        <w:rPr/>
        <w:t xml:space="preserve">Круг замкнулся. Вечный сон, отсутствие всего, полное забвение породило сознание, способное осознать себя как первоисток, как первопричину существования. Безвременье и отсутствие пространства как бесконечно продолжительное, не мерянное несуществование, породило все формы и процессы существования. Из вечного сна и бессознательности пробудилось сознание – свойство разумности живой материи. Время и пространство стали его характеристиками. Характеристиками осознаваемости процесса познания. Когда осознанность максимальна, время познавания минимально. Абсолютной осознанности как прямому свидетельствованию себя время не требуется. В ней время исчезает, превращаясь в ноль. Все схлопывается в ту же самую точку, откуда получило свое начало с той лишь разницей, что дремучий сон и абсолютная бессознательность меняются теперь на полную, чистую осознанность. </w:t>
      </w:r>
    </w:p>
    <w:p>
      <w:pPr>
        <w:pStyle w:val="Normal"/>
        <w:rPr/>
      </w:pPr>
      <w:r>
        <w:rPr/>
        <w:t xml:space="preserve">Ничто как начало всему, свидетельствует себя через сознание. Но этот процесс настолько случайный, что для такого свидетельствования оказывается достаточно одного случая. У существования в просветлении объективной необходимости нет. Подтверждением этому служит не только опыт просветленных, но и строгое научное знание. Если вы посмотрите на результаты научных исследований особенно в последние годы, вы убедитесь в том, что это так. Наша Вселенная существует около пятнадцати миллиардов световых лет. Вы представляете себе сколько это? Нет. Если обычный, астрономический год – это один оборот Земли вокруг Солнца, то световой год – это расстояние, на которое проникает свет со скоростью триста тысяч километров в секунду за известный вам год. </w:t>
      </w:r>
    </w:p>
    <w:p>
      <w:pPr>
        <w:pStyle w:val="Normal"/>
        <w:rPr/>
      </w:pPr>
      <w:r>
        <w:rPr/>
        <w:t xml:space="preserve">Если с такой скоростью свет будет распространяться в течении года, он преодолеет расстояние </w:t>
      </w:r>
      <w:r>
        <w:rPr>
          <w:i/>
          <w:iCs/>
        </w:rPr>
        <w:t>примерно десять в тринадцатой степени километров.</w:t>
      </w:r>
      <w:r>
        <w:rPr/>
        <w:t xml:space="preserve"> Возраст Вселенной где-то десять в двадцать пятой. Все это безбрежное пространство заполненное галактиками. Наша Галактика называется Млечный Путь. Мы в ней маленькая звезда с названием Солнце. С другой стороны этой гигантской Вселенной, внутри нее расположен микромир, который является как бы отражением макромира. Все величины микромира, так или иначе, соизмеримы с величинами макромира, но с обратным, то есть отрицательным знаком. Там те же расстояния относительно тех масс, которые имеют атомы, электроны, протоны, нейтрино и другие микрочастицы. Относительно все то же самое. </w:t>
      </w:r>
    </w:p>
    <w:p>
      <w:pPr>
        <w:pStyle w:val="Normal"/>
        <w:rPr/>
      </w:pPr>
      <w:r>
        <w:rPr/>
        <w:t>Все более углубляясь в изучение макро- и микромира, ученые выяснили, что основным составляющим вещества является не само вещество, а свободное пространство между макро- и микрочастицами. То есть основой всему является пустота, вакуум. Вакуум постоянно кипит – пузырится возникающими парами “ча</w:t>
        <w:softHyphen/>
        <w:t xml:space="preserve">стица-античастица”, которые тут же схлопываются. Если человек научится извлекать пространство между частицами, он реально сможет влиять не только на изменение материальных объектов, но и на состояние самой Вселенной. Если, например, вытянуть пространство внутри атома, то есть убрать расстояние между элементарными частицами, то любой материальный предмет сможет схлопнуться в точку. </w:t>
      </w:r>
    </w:p>
    <w:p>
      <w:pPr>
        <w:pStyle w:val="Normal"/>
        <w:rPr/>
      </w:pPr>
      <w:r>
        <w:rPr/>
        <w:t>Макро- и микромир очень похожи и существуют симметрично относительно друг друга. Это подтверждается еще и тем, что ученым сравнительно легко удается применять одни и те же уравнения, как для микромира, так и для Вселенной. Так, например, Хокинг применил физиче</w:t>
        <w:softHyphen/>
        <w:t>ские законы микромира для всей Вселенной, оп</w:t>
        <w:softHyphen/>
        <w:t>равдывая это тем, что Вселенная в момент своего зарождения была спрессована в крохотной точке пространства, чьи размеры были меньше размеров атома. Когда он смог это допустить, в его урав</w:t>
        <w:softHyphen/>
        <w:t>нениях тут же появились те самые порции энергии, из которых впоследствии вырастало мироздание. Самое важное в этом то, что не было никакого Повода для их появления, не было никакого Вме</w:t>
        <w:softHyphen/>
        <w:t>шательства извне. Все породила одна только “квантовая флуктуа</w:t>
        <w:softHyphen/>
        <w:t>ция” – мировая принципиально непредсказуемая случайность.</w:t>
      </w:r>
    </w:p>
    <w:p>
      <w:pPr>
        <w:pStyle w:val="Normal"/>
        <w:rPr/>
      </w:pPr>
      <w:r>
        <w:rPr/>
        <w:t>Жизнь в нашей Вселенной случайна. Совершенно случайно сложились условия для зарождения жизни. Существуют десятки всяких физических констант и их соотношений, которые удерживают наш материальный мир в равновесии. И если бы хоть одна их этих величин или их соотношение были чуть-чуть иными, нас бы во Вселенной не было. Например, если бы гравитационная постоянная была чуть-чуть больше, Вселенная давно бы уже схлопнулась, не успев развиться. Если бы немного другим было соотношение масс элек</w:t>
        <w:softHyphen/>
        <w:t>трона и протона, никакие сложные системы, типа атомов и уж тем более молекул, во Вселенной существовать просто не могли бы. И ничего бы сложнее нейтри</w:t>
        <w:softHyphen/>
        <w:t>но и квантов света не существовало во Вселенной. То же самое касает</w:t>
        <w:softHyphen/>
        <w:t>ся значений зарядов частиц, скорости света, сил ядерных взаимодейст</w:t>
        <w:softHyphen/>
        <w:t>вий, других мировых величин...</w:t>
      </w:r>
    </w:p>
    <w:p>
      <w:pPr>
        <w:pStyle w:val="Normal"/>
        <w:rPr/>
      </w:pPr>
      <w:r>
        <w:rPr/>
        <w:t>У Существования нет объективной необходимости во Вселенных и жизни в них. Вселенная, в которой мы живем чистая случайность. Случившись, как то, что мы сейчас наблюдаем в результате вселенского взрыва, она бесконечно с бешеной скоростью расширяется. И это будет происходить до момента исчерпания запаса энергии внутри расширяющегося пространства.</w:t>
      </w:r>
    </w:p>
    <w:p>
      <w:pPr>
        <w:pStyle w:val="Normal"/>
        <w:rPr/>
      </w:pPr>
      <w:r>
        <w:rPr/>
        <w:t>Не безынтересным будет сказать, что у астрономов до недавнего времени было, по большому сче</w:t>
        <w:softHyphen/>
        <w:t>ту, всего два варианта дальнейшего развития событий во Вселенной – Большой Хлопок и Бесконечное Раздутие. Исход зависел от так называ</w:t>
        <w:softHyphen/>
        <w:t>емой величины средней плотности вещества во Вселенной. Если она больше критической, галактики под действием гравитации постепенно замедлят свой разбег и начнут сжиматься. И в результате снова схлопнутся в сингулярность. Которая затем снова взорвется – и так без кон</w:t>
        <w:softHyphen/>
        <w:t>ца. Таким образом, снова как бы возникала картина бесконечного миро</w:t>
        <w:softHyphen/>
        <w:t>здания, только на этот раз не стационарного, а пульсирующего.</w:t>
      </w:r>
    </w:p>
    <w:p>
      <w:pPr>
        <w:pStyle w:val="Normal"/>
        <w:rPr/>
      </w:pPr>
      <w:r>
        <w:rPr/>
        <w:t>Недавно с теорией схлопывающейся Все</w:t>
        <w:softHyphen/>
        <w:t>ленной было покончено. Обнаружили, что Вселенная расширяется гораз</w:t>
        <w:softHyphen/>
        <w:t>до быстрее, чем думали. Более того, темпы расширения растут. Эйнштейн верил, что Вселенная стационарна (вечна и бесконечна), поэтому ввел в свои формулы так называемую кос</w:t>
        <w:softHyphen/>
        <w:t>мологическую постоянную, хотя он ее и не любил. Он ввел ее “насильно”, потому что стационарная Вселенная не может быть устойчивой: под действием гравитации она должна начать схлопываться. Поэтому, чтобы обеспечить Вселенной су</w:t>
        <w:softHyphen/>
        <w:t>ществование, Эйнштейн придумал силу всемирного отталкивания, эту самую космологическую постоянную. Безусловно, это было гениальной догадкой гения человечества, ибо она вовсю действует во Вселенной.</w:t>
      </w:r>
    </w:p>
    <w:p>
      <w:pPr>
        <w:pStyle w:val="Normal"/>
        <w:rPr/>
      </w:pPr>
      <w:r>
        <w:rPr/>
        <w:t>Я уже говорил, что если убрать пространство между электронами, то вещество может схлопнуться. Вес останется прежним, но его размеры схлопнуться в точку. И наоборот, если пространство вносится, вещество расширяется. Но расширение, как и все рожденное, то есть имеющее начало, рано или поздно должно прекратить свое существование. Поэтому Большой Взрыв, который повлек за собой расширение всего мироздания, в конце концов, приведет к тому, что его энергия затухнет и во Вселенной ничего не ос</w:t>
        <w:softHyphen/>
        <w:t>танется, даже застывших холодных звезд, потому что распадется самое вещество. Все</w:t>
        <w:softHyphen/>
        <w:t xml:space="preserve">ленная станет в миллиарды раз превышающей свои сегодняшние размеры. Она будет безвидна и пуста. То есть она перестанет существовать как Вселенная по той простой причине, что некому будет о ней заявить. В безбрежном космическом пространстве в результате его бесконечного расширения все снова превратится в ничто, в пустоту. </w:t>
      </w:r>
    </w:p>
    <w:p>
      <w:pPr>
        <w:pStyle w:val="Normal"/>
        <w:rPr/>
      </w:pPr>
      <w:r>
        <w:rPr/>
        <w:t xml:space="preserve">Но </w:t>
      </w:r>
      <w:r>
        <w:rPr>
          <w:i/>
          <w:iCs/>
        </w:rPr>
        <w:t>суть</w:t>
      </w:r>
      <w:r>
        <w:rPr/>
        <w:t xml:space="preserve"> в схлопывании Вселенной, тем не менее, остается. Поскольку оно так же возможно, как и ее расширение. Правда, не фактическое схлопывание проявленных материальных объектов Вселенной, а метафорическое – как расширение сознания, скрытое в процессе его трансформации, то есть в возвращении сознания к своему первоистоку. Оно скрыто в познавании сути процесса осознавания. Сознание схлопывается в само себя, лишь свидетельствуя существование всего. Если форма, вещество рождается в результате внешнего взрыва, сознание рождается в результате внутреннего. Просветление – это внутренний взрыв сознания, в результате которого оно, возвращаясь в свой исток, становится целостным. </w:t>
      </w:r>
    </w:p>
    <w:p>
      <w:pPr>
        <w:pStyle w:val="Normal"/>
        <w:rPr/>
      </w:pPr>
      <w:r>
        <w:rPr/>
        <w:t xml:space="preserve">Однако у существования нет необходимости в том, чтобы каждая рожденная форма, носитель сознания, обязательно реализовалась как целостное сознание. Рождение и смерть, уход и возвращение – это естественные свойства жизни. Все что появляется должно исчезнуть, вернуться туда, откуда появилось. Расширение нецелостного сознания – это путь возвращения, путь его схлопывания в само себя, освобождаясь от обусловленности и ограниченности. Все вышло из пустоты, из ничто, все в ничто и возвращается. То, что рождается – возвращается, умирая, то, что не рождается – возвращается в свой собственный центр, не умирая бессмертным сознанием, но через смерть смертного. Возвращается туда, откуда все произошло, но возвращается в живую живым осознаванием себя. Надо сказать, что слово “возвращается” не совсем правильное, потому что Сознание всегда Есть, как Сознание во всех проявленных формах жизни. Оно ниоткуда не приходило и никуда не исчезало, всегда здесь было, существовало. Никакого объективного подтверждения собственного присутствия ему не требуется. Сами объекты, для которых это нужно было бы подтверждать, имеют внутри себя это сознание, то есть они им и являются. </w:t>
      </w:r>
    </w:p>
    <w:p>
      <w:pPr>
        <w:pStyle w:val="Normal"/>
        <w:rPr/>
      </w:pPr>
      <w:r>
        <w:rPr/>
        <w:t xml:space="preserve">Если вы хотите узнать какова вероятность возникновения жизни и ее просветления, достаточно к величине: десять в минус двадцать пятой (вероятность соотношения физических констант, при которой возможно возникновение жизни) приписать еще девять–десять нулей (порядок живущих на земле существ, способных стать просветленными). Получится число где-то десять в минус тридцать пятой степени. То есть, исходя из этой вероятности, можно сделать вывод о том, что Пустота, порождающая Вселенные, выполняет совершенно пустую работу. Все эти Вселенные, в действительности рождаясь, должны тут же погибать, они должны быть выкидышами. </w:t>
      </w:r>
    </w:p>
    <w:p>
      <w:pPr>
        <w:pStyle w:val="Normal"/>
        <w:rPr/>
      </w:pPr>
      <w:r>
        <w:rPr/>
        <w:t>При этом сама Пустота, само Ничто никуда не исчезает, с ним ничего не происходит. Оно остается здесь вечно и бесконечно таким, каково оно есть. Осознает человек это или не осознает, это совершенно никакой роли не играет. Чтобы засвидетельствовать само себя, сознанию достаточно одного единственного случая. Для объективного же свидетельствования нужна статистика. Поэтому существование само с собой играет, непрерывно доказывая это через множество просветленных, прошедших по этой земле. Это лишь одна из возможностей сознанию быть здесь во всех своих проявлениях целостно и непрерывно.</w:t>
      </w:r>
    </w:p>
    <w:p>
      <w:pPr>
        <w:pStyle w:val="Normal"/>
        <w:rPr/>
      </w:pPr>
      <w:r>
        <w:rPr/>
        <w:t xml:space="preserve">Но, поскольку объективная наука остается основывающейся лишь на информации, то есть на фактическом материале, полученном от происхождения материальных, рожденных форм сознания, носителем которой являются умы, она (наука) не может быть свидетельствующей истину. Потому что научное знание порождено ограниченным сознанием. За научными открытиями всегда стоит не прямое видение реальности, то есть осознанность конкретного ученого, а накапливающееся знание, его биокомпьютер как преемственное знание, которое время от времени взрывается гениальными догадками, делающих открытия ученых. Может быть, вам это трудно разглядеть, но если повнимательней присмотреться, то вы увидите, что результаты современных научных исследований, так или иначе, показывают на это. </w:t>
      </w:r>
    </w:p>
    <w:p>
      <w:pPr>
        <w:pStyle w:val="Normal"/>
        <w:rPr/>
      </w:pPr>
      <w:r>
        <w:rPr/>
        <w:t xml:space="preserve">Вот у меня здесь лежит журнал. Я к нему уже обращался, точнее к статье в нем, которая называется: “Начало конца, или краткая история Вселенной”. В статье есть такие слова: </w:t>
      </w:r>
      <w:r>
        <w:rPr>
          <w:i/>
          <w:iCs/>
        </w:rPr>
        <w:t>“Итак, Вселенная, однажды начавшись, должна существовать беско</w:t>
        <w:softHyphen/>
        <w:t>нечно. Но в этой пустой, холодной бесконечности, кажется, нет места нам. Или это только так кажется?</w:t>
      </w:r>
    </w:p>
    <w:p>
      <w:pPr>
        <w:pStyle w:val="Normal"/>
        <w:rPr/>
      </w:pPr>
      <w:r>
        <w:rPr>
          <w:i/>
          <w:iCs/>
        </w:rPr>
        <w:t>- Еще Вернадский заметил, что человечество стало геологической силой, то есть природным фактором, реально влияющим на ландшаф</w:t>
        <w:softHyphen/>
        <w:t>ты, – говорит Назаретян. – В контексте Универсального эволюциониз</w:t>
        <w:softHyphen/>
        <w:t>ма это частное замечание Вернадского вырастает в общую закономер</w:t>
        <w:softHyphen/>
        <w:t>ность: действительно, раз эволюция неумолимо идет и приводит к услож</w:t>
        <w:softHyphen/>
        <w:t>нению систем и все большему накоплению в этих системах информации, которую системы используют для собственного сохранения (мы это на</w:t>
        <w:softHyphen/>
        <w:t>зываем интеллектом), значит, интеллектуальные системы постепенно становятся главной силой, меняющей облик Вселенной”.</w:t>
      </w:r>
      <w:r>
        <w:rPr/>
        <w:t xml:space="preserve"> </w:t>
      </w:r>
    </w:p>
    <w:p>
      <w:pPr>
        <w:pStyle w:val="Normal"/>
        <w:rPr/>
      </w:pPr>
      <w:r>
        <w:rPr/>
        <w:t xml:space="preserve">По сути, здесь говорится о главенствующей роли сознания. Хотя единственной формой сознания, которую знает человек, является его интеллект, знания. То есть, знания, как информация, как информационные ресурсы уже сегодня обрели такую силу, которая способна непосредственно влиять на жизнь и Вселенную в целом, меняя свой и ее облик. Наука объективно доказывает, что главной движущей силой жизни, ее природы является Разум, Сознание. Хотя истинного понимания еще нет. Потому что для науки Разум – это накопленное в информационных системах знание, используемое для самосохранения. То есть наука бессознательно, основываясь лишь на догадках и перспективах развития информационных систем, косвенно доказывает, что сознание является главной силой, меняющей облик Вселенной. </w:t>
      </w:r>
    </w:p>
    <w:p>
      <w:pPr>
        <w:pStyle w:val="Normal"/>
        <w:rPr/>
      </w:pPr>
      <w:r>
        <w:rPr/>
        <w:t xml:space="preserve">И далее: </w:t>
      </w:r>
      <w:r>
        <w:rPr>
          <w:i/>
          <w:iCs/>
        </w:rPr>
        <w:t>“И все рассужде</w:t>
        <w:softHyphen/>
        <w:t>ния о том, как развивалась бы Вселенная, если бы все шло “естествен</w:t>
        <w:softHyphen/>
        <w:t xml:space="preserve">ным” путем, не имеют никакого смысла...” </w:t>
      </w:r>
    </w:p>
    <w:p>
      <w:pPr>
        <w:pStyle w:val="Normal"/>
        <w:rPr/>
      </w:pPr>
      <w:r>
        <w:rPr/>
        <w:t xml:space="preserve">А ведь действительно не имеют. Только, говоря так, они предполагают, что сила – в знании. А ведь Большой Взрыв имеет смысл лишь в том, что в результате случившегося проявилось </w:t>
      </w:r>
      <w:r>
        <w:rPr>
          <w:i/>
          <w:iCs/>
        </w:rPr>
        <w:t xml:space="preserve">сознание, </w:t>
      </w:r>
      <w:r>
        <w:rPr/>
        <w:t xml:space="preserve">способное к самоосознаванию. Сознание, которое способно осознать себя как положенное всему начало, а не только и не столько как его способность к получению, накоплению и использованию знания. </w:t>
      </w:r>
    </w:p>
    <w:p>
      <w:pPr>
        <w:pStyle w:val="Normal"/>
        <w:rPr>
          <w:i/>
          <w:i/>
          <w:iCs/>
        </w:rPr>
      </w:pPr>
      <w:r>
        <w:rPr>
          <w:i/>
          <w:iCs/>
        </w:rPr>
        <w:t>“…</w:t>
      </w:r>
      <w:r>
        <w:rPr>
          <w:i/>
          <w:iCs/>
        </w:rPr>
        <w:t>в условиях нашего мира именно “неестественный”, искусственный путь развития становится естествен</w:t>
        <w:softHyphen/>
        <w:t xml:space="preserve">ным. Поскольку эволюция –  проявление естества нашего мира”. </w:t>
      </w:r>
    </w:p>
    <w:p>
      <w:pPr>
        <w:pStyle w:val="Normal"/>
        <w:rPr>
          <w:i/>
          <w:i/>
          <w:iCs/>
        </w:rPr>
      </w:pPr>
      <w:r>
        <w:rPr/>
        <w:t>То есть, если движущей силой являются знания, если знания меняют даже жизнь самой Вселенной, а все знания искусственны, поскольку порождены человеком, это значит, что искусственный путь развития становится естественным. Вот что здесь имеется ввиду. И дальше:</w:t>
      </w:r>
    </w:p>
    <w:p>
      <w:pPr>
        <w:pStyle w:val="Normal"/>
        <w:rPr>
          <w:i/>
          <w:i/>
          <w:iCs/>
        </w:rPr>
      </w:pPr>
      <w:r>
        <w:rPr>
          <w:i/>
          <w:iCs/>
        </w:rPr>
        <w:t>“</w:t>
      </w:r>
      <w:r>
        <w:rPr>
          <w:i/>
          <w:iCs/>
        </w:rPr>
        <w:t>Человек всегда находит выход. Когда-то физики с улыбкой доказы</w:t>
        <w:softHyphen/>
        <w:t>вали мечтателям-воздухоплавателям, что аппараты тяжелее воздуха ле</w:t>
        <w:softHyphen/>
        <w:t>тать не могут в принципе. Потом появились самолеты… В XIX веке некий французский астроном утверждал, что человечество никогда не сможет узнать, из чего сделаны звезды: они слишком далеки и чересчур горячи, чтобы можно было черпаком зачерпнуть вещество на пробу. А всего не</w:t>
        <w:softHyphen/>
        <w:t>сколько десятков лет назад был открыт спектральный анализ.</w:t>
      </w:r>
    </w:p>
    <w:p>
      <w:pPr>
        <w:pStyle w:val="Normal"/>
        <w:rPr>
          <w:i/>
          <w:i/>
          <w:iCs/>
        </w:rPr>
      </w:pPr>
      <w:r>
        <w:rPr>
          <w:i/>
          <w:iCs/>
        </w:rPr>
        <w:t>Конечно, разум будущего будет мало похожим на сегодняшний, на наш. Когда-нибудь (и по историческим меркам очень скоро) человече</w:t>
        <w:softHyphen/>
        <w:t>ству придется отказаться от своего биологизма и перейти на более со</w:t>
        <w:softHyphen/>
        <w:t xml:space="preserve">вершенные носители”. </w:t>
      </w:r>
    </w:p>
    <w:p>
      <w:pPr>
        <w:pStyle w:val="Normal"/>
        <w:rPr/>
      </w:pPr>
      <w:r>
        <w:rPr/>
        <w:t xml:space="preserve">Объективный путь познания имеет единственный опыт – это получение, накопление и использование знаний в интересах их сохранения. Поэтому в такой постановке вопроса ученым видится только один единственный путь развития – это найти другой, не биологический  носитель искусственного разума, то есть создать искусственный интеллект. Тело с точки зрения информации становится ненужным балластом. Поэтому человек и спешит от него освободиться. Это безусловная глупость. Идея, не имеющая для человека перспектив. Путь роста, то есть эволюции его сознания – это путь полной реальной, а не виртуальной реализации человека, как сознания. Виртуально реализоваться невозможно. </w:t>
      </w:r>
    </w:p>
    <w:p>
      <w:pPr>
        <w:pStyle w:val="Normal"/>
        <w:rPr/>
      </w:pPr>
      <w:r>
        <w:rPr/>
        <w:t xml:space="preserve">Компьютер никогда не сможет реализоваться, потому что за ним всегда стоит тот, кто его создал, то есть запрограммировал – это мозг человека. У компьютера есть посредник – человек. Сам же человек, его мозг всегда сохраняет непосредственную, реальную связь рожденного благодаря мозгу сознания с истинным собой – сознанием вне тела, вне мозга, сознанием вне ума. Человек уже создан как биологический компьютер, который саморазвиваясь способен выйти за пределы виртуального сознания именно потому, что мозг, его тело сохраняются. Именно тело обеспечивает непосредственную и непрерывную связь с создателем, с самим существованием. </w:t>
      </w:r>
    </w:p>
    <w:p>
      <w:pPr>
        <w:pStyle w:val="Normal"/>
        <w:rPr/>
      </w:pPr>
      <w:r>
        <w:rPr/>
        <w:t xml:space="preserve">Если говорить об оторванном от биологизма виртуальном опыте сознания, то он лишен света самого сознания, потому что погружен в бессознательность, в блуждание во тьме иллюзий, порожденных фантазиями ума. Истинно человек за всем, что он знает, и что он есть. Далее в статье говорится: </w:t>
      </w:r>
    </w:p>
    <w:p>
      <w:pPr>
        <w:pStyle w:val="Normal"/>
        <w:rPr>
          <w:i/>
          <w:i/>
          <w:iCs/>
        </w:rPr>
      </w:pPr>
      <w:r>
        <w:rPr>
          <w:i/>
          <w:iCs/>
        </w:rPr>
        <w:t>“</w:t>
      </w:r>
      <w:r>
        <w:rPr>
          <w:i/>
          <w:iCs/>
        </w:rPr>
        <w:t>Но одно свойство у разума останется – свойство самосохранения, как главное следствие основного и по сути единствен</w:t>
        <w:softHyphen/>
        <w:t xml:space="preserve">ного закона Вселенной – закона сохранения”. </w:t>
      </w:r>
    </w:p>
    <w:p>
      <w:pPr>
        <w:pStyle w:val="Normal"/>
        <w:rPr/>
      </w:pPr>
      <w:r>
        <w:rPr/>
        <w:t xml:space="preserve">Упоминая о свойстве самосохранения разума, то есть, по сути, о преемственности знания, здесь интуитивно указывается на косвенное понимание целостности сознания. То есть наука осознает, что за всяким знанием всегда что-то стоит, и это что-то с ее точки зрения – свойство его (знания) самосохранения. Объективное знание не может иметь опыт переживания этой целостности как способности к познаванию. То есть наука не может иметь опыт субъективного переживания сознания, стоящего за всем, что бы человек не осознавал. Потому что получить такой опыт можно только субъективно. Но никакой субъективный опыт не может быть основанием для объективного доказательства истины. Поэтому наука знает то, что она знает и не более того. Она говорит о разуме как о знании и о его свойстве себя сохранять. </w:t>
      </w:r>
    </w:p>
    <w:p>
      <w:pPr>
        <w:pStyle w:val="Normal"/>
        <w:rPr/>
      </w:pPr>
      <w:r>
        <w:rPr/>
        <w:t>“</w:t>
      </w:r>
      <w:r>
        <w:rPr>
          <w:i/>
          <w:iCs/>
        </w:rPr>
        <w:t>Все остальные так назы</w:t>
        <w:softHyphen/>
        <w:t>ваемые физические законы – лишь следствия закона сохранения, про</w:t>
        <w:softHyphen/>
        <w:t>являющиеся в разных условиях”.</w:t>
      </w:r>
    </w:p>
    <w:p>
      <w:pPr>
        <w:pStyle w:val="Normal"/>
        <w:rPr/>
      </w:pPr>
      <w:r>
        <w:rPr/>
        <w:t>Это можно считать гениальным прозрением науки как объективного знания. То есть наукой выведено, что существует лишь разум, который всегда и во всем себя сохраняет. А все остальное является лишь его производной. То есть, есть только сознание, а все остальное является лишь его производным. Все порождается сознанием. От него все происходит и в него все снова возвращается. Эти научные догадки, логические выводы подтверждают, что истина везде. Даже бессознательность свидетельствует ее.</w:t>
      </w:r>
    </w:p>
    <w:p>
      <w:pPr>
        <w:pStyle w:val="Normal"/>
        <w:rPr>
          <w:i/>
          <w:i/>
          <w:iCs/>
        </w:rPr>
      </w:pPr>
      <w:r>
        <w:rPr/>
        <w:t>Еще раз:</w:t>
      </w:r>
    </w:p>
    <w:p>
      <w:pPr>
        <w:pStyle w:val="Normal"/>
        <w:rPr>
          <w:i/>
          <w:i/>
          <w:iCs/>
        </w:rPr>
      </w:pPr>
      <w:r>
        <w:rPr>
          <w:i/>
          <w:iCs/>
        </w:rPr>
        <w:t>“</w:t>
      </w:r>
      <w:r>
        <w:rPr>
          <w:i/>
          <w:iCs/>
        </w:rPr>
        <w:t>Все остальные так назы</w:t>
        <w:softHyphen/>
        <w:t>ваемые физические законы – лишь следствия закона сохранения, про</w:t>
        <w:softHyphen/>
        <w:t>являющиеся в разных условиях.</w:t>
      </w:r>
    </w:p>
    <w:p>
      <w:pPr>
        <w:pStyle w:val="Normal"/>
        <w:rPr>
          <w:i/>
          <w:i/>
          <w:iCs/>
        </w:rPr>
      </w:pPr>
      <w:r>
        <w:rPr>
          <w:i/>
          <w:iCs/>
        </w:rPr>
        <w:t xml:space="preserve">Так что поживем – увидим. Боги – мы”. </w:t>
      </w:r>
    </w:p>
    <w:p>
      <w:pPr>
        <w:pStyle w:val="Normal"/>
        <w:rPr/>
      </w:pPr>
      <w:r>
        <w:rPr/>
      </w:r>
    </w:p>
    <w:p>
      <w:pPr>
        <w:pStyle w:val="Normal"/>
        <w:rPr>
          <w:i/>
          <w:i/>
          <w:iCs/>
        </w:rPr>
      </w:pPr>
      <w:r>
        <w:rPr>
          <w:i/>
          <w:iCs/>
        </w:rPr>
        <w:t xml:space="preserve">в том, что наука изучает </w:t>
      </w:r>
    </w:p>
    <w:p>
      <w:pPr>
        <w:pStyle w:val="Normal"/>
        <w:rPr>
          <w:i/>
          <w:i/>
          <w:iCs/>
        </w:rPr>
      </w:pPr>
      <w:r>
        <w:rPr>
          <w:i/>
          <w:iCs/>
        </w:rPr>
        <w:t>безусловно, Бог Есть!</w:t>
      </w:r>
    </w:p>
    <w:p>
      <w:pPr>
        <w:pStyle w:val="Normal"/>
        <w:rPr>
          <w:i/>
          <w:i/>
          <w:iCs/>
        </w:rPr>
      </w:pPr>
      <w:r>
        <w:rPr>
          <w:i/>
          <w:iCs/>
        </w:rPr>
        <w:t>но что изучающий под “Богом” понимает,</w:t>
      </w:r>
    </w:p>
    <w:p>
      <w:pPr>
        <w:pStyle w:val="Normal"/>
        <w:rPr>
          <w:i/>
          <w:i/>
          <w:iCs/>
        </w:rPr>
      </w:pPr>
      <w:r>
        <w:rPr>
          <w:i/>
          <w:iCs/>
        </w:rPr>
        <w:t>когда его (изучающего) нет здесь?</w:t>
      </w:r>
    </w:p>
    <w:p>
      <w:pPr>
        <w:pStyle w:val="Normal"/>
        <w:rPr>
          <w:i/>
          <w:i/>
          <w:iCs/>
        </w:rPr>
      </w:pPr>
      <w:r>
        <w:rPr>
          <w:i/>
          <w:iCs/>
        </w:rPr>
        <w:t>Его Место Бога иллюзия (ум) занимает,</w:t>
      </w:r>
    </w:p>
    <w:p>
      <w:pPr>
        <w:pStyle w:val="Normal"/>
        <w:rPr>
          <w:i/>
          <w:i/>
          <w:iCs/>
        </w:rPr>
      </w:pPr>
      <w:r>
        <w:rPr>
          <w:i/>
          <w:iCs/>
        </w:rPr>
        <w:t>ибо изучающий целиком, весь</w:t>
      </w:r>
    </w:p>
    <w:p>
      <w:pPr>
        <w:pStyle w:val="Normal"/>
        <w:rPr>
          <w:i/>
          <w:i/>
          <w:iCs/>
        </w:rPr>
      </w:pPr>
      <w:r>
        <w:rPr>
          <w:i/>
          <w:iCs/>
        </w:rPr>
        <w:t>в ЗНАНИЯХ (гипотезах и представлениях) о Боге пребывает,</w:t>
      </w:r>
    </w:p>
    <w:p>
      <w:pPr>
        <w:pStyle w:val="Normal"/>
        <w:rPr>
          <w:i/>
          <w:i/>
          <w:iCs/>
        </w:rPr>
      </w:pPr>
      <w:r>
        <w:rPr>
          <w:i/>
          <w:iCs/>
        </w:rPr>
        <w:t>пропуская СЕБЯ, как Сознание – истинную Бога Весть.</w:t>
      </w:r>
    </w:p>
    <w:p>
      <w:pPr>
        <w:pStyle w:val="Normal"/>
        <w:rPr>
          <w:i/>
          <w:i/>
          <w:iCs/>
        </w:rPr>
      </w:pPr>
      <w:r>
        <w:rPr>
          <w:i/>
          <w:iCs/>
        </w:rPr>
        <w:t>если ученый не коснется ИЗУЧАЮЩЕГО СЕБЯ,</w:t>
      </w:r>
    </w:p>
    <w:p>
      <w:pPr>
        <w:pStyle w:val="Normal"/>
        <w:rPr>
          <w:i/>
          <w:i/>
          <w:iCs/>
        </w:rPr>
      </w:pPr>
      <w:r>
        <w:rPr>
          <w:i/>
          <w:iCs/>
        </w:rPr>
        <w:t>ему не познать Суть (альфа и омега) Мироздания.</w:t>
      </w:r>
    </w:p>
    <w:p>
      <w:pPr>
        <w:pStyle w:val="Normal"/>
        <w:rPr>
          <w:i/>
          <w:i/>
          <w:iCs/>
        </w:rPr>
      </w:pPr>
      <w:r>
        <w:rPr>
          <w:i/>
          <w:iCs/>
        </w:rPr>
        <w:t>воистину КОНЕЦ придет,</w:t>
      </w:r>
    </w:p>
    <w:p>
      <w:pPr>
        <w:pStyle w:val="Normal"/>
        <w:rPr>
          <w:i/>
          <w:i/>
          <w:iCs/>
        </w:rPr>
      </w:pPr>
      <w:r>
        <w:rPr>
          <w:i/>
          <w:iCs/>
        </w:rPr>
        <w:t>когда последняя иллюзия (предположение) умрет</w:t>
      </w:r>
    </w:p>
    <w:p>
      <w:pPr>
        <w:pStyle w:val="Normal"/>
        <w:rPr>
          <w:i/>
          <w:i/>
          <w:iCs/>
        </w:rPr>
      </w:pPr>
      <w:r>
        <w:rPr>
          <w:i/>
          <w:iCs/>
        </w:rPr>
        <w:t>и УМ проЗРЕНИЕМ обернется.</w:t>
      </w:r>
    </w:p>
    <w:p>
      <w:pPr>
        <w:pStyle w:val="Normal"/>
        <w:rPr>
          <w:i/>
          <w:i/>
          <w:iCs/>
        </w:rPr>
      </w:pPr>
      <w:r>
        <w:rPr>
          <w:i/>
          <w:iCs/>
        </w:rPr>
        <w:t xml:space="preserve">человек истинно СОБОЙ Себя Сознания коснется, </w:t>
      </w:r>
    </w:p>
    <w:p>
      <w:pPr>
        <w:pStyle w:val="Normal"/>
        <w:rPr>
          <w:i/>
          <w:i/>
          <w:iCs/>
        </w:rPr>
      </w:pPr>
      <w:r>
        <w:rPr>
          <w:i/>
          <w:iCs/>
        </w:rPr>
        <w:t>по-другому – растворится в Нем всем своим существом</w:t>
      </w:r>
    </w:p>
    <w:p>
      <w:pPr>
        <w:pStyle w:val="Normal"/>
        <w:rPr>
          <w:i/>
          <w:i/>
          <w:iCs/>
        </w:rPr>
      </w:pPr>
      <w:r>
        <w:rPr>
          <w:i/>
          <w:iCs/>
        </w:rPr>
        <w:t>так, что ничего не останется на потом,</w:t>
      </w:r>
    </w:p>
    <w:p>
      <w:pPr>
        <w:pStyle w:val="Normal"/>
        <w:rPr>
          <w:i/>
          <w:i/>
          <w:iCs/>
        </w:rPr>
      </w:pPr>
      <w:r>
        <w:rPr>
          <w:i/>
          <w:iCs/>
        </w:rPr>
        <w:t>ибо все случится в Здесь и Сейчас</w:t>
      </w:r>
    </w:p>
    <w:p>
      <w:pPr>
        <w:pStyle w:val="Normal"/>
        <w:rPr>
          <w:i/>
          <w:i/>
          <w:iCs/>
        </w:rPr>
      </w:pPr>
      <w:r>
        <w:rPr>
          <w:i/>
          <w:iCs/>
        </w:rPr>
        <w:t>как истинное Знание, как то, что Богом является внутри НАС</w:t>
      </w:r>
    </w:p>
    <w:p>
      <w:pPr>
        <w:pStyle w:val="Normal"/>
        <w:rPr>
          <w:i/>
          <w:i/>
          <w:iCs/>
        </w:rPr>
      </w:pPr>
      <w:r>
        <w:rPr>
          <w:i/>
          <w:iCs/>
        </w:rPr>
        <w:t>(Мы – Боги).</w:t>
      </w:r>
    </w:p>
    <w:p>
      <w:pPr>
        <w:pStyle w:val="Normal"/>
        <w:rPr>
          <w:i/>
          <w:i/>
          <w:iCs/>
        </w:rPr>
      </w:pPr>
      <w:r>
        <w:rPr>
          <w:i/>
          <w:iCs/>
        </w:rPr>
        <w:t>_</w:t>
      </w:r>
    </w:p>
    <w:p>
      <w:pPr>
        <w:pStyle w:val="Normal"/>
        <w:rPr>
          <w:i/>
          <w:i/>
          <w:iCs/>
        </w:rPr>
      </w:pPr>
      <w:r>
        <w:rPr>
          <w:i/>
          <w:iCs/>
        </w:rPr>
        <w:t>каждый человек здесь – Вселенная,</w:t>
      </w:r>
    </w:p>
    <w:p>
      <w:pPr>
        <w:pStyle w:val="Normal"/>
        <w:rPr>
          <w:i/>
          <w:i/>
          <w:iCs/>
        </w:rPr>
      </w:pPr>
      <w:r>
        <w:rPr>
          <w:i/>
          <w:iCs/>
        </w:rPr>
        <w:t>которая, как тело-ум зарождается и умирает,</w:t>
      </w:r>
    </w:p>
    <w:p>
      <w:pPr>
        <w:pStyle w:val="Normal"/>
        <w:rPr>
          <w:i/>
          <w:i/>
          <w:iCs/>
        </w:rPr>
      </w:pPr>
      <w:r>
        <w:rPr>
          <w:i/>
          <w:iCs/>
        </w:rPr>
        <w:t>но Сознание его нетленное!</w:t>
      </w:r>
    </w:p>
    <w:p>
      <w:pPr>
        <w:pStyle w:val="Normal"/>
        <w:rPr>
          <w:i/>
          <w:i/>
          <w:iCs/>
        </w:rPr>
      </w:pPr>
      <w:r>
        <w:rPr>
          <w:i/>
          <w:iCs/>
        </w:rPr>
        <w:t>Оно ниоткуда не появляется и никуда не исчезает,</w:t>
      </w:r>
    </w:p>
    <w:p>
      <w:pPr>
        <w:pStyle w:val="Normal"/>
        <w:rPr>
          <w:i/>
          <w:i/>
          <w:iCs/>
        </w:rPr>
      </w:pPr>
      <w:r>
        <w:rPr>
          <w:i/>
          <w:iCs/>
        </w:rPr>
        <w:t>Сознание всегда ЗА пределами научного ЗНАНИЯ</w:t>
      </w:r>
    </w:p>
    <w:p>
      <w:pPr>
        <w:pStyle w:val="Normal"/>
        <w:rPr>
          <w:i/>
          <w:i/>
          <w:iCs/>
        </w:rPr>
      </w:pPr>
      <w:r>
        <w:rPr>
          <w:i/>
          <w:iCs/>
        </w:rPr>
        <w:t>незатронутым пребывает,</w:t>
      </w:r>
    </w:p>
    <w:p>
      <w:pPr>
        <w:pStyle w:val="Normal"/>
        <w:rPr>
          <w:i/>
          <w:i/>
          <w:iCs/>
        </w:rPr>
      </w:pPr>
      <w:r>
        <w:rPr>
          <w:i/>
          <w:iCs/>
        </w:rPr>
        <w:t xml:space="preserve">Оно Сутью является САМОГО Существования, </w:t>
      </w:r>
    </w:p>
    <w:p>
      <w:pPr>
        <w:pStyle w:val="Normal"/>
        <w:rPr>
          <w:i/>
          <w:i/>
          <w:iCs/>
        </w:rPr>
      </w:pPr>
      <w:r>
        <w:rPr>
          <w:i/>
          <w:iCs/>
        </w:rPr>
        <w:t>ибо Истина, то есть истинно Знает!</w:t>
      </w:r>
    </w:p>
    <w:p>
      <w:pPr>
        <w:pStyle w:val="Normal"/>
        <w:rPr>
          <w:i/>
          <w:i/>
          <w:iCs/>
        </w:rPr>
      </w:pPr>
      <w:r>
        <w:rPr>
          <w:i/>
          <w:iCs/>
        </w:rPr>
      </w:r>
    </w:p>
    <w:p>
      <w:pPr>
        <w:pStyle w:val="Normal"/>
        <w:rPr/>
      </w:pPr>
      <w:r>
        <w:rPr/>
        <w:t>Купава:</w:t>
      </w:r>
    </w:p>
    <w:p>
      <w:pPr>
        <w:pStyle w:val="Normal"/>
        <w:rPr/>
      </w:pPr>
      <w:r>
        <w:rPr/>
        <w:t xml:space="preserve">Получается, что если достаточно одного просветленного, то тогда все остальные люди никому не нужны. </w:t>
      </w:r>
    </w:p>
    <w:p>
      <w:pPr>
        <w:pStyle w:val="Normal"/>
        <w:rPr/>
      </w:pPr>
      <w:r>
        <w:rPr/>
        <w:t>Сия:</w:t>
      </w:r>
    </w:p>
    <w:p>
      <w:pPr>
        <w:pStyle w:val="Normal"/>
        <w:rPr/>
      </w:pPr>
      <w:r>
        <w:rPr/>
        <w:t>У Существования нет необходимости даже в одном просветленном. Все уже просветлено. Но, если ты не поймешь, что ты нужна только себе, тебе не удастся ответить ни на один свой вопрос. Ты нужна только себе. Человека можно сравнить с зерном, из которого в результате взрыва оболочки случается растение, затем его рост, цветение, созревание и плодоношение. Но, если зерно раскрыть, то ты там ничего не найдешь. Сколько не ищи, там ничего нет. Там нет ни дерева, ни его цветов, ни его плодов. Там ничего этого нет. Но когда зерно внутри себя само взрывается, из него все вырастает. Чтобы это осознать, нужен еще один взрыв – взрыв твоего сознания.</w:t>
      </w:r>
    </w:p>
    <w:p>
      <w:pPr>
        <w:pStyle w:val="Normal"/>
        <w:rPr/>
      </w:pPr>
      <w:r>
        <w:rPr/>
        <w:t>Купава:</w:t>
      </w:r>
    </w:p>
    <w:p>
      <w:pPr>
        <w:pStyle w:val="Normal"/>
        <w:rPr/>
      </w:pPr>
      <w:r>
        <w:rPr/>
        <w:t>Если я не просветленная, значит, я живу напрасно?</w:t>
      </w:r>
    </w:p>
    <w:p>
      <w:pPr>
        <w:pStyle w:val="Normal"/>
        <w:rPr/>
      </w:pPr>
      <w:r>
        <w:rPr/>
        <w:t>Сия:</w:t>
      </w:r>
    </w:p>
    <w:p>
      <w:pPr>
        <w:pStyle w:val="Normal"/>
        <w:rPr/>
      </w:pPr>
      <w:r>
        <w:rPr/>
        <w:t xml:space="preserve">Ты – просветленная, Купава! Но объективной необходимости в твоей жизни здесь нет. Объективно смысла в том, что ты живешь, нет. Во всем этом есть только субъективный смысл, то есть необходимость рожденного здесь существа с условным именем Купава. Либо ты расцветаешь, как это дерево, либо не расцветаешь. Но не по воле твоей природы – тебя как запрограммированного природой существа, как формы, а по воле тебя-сознания. Человек единственное существо в природе, которое не цветет, не растет до конца. Он рождается сюда, как потенция истинного человека. Потому что его истинная природа – не тело, не ум, а сознание. </w:t>
      </w:r>
    </w:p>
    <w:p>
      <w:pPr>
        <w:pStyle w:val="Normal"/>
        <w:rPr/>
      </w:pPr>
      <w:r>
        <w:rPr/>
        <w:t xml:space="preserve">Всякое существо, кроме человека целостно именно потому, что оно запрограммировано на себя как на существо. По сути своей, человек – не существо, он – сознание, поэтому он не может быть запрограммирован на сознание, ибо он и есть тот, кто все программирует. Сознание не может быть запрограммированным, сознание не может подчиняться стечению обстоятельств, потому что оно абсолютно свободно. Как биологическое существо человек та же собака или дерево, как форма человек запрограммирован. Он также продолжает свой род путем размножения, как это делают животные. Но человек – не собака, он – разум, сознание. Понимаешь? И вот как сознание, человек не цветет, не растет. Почему, Купава, ты не растешь? </w:t>
      </w:r>
    </w:p>
    <w:p>
      <w:pPr>
        <w:pStyle w:val="Normal"/>
        <w:rPr/>
      </w:pPr>
      <w:r>
        <w:rPr/>
        <w:t xml:space="preserve">Человек приходит сюда, как биологический носитель сознания, но как сознание не расцветает. Только избранные реализуют себя целиком, до конца. Существованию все равно реализуешь ты себя или нет. Оно плодит зерна, и на этом его функция заканчивается. Оно готовит для себя почву через тебя, Купава, готовит возможность осознать себя самого. Если бы ни один человек не открыл бы себя светом сознания, возможно существование и позаботилось бы об этом как-то по-другому, но теперь у него нет такой необходимости. Так, что расцветешь ты или нет – это только твоя забота. Помни это всегда. </w:t>
      </w:r>
    </w:p>
    <w:p>
      <w:pPr>
        <w:pStyle w:val="Normal"/>
        <w:rPr/>
      </w:pPr>
      <w:r>
        <w:rPr/>
      </w:r>
    </w:p>
    <w:p>
      <w:pPr>
        <w:pStyle w:val="Normal"/>
        <w:rPr>
          <w:i/>
          <w:i/>
          <w:iCs/>
        </w:rPr>
      </w:pPr>
      <w:r>
        <w:rPr>
          <w:i/>
          <w:iCs/>
        </w:rPr>
        <w:t>не прорасти зерно ростком,</w:t>
      </w:r>
    </w:p>
    <w:p>
      <w:pPr>
        <w:pStyle w:val="Normal"/>
        <w:rPr>
          <w:i/>
          <w:i/>
          <w:iCs/>
        </w:rPr>
      </w:pPr>
      <w:r>
        <w:rPr>
          <w:i/>
          <w:iCs/>
        </w:rPr>
        <w:t>жизнь не осуществится в нем,</w:t>
      </w:r>
    </w:p>
    <w:p>
      <w:pPr>
        <w:pStyle w:val="Normal"/>
        <w:rPr>
          <w:i/>
          <w:i/>
          <w:iCs/>
        </w:rPr>
      </w:pPr>
      <w:r>
        <w:rPr>
          <w:i/>
          <w:iCs/>
        </w:rPr>
        <w:t>иссушиться любви исток,</w:t>
      </w:r>
    </w:p>
    <w:p>
      <w:pPr>
        <w:pStyle w:val="Normal"/>
        <w:rPr>
          <w:i/>
          <w:i/>
          <w:iCs/>
        </w:rPr>
      </w:pPr>
      <w:r>
        <w:rPr>
          <w:i/>
          <w:iCs/>
        </w:rPr>
        <w:t>семя умрет, но не появится цветок.</w:t>
      </w:r>
    </w:p>
    <w:p>
      <w:pPr>
        <w:pStyle w:val="Normal"/>
        <w:rPr>
          <w:i/>
          <w:i/>
          <w:iCs/>
        </w:rPr>
      </w:pPr>
      <w:r>
        <w:rPr>
          <w:i/>
          <w:iCs/>
        </w:rPr>
        <w:t>исчезновением в любви</w:t>
      </w:r>
    </w:p>
    <w:p>
      <w:pPr>
        <w:pStyle w:val="Normal"/>
        <w:rPr>
          <w:i/>
          <w:i/>
          <w:iCs/>
        </w:rPr>
      </w:pPr>
      <w:r>
        <w:rPr>
          <w:i/>
          <w:iCs/>
        </w:rPr>
        <w:t>себя тотально проживи,</w:t>
      </w:r>
    </w:p>
    <w:p>
      <w:pPr>
        <w:pStyle w:val="Normal"/>
        <w:rPr>
          <w:i/>
          <w:i/>
          <w:iCs/>
        </w:rPr>
      </w:pPr>
      <w:r>
        <w:rPr>
          <w:i/>
          <w:iCs/>
        </w:rPr>
        <w:t>чтоб, как река, закончив путь,</w:t>
      </w:r>
    </w:p>
    <w:p>
      <w:pPr>
        <w:pStyle w:val="Normal"/>
        <w:rPr>
          <w:i/>
          <w:i/>
          <w:iCs/>
        </w:rPr>
      </w:pPr>
      <w:r>
        <w:rPr>
          <w:i/>
          <w:iCs/>
        </w:rPr>
        <w:t>себя океаном СОЗНАНИЯ к жизни вернуть.</w:t>
      </w:r>
    </w:p>
    <w:p>
      <w:pPr>
        <w:pStyle w:val="Normal"/>
        <w:rPr/>
      </w:pPr>
      <w:r>
        <w:rPr/>
      </w:r>
    </w:p>
    <w:p>
      <w:pPr>
        <w:pStyle w:val="Normal"/>
        <w:rPr/>
      </w:pPr>
      <w:r>
        <w:rPr/>
        <w:t>Ни одна собака не стала просветленной, ни одно дерево не стало просветленным. Почему? Потому что их биологизм не является носителем разума, который может себя осознать. А человек является этим самым биологическим носителем разума, который осознает самого себя, как Разум – как альфа и омега, как начало и конец всему мирозданию, как то, что никогда не рождается и не умирает. Для самого Разума не имеет значения, сколько раз он может к себе вернуться через рожденную им же форму. Как пример, как подтверждение того, что Есть никогда не рождавшийся Разум достаточно одного раза.</w:t>
      </w:r>
    </w:p>
    <w:p>
      <w:pPr>
        <w:pStyle w:val="Normal"/>
        <w:rPr/>
      </w:pPr>
      <w:r>
        <w:rPr/>
        <w:t xml:space="preserve">Поэтому в твоем просветлении объективной необходимости нет. Здесь есть только субъективная необходимость. Если ты ищешь объективную необходимость, ты сохраняешь себя как бессознательность, как незрелость, как потенция, а не развитое сознание. Ты своим вопросом свидетельствуешь свое цепляние за объективное знание, ты показываешь на свою надежду, на то, что ты кому-то еще нужна. Вы продолжаете цепляться, как будто бы вы кому-то нужны. Если ты сможешь открыть себя как само присутствие, как естьность здесь, у тебя не будет необходимости ни за кого и ни за что цепляться. Тогда ты узнаешь себя как саму твою субъективность, не как субъект, а как истинное тотальное </w:t>
      </w:r>
      <w:r>
        <w:rPr>
          <w:i/>
          <w:iCs/>
        </w:rPr>
        <w:t>один</w:t>
      </w:r>
      <w:r>
        <w:rPr/>
        <w:t>очество себя не в качестве существа, а как само существование.</w:t>
      </w:r>
    </w:p>
    <w:p>
      <w:pPr>
        <w:pStyle w:val="Normal"/>
        <w:rPr/>
      </w:pPr>
      <w:r>
        <w:rPr/>
        <w:t>Человек пытается сохранить себя здесь вечно, он ищет способы переноса разума, а по сути – своего интеллекта на другие носители. Человек думает, что для того, чтобы разуму выжить объективно, нужно заменить его биологический носитель на более надежный. Так заменили ж уже. Возьмите те же компьютерные технологии. Правда, они порождение того же разума, то есть человеческого интеллекта. Компьютеры созданы человеком. Поэтому компьютерные программы не совершенны. Знания не могут быть никогда совершенны. Если бы компьютеры были запрограммированы не на знание, а на просветленное сознание, они были бы совершенны. Они появлялись бы сразу реализованными с точки зрения сознания. Правда, не ясно кому они были бы нужны. Каждый из них был бы абсолютно самодостаточен. То есть опять же в таком их качестве не было бы необходимости.</w:t>
      </w:r>
    </w:p>
    <w:p>
      <w:pPr>
        <w:pStyle w:val="Normal"/>
        <w:rPr/>
      </w:pPr>
      <w:r>
        <w:rPr/>
        <w:t xml:space="preserve">Разум за время существования жизни на Земле принимал разные формы и продолжает их принимать. Он просто проявляется в этих формах. О ком вы говорите, когда говорите о повторном рождении? Я не понимаю, о ком идет речь? Конечно, если что-то происходит случайно, потому что человек является носителем сознания, тогда возможно прикосновение к знанию, которое не является твоим собственным опытом. Это можно считать своей прошлой жизнью. Не так ли? Все люди внутри себя соединены. Все люди соединены между собой, как эти пальчики. </w:t>
      </w:r>
      <w:r>
        <w:rPr>
          <w:i/>
          <w:iCs/>
        </w:rPr>
        <w:t>(Показывает на пальцы руки)</w:t>
      </w:r>
      <w:r>
        <w:rPr/>
        <w:t xml:space="preserve">. Большой палец, коснувшись мизинца, вправе заявить, что он когда-то был мизинцем. При этом легко ковырялся в носу. Теперь же сделать это не может, потому что не влезает туда. Считайте, что это и есть ваши прошлые жизни? </w:t>
      </w:r>
    </w:p>
    <w:p>
      <w:pPr>
        <w:pStyle w:val="Normal"/>
        <w:rPr/>
      </w:pPr>
      <w:r>
        <w:rPr/>
        <w:t xml:space="preserve">Пока на Земле живет человек, он имеет объективное знание. То есть постоянно поддерживается иллюзия причастности вас, вне вашего опыта, ко всему опыту человечества. Таким образом, сохраняется иллюзия, что ничего никуда не исчезает. Прошлая жизнь может быть зафиксирована тут как объективное знание на биологических и не биологических носителях. </w:t>
      </w:r>
    </w:p>
    <w:p>
      <w:pPr>
        <w:pStyle w:val="Normal"/>
        <w:rPr/>
      </w:pPr>
      <w:r>
        <w:rPr/>
        <w:t xml:space="preserve">А теперь мы перейдем к сутрам. Сто девятая: </w:t>
      </w:r>
      <w:r>
        <w:rPr>
          <w:i/>
          <w:iCs/>
        </w:rPr>
        <w:t>Почувствуй своё тело как пустоту.</w:t>
      </w:r>
    </w:p>
    <w:p>
      <w:pPr>
        <w:pStyle w:val="Normal"/>
        <w:rPr/>
      </w:pPr>
      <w:r>
        <w:rPr/>
        <w:t xml:space="preserve">Шива говорит: </w:t>
      </w:r>
      <w:r>
        <w:rPr>
          <w:i/>
          <w:iCs/>
        </w:rPr>
        <w:t>“Представь, что твоя пассивная форма есть пустое помещение со стенами из кожи – пустое”.</w:t>
      </w:r>
    </w:p>
    <w:p>
      <w:pPr>
        <w:pStyle w:val="Normal"/>
        <w:rPr/>
      </w:pPr>
      <w:r>
        <w:rPr/>
        <w:t>Здесь “представь” и “пассивная форма” – ключевые слова. Техника основана на пассивном созерцании внутренней пустоты. Это техника медитации, когда ваше тело находится в определенной позе, позе Будды. Вы сидите на ягодицах со скрещенными ногами. Руки, направленные друг к другу, лежат на коленях. Таким образом, создается внутренний энергетический контур, который не позволяет вашей энергии выходить наружу. И сила земного притяжения при этом минимальна. Создаются оптимальные условия для наблюдения. И если вы сможете себе представить свою пассивную форму как пустое помещение со стенами из кожи, то в какой-то момент вы обнаружите себя свидетельствующим наблюдателем внутренней пустоты.</w:t>
      </w:r>
    </w:p>
    <w:p>
      <w:pPr>
        <w:pStyle w:val="Normal"/>
        <w:rPr/>
      </w:pPr>
      <w:r>
        <w:rPr/>
      </w:r>
    </w:p>
    <w:p>
      <w:pPr>
        <w:pStyle w:val="Normal"/>
        <w:rPr/>
      </w:pPr>
      <w:r>
        <w:rPr/>
        <w:t>Ошо говорит:</w:t>
      </w:r>
    </w:p>
    <w:p>
      <w:pPr>
        <w:pStyle w:val="Normal"/>
        <w:rPr/>
      </w:pPr>
      <w:r>
        <w:rPr/>
        <w:t>Просто сидите в позе для медитации, расслаблено, в одиночестве, ваш позвоночник прямой, и все тело расслаблено – как-бы все тело подвешено на позвоночном столбе. Закройте глаза. В течение нескольких мгновений продолжайте чувствовать расслабление, еще большее расслабление. Становится спокойнее, спокойнее и спокойнее. Далее так на протяжении нескольких мгновений, чтобы настроится. И потом внезапно начните ощущать свое тело как бы стенами из кожи, внутри которых ничего нет, внутри которых никого нет, дом пуст. Иногда вы почувствуете приходящие мысли, движущиеся облака мыслей, но не думайте, что они принадлежат вам. Вас нет. Просто думайте, что они скитаются в чистом небе – они не принадлежат никому, у них нет никаких корней.</w:t>
      </w:r>
    </w:p>
    <w:p>
      <w:pPr>
        <w:pStyle w:val="Normal"/>
        <w:rPr/>
      </w:pPr>
      <w:r>
        <w:rPr/>
      </w:r>
    </w:p>
    <w:p>
      <w:pPr>
        <w:pStyle w:val="Normal"/>
        <w:rPr/>
      </w:pPr>
      <w:r>
        <w:rPr/>
        <w:t>Сия:</w:t>
      </w:r>
    </w:p>
    <w:p>
      <w:pPr>
        <w:pStyle w:val="Normal"/>
        <w:rPr>
          <w:i/>
          <w:i/>
          <w:iCs/>
        </w:rPr>
      </w:pPr>
      <w:r>
        <w:rPr>
          <w:i/>
          <w:iCs/>
        </w:rPr>
        <w:t>в сущности вы – шунья, пустота,</w:t>
      </w:r>
    </w:p>
    <w:p>
      <w:pPr>
        <w:pStyle w:val="Normal"/>
        <w:rPr>
          <w:i/>
          <w:i/>
          <w:iCs/>
        </w:rPr>
      </w:pPr>
      <w:r>
        <w:rPr>
          <w:i/>
          <w:iCs/>
        </w:rPr>
        <w:t>но вы присутствуете как формы всегда,</w:t>
      </w:r>
    </w:p>
    <w:p>
      <w:pPr>
        <w:pStyle w:val="Normal"/>
        <w:rPr>
          <w:i/>
          <w:i/>
          <w:iCs/>
        </w:rPr>
      </w:pPr>
      <w:r>
        <w:rPr>
          <w:i/>
          <w:iCs/>
        </w:rPr>
        <w:t>точнее, как их отражение,</w:t>
      </w:r>
    </w:p>
    <w:p>
      <w:pPr>
        <w:pStyle w:val="Normal"/>
        <w:rPr>
          <w:i/>
          <w:i/>
          <w:iCs/>
        </w:rPr>
      </w:pPr>
      <w:r>
        <w:rPr>
          <w:i/>
          <w:iCs/>
        </w:rPr>
        <w:t>тем, что прилипает к мысли во время ее движения</w:t>
      </w:r>
    </w:p>
    <w:p>
      <w:pPr>
        <w:pStyle w:val="Normal"/>
        <w:rPr>
          <w:i/>
          <w:i/>
          <w:iCs/>
        </w:rPr>
      </w:pPr>
      <w:r>
        <w:rPr>
          <w:i/>
          <w:iCs/>
        </w:rPr>
        <w:t>в процессе отображения ею существования</w:t>
      </w:r>
    </w:p>
    <w:p>
      <w:pPr>
        <w:pStyle w:val="Normal"/>
        <w:rPr>
          <w:i/>
          <w:i/>
          <w:iCs/>
        </w:rPr>
      </w:pPr>
      <w:r>
        <w:rPr>
          <w:i/>
          <w:iCs/>
        </w:rPr>
        <w:t>в мыслеформах проявленного сознания.</w:t>
      </w:r>
    </w:p>
    <w:p>
      <w:pPr>
        <w:pStyle w:val="Normal"/>
        <w:rPr>
          <w:i/>
          <w:i/>
          <w:iCs/>
        </w:rPr>
      </w:pPr>
      <w:r>
        <w:rPr>
          <w:i/>
          <w:iCs/>
        </w:rPr>
        <w:t>формы приходят и уходят,</w:t>
      </w:r>
    </w:p>
    <w:p>
      <w:pPr>
        <w:pStyle w:val="Normal"/>
        <w:rPr>
          <w:i/>
          <w:i/>
          <w:iCs/>
        </w:rPr>
      </w:pPr>
      <w:r>
        <w:rPr>
          <w:i/>
          <w:iCs/>
        </w:rPr>
        <w:t>но сознание остаётся,</w:t>
      </w:r>
    </w:p>
    <w:p>
      <w:pPr>
        <w:pStyle w:val="Normal"/>
        <w:rPr>
          <w:i/>
          <w:i/>
          <w:iCs/>
        </w:rPr>
      </w:pPr>
      <w:r>
        <w:rPr>
          <w:i/>
          <w:iCs/>
        </w:rPr>
        <w:t>если вы готовы представить себя пустым помещением,</w:t>
      </w:r>
    </w:p>
    <w:p>
      <w:pPr>
        <w:pStyle w:val="Normal"/>
        <w:rPr>
          <w:i/>
          <w:i/>
          <w:iCs/>
        </w:rPr>
      </w:pPr>
      <w:r>
        <w:rPr>
          <w:i/>
          <w:iCs/>
        </w:rPr>
        <w:t>представляете... и вам это удаётся,</w:t>
      </w:r>
    </w:p>
    <w:p>
      <w:pPr>
        <w:pStyle w:val="Normal"/>
        <w:rPr>
          <w:i/>
          <w:i/>
          <w:iCs/>
        </w:rPr>
      </w:pPr>
      <w:r>
        <w:rPr>
          <w:i/>
          <w:iCs/>
        </w:rPr>
        <w:t>вы тут же отбросите все ограничения,</w:t>
      </w:r>
    </w:p>
    <w:p>
      <w:pPr>
        <w:pStyle w:val="Normal"/>
        <w:rPr>
          <w:i/>
          <w:i/>
          <w:iCs/>
        </w:rPr>
      </w:pPr>
      <w:r>
        <w:rPr>
          <w:i/>
          <w:iCs/>
        </w:rPr>
        <w:t>впервые узнаете, что есть пустота,</w:t>
      </w:r>
    </w:p>
    <w:p>
      <w:pPr>
        <w:pStyle w:val="Normal"/>
        <w:rPr>
          <w:i/>
          <w:i/>
          <w:iCs/>
        </w:rPr>
      </w:pPr>
      <w:r>
        <w:rPr>
          <w:i/>
          <w:iCs/>
        </w:rPr>
        <w:t>забудете себя как форму навсегда,</w:t>
      </w:r>
    </w:p>
    <w:p>
      <w:pPr>
        <w:pStyle w:val="Normal"/>
        <w:rPr>
          <w:i/>
          <w:i/>
          <w:iCs/>
        </w:rPr>
      </w:pPr>
      <w:r>
        <w:rPr>
          <w:i/>
          <w:iCs/>
        </w:rPr>
        <w:t>на вас глубокое безмолвие снизойдет,</w:t>
      </w:r>
    </w:p>
    <w:p>
      <w:pPr>
        <w:pStyle w:val="Normal"/>
        <w:rPr>
          <w:i/>
          <w:i/>
          <w:iCs/>
        </w:rPr>
      </w:pPr>
      <w:r>
        <w:rPr>
          <w:i/>
          <w:iCs/>
        </w:rPr>
        <w:t>чтобы не случилось теперь, это вас не затронет,</w:t>
      </w:r>
    </w:p>
    <w:p>
      <w:pPr>
        <w:pStyle w:val="Normal"/>
        <w:rPr>
          <w:i/>
          <w:i/>
          <w:iCs/>
        </w:rPr>
      </w:pPr>
      <w:r>
        <w:rPr>
          <w:i/>
          <w:iCs/>
        </w:rPr>
        <w:t>все сквозь пустоту пройдет.</w:t>
      </w:r>
    </w:p>
    <w:p>
      <w:pPr>
        <w:pStyle w:val="Normal"/>
        <w:rPr/>
      </w:pPr>
      <w:r>
        <w:rPr/>
      </w:r>
    </w:p>
    <w:p>
      <w:pPr>
        <w:pStyle w:val="Normal"/>
        <w:rPr/>
      </w:pPr>
      <w:r>
        <w:rPr/>
        <w:t xml:space="preserve">Следующая сутра звучит так: </w:t>
      </w:r>
      <w:r>
        <w:rPr>
          <w:i/>
          <w:iCs/>
        </w:rPr>
        <w:t xml:space="preserve">Играй, благословенная. Вселенная – пустая оболочка, в которой твой разум резвится беспредельно. </w:t>
      </w:r>
    </w:p>
    <w:p>
      <w:pPr>
        <w:pStyle w:val="Normal"/>
        <w:rPr/>
      </w:pPr>
      <w:r>
        <w:rPr/>
        <w:t>Здесь акцент сделан на слове “играй”. Мы опять возвращаемся к тому, что жизнь есть игра, а вы – играющий, то есть свидетельствующий жизнь игрок. Если игра может стать стилем вашей жизни, вы сможете открыть себя как внутреннюю пустоту.</w:t>
      </w:r>
    </w:p>
    <w:p>
      <w:pPr>
        <w:pStyle w:val="Normal"/>
        <w:rPr/>
      </w:pPr>
      <w:r>
        <w:rPr/>
      </w:r>
    </w:p>
    <w:p>
      <w:pPr>
        <w:pStyle w:val="Normal"/>
        <w:rPr/>
      </w:pPr>
      <w:r>
        <w:rPr/>
        <w:t xml:space="preserve">Ошо: </w:t>
      </w:r>
    </w:p>
    <w:p>
      <w:pPr>
        <w:pStyle w:val="Normal"/>
        <w:rPr/>
      </w:pPr>
      <w:r>
        <w:rPr/>
        <w:t xml:space="preserve">Техника говорит: </w:t>
      </w:r>
      <w:r>
        <w:rPr>
          <w:i/>
          <w:iCs/>
        </w:rPr>
        <w:t xml:space="preserve">“Играй, благословенная”. </w:t>
      </w:r>
      <w:r>
        <w:rPr/>
        <w:t xml:space="preserve">Пусть вся твоя жизнь будет просто игрой. </w:t>
      </w:r>
      <w:r>
        <w:rPr>
          <w:i/>
          <w:iCs/>
        </w:rPr>
        <w:t>Вселенная – пустая оболочка, в которой твой разум резвится беспредельно.</w:t>
      </w:r>
      <w:r>
        <w:rPr/>
        <w:t xml:space="preserve"> Ваш ум все время бесконечно играет. Все подобно сну в пустом помещении. В медитации нужно смотреть на ум, резвясь, играя, как дети, подпрыгивая от переполняющей вас энергии, вот и все. Мысли прыгают, резвятся, просто играют – не относитесь к ним серьезно. Даже если придет плохая мысль, не испытывайте чувства вины. Или, если придет великая мысль, – вы захотите преобразовать весь мир, – не  допускайте в эту мысль эго, не ощущайте себя так, как будто вы стали великими. Вот что такое резвящийся ум. Иногда он опускается вниз, иногда восходит наверх, – его переполняет энергия, принимающая многочисленные формы и объемы. Ум – это переполняющая весна и ничего другого.</w:t>
      </w:r>
    </w:p>
    <w:p>
      <w:pPr>
        <w:pStyle w:val="Normal"/>
        <w:rPr/>
      </w:pPr>
      <w:r>
        <w:rPr/>
        <w:t>Позиция играющего заключается в том, что он не связан с самим действием, оно хорошо само по себе. Если вы играете в жизни, то вы можете играть и внутри со своим умом. Относитесь ко всему так, как если бы вы видели все на экране телевизора; вы не вовлечены в действие, вы просто наблюдатель. Если к вам пришла мысль, пусть продолжает двигаться. Она уйдет сама, как и пришла, она ходит сама по себе. Вызванная ситуацией, она приходит как объект. Играйте с ней. Если вы сможете играть со своим умом, он вскоре будет отброшен, ведь ум может присутствовать только в том случае, когда вы серьезны.</w:t>
      </w:r>
    </w:p>
    <w:p>
      <w:pPr>
        <w:pStyle w:val="Normal"/>
        <w:rPr/>
      </w:pPr>
      <w:r>
        <w:rPr/>
      </w:r>
    </w:p>
    <w:p>
      <w:pPr>
        <w:pStyle w:val="Normal"/>
        <w:rPr/>
      </w:pPr>
      <w:r>
        <w:rPr/>
        <w:t>Сия:</w:t>
      </w:r>
    </w:p>
    <w:p>
      <w:pPr>
        <w:pStyle w:val="Normal"/>
        <w:rPr>
          <w:i/>
          <w:i/>
          <w:iCs/>
        </w:rPr>
      </w:pPr>
      <w:r>
        <w:rPr>
          <w:i/>
          <w:iCs/>
        </w:rPr>
        <w:t>для искателя медитация становится стилем жизни:</w:t>
      </w:r>
    </w:p>
    <w:p>
      <w:pPr>
        <w:pStyle w:val="Normal"/>
        <w:rPr>
          <w:i/>
          <w:i/>
          <w:iCs/>
        </w:rPr>
      </w:pPr>
      <w:r>
        <w:rPr>
          <w:i/>
          <w:iCs/>
        </w:rPr>
        <w:t xml:space="preserve">когда вы бездейственны и пассивны, </w:t>
      </w:r>
    </w:p>
    <w:p>
      <w:pPr>
        <w:pStyle w:val="Normal"/>
        <w:rPr>
          <w:i/>
          <w:i/>
          <w:iCs/>
        </w:rPr>
      </w:pPr>
      <w:r>
        <w:rPr>
          <w:i/>
          <w:iCs/>
        </w:rPr>
        <w:t>вы медитируете, опускаясь в центр, в его глубину,</w:t>
      </w:r>
    </w:p>
    <w:p>
      <w:pPr>
        <w:pStyle w:val="Normal"/>
        <w:rPr>
          <w:i/>
          <w:i/>
          <w:iCs/>
        </w:rPr>
      </w:pPr>
      <w:r>
        <w:rPr>
          <w:i/>
          <w:iCs/>
        </w:rPr>
        <w:t>когда вы активны, все для вас превращается в игру.</w:t>
      </w:r>
    </w:p>
    <w:p>
      <w:pPr>
        <w:pStyle w:val="Normal"/>
        <w:rPr>
          <w:i/>
          <w:i/>
          <w:iCs/>
        </w:rPr>
      </w:pPr>
      <w:r>
        <w:rPr>
          <w:i/>
          <w:iCs/>
        </w:rPr>
        <w:t>поскольку любое действие бессмысленно,</w:t>
      </w:r>
    </w:p>
    <w:p>
      <w:pPr>
        <w:pStyle w:val="Normal"/>
        <w:rPr>
          <w:i/>
          <w:i/>
          <w:iCs/>
        </w:rPr>
      </w:pPr>
      <w:r>
        <w:rPr>
          <w:i/>
          <w:iCs/>
        </w:rPr>
        <w:t>и вам нечего достигать,</w:t>
      </w:r>
    </w:p>
    <w:p>
      <w:pPr>
        <w:pStyle w:val="Normal"/>
        <w:rPr>
          <w:i/>
          <w:i/>
          <w:iCs/>
        </w:rPr>
      </w:pPr>
      <w:r>
        <w:rPr>
          <w:i/>
          <w:iCs/>
        </w:rPr>
        <w:t>вы просто наслаждаетесь самой деятельностью,</w:t>
      </w:r>
    </w:p>
    <w:p>
      <w:pPr>
        <w:pStyle w:val="Normal"/>
        <w:rPr>
          <w:i/>
          <w:i/>
          <w:iCs/>
        </w:rPr>
      </w:pPr>
      <w:r>
        <w:rPr>
          <w:i/>
          <w:iCs/>
        </w:rPr>
        <w:t>не переставая забавляться и играть.</w:t>
      </w:r>
    </w:p>
    <w:p>
      <w:pPr>
        <w:pStyle w:val="Normal"/>
        <w:rPr>
          <w:i/>
          <w:i/>
          <w:iCs/>
        </w:rPr>
      </w:pPr>
      <w:r>
        <w:rPr>
          <w:i/>
          <w:iCs/>
        </w:rPr>
        <w:t>вся жизнь – игра, спектакль, представление,</w:t>
      </w:r>
    </w:p>
    <w:p>
      <w:pPr>
        <w:pStyle w:val="Normal"/>
        <w:rPr>
          <w:i/>
          <w:i/>
          <w:iCs/>
        </w:rPr>
      </w:pPr>
      <w:r>
        <w:rPr>
          <w:i/>
          <w:iCs/>
        </w:rPr>
        <w:t>чтобы не происходило важен процесс, движение,</w:t>
      </w:r>
    </w:p>
    <w:p>
      <w:pPr>
        <w:pStyle w:val="Normal"/>
        <w:rPr>
          <w:i/>
          <w:i/>
          <w:iCs/>
        </w:rPr>
      </w:pPr>
      <w:r>
        <w:rPr>
          <w:i/>
          <w:iCs/>
        </w:rPr>
        <w:t>результат не имеет значения.</w:t>
      </w:r>
    </w:p>
    <w:p>
      <w:pPr>
        <w:pStyle w:val="Normal"/>
        <w:rPr>
          <w:i/>
          <w:i/>
          <w:iCs/>
        </w:rPr>
      </w:pPr>
      <w:r>
        <w:rPr>
          <w:i/>
          <w:iCs/>
        </w:rPr>
        <w:t>если вам удастся игру ума наблюдать,</w:t>
      </w:r>
    </w:p>
    <w:p>
      <w:pPr>
        <w:pStyle w:val="Normal"/>
        <w:rPr>
          <w:i/>
          <w:i/>
          <w:iCs/>
        </w:rPr>
      </w:pPr>
      <w:r>
        <w:rPr>
          <w:i/>
          <w:iCs/>
        </w:rPr>
        <w:t xml:space="preserve">вам ничего не останется кроме как </w:t>
      </w:r>
    </w:p>
    <w:p>
      <w:pPr>
        <w:pStyle w:val="Normal"/>
        <w:rPr>
          <w:i/>
          <w:i/>
          <w:iCs/>
        </w:rPr>
      </w:pPr>
      <w:r>
        <w:rPr>
          <w:i/>
          <w:iCs/>
        </w:rPr>
        <w:t>умирать, умирать, умирать...</w:t>
      </w:r>
    </w:p>
    <w:p>
      <w:pPr>
        <w:pStyle w:val="Normal"/>
        <w:rPr/>
      </w:pPr>
      <w:r>
        <w:rPr/>
      </w:r>
    </w:p>
    <w:p>
      <w:pPr>
        <w:pStyle w:val="Normal"/>
        <w:rPr/>
      </w:pPr>
      <w:r>
        <w:rPr/>
        <w:t>В том, кто играет. То есть, здесь есть два состояния. Состояние вашей пассивности и состояние активности. Либо вы присутствуете как сама пустота, тогда вы пассивны, либо, когда вы активны, тогда все, что есть как процесс, как движение, есть как объекты – это не более чем игра, а вы – свидетельствующий ее наблюдатель. Но, поскольку ум цепляется за происходящее, за всякого рода движение, он с ним себя отождествляет. Наблюдатель в отождествлении погибает. С ним случается все, что случается с движущимся объектом или процессом – все движущееся в суете, в беспокойстве, в страдании, потому что любое движение требует напряжения, внимания и контроля. Если вам удастся отстраниться от этого, тогда вы сможете почувствовать свободу, в которой ваш разум сможет резвиться беспредельно.</w:t>
      </w:r>
    </w:p>
    <w:p>
      <w:pPr>
        <w:pStyle w:val="Normal"/>
        <w:rPr/>
      </w:pPr>
      <w:r>
        <w:rPr/>
        <w:t xml:space="preserve">Следующая сутра: </w:t>
      </w:r>
      <w:r>
        <w:rPr>
          <w:i/>
          <w:iCs/>
        </w:rPr>
        <w:t xml:space="preserve">Возлюбленная, медитируй над знанием и незнанием, существованием и несуществованием. Затем оставь и то и другое в стороне от того, чем ты можешь быть. </w:t>
      </w:r>
    </w:p>
    <w:p>
      <w:pPr>
        <w:pStyle w:val="Normal"/>
        <w:rPr/>
      </w:pPr>
      <w:r>
        <w:rPr/>
        <w:t xml:space="preserve">Здесь Шива говорит о двойственности. О значимости для вас как знания, так и незнания. Вы только и делаете, что потворствуете и отрекаетесь. И в этом отречении и потворствовании вас нет, вы – отречение и потворствование, вы присутствуете в них как бессознательность. Но за их пределами, за пределами предпочтения и отречения есть третье. Есть то, что называется осознанностью. Если вы находитесь за пределами и того, и другого, тогда вы осознанны. И Шива говорит: </w:t>
      </w:r>
      <w:r>
        <w:rPr>
          <w:i/>
          <w:iCs/>
        </w:rPr>
        <w:t>“Медитируй над знанием и незнанием, существованием и несуществованием”</w:t>
      </w:r>
      <w:r>
        <w:rPr/>
        <w:t>. Существованием, как проявленной формой, материей, объектами. И если вам удастся оставить и то и другое в стороне, вы обнаружите, что вы есть вне этого.</w:t>
      </w:r>
    </w:p>
    <w:p>
      <w:pPr>
        <w:pStyle w:val="Normal"/>
        <w:rPr/>
      </w:pPr>
      <w:r>
        <w:rPr/>
      </w:r>
    </w:p>
    <w:p>
      <w:pPr>
        <w:pStyle w:val="Normal"/>
        <w:rPr/>
      </w:pPr>
      <w:r>
        <w:rPr/>
        <w:t>Ошо говорит:</w:t>
      </w:r>
    </w:p>
    <w:p>
      <w:pPr>
        <w:pStyle w:val="Normal"/>
        <w:rPr/>
      </w:pPr>
      <w:r>
        <w:rPr/>
        <w:t xml:space="preserve">Медитируйте над положительным аспектом жизни, а потом над отрицательным – и затем отложите и то и другое в сторону, потому что вы ни то, ни другое. </w:t>
      </w:r>
      <w:r>
        <w:rPr>
          <w:i/>
          <w:iCs/>
        </w:rPr>
        <w:t xml:space="preserve">Затем оставь и то и другое в стороне от того, чем ты можешь быть. </w:t>
      </w:r>
    </w:p>
    <w:p>
      <w:pPr>
        <w:pStyle w:val="Normal"/>
        <w:rPr/>
      </w:pPr>
      <w:r>
        <w:rPr/>
        <w:t>...</w:t>
      </w:r>
      <w:r>
        <w:rPr>
          <w:i/>
          <w:iCs/>
        </w:rPr>
        <w:t>Знанием и незнанием, существованием и несуществованием.</w:t>
      </w:r>
      <w:r>
        <w:rPr/>
        <w:t xml:space="preserve"> </w:t>
      </w:r>
      <w:r>
        <w:rPr>
          <w:i/>
          <w:iCs/>
        </w:rPr>
        <w:t xml:space="preserve">Затем оставь и то и другое в стороне от того, чем ты можешь быть. </w:t>
      </w:r>
      <w:r>
        <w:rPr/>
        <w:t>Вы можете делать это с любыми положительными и отрицательными полярностями. Вот вы сидите здесь. Я смотрю на вас. Я знаю вас. Когда я закрываю глаза, вас больше нет, я не знаю вас. Потом отложите в сторону и знания того, что я знал, и знания того, что я не знаю, – вы будете пусты, ведь когда вы отстраняетесь и от знания, и от незнания, вы пусты.</w:t>
      </w:r>
    </w:p>
    <w:p>
      <w:pPr>
        <w:pStyle w:val="Normal"/>
        <w:rPr/>
      </w:pPr>
      <w:r>
        <w:rPr/>
      </w:r>
    </w:p>
    <w:p>
      <w:pPr>
        <w:pStyle w:val="Normal"/>
        <w:rPr/>
      </w:pPr>
      <w:r>
        <w:rPr/>
        <w:t>Сия:</w:t>
      </w:r>
    </w:p>
    <w:p>
      <w:pPr>
        <w:pStyle w:val="Normal"/>
        <w:rPr>
          <w:i/>
          <w:i/>
          <w:iCs/>
        </w:rPr>
      </w:pPr>
      <w:r>
        <w:rPr>
          <w:i/>
          <w:iCs/>
        </w:rPr>
        <w:t>человек всегда в крайностях живет,</w:t>
      </w:r>
    </w:p>
    <w:p>
      <w:pPr>
        <w:pStyle w:val="Normal"/>
        <w:rPr>
          <w:i/>
          <w:i/>
          <w:iCs/>
        </w:rPr>
      </w:pPr>
      <w:r>
        <w:rPr>
          <w:i/>
          <w:iCs/>
        </w:rPr>
        <w:t>если его что-то не устраивает, он противоположное найдет.</w:t>
      </w:r>
    </w:p>
    <w:p>
      <w:pPr>
        <w:pStyle w:val="Normal"/>
        <w:rPr>
          <w:i/>
          <w:i/>
          <w:iCs/>
        </w:rPr>
      </w:pPr>
      <w:r>
        <w:rPr>
          <w:i/>
          <w:iCs/>
        </w:rPr>
        <w:t xml:space="preserve">ум всегда за что-то цепляется </w:t>
      </w:r>
    </w:p>
    <w:p>
      <w:pPr>
        <w:pStyle w:val="Normal"/>
        <w:rPr>
          <w:i/>
          <w:i/>
          <w:iCs/>
        </w:rPr>
      </w:pPr>
      <w:r>
        <w:rPr>
          <w:i/>
          <w:iCs/>
        </w:rPr>
        <w:t>сознание в этом цеплянии теряется.</w:t>
      </w:r>
    </w:p>
    <w:p>
      <w:pPr>
        <w:pStyle w:val="Normal"/>
        <w:rPr>
          <w:i/>
          <w:i/>
          <w:iCs/>
        </w:rPr>
      </w:pPr>
      <w:r>
        <w:rPr>
          <w:i/>
          <w:iCs/>
        </w:rPr>
        <w:t xml:space="preserve">если вам удастся посмотреть на прямое </w:t>
      </w:r>
    </w:p>
    <w:p>
      <w:pPr>
        <w:pStyle w:val="Normal"/>
        <w:rPr>
          <w:i/>
          <w:i/>
          <w:iCs/>
        </w:rPr>
      </w:pPr>
      <w:r>
        <w:rPr>
          <w:i/>
          <w:iCs/>
        </w:rPr>
        <w:t>и противоположное,</w:t>
      </w:r>
    </w:p>
    <w:p>
      <w:pPr>
        <w:pStyle w:val="Normal"/>
        <w:rPr>
          <w:i/>
          <w:i/>
          <w:iCs/>
        </w:rPr>
      </w:pPr>
      <w:r>
        <w:rPr>
          <w:i/>
          <w:iCs/>
        </w:rPr>
        <w:t>отложив в сторону и то и другое,</w:t>
      </w:r>
    </w:p>
    <w:p>
      <w:pPr>
        <w:pStyle w:val="Normal"/>
        <w:rPr>
          <w:i/>
          <w:i/>
          <w:iCs/>
        </w:rPr>
      </w:pPr>
      <w:r>
        <w:rPr>
          <w:i/>
          <w:iCs/>
        </w:rPr>
        <w:t>вы найдете себя вне ума, отбросив все ложное.</w:t>
      </w:r>
    </w:p>
    <w:p>
      <w:pPr>
        <w:pStyle w:val="Normal"/>
        <w:rPr>
          <w:i/>
          <w:i/>
          <w:iCs/>
        </w:rPr>
      </w:pPr>
      <w:r>
        <w:rPr>
          <w:i/>
          <w:iCs/>
        </w:rPr>
        <w:t>истинно станете пусты, если все сумеете отстранить</w:t>
      </w:r>
    </w:p>
    <w:p>
      <w:pPr>
        <w:pStyle w:val="Normal"/>
        <w:rPr>
          <w:i/>
          <w:i/>
          <w:iCs/>
        </w:rPr>
      </w:pPr>
      <w:r>
        <w:rPr>
          <w:i/>
          <w:iCs/>
        </w:rPr>
        <w:t>от того, чем вы можете быть.</w:t>
      </w:r>
    </w:p>
    <w:p>
      <w:pPr>
        <w:pStyle w:val="Normal"/>
        <w:rPr/>
      </w:pPr>
      <w:r>
        <w:rPr/>
      </w:r>
    </w:p>
    <w:p>
      <w:pPr>
        <w:pStyle w:val="Normal"/>
        <w:rPr/>
      </w:pPr>
      <w:r>
        <w:rPr/>
        <w:t xml:space="preserve">И последняя, сто двенадцатая сутра. Войди в пространство внутри: </w:t>
      </w:r>
      <w:r>
        <w:rPr>
          <w:i/>
          <w:iCs/>
        </w:rPr>
        <w:t>Войди в пространство – безопорное, вечное, безмолвное</w:t>
      </w:r>
      <w:r>
        <w:rPr/>
        <w:t>.</w:t>
      </w:r>
    </w:p>
    <w:p>
      <w:pPr>
        <w:pStyle w:val="Normal"/>
        <w:rPr/>
      </w:pPr>
      <w:r>
        <w:rPr/>
        <w:t xml:space="preserve">Это предельная техника Шивы. Он говорит: </w:t>
      </w:r>
      <w:r>
        <w:rPr>
          <w:i/>
          <w:iCs/>
        </w:rPr>
        <w:t>“Войди в пространство – безопорное, вечное, безмолвное”</w:t>
      </w:r>
      <w:r>
        <w:rPr/>
        <w:t>. Социально ориентированный человек всегда ищет опору, он не может жить без опоры. Но если вы хотите войти в пространство Тантра, вам придется отбросить все опоры. Вам придется отбросить все, что может служить опорой, все ваши практики, религиозные ориентации, священные книги, вам придется отбросить всех ваших богов, гуру и учителей. В конце концов, вам придется все это отбросить. Если вы этого не сделаете, вы постоянно будете чувствовать от них поддержку. Вся ваша ответственность за происходящее с вами будет возложена на них, и вы не сможете войти в</w:t>
      </w:r>
      <w:r>
        <w:rPr>
          <w:i/>
          <w:iCs/>
        </w:rPr>
        <w:t xml:space="preserve"> безопорное пространство </w:t>
      </w:r>
      <w:r>
        <w:rPr/>
        <w:t xml:space="preserve">Шивы, потому что опора будет оставаться. Все это вам придется отбросить, потерять, как бы страшно вам не было, какую бы опасность вы не чувствовали, чтобы вам не говорил ваш ум. </w:t>
      </w:r>
    </w:p>
    <w:p>
      <w:pPr>
        <w:pStyle w:val="Normal"/>
        <w:rPr/>
      </w:pPr>
      <w:r>
        <w:rPr/>
        <w:t xml:space="preserve">Помните: практикуя, вы будете цепляться, ум всегда цепляется, потому что он знает что делает. Но любое цепляние всегда служит вам опорой, любое оправдание, руководство, объяснение, любая идея, в том числе и о просветлении, будет служить вам опорой. </w:t>
      </w:r>
    </w:p>
    <w:p>
      <w:pPr>
        <w:pStyle w:val="Normal"/>
        <w:rPr/>
      </w:pPr>
      <w:r>
        <w:rPr/>
        <w:t xml:space="preserve">Если вы хотите </w:t>
      </w:r>
      <w:r>
        <w:rPr>
          <w:i/>
          <w:iCs/>
        </w:rPr>
        <w:t>войти в вечное</w:t>
      </w:r>
      <w:r>
        <w:rPr/>
        <w:t>, отбросьте все свои самые серьезные и опасные зацепки и опоры. Ваша жизнь есть здесь и сейчас. Она вне прошлого и будущего. Если у вас храброе сердце и вы достаточно разумны, оставьте свое прогнившее прошлое.</w:t>
      </w:r>
    </w:p>
    <w:p>
      <w:pPr>
        <w:pStyle w:val="Normal"/>
        <w:rPr/>
      </w:pPr>
      <w:r>
        <w:rPr/>
        <w:t xml:space="preserve">Мастер дает вам техники, он напрямую предлагает вам прикоснуться к своей истинной сути – </w:t>
      </w:r>
      <w:r>
        <w:rPr>
          <w:i/>
          <w:iCs/>
        </w:rPr>
        <w:t>безопорного, вечного, безмолвного</w:t>
      </w:r>
      <w:r>
        <w:rPr/>
        <w:t xml:space="preserve">. Просто будьте, будьте бдительным и живым, не уходите от предложений самой жизни, не оправдывайте свои действия знаниями, представлениями и убеждениями. Идите на прямой контакт с Мастером. </w:t>
      </w:r>
    </w:p>
    <w:p>
      <w:pPr>
        <w:pStyle w:val="Normal"/>
        <w:rPr/>
      </w:pPr>
      <w:r>
        <w:rPr/>
        <w:t xml:space="preserve">В древних, но очень красивых и живых дзэнских историях часто встречается такой прием. Когда возникала подходящая ситуация, Мастер требовал от ученика сказать верное слово. То есть, для разрешения ситуации нужно было совершить верное действие. Мастер приостанавливал ситуацию и просил монаха показать свое видение происходящего. </w:t>
      </w:r>
    </w:p>
    <w:p>
      <w:pPr>
        <w:pStyle w:val="Normal"/>
        <w:rPr/>
      </w:pPr>
      <w:r>
        <w:rPr/>
        <w:t>Есть такая история:</w:t>
      </w:r>
    </w:p>
    <w:p>
      <w:pPr>
        <w:pStyle w:val="Normal"/>
        <w:rPr/>
      </w:pPr>
      <w:r>
        <w:rPr/>
        <w:t xml:space="preserve">У Мастера Нань-цюаня была очень красивая кошка, все ученики очень любили ее. Но в монастыре из-за кошки между монахами часто случались стычки. Кошка стала постоянной причиной ссор и драк. Монахи Западного и Восточного залов монастыря спорили о том, кому принадлежит монастырская кошка. И вот однажды в результате одной из ссор, Мастер схватил кошку и, вытащив меч, сказал: </w:t>
      </w:r>
    </w:p>
    <w:p>
      <w:pPr>
        <w:pStyle w:val="Normal"/>
        <w:rPr/>
      </w:pPr>
      <w:r>
        <w:rPr/>
        <w:t xml:space="preserve">- Тот из вас, кто скажет правильное слово, спасет кошку. </w:t>
      </w:r>
    </w:p>
    <w:p>
      <w:pPr>
        <w:pStyle w:val="Normal"/>
        <w:rPr/>
      </w:pPr>
      <w:r>
        <w:rPr/>
        <w:t xml:space="preserve">Все промолчали, и тогда Нань-цюань разрубил кошку пополам. Тут в зал вдруг вошел отсутствующий монах. Когда он увидел это, он подошел к мастеру и ударил его. </w:t>
      </w:r>
    </w:p>
    <w:p>
      <w:pPr>
        <w:pStyle w:val="Normal"/>
        <w:rPr/>
      </w:pPr>
      <w:r>
        <w:rPr/>
        <w:t>- Если бы ты пришел немного раньше, кошка была бы спасена! – воскликнул Нань-цюань.</w:t>
      </w:r>
    </w:p>
    <w:p>
      <w:pPr>
        <w:pStyle w:val="Normal"/>
        <w:rPr/>
      </w:pPr>
      <w:r>
        <w:rPr/>
      </w:r>
    </w:p>
    <w:p>
      <w:pPr>
        <w:pStyle w:val="Normal"/>
        <w:rPr/>
      </w:pPr>
      <w:r>
        <w:rPr/>
        <w:t xml:space="preserve">Скажите мне, в чем суть этой истории? Мастер всегда использует ситуацию для того, чтобы показать истину, для того чтобы передать вам истину. Какой урок дал Мастер монахам? Где в действиях Мастера ключ? </w:t>
      </w:r>
    </w:p>
    <w:p>
      <w:pPr>
        <w:pStyle w:val="Normal"/>
        <w:rPr/>
      </w:pPr>
      <w:r>
        <w:rPr/>
        <w:t>Велес:</w:t>
      </w:r>
    </w:p>
    <w:p>
      <w:pPr>
        <w:pStyle w:val="Normal"/>
        <w:rPr/>
      </w:pPr>
      <w:r>
        <w:rPr/>
        <w:t>Что их любовь ничего не значит.</w:t>
      </w:r>
    </w:p>
    <w:p>
      <w:pPr>
        <w:pStyle w:val="Normal"/>
        <w:rPr/>
      </w:pPr>
      <w:r>
        <w:rPr/>
        <w:t>Сия:</w:t>
      </w:r>
    </w:p>
    <w:p>
      <w:pPr>
        <w:pStyle w:val="Normal"/>
        <w:rPr/>
      </w:pPr>
      <w:r>
        <w:rPr/>
        <w:t>Мастер просил сказать правильное слово. Если бы это было сделано, если бы слово было найдено, кошка бы осталась жива. Но с другой стороны, когда пришел монах, который ударил мастера, он мог спасти кошку. Как пришедший монах мог спасти кошку?</w:t>
      </w:r>
    </w:p>
    <w:p>
      <w:pPr>
        <w:pStyle w:val="Normal"/>
        <w:rPr/>
      </w:pPr>
      <w:r>
        <w:rPr/>
        <w:t>Велес:</w:t>
      </w:r>
    </w:p>
    <w:p>
      <w:pPr>
        <w:pStyle w:val="Normal"/>
        <w:rPr/>
      </w:pPr>
      <w:r>
        <w:rPr/>
        <w:t>Он ударил мастера, и в этом было правильное слово.</w:t>
      </w:r>
    </w:p>
    <w:p>
      <w:pPr>
        <w:pStyle w:val="Normal"/>
        <w:rPr/>
      </w:pPr>
      <w:r>
        <w:rPr/>
        <w:t>Сия:</w:t>
      </w:r>
    </w:p>
    <w:p>
      <w:pPr>
        <w:pStyle w:val="Normal"/>
        <w:rPr/>
      </w:pPr>
      <w:r>
        <w:rPr/>
        <w:t>Так в чем правильность? Что правильно?</w:t>
      </w:r>
    </w:p>
    <w:p>
      <w:pPr>
        <w:pStyle w:val="Normal"/>
        <w:rPr/>
      </w:pPr>
      <w:r>
        <w:rPr/>
        <w:t>Велес:</w:t>
      </w:r>
    </w:p>
    <w:p>
      <w:pPr>
        <w:pStyle w:val="Normal"/>
        <w:rPr/>
      </w:pPr>
      <w:r>
        <w:rPr/>
        <w:t xml:space="preserve">Чтобы они не говорили, а действовали, конкретно действовали. </w:t>
      </w:r>
    </w:p>
    <w:p>
      <w:pPr>
        <w:pStyle w:val="Normal"/>
        <w:rPr/>
      </w:pPr>
      <w:r>
        <w:rPr/>
        <w:t>Сия:</w:t>
      </w:r>
    </w:p>
    <w:p>
      <w:pPr>
        <w:pStyle w:val="Normal"/>
        <w:rPr/>
      </w:pPr>
      <w:r>
        <w:rPr/>
        <w:t xml:space="preserve">Парадокс. Мы разбираем историю, в которой уже есть правильный ответ, но вы не видите его. Ваши слова правильные, но суть вами совершенно упущена. Вы даже близко не можете мне сказать, что является правильным словом. В этой истории все ответы уже есть. Мастер сказал монаху, что если бы тот появился на минуту раньше, кошка была бы спасена. Но вы, как эти монахи, ищите правильное слово, а не ответ. С той лишь разницей, что монахи понимали, что не в слове тут дело. Вы не понимаете этого, вы пытаетесь найти правильные слова. </w:t>
      </w:r>
    </w:p>
    <w:p>
      <w:pPr>
        <w:pStyle w:val="Normal"/>
        <w:rPr/>
      </w:pPr>
      <w:r>
        <w:rPr/>
        <w:t>Шакти:</w:t>
      </w:r>
    </w:p>
    <w:p>
      <w:pPr>
        <w:pStyle w:val="Normal"/>
        <w:rPr/>
      </w:pPr>
      <w:r>
        <w:rPr/>
        <w:t>Не позволить просто этого сделать и все.</w:t>
      </w:r>
    </w:p>
    <w:p>
      <w:pPr>
        <w:pStyle w:val="Normal"/>
        <w:rPr/>
      </w:pPr>
      <w:r>
        <w:rPr/>
        <w:t>Велес:</w:t>
      </w:r>
    </w:p>
    <w:p>
      <w:pPr>
        <w:pStyle w:val="Normal"/>
        <w:rPr/>
      </w:pPr>
      <w:r>
        <w:rPr/>
        <w:t>Как угодно, каким угодно способом. В конце концов, отдать эту кошку другому, или там…</w:t>
      </w:r>
    </w:p>
    <w:p>
      <w:pPr>
        <w:pStyle w:val="Normal"/>
        <w:rPr/>
      </w:pPr>
      <w:r>
        <w:rPr/>
        <w:t>Купава:</w:t>
      </w:r>
    </w:p>
    <w:p>
      <w:pPr>
        <w:pStyle w:val="Normal"/>
        <w:rPr/>
      </w:pPr>
      <w:r>
        <w:rPr/>
        <w:t>Он делал, что хотел.</w:t>
      </w:r>
    </w:p>
    <w:p>
      <w:pPr>
        <w:pStyle w:val="Normal"/>
        <w:rPr/>
      </w:pPr>
      <w:r>
        <w:rPr/>
        <w:t>Сия:</w:t>
      </w:r>
    </w:p>
    <w:p>
      <w:pPr>
        <w:pStyle w:val="Normal"/>
        <w:rPr/>
      </w:pPr>
      <w:r>
        <w:rPr/>
        <w:t>Что значит не позволить этого сделать? Что не позволить сделать и почему не позволить?</w:t>
      </w:r>
    </w:p>
    <w:p>
      <w:pPr>
        <w:pStyle w:val="Normal"/>
        <w:rPr/>
      </w:pPr>
      <w:r>
        <w:rPr/>
        <w:t>Лакшми:</w:t>
      </w:r>
    </w:p>
    <w:p>
      <w:pPr>
        <w:pStyle w:val="Normal"/>
        <w:rPr/>
      </w:pPr>
      <w:r>
        <w:rPr/>
        <w:t>Да потому, что кошка здесь не причем. Просто они привязались к ней.</w:t>
      </w:r>
    </w:p>
    <w:p>
      <w:pPr>
        <w:pStyle w:val="Normal"/>
        <w:rPr/>
      </w:pPr>
      <w:r>
        <w:rPr/>
        <w:t>Шакти:</w:t>
      </w:r>
    </w:p>
    <w:p>
      <w:pPr>
        <w:pStyle w:val="Normal"/>
        <w:rPr/>
      </w:pPr>
      <w:r>
        <w:rPr/>
        <w:t>Дело не в том, что не причем.</w:t>
      </w:r>
    </w:p>
    <w:p>
      <w:pPr>
        <w:pStyle w:val="Normal"/>
        <w:rPr/>
      </w:pPr>
      <w:r>
        <w:rPr/>
        <w:t>Сия:</w:t>
      </w:r>
    </w:p>
    <w:p>
      <w:pPr>
        <w:pStyle w:val="Normal"/>
        <w:rPr/>
      </w:pPr>
      <w:r>
        <w:rPr/>
        <w:t>Да, а что тут причем?</w:t>
      </w:r>
    </w:p>
    <w:p>
      <w:pPr>
        <w:pStyle w:val="Normal"/>
        <w:rPr/>
      </w:pPr>
      <w:r>
        <w:rPr/>
        <w:t>Шакти:</w:t>
      </w:r>
    </w:p>
    <w:p>
      <w:pPr>
        <w:pStyle w:val="Normal"/>
        <w:rPr/>
      </w:pPr>
      <w:r>
        <w:rPr/>
        <w:t>Они очень любили эту кошку.</w:t>
      </w:r>
    </w:p>
    <w:p>
      <w:pPr>
        <w:pStyle w:val="Normal"/>
        <w:rPr/>
      </w:pPr>
      <w:r>
        <w:rPr/>
        <w:t>Велес:</w:t>
      </w:r>
    </w:p>
    <w:p>
      <w:pPr>
        <w:pStyle w:val="Normal"/>
        <w:rPr/>
      </w:pPr>
      <w:r>
        <w:rPr/>
        <w:t>Да как же они ее любили, если позволили ее убить. Если бы любили, они бы не позволили ее убить. Как угодно, но они помешали бы это сделать.</w:t>
      </w:r>
    </w:p>
    <w:p>
      <w:pPr>
        <w:pStyle w:val="Normal"/>
        <w:rPr/>
      </w:pPr>
      <w:r>
        <w:rPr/>
        <w:t>Сия:</w:t>
      </w:r>
    </w:p>
    <w:p>
      <w:pPr>
        <w:pStyle w:val="Normal"/>
        <w:rPr/>
      </w:pPr>
      <w:r>
        <w:rPr/>
        <w:t>Велес, что значит это “не позволить сделать”? Где это "не позволить сделать"? В чем его реальность?</w:t>
      </w:r>
    </w:p>
    <w:p>
      <w:pPr>
        <w:pStyle w:val="Normal"/>
        <w:rPr/>
      </w:pPr>
      <w:r>
        <w:rPr/>
        <w:t>Шакти:</w:t>
      </w:r>
    </w:p>
    <w:p>
      <w:pPr>
        <w:pStyle w:val="Normal"/>
        <w:rPr/>
      </w:pPr>
      <w:r>
        <w:rPr/>
        <w:t>В том, что человек бы был в моменте в этом. То есть, они не позволили себе реализоваться в этом моменте внутренне. Они вот боролись, боролись за эту кошку…</w:t>
      </w:r>
    </w:p>
    <w:p>
      <w:pPr>
        <w:pStyle w:val="Normal"/>
        <w:rPr/>
      </w:pPr>
      <w:r>
        <w:rPr/>
        <w:t xml:space="preserve">Сия: </w:t>
      </w:r>
    </w:p>
    <w:p>
      <w:pPr>
        <w:pStyle w:val="Normal"/>
        <w:rPr/>
      </w:pPr>
      <w:r>
        <w:rPr/>
        <w:t>Нет. Мастер через внешнее действие показывает на внутреннее.</w:t>
      </w:r>
    </w:p>
    <w:p>
      <w:pPr>
        <w:pStyle w:val="Normal"/>
        <w:rPr/>
      </w:pPr>
      <w:r>
        <w:rPr/>
        <w:t>Морид:</w:t>
      </w:r>
    </w:p>
    <w:p>
      <w:pPr>
        <w:pStyle w:val="Normal"/>
        <w:rPr/>
      </w:pPr>
      <w:r>
        <w:rPr/>
        <w:t>Если вам дорога кошка, то сражайтесь. Зачем вам искать слово.</w:t>
      </w:r>
    </w:p>
    <w:p>
      <w:pPr>
        <w:pStyle w:val="Normal"/>
        <w:rPr/>
      </w:pPr>
      <w:r>
        <w:rPr/>
        <w:t>Сия:</w:t>
      </w:r>
    </w:p>
    <w:p>
      <w:pPr>
        <w:pStyle w:val="Normal"/>
        <w:rPr/>
      </w:pPr>
      <w:r>
        <w:rPr/>
        <w:t>В этой истории означены конкретные действия. На что эти действия были направлены? На что показывал Мастер?</w:t>
      </w:r>
    </w:p>
    <w:p>
      <w:pPr>
        <w:pStyle w:val="Normal"/>
        <w:rPr/>
      </w:pPr>
      <w:r>
        <w:rPr/>
        <w:t>Христос:</w:t>
      </w:r>
    </w:p>
    <w:p>
      <w:pPr>
        <w:pStyle w:val="Normal"/>
        <w:rPr/>
      </w:pPr>
      <w:r>
        <w:rPr/>
        <w:t>Я чего-то не понимаю по поводу чего должно быть сказано слово правильное.</w:t>
      </w:r>
    </w:p>
    <w:p>
      <w:pPr>
        <w:pStyle w:val="Normal"/>
        <w:rPr/>
      </w:pPr>
      <w:r>
        <w:rPr/>
        <w:t>Сия:</w:t>
      </w:r>
    </w:p>
    <w:p>
      <w:pPr>
        <w:pStyle w:val="Normal"/>
        <w:rPr/>
      </w:pPr>
      <w:r>
        <w:rPr/>
        <w:t>Мастер взял кошку, выхватил меч и говорит, что если никто из вас сейчас не скажет правильного слова, я вынужден буду убить кошку. Этим Мастер указал монахам на их реальность, не на реальность кошки, а на их собственную реальность в конкретный момент, в конкретной ситуации, созданной этим спектаклем. В каждый момент с вами всегда что-то происходит. И в этот же момент вы всегда о чем-то думаете. Есть ты, и есть твой ум. Где ты? Мастер указывает на тебя.</w:t>
      </w:r>
    </w:p>
    <w:p>
      <w:pPr>
        <w:pStyle w:val="Normal"/>
        <w:rPr/>
      </w:pPr>
      <w:r>
        <w:rPr/>
        <w:t xml:space="preserve">Дело в том, что все ваши правильные ответы являются интеллектуальными. Не дать убить кошку – ответ правильный. Но я говорю: покажи свое видение, которое является истинной правильностью этого ответа. В чем правильность этого ответа? Монахи воевали за эту кошку в течение нескольких лет или может быть месяцев. И в какой-то момент ситуация напряглась до такой степени, что Мастер не мог ее не использовать. Кошка здесь вообще не причем. Мастер всегда использует ситуации, чтобы показать вам вас же самих. На что сейчас показывает Мастер? Мастер всегда отбрасывает ваш ум. Он снимает пелену с ваших глаз, он обращает ваше внимание на вашу реальность. Не на слова, а на реальность, на то, что до слов. Он говорит: </w:t>
      </w:r>
      <w:r>
        <w:rPr>
          <w:i/>
          <w:iCs/>
        </w:rPr>
        <w:t>“В чем твоя сейчас реальность?”</w:t>
      </w:r>
      <w:r>
        <w:rPr/>
        <w:t xml:space="preserve"> Он хватает кошку, выхватывает меч и говорит: </w:t>
      </w:r>
      <w:r>
        <w:rPr>
          <w:i/>
          <w:iCs/>
        </w:rPr>
        <w:t>“Ты видишь свою реальность? Скажи правильное слово”.</w:t>
      </w:r>
    </w:p>
    <w:p>
      <w:pPr>
        <w:pStyle w:val="Normal"/>
        <w:rPr/>
      </w:pPr>
      <w:r>
        <w:rPr/>
        <w:t>Лакшми:</w:t>
      </w:r>
    </w:p>
    <w:p>
      <w:pPr>
        <w:pStyle w:val="Normal"/>
        <w:rPr/>
      </w:pPr>
      <w:r>
        <w:rPr/>
        <w:t xml:space="preserve">Получается, что реальности никто не видит. </w:t>
      </w:r>
    </w:p>
    <w:p>
      <w:pPr>
        <w:pStyle w:val="Normal"/>
        <w:rPr/>
      </w:pPr>
      <w:r>
        <w:rPr/>
        <w:t>Сия:</w:t>
      </w:r>
    </w:p>
    <w:p>
      <w:pPr>
        <w:pStyle w:val="Normal"/>
        <w:rPr/>
      </w:pPr>
      <w:r>
        <w:rPr/>
        <w:t>Получается, что реальности никто не видит, потому что вы видение подменяете думанием. И сейчас вы лишь думаете, что надо сказать, как правильно сказать, какое слово будет правильным.</w:t>
      </w:r>
    </w:p>
    <w:p>
      <w:pPr>
        <w:pStyle w:val="Normal"/>
        <w:rPr/>
      </w:pPr>
      <w:r>
        <w:rPr/>
        <w:t>Велес:</w:t>
      </w:r>
    </w:p>
    <w:p>
      <w:pPr>
        <w:pStyle w:val="Normal"/>
        <w:rPr/>
      </w:pPr>
      <w:r>
        <w:rPr/>
        <w:t xml:space="preserve">Действовать надо. </w:t>
      </w:r>
    </w:p>
    <w:p>
      <w:pPr>
        <w:pStyle w:val="Normal"/>
        <w:rPr/>
      </w:pPr>
      <w:r>
        <w:rPr/>
        <w:t>Сия:</w:t>
      </w:r>
    </w:p>
    <w:p>
      <w:pPr>
        <w:pStyle w:val="Normal"/>
        <w:rPr/>
      </w:pPr>
      <w:r>
        <w:rPr/>
        <w:t>Что значит действовать? Это не интеллектуальная задача. Это реальная ситуация, созданная самой жизнью. Монахи воевали друг с другом за кошку, тащили ее, разрывали на части, кошка кричала… Была реальная живая ситуация. Мастер ее не пропустил, он использовал ее. Потому что монахи были включены в этот процесс, они переживали его всем своим существом, в них текла реальная энергия, которая была поднята до предела. И Мастер хватает эту кошку, заносит меч и говорит…</w:t>
      </w:r>
    </w:p>
    <w:p>
      <w:pPr>
        <w:pStyle w:val="Normal"/>
        <w:rPr/>
      </w:pPr>
      <w:r>
        <w:rPr/>
        <w:t>Христос:</w:t>
      </w:r>
    </w:p>
    <w:p>
      <w:pPr>
        <w:pStyle w:val="Normal"/>
        <w:rPr/>
      </w:pPr>
      <w:r>
        <w:rPr/>
        <w:t>Стоп!</w:t>
      </w:r>
    </w:p>
    <w:p>
      <w:pPr>
        <w:pStyle w:val="Normal"/>
        <w:rPr/>
      </w:pPr>
      <w:r>
        <w:rPr/>
        <w:t>Сия:</w:t>
      </w:r>
    </w:p>
    <w:p>
      <w:pPr>
        <w:pStyle w:val="Normal"/>
        <w:rPr/>
      </w:pPr>
      <w:r>
        <w:rPr/>
        <w:t xml:space="preserve">Заносит и говорит: </w:t>
      </w:r>
      <w:r>
        <w:rPr>
          <w:i/>
          <w:iCs/>
        </w:rPr>
        <w:t>“Правильное слово”.</w:t>
      </w:r>
      <w:r>
        <w:rPr/>
        <w:t xml:space="preserve"> </w:t>
      </w:r>
    </w:p>
    <w:p>
      <w:pPr>
        <w:pStyle w:val="Normal"/>
        <w:rPr/>
      </w:pPr>
      <w:r>
        <w:rPr/>
        <w:t>“</w:t>
      </w:r>
      <w:r>
        <w:rPr/>
        <w:t>Стоп” могло быть ответом, но в чем суть слова “стоп”? Решение всегда мгновенное, оно не может быть интеллектуальным. Зашел монах, увидел происходящее. Может он очень любил эту кошку. Единственный, кто ее любил. И у него спонтанно возник отклик. Ваши ответы может быть и правильные, но они интеллектуальные.</w:t>
      </w:r>
    </w:p>
    <w:p>
      <w:pPr>
        <w:pStyle w:val="Normal"/>
        <w:rPr/>
      </w:pPr>
      <w:r>
        <w:rPr/>
        <w:t>Велес:</w:t>
      </w:r>
    </w:p>
    <w:p>
      <w:pPr>
        <w:pStyle w:val="Normal"/>
        <w:rPr/>
      </w:pPr>
      <w:r>
        <w:rPr/>
        <w:t>Нет.</w:t>
      </w:r>
    </w:p>
    <w:p>
      <w:pPr>
        <w:pStyle w:val="Normal"/>
        <w:rPr/>
      </w:pPr>
      <w:r>
        <w:rPr/>
        <w:t>Сия:</w:t>
      </w:r>
    </w:p>
    <w:p>
      <w:pPr>
        <w:pStyle w:val="Normal"/>
        <w:rPr/>
      </w:pPr>
      <w:r>
        <w:rPr/>
        <w:t>Что нет? Интеллектуальный. Все ваши ответы интеллектуальные. Понимаешь? Христос сейчас со своим “стоп!”, попробовал поиграть в спонтанность. Но это тоже не ответ.</w:t>
      </w:r>
    </w:p>
    <w:p>
      <w:pPr>
        <w:pStyle w:val="Normal"/>
        <w:rPr/>
      </w:pPr>
      <w:r>
        <w:rPr/>
        <w:t>Христос:</w:t>
      </w:r>
    </w:p>
    <w:p>
      <w:pPr>
        <w:pStyle w:val="Normal"/>
        <w:rPr/>
      </w:pPr>
      <w:r>
        <w:rPr/>
        <w:t>Не поиграть. Я тебя спрашивал, в чем там напряженность ситуации была, ты что-то сказал. Я что-то почувствовал и из этого и родился этот “стоп!”</w:t>
      </w:r>
    </w:p>
    <w:p>
      <w:pPr>
        <w:pStyle w:val="Normal"/>
        <w:rPr/>
      </w:pPr>
      <w:r>
        <w:rPr/>
        <w:t>Сия:</w:t>
      </w:r>
    </w:p>
    <w:p>
      <w:pPr>
        <w:pStyle w:val="Normal"/>
        <w:rPr/>
      </w:pPr>
      <w:r>
        <w:rPr/>
        <w:t xml:space="preserve">Хорошо. Вот вам еще одна дзэнская история. </w:t>
      </w:r>
    </w:p>
    <w:p>
      <w:pPr>
        <w:pStyle w:val="Normal"/>
        <w:rPr/>
      </w:pPr>
      <w:r>
        <w:rPr/>
        <w:t>Когда-то жил такой Мастер Дзэн Нансен, с которым в течение тридцати лет оставался другой Мастер Джошу. После просветления он тридцать лет жил с Насеном в храме Куан-инь.</w:t>
      </w:r>
    </w:p>
    <w:p>
      <w:pPr>
        <w:pStyle w:val="Normal"/>
        <w:rPr/>
      </w:pPr>
      <w:r>
        <w:rPr/>
        <w:t>Так вот, когда Джошу в первый раз пришел в монастырь Нансена, его поставили на кухню истопником. Однажды он закрыл все двери и, подкладывая дрова в огонь до тех пор, пока вся кухня не наполнилась дымом. Тогда он закричал:</w:t>
      </w:r>
    </w:p>
    <w:p>
      <w:pPr>
        <w:pStyle w:val="Normal"/>
        <w:rPr/>
      </w:pPr>
      <w:r>
        <w:rPr/>
        <w:t>- Пожар! Пожар! На помощь!</w:t>
      </w:r>
    </w:p>
    <w:p>
      <w:pPr>
        <w:pStyle w:val="Normal"/>
        <w:rPr/>
      </w:pPr>
      <w:r>
        <w:rPr/>
        <w:t>Когда вся община сбежалась к двери, он сказал:</w:t>
      </w:r>
    </w:p>
    <w:p>
      <w:pPr>
        <w:pStyle w:val="Normal"/>
        <w:rPr/>
      </w:pPr>
      <w:r>
        <w:rPr/>
        <w:t>- Я не открою дверь, пока вы не скажете верное слово.</w:t>
      </w:r>
    </w:p>
    <w:p>
      <w:pPr>
        <w:pStyle w:val="Normal"/>
        <w:rPr/>
      </w:pPr>
      <w:r>
        <w:rPr/>
        <w:t>Толпа ничего не ответила, но Нансен молча просунул ключ в оконную щель. Это было то верное слово, которое имел в виду Джошу, и он тут же открыл дверь.</w:t>
      </w:r>
    </w:p>
    <w:p>
      <w:pPr>
        <w:pStyle w:val="Normal"/>
        <w:rPr/>
      </w:pPr>
      <w:r>
        <w:rPr/>
      </w:r>
    </w:p>
    <w:p>
      <w:pPr>
        <w:pStyle w:val="Normal"/>
        <w:rPr/>
      </w:pPr>
      <w:r>
        <w:rPr/>
        <w:t>Джошу просто создал ситуацию. Но никто не смог дать ему правильный ответ. Медитируйте на эту историю.</w:t>
      </w:r>
    </w:p>
    <w:p>
      <w:pPr>
        <w:pStyle w:val="Normal"/>
        <w:rPr/>
      </w:pPr>
      <w:r>
        <w:rPr/>
        <w:t>Этой сутрой:</w:t>
      </w:r>
      <w:r>
        <w:rPr>
          <w:i/>
          <w:iCs/>
        </w:rPr>
        <w:t xml:space="preserve"> Войди в пространство – безопорное, вечное, безмолвное</w:t>
      </w:r>
      <w:r>
        <w:rPr/>
        <w:t xml:space="preserve">, Шива показывает на ваш ум. Потому что ум всегда для вас является опорой, с которой вы никак не можете расстаться. Вы постоянно опираетесь на ваши предположения, мысли, суждения. Вы опираетесь на них, как на костыли. Если вы сможете убрать эту опору, Шива говорит: </w:t>
      </w:r>
      <w:r>
        <w:rPr>
          <w:i/>
          <w:iCs/>
        </w:rPr>
        <w:t>“Войди в пространство – безопорное, вечное, безмолвное</w:t>
      </w:r>
      <w:r>
        <w:rPr/>
        <w:t>, – тогда вы откроете для себя эту безопорность, как ваше вечное безмолвие</w:t>
      </w:r>
      <w:r>
        <w:rPr>
          <w:i/>
          <w:iCs/>
        </w:rPr>
        <w:t>”.</w:t>
      </w:r>
    </w:p>
    <w:p>
      <w:pPr>
        <w:pStyle w:val="Normal"/>
        <w:rPr/>
      </w:pPr>
      <w:r>
        <w:rPr/>
      </w:r>
    </w:p>
    <w:p>
      <w:pPr>
        <w:pStyle w:val="Normal"/>
        <w:rPr>
          <w:i/>
          <w:i/>
          <w:iCs/>
        </w:rPr>
      </w:pPr>
      <w:r>
        <w:rPr>
          <w:i/>
          <w:iCs/>
        </w:rPr>
        <w:t>безопорное, вечное, безмолвное – это пространство внутри вас.</w:t>
      </w:r>
    </w:p>
    <w:p>
      <w:pPr>
        <w:pStyle w:val="Normal"/>
        <w:rPr>
          <w:i/>
          <w:i/>
          <w:iCs/>
        </w:rPr>
      </w:pPr>
      <w:r>
        <w:rPr>
          <w:i/>
          <w:iCs/>
        </w:rPr>
        <w:t>на периферии ум, который ищет опоры каждое мгновение, сей час.</w:t>
      </w:r>
    </w:p>
    <w:p>
      <w:pPr>
        <w:pStyle w:val="Normal"/>
        <w:rPr>
          <w:i/>
          <w:i/>
          <w:iCs/>
        </w:rPr>
      </w:pPr>
      <w:r>
        <w:rPr>
          <w:i/>
          <w:iCs/>
        </w:rPr>
        <w:t>если вы остаетесь в уме, вам не доступно безмолвие,</w:t>
      </w:r>
    </w:p>
    <w:p>
      <w:pPr>
        <w:pStyle w:val="Normal"/>
        <w:rPr>
          <w:i/>
          <w:i/>
          <w:iCs/>
        </w:rPr>
      </w:pPr>
      <w:r>
        <w:rPr>
          <w:i/>
          <w:iCs/>
        </w:rPr>
        <w:t>когда же ум умирает, вы входите в вечное, безопорное.</w:t>
      </w:r>
    </w:p>
    <w:p>
      <w:pPr>
        <w:pStyle w:val="Normal"/>
        <w:rPr>
          <w:i/>
          <w:i/>
          <w:iCs/>
        </w:rPr>
      </w:pPr>
      <w:r>
        <w:rPr>
          <w:i/>
          <w:iCs/>
        </w:rPr>
        <w:t>это абсолютно беззвучное пространство, даже ряби в нем нет,</w:t>
      </w:r>
    </w:p>
    <w:p>
      <w:pPr>
        <w:pStyle w:val="Normal"/>
        <w:rPr>
          <w:i/>
          <w:i/>
          <w:iCs/>
        </w:rPr>
      </w:pPr>
      <w:r>
        <w:rPr>
          <w:i/>
          <w:iCs/>
        </w:rPr>
        <w:t>тишина космического масштаба, свидетельствующая сознание свет.</w:t>
      </w:r>
    </w:p>
    <w:p>
      <w:pPr>
        <w:pStyle w:val="Normal"/>
        <w:rPr>
          <w:i/>
          <w:i/>
          <w:iCs/>
        </w:rPr>
      </w:pPr>
      <w:r>
        <w:rPr>
          <w:i/>
          <w:iCs/>
        </w:rPr>
        <w:t>когда вы сможете умереть внутри этого пространства,</w:t>
      </w:r>
    </w:p>
    <w:p>
      <w:pPr>
        <w:pStyle w:val="Normal"/>
        <w:rPr>
          <w:i/>
          <w:i/>
          <w:iCs/>
        </w:rPr>
      </w:pPr>
      <w:r>
        <w:rPr>
          <w:i/>
          <w:iCs/>
        </w:rPr>
        <w:t>вы найдете истинное неумирающее блаженство.</w:t>
      </w:r>
    </w:p>
    <w:p>
      <w:pPr>
        <w:pStyle w:val="Normal"/>
        <w:rPr/>
      </w:pPr>
      <w:r>
        <w:rPr/>
      </w:r>
    </w:p>
    <w:p>
      <w:pPr>
        <w:pStyle w:val="Normal"/>
        <w:rPr/>
      </w:pPr>
      <w:r>
        <w:rPr/>
      </w:r>
    </w:p>
    <w:p>
      <w:pPr>
        <w:pStyle w:val="Heading5"/>
        <w:rPr/>
      </w:pPr>
      <w:r>
        <w:rPr/>
      </w:r>
    </w:p>
    <w:p>
      <w:pPr>
        <w:pStyle w:val="Heading5"/>
        <w:rPr/>
      </w:pPr>
      <w:r>
        <w:rPr/>
      </w:r>
    </w:p>
    <w:p>
      <w:pPr>
        <w:pStyle w:val="Heading5"/>
        <w:rPr/>
      </w:pPr>
      <w:r>
        <w:rPr/>
        <w:t>СЕКС И ЛЮБОВЬ</w:t>
      </w:r>
    </w:p>
    <w:p>
      <w:pPr>
        <w:pStyle w:val="Normal"/>
        <w:rPr/>
      </w:pPr>
      <w:r>
        <w:rPr/>
      </w:r>
    </w:p>
    <w:p>
      <w:pPr>
        <w:pStyle w:val="Normal"/>
        <w:rPr/>
      </w:pPr>
      <w:r>
        <w:rPr/>
      </w:r>
    </w:p>
    <w:p>
      <w:pPr>
        <w:pStyle w:val="Normal"/>
        <w:rPr/>
      </w:pPr>
      <w:r>
        <w:rPr/>
        <w:t xml:space="preserve">Жизнь, которая дарована нам, как Любовь, </w:t>
      </w:r>
    </w:p>
    <w:p>
      <w:pPr>
        <w:pStyle w:val="Normal"/>
        <w:rPr/>
      </w:pPr>
      <w:r>
        <w:rPr/>
        <w:t>которая живет в нас, как наша способность чувствовать экстаз и доставлять радость является естественным путем, который ведет нас к Божественному Началу. Этот путь и есть Путь Транссознания.</w:t>
      </w:r>
    </w:p>
    <w:p>
      <w:pPr>
        <w:pStyle w:val="Normal"/>
        <w:rPr/>
      </w:pPr>
      <w:r>
        <w:rPr/>
      </w:r>
    </w:p>
    <w:p>
      <w:pPr>
        <w:pStyle w:val="Normal"/>
        <w:rPr/>
      </w:pPr>
      <w:r>
        <w:rPr/>
      </w:r>
    </w:p>
    <w:p>
      <w:pPr>
        <w:pStyle w:val="Normal"/>
        <w:rPr/>
      </w:pPr>
      <w:r>
        <w:rPr/>
        <w:t xml:space="preserve">Любовь – это не страсть, не привязанность, </w:t>
      </w:r>
    </w:p>
    <w:p>
      <w:pPr>
        <w:pStyle w:val="Normal"/>
        <w:rPr/>
      </w:pPr>
      <w:r>
        <w:rPr/>
        <w:t>не отношение и не обязанность...</w:t>
      </w:r>
    </w:p>
    <w:p>
      <w:pPr>
        <w:pStyle w:val="Normal"/>
        <w:rPr/>
      </w:pPr>
      <w:r>
        <w:rPr/>
        <w:t xml:space="preserve">Любовь – это тебя цветение, </w:t>
      </w:r>
    </w:p>
    <w:p>
      <w:pPr>
        <w:pStyle w:val="Normal"/>
        <w:rPr/>
      </w:pPr>
      <w:r>
        <w:rPr/>
        <w:t xml:space="preserve">в блаженстве жизни самой происхождение. </w:t>
      </w:r>
    </w:p>
    <w:p>
      <w:pPr>
        <w:pStyle w:val="Normal"/>
        <w:rPr/>
      </w:pPr>
      <w:r>
        <w:rPr/>
      </w:r>
    </w:p>
    <w:p>
      <w:pPr>
        <w:pStyle w:val="Normal"/>
        <w:rPr/>
      </w:pPr>
      <w:r>
        <w:rPr/>
        <w:t xml:space="preserve">страсть в Любви делает вашу жизнь адом, </w:t>
      </w:r>
    </w:p>
    <w:p>
      <w:pPr>
        <w:pStyle w:val="Normal"/>
        <w:rPr/>
      </w:pPr>
      <w:r>
        <w:rPr/>
        <w:t xml:space="preserve">привязанность – тюрьмой, осадой, привычек градом. </w:t>
      </w:r>
    </w:p>
    <w:p>
      <w:pPr>
        <w:pStyle w:val="Normal"/>
        <w:rPr/>
      </w:pPr>
      <w:r>
        <w:rPr/>
        <w:t xml:space="preserve">Любовь без страсти – рай, чистота, невинность, </w:t>
      </w:r>
    </w:p>
    <w:p>
      <w:pPr>
        <w:pStyle w:val="Normal"/>
        <w:rPr/>
      </w:pPr>
      <w:r>
        <w:rPr/>
        <w:t xml:space="preserve">в привязанности Любовь – повинность. </w:t>
      </w:r>
    </w:p>
    <w:p>
      <w:pPr>
        <w:pStyle w:val="Normal"/>
        <w:rPr/>
      </w:pPr>
      <w:r>
        <w:rPr/>
        <w:t xml:space="preserve">Любовь – это двери: с одной стороны – страданье, </w:t>
      </w:r>
    </w:p>
    <w:p>
      <w:pPr>
        <w:pStyle w:val="Normal"/>
        <w:rPr/>
      </w:pPr>
      <w:r>
        <w:rPr/>
        <w:t>закрепощенье, потаканье;</w:t>
      </w:r>
    </w:p>
    <w:p>
      <w:pPr>
        <w:pStyle w:val="Normal"/>
        <w:rPr/>
      </w:pPr>
      <w:r>
        <w:rPr/>
        <w:t xml:space="preserve">с другой – радость, блаженство, освобожденье. </w:t>
      </w:r>
    </w:p>
    <w:p>
      <w:pPr>
        <w:pStyle w:val="Normal"/>
        <w:rPr/>
      </w:pPr>
      <w:r>
        <w:rPr/>
        <w:t xml:space="preserve">то, что снаружи в любви – пристрастие, секс, вожделение, </w:t>
      </w:r>
    </w:p>
    <w:p>
      <w:pPr>
        <w:pStyle w:val="Normal"/>
        <w:rPr/>
      </w:pPr>
      <w:r>
        <w:rPr/>
        <w:t xml:space="preserve">внутри – таинство Любви, в себе Бога рождение. </w:t>
      </w:r>
    </w:p>
    <w:p>
      <w:pPr>
        <w:pStyle w:val="Normal"/>
        <w:rPr/>
      </w:pPr>
      <w:r>
        <w:rPr/>
        <w:t xml:space="preserve">  </w:t>
      </w:r>
    </w:p>
    <w:p>
      <w:pPr>
        <w:pStyle w:val="Normal"/>
        <w:rPr/>
      </w:pPr>
      <w:r>
        <w:rPr/>
        <w:t xml:space="preserve">Любовь – что это такое? </w:t>
      </w:r>
    </w:p>
    <w:p>
      <w:pPr>
        <w:pStyle w:val="Normal"/>
        <w:rPr/>
      </w:pPr>
      <w:r>
        <w:rPr/>
        <w:t xml:space="preserve">что-то небесное и что-то земное. </w:t>
      </w:r>
    </w:p>
    <w:p>
      <w:pPr>
        <w:pStyle w:val="Normal"/>
        <w:rPr/>
      </w:pPr>
      <w:r>
        <w:rPr/>
        <w:t xml:space="preserve">Любовь – это движение от вожделения, </w:t>
      </w:r>
    </w:p>
    <w:p>
      <w:pPr>
        <w:pStyle w:val="Normal"/>
        <w:rPr/>
      </w:pPr>
      <w:r>
        <w:rPr/>
        <w:tab/>
        <w:tab/>
        <w:tab/>
        <w:tab/>
        <w:tab/>
        <w:t xml:space="preserve">пристрастия, жизни несовершенства </w:t>
      </w:r>
    </w:p>
    <w:p>
      <w:pPr>
        <w:pStyle w:val="Normal"/>
        <w:rPr/>
      </w:pPr>
      <w:r>
        <w:rPr/>
        <w:t xml:space="preserve">к молитве, рождающей внутри вас блаженство. </w:t>
      </w:r>
    </w:p>
    <w:p>
      <w:pPr>
        <w:pStyle w:val="Normal"/>
        <w:rPr/>
      </w:pPr>
      <w:r>
        <w:rPr/>
        <w:t xml:space="preserve">Любовь – это зов, магнетическая сила, </w:t>
      </w:r>
    </w:p>
    <w:p>
      <w:pPr>
        <w:pStyle w:val="Normal"/>
        <w:rPr/>
      </w:pPr>
      <w:r>
        <w:rPr/>
        <w:t xml:space="preserve">притягивающая вас к другому, </w:t>
      </w:r>
    </w:p>
    <w:p>
      <w:pPr>
        <w:pStyle w:val="Normal"/>
        <w:rPr/>
      </w:pPr>
      <w:r>
        <w:rPr/>
        <w:t xml:space="preserve">вы расстаетесь с тем, что было, </w:t>
      </w:r>
    </w:p>
    <w:p>
      <w:pPr>
        <w:pStyle w:val="Normal"/>
        <w:rPr/>
      </w:pPr>
      <w:r>
        <w:rPr/>
        <w:t xml:space="preserve">чувствуя себя по-иному. </w:t>
      </w:r>
    </w:p>
    <w:p>
      <w:pPr>
        <w:pStyle w:val="Normal"/>
        <w:rPr/>
      </w:pPr>
      <w:r>
        <w:rPr/>
        <w:t xml:space="preserve">Любовь делает вас необычным, </w:t>
      </w:r>
    </w:p>
    <w:p>
      <w:pPr>
        <w:pStyle w:val="Normal"/>
        <w:rPr/>
      </w:pPr>
      <w:r>
        <w:rPr/>
        <w:t xml:space="preserve">изменяется ваше сознанье, </w:t>
      </w:r>
    </w:p>
    <w:p>
      <w:pPr>
        <w:pStyle w:val="Normal"/>
        <w:rPr/>
      </w:pPr>
      <w:r>
        <w:rPr/>
        <w:t xml:space="preserve">все, что было для вас привычным, </w:t>
      </w:r>
    </w:p>
    <w:p>
      <w:pPr>
        <w:pStyle w:val="Normal"/>
        <w:rPr/>
      </w:pPr>
      <w:r>
        <w:rPr/>
        <w:t xml:space="preserve">превращается в Незнание. </w:t>
      </w:r>
    </w:p>
    <w:p>
      <w:pPr>
        <w:pStyle w:val="Normal"/>
        <w:rPr/>
      </w:pPr>
      <w:r>
        <w:rPr/>
        <w:t xml:space="preserve">Любовь вас преображает, </w:t>
      </w:r>
    </w:p>
    <w:p>
      <w:pPr>
        <w:pStyle w:val="Normal"/>
        <w:rPr/>
      </w:pPr>
      <w:r>
        <w:rPr/>
        <w:t xml:space="preserve">она делает вас мягким и нежным, </w:t>
      </w:r>
    </w:p>
    <w:p>
      <w:pPr>
        <w:pStyle w:val="Normal"/>
        <w:rPr/>
      </w:pPr>
      <w:r>
        <w:rPr/>
        <w:t xml:space="preserve">Любовь в вас новое рождает, </w:t>
      </w:r>
    </w:p>
    <w:p>
      <w:pPr>
        <w:pStyle w:val="Normal"/>
        <w:rPr/>
      </w:pPr>
      <w:r>
        <w:rPr/>
        <w:t xml:space="preserve">где вы не можете быть прежним. </w:t>
      </w:r>
    </w:p>
    <w:p>
      <w:pPr>
        <w:pStyle w:val="Normal"/>
        <w:rPr/>
      </w:pPr>
      <w:r>
        <w:rPr/>
        <w:t>Любовь – это новое измерение, земли с небом соединение,</w:t>
      </w:r>
    </w:p>
    <w:p>
      <w:pPr>
        <w:pStyle w:val="Normal"/>
        <w:rPr/>
      </w:pPr>
      <w:r>
        <w:rPr/>
        <w:t xml:space="preserve">полет от низшего к высшему, </w:t>
      </w:r>
    </w:p>
    <w:p>
      <w:pPr>
        <w:pStyle w:val="Normal"/>
        <w:rPr/>
      </w:pPr>
      <w:r>
        <w:rPr/>
        <w:t>это движение вас, парение, человека в Бога преображение,</w:t>
      </w:r>
    </w:p>
    <w:p>
      <w:pPr>
        <w:pStyle w:val="Normal"/>
        <w:rPr/>
      </w:pPr>
      <w:r>
        <w:rPr/>
        <w:t>преклонение всему видимому и слышимому.</w:t>
      </w:r>
    </w:p>
    <w:p>
      <w:pPr>
        <w:pStyle w:val="Normal"/>
        <w:rPr/>
      </w:pPr>
      <w:r>
        <w:rPr/>
        <w:t xml:space="preserve">Любовь – это то, что известно всем </w:t>
      </w:r>
    </w:p>
    <w:p>
      <w:pPr>
        <w:pStyle w:val="Normal"/>
        <w:rPr/>
      </w:pPr>
      <w:r>
        <w:rPr/>
        <w:t xml:space="preserve">и то, что никто не знает, </w:t>
      </w:r>
    </w:p>
    <w:p>
      <w:pPr>
        <w:pStyle w:val="Normal"/>
        <w:rPr/>
      </w:pPr>
      <w:r>
        <w:rPr/>
        <w:t xml:space="preserve">она приходит не насовсем, </w:t>
      </w:r>
    </w:p>
    <w:p>
      <w:pPr>
        <w:pStyle w:val="Normal"/>
        <w:rPr/>
      </w:pPr>
      <w:r>
        <w:rPr/>
        <w:t xml:space="preserve">когда синей птицей к вам прилетает. </w:t>
      </w:r>
    </w:p>
    <w:p>
      <w:pPr>
        <w:pStyle w:val="Normal"/>
        <w:rPr/>
      </w:pPr>
      <w:r>
        <w:rPr/>
        <w:t xml:space="preserve">Любовь – это путь между жизнью и Светом, </w:t>
      </w:r>
    </w:p>
    <w:p>
      <w:pPr>
        <w:pStyle w:val="Normal"/>
        <w:rPr/>
      </w:pPr>
      <w:r>
        <w:rPr/>
        <w:t xml:space="preserve">мост от обыкновенных к чудесным Ответам, </w:t>
      </w:r>
    </w:p>
    <w:p>
      <w:pPr>
        <w:pStyle w:val="Normal"/>
        <w:rPr/>
      </w:pPr>
      <w:r>
        <w:rPr/>
        <w:t>Откликам Сердца на то, что вы Есть –</w:t>
      </w:r>
    </w:p>
    <w:p>
      <w:pPr>
        <w:pStyle w:val="Normal"/>
        <w:rPr/>
      </w:pPr>
      <w:r>
        <w:rPr/>
        <w:t xml:space="preserve">Божественное, Необыкновенное Сознание Здесь. </w:t>
      </w:r>
    </w:p>
    <w:p>
      <w:pPr>
        <w:pStyle w:val="Normal"/>
        <w:rPr/>
      </w:pPr>
      <w:r>
        <w:rPr/>
        <w:t xml:space="preserve">  </w:t>
      </w:r>
    </w:p>
    <w:p>
      <w:pPr>
        <w:pStyle w:val="Normal"/>
        <w:rPr/>
      </w:pPr>
      <w:r>
        <w:rPr/>
      </w:r>
    </w:p>
    <w:p>
      <w:pPr>
        <w:pStyle w:val="Normal"/>
        <w:rPr/>
      </w:pPr>
      <w:r>
        <w:rPr/>
        <w:t xml:space="preserve">Любовь – Глаза на мир такой, каким он есть. </w:t>
      </w:r>
    </w:p>
    <w:p>
      <w:pPr>
        <w:pStyle w:val="Normal"/>
        <w:rPr/>
      </w:pPr>
      <w:r>
        <w:rPr/>
        <w:t xml:space="preserve">Любовь – это полет, в котором невозможно сесть, </w:t>
      </w:r>
    </w:p>
    <w:p>
      <w:pPr>
        <w:pStyle w:val="Normal"/>
        <w:rPr/>
      </w:pPr>
      <w:r>
        <w:rPr/>
        <w:t xml:space="preserve">это паденье вместе с жизнью </w:t>
      </w:r>
    </w:p>
    <w:p>
      <w:pPr>
        <w:pStyle w:val="Normal"/>
        <w:rPr/>
      </w:pPr>
      <w:r>
        <w:rPr/>
        <w:t xml:space="preserve">Жизнью в ней осуществляясь, </w:t>
      </w:r>
    </w:p>
    <w:p>
      <w:pPr>
        <w:pStyle w:val="Normal"/>
        <w:rPr/>
      </w:pPr>
      <w:r>
        <w:rPr/>
        <w:t xml:space="preserve">цветами радости любви и песней сердца проливаясь. </w:t>
      </w:r>
    </w:p>
    <w:p>
      <w:pPr>
        <w:pStyle w:val="Normal"/>
        <w:rPr/>
      </w:pPr>
      <w:r>
        <w:rPr/>
        <w:t xml:space="preserve">Любовь – это оргазм, где вы, в потоке </w:t>
      </w:r>
    </w:p>
    <w:p>
      <w:pPr>
        <w:pStyle w:val="Normal"/>
        <w:rPr/>
      </w:pPr>
      <w:r>
        <w:rPr/>
        <w:t xml:space="preserve">с Существованьем сливаясь, </w:t>
      </w:r>
    </w:p>
    <w:p>
      <w:pPr>
        <w:pStyle w:val="Normal"/>
        <w:rPr/>
      </w:pPr>
      <w:r>
        <w:rPr/>
        <w:t>находите свои Истоки,</w:t>
      </w:r>
    </w:p>
    <w:p>
      <w:pPr>
        <w:pStyle w:val="Normal"/>
        <w:rPr/>
      </w:pPr>
      <w:r>
        <w:rPr/>
        <w:t xml:space="preserve">собою в Боге растворяясь. </w:t>
      </w:r>
    </w:p>
    <w:p>
      <w:pPr>
        <w:pStyle w:val="Normal"/>
        <w:rPr/>
      </w:pPr>
      <w:r>
        <w:rPr/>
        <w:t xml:space="preserve">Любовь есть место встречи,  </w:t>
      </w:r>
    </w:p>
    <w:p>
      <w:pPr>
        <w:pStyle w:val="Normal"/>
        <w:rPr/>
      </w:pPr>
      <w:r>
        <w:rPr/>
        <w:t xml:space="preserve">синтез Целого и части, </w:t>
      </w:r>
    </w:p>
    <w:p>
      <w:pPr>
        <w:pStyle w:val="Normal"/>
        <w:rPr/>
      </w:pPr>
      <w:r>
        <w:rPr/>
        <w:t xml:space="preserve">медитация, </w:t>
      </w:r>
    </w:p>
    <w:p>
      <w:pPr>
        <w:pStyle w:val="Normal"/>
        <w:rPr/>
      </w:pPr>
      <w:r>
        <w:rPr/>
        <w:t xml:space="preserve">где происходит трансформация </w:t>
      </w:r>
    </w:p>
    <w:p>
      <w:pPr>
        <w:pStyle w:val="Normal"/>
        <w:rPr/>
      </w:pPr>
      <w:r>
        <w:rPr/>
        <w:t xml:space="preserve">сознания, </w:t>
      </w:r>
    </w:p>
    <w:p>
      <w:pPr>
        <w:pStyle w:val="Normal"/>
        <w:rPr/>
      </w:pPr>
      <w:r>
        <w:rPr/>
        <w:t xml:space="preserve">в Любви рождается Существование.  </w:t>
      </w:r>
    </w:p>
    <w:p>
      <w:pPr>
        <w:pStyle w:val="Normal"/>
        <w:rPr/>
      </w:pPr>
      <w:r>
        <w:rPr/>
      </w:r>
    </w:p>
    <w:p>
      <w:pPr>
        <w:pStyle w:val="Normal"/>
        <w:rPr/>
      </w:pPr>
      <w:r>
        <w:rPr/>
        <w:t xml:space="preserve">  </w:t>
      </w:r>
    </w:p>
    <w:p>
      <w:pPr>
        <w:pStyle w:val="Normal"/>
        <w:rPr/>
      </w:pPr>
      <w:r>
        <w:rPr/>
        <w:t xml:space="preserve">Любовь – предельное видение того, </w:t>
      </w:r>
    </w:p>
    <w:p>
      <w:pPr>
        <w:pStyle w:val="Normal"/>
        <w:rPr/>
      </w:pPr>
      <w:r>
        <w:rPr/>
        <w:t xml:space="preserve">когда в мгновении любви два сливаются в Одно – </w:t>
      </w:r>
    </w:p>
    <w:p>
      <w:pPr>
        <w:pStyle w:val="Normal"/>
        <w:rPr/>
      </w:pPr>
      <w:r>
        <w:rPr/>
        <w:t xml:space="preserve">наблюдающий становится наблюдаемым, </w:t>
      </w:r>
    </w:p>
    <w:p>
      <w:pPr>
        <w:pStyle w:val="Normal"/>
        <w:rPr/>
      </w:pPr>
      <w:r>
        <w:rPr/>
        <w:t xml:space="preserve">наблюдаемое – наблюдателем. </w:t>
      </w:r>
    </w:p>
    <w:p>
      <w:pPr>
        <w:pStyle w:val="Normal"/>
        <w:rPr/>
      </w:pPr>
      <w:r>
        <w:rPr/>
        <w:t xml:space="preserve">Любить – не быть отдельным от себя искателем. </w:t>
      </w:r>
    </w:p>
    <w:p>
      <w:pPr>
        <w:pStyle w:val="Normal"/>
        <w:rPr/>
      </w:pPr>
      <w:r>
        <w:rPr/>
        <w:t xml:space="preserve">Любви господство беспредельно, </w:t>
      </w:r>
    </w:p>
    <w:p>
      <w:pPr>
        <w:pStyle w:val="Normal"/>
        <w:rPr/>
      </w:pPr>
      <w:r>
        <w:rPr/>
        <w:t xml:space="preserve">нет способа узнать, кроме Любви. </w:t>
      </w:r>
    </w:p>
    <w:p>
      <w:pPr>
        <w:pStyle w:val="Normal"/>
        <w:rPr/>
      </w:pPr>
      <w:r>
        <w:rPr/>
        <w:t xml:space="preserve">Любовь – не часть, не секс, не тело, </w:t>
      </w:r>
    </w:p>
    <w:p>
      <w:pPr>
        <w:pStyle w:val="Normal"/>
        <w:rPr/>
      </w:pPr>
      <w:r>
        <w:rPr/>
        <w:t xml:space="preserve">не внешнее – то,  что доступно для ума, как дело. </w:t>
      </w:r>
    </w:p>
    <w:p>
      <w:pPr>
        <w:pStyle w:val="Normal"/>
        <w:rPr/>
      </w:pPr>
      <w:r>
        <w:rPr/>
        <w:t xml:space="preserve">Любовь – сок жизни вечной, </w:t>
      </w:r>
    </w:p>
    <w:p>
      <w:pPr>
        <w:pStyle w:val="Normal"/>
        <w:rPr/>
      </w:pPr>
      <w:r>
        <w:rPr/>
        <w:t xml:space="preserve">она бессмертностью в себе самой полна, </w:t>
      </w:r>
    </w:p>
    <w:p>
      <w:pPr>
        <w:pStyle w:val="Normal"/>
        <w:rPr/>
      </w:pPr>
      <w:r>
        <w:rPr/>
        <w:t xml:space="preserve">потоком света бесконечным </w:t>
      </w:r>
    </w:p>
    <w:p>
      <w:pPr>
        <w:pStyle w:val="Normal"/>
        <w:rPr/>
      </w:pPr>
      <w:r>
        <w:rPr/>
        <w:t xml:space="preserve">здесь и сейчас осуществлена. </w:t>
      </w:r>
    </w:p>
    <w:p>
      <w:pPr>
        <w:pStyle w:val="Normal"/>
        <w:rPr/>
      </w:pPr>
      <w:r>
        <w:rPr/>
        <w:t xml:space="preserve">Любовь – эссенция Существования, </w:t>
      </w:r>
    </w:p>
    <w:p>
      <w:pPr>
        <w:pStyle w:val="Normal"/>
        <w:rPr/>
      </w:pPr>
      <w:r>
        <w:rPr/>
        <w:t xml:space="preserve">ее кульминация – Сознание, </w:t>
      </w:r>
    </w:p>
    <w:p>
      <w:pPr>
        <w:pStyle w:val="Normal"/>
        <w:rPr/>
      </w:pPr>
      <w:r>
        <w:rPr/>
        <w:t xml:space="preserve">тотальное понимание и видение того, </w:t>
      </w:r>
    </w:p>
    <w:p>
      <w:pPr>
        <w:pStyle w:val="Normal"/>
        <w:rPr/>
      </w:pPr>
      <w:r>
        <w:rPr/>
        <w:t xml:space="preserve">что есть незнанье Бога самого. </w:t>
      </w:r>
    </w:p>
    <w:p>
      <w:pPr>
        <w:pStyle w:val="Normal"/>
        <w:rPr/>
      </w:pPr>
      <w:r>
        <w:rPr/>
        <w:t xml:space="preserve">  </w:t>
      </w:r>
    </w:p>
    <w:p>
      <w:pPr>
        <w:pStyle w:val="Normal"/>
        <w:rPr/>
      </w:pPr>
      <w:r>
        <w:rPr/>
      </w:r>
    </w:p>
    <w:p>
      <w:pPr>
        <w:pStyle w:val="Normal"/>
        <w:rPr/>
      </w:pPr>
      <w:r>
        <w:rPr/>
        <w:t xml:space="preserve">Любовь – это риск, опасность, </w:t>
      </w:r>
    </w:p>
    <w:p>
      <w:pPr>
        <w:pStyle w:val="Normal"/>
        <w:rPr/>
      </w:pPr>
      <w:r>
        <w:rPr/>
        <w:t xml:space="preserve">по-настоящему любить – не быть. </w:t>
      </w:r>
    </w:p>
    <w:p>
      <w:pPr>
        <w:pStyle w:val="Normal"/>
        <w:rPr/>
      </w:pPr>
      <w:r>
        <w:rPr/>
        <w:t xml:space="preserve">в Любви дороги нет. </w:t>
      </w:r>
    </w:p>
    <w:p>
      <w:pPr>
        <w:pStyle w:val="Normal"/>
        <w:rPr/>
      </w:pPr>
      <w:r>
        <w:rPr/>
        <w:t xml:space="preserve">движенье происходит в абсолютной темноте, </w:t>
      </w:r>
    </w:p>
    <w:p>
      <w:pPr>
        <w:pStyle w:val="Normal"/>
        <w:rPr/>
      </w:pPr>
      <w:r>
        <w:rPr/>
        <w:t xml:space="preserve">как корни дерева, что в землю углубляясь, находят влагу, </w:t>
      </w:r>
    </w:p>
    <w:p>
      <w:pPr>
        <w:pStyle w:val="Normal"/>
        <w:rPr/>
      </w:pPr>
      <w:r>
        <w:rPr/>
        <w:t>чтобы цвести теперь везде.</w:t>
      </w:r>
    </w:p>
    <w:p>
      <w:pPr>
        <w:pStyle w:val="Normal"/>
        <w:rPr/>
      </w:pPr>
      <w:r>
        <w:rPr/>
        <w:t xml:space="preserve">  </w:t>
      </w:r>
    </w:p>
    <w:p>
      <w:pPr>
        <w:pStyle w:val="Normal"/>
        <w:rPr/>
      </w:pPr>
      <w:r>
        <w:rPr/>
      </w:r>
    </w:p>
    <w:p>
      <w:pPr>
        <w:pStyle w:val="Normal"/>
        <w:rPr/>
      </w:pPr>
      <w:r>
        <w:rPr/>
        <w:t xml:space="preserve">когда кто-то влюбляется – это любовью называется, </w:t>
      </w:r>
    </w:p>
    <w:p>
      <w:pPr>
        <w:pStyle w:val="Normal"/>
        <w:rPr/>
      </w:pPr>
      <w:r>
        <w:rPr/>
        <w:t xml:space="preserve">но как только энергия кончается, любовь теряется, </w:t>
      </w:r>
    </w:p>
    <w:p>
      <w:pPr>
        <w:pStyle w:val="Normal"/>
        <w:rPr/>
      </w:pPr>
      <w:r>
        <w:rPr/>
        <w:t xml:space="preserve">переживается нечто маскирующееся под Любовь, </w:t>
      </w:r>
    </w:p>
    <w:p>
      <w:pPr>
        <w:pStyle w:val="Normal"/>
        <w:rPr/>
      </w:pPr>
      <w:r>
        <w:rPr/>
        <w:t>что-то фальшивое появляется вновь,</w:t>
      </w:r>
    </w:p>
    <w:p>
      <w:pPr>
        <w:pStyle w:val="Normal"/>
        <w:rPr/>
      </w:pPr>
      <w:r>
        <w:rPr/>
        <w:t xml:space="preserve">и тогда вожделение, жажда обладания появляется, </w:t>
      </w:r>
    </w:p>
    <w:p>
      <w:pPr>
        <w:pStyle w:val="Normal"/>
        <w:rPr/>
      </w:pPr>
      <w:r>
        <w:rPr/>
        <w:t xml:space="preserve">ревность и гнев открываются, </w:t>
      </w:r>
    </w:p>
    <w:p>
      <w:pPr>
        <w:pStyle w:val="Normal"/>
        <w:rPr/>
      </w:pPr>
      <w:r>
        <w:rPr/>
        <w:t xml:space="preserve">страх случается, в котором страдание любовью называется. </w:t>
      </w:r>
    </w:p>
    <w:p>
      <w:pPr>
        <w:pStyle w:val="Normal"/>
        <w:rPr/>
      </w:pPr>
      <w:r>
        <w:rPr/>
        <w:t xml:space="preserve">почему так получается? </w:t>
      </w:r>
    </w:p>
    <w:p>
      <w:pPr>
        <w:pStyle w:val="Normal"/>
        <w:rPr/>
      </w:pPr>
      <w:r>
        <w:rPr/>
        <w:t xml:space="preserve">Любовь – это подлинное, истинное, настоящее здесь </w:t>
      </w:r>
    </w:p>
    <w:p>
      <w:pPr>
        <w:pStyle w:val="Normal"/>
        <w:rPr/>
      </w:pPr>
      <w:r>
        <w:rPr/>
        <w:t xml:space="preserve">жизни течение в беспристрастности, </w:t>
      </w:r>
    </w:p>
    <w:p>
      <w:pPr>
        <w:pStyle w:val="Normal"/>
        <w:rPr/>
      </w:pPr>
      <w:r>
        <w:rPr/>
        <w:t xml:space="preserve">поэтому вы притворяетесь и прячетесь за Любовь, </w:t>
      </w:r>
    </w:p>
    <w:p>
      <w:pPr>
        <w:pStyle w:val="Normal"/>
        <w:rPr/>
      </w:pPr>
      <w:r>
        <w:rPr/>
        <w:t xml:space="preserve">скрываясь в поисках безопасности, </w:t>
      </w:r>
    </w:p>
    <w:p>
      <w:pPr>
        <w:pStyle w:val="Normal"/>
        <w:rPr/>
      </w:pPr>
      <w:r>
        <w:rPr/>
        <w:t xml:space="preserve">Любовью прикрываясь, </w:t>
      </w:r>
    </w:p>
    <w:p>
      <w:pPr>
        <w:pStyle w:val="Normal"/>
        <w:rPr/>
      </w:pPr>
      <w:r>
        <w:rPr/>
        <w:t xml:space="preserve">в выборе и надежности убежища не сомневаясь. </w:t>
      </w:r>
    </w:p>
    <w:p>
      <w:pPr>
        <w:pStyle w:val="Normal"/>
        <w:rPr/>
      </w:pPr>
      <w:r>
        <w:rPr/>
        <w:t xml:space="preserve">ибо Любовь – это величайшая защита, </w:t>
      </w:r>
    </w:p>
    <w:p>
      <w:pPr>
        <w:pStyle w:val="Normal"/>
        <w:rPr/>
      </w:pPr>
      <w:r>
        <w:rPr/>
        <w:t xml:space="preserve">величайшая в мире реальность, </w:t>
      </w:r>
    </w:p>
    <w:p>
      <w:pPr>
        <w:pStyle w:val="Normal"/>
        <w:rPr/>
      </w:pPr>
      <w:r>
        <w:rPr/>
        <w:t xml:space="preserve">единственная живая энергия, </w:t>
      </w:r>
    </w:p>
    <w:p>
      <w:pPr>
        <w:pStyle w:val="Normal"/>
        <w:rPr/>
      </w:pPr>
      <w:r>
        <w:rPr/>
        <w:t xml:space="preserve">все остальное – временное, приходящее, фатальность. </w:t>
      </w:r>
    </w:p>
    <w:p>
      <w:pPr>
        <w:pStyle w:val="Normal"/>
        <w:rPr/>
      </w:pPr>
      <w:r>
        <w:rPr/>
        <w:t xml:space="preserve">только Любовь истинна, она настолько прекрасна, </w:t>
      </w:r>
    </w:p>
    <w:p>
      <w:pPr>
        <w:pStyle w:val="Normal"/>
        <w:rPr/>
      </w:pPr>
      <w:r>
        <w:rPr/>
        <w:t xml:space="preserve">что даже фальшивое, маскируясь под Любовь </w:t>
      </w:r>
    </w:p>
    <w:p>
      <w:pPr>
        <w:pStyle w:val="Normal"/>
        <w:rPr/>
      </w:pPr>
      <w:r>
        <w:rPr/>
        <w:t xml:space="preserve">делает это не напрасно, </w:t>
      </w:r>
    </w:p>
    <w:p>
      <w:pPr>
        <w:pStyle w:val="Normal"/>
        <w:rPr/>
      </w:pPr>
      <w:r>
        <w:rPr/>
        <w:t xml:space="preserve">прячась за ней и притворяясь, находит себе признание </w:t>
      </w:r>
    </w:p>
    <w:p>
      <w:pPr>
        <w:pStyle w:val="Normal"/>
        <w:rPr/>
      </w:pPr>
      <w:r>
        <w:rPr/>
        <w:t xml:space="preserve">как самое выгодное и удобное для себЯ переодевание. </w:t>
      </w:r>
    </w:p>
    <w:p>
      <w:pPr>
        <w:pStyle w:val="Normal"/>
        <w:rPr/>
      </w:pPr>
      <w:r>
        <w:rPr/>
        <w:t xml:space="preserve">  </w:t>
      </w:r>
    </w:p>
    <w:p>
      <w:pPr>
        <w:pStyle w:val="Normal"/>
        <w:rPr/>
      </w:pPr>
      <w:r>
        <w:rPr/>
      </w:r>
    </w:p>
    <w:p>
      <w:pPr>
        <w:pStyle w:val="Normal"/>
        <w:rPr/>
      </w:pPr>
      <w:r>
        <w:rPr/>
        <w:t xml:space="preserve">все перемешано вначале – </w:t>
      </w:r>
    </w:p>
    <w:p>
      <w:pPr>
        <w:pStyle w:val="Normal"/>
        <w:rPr/>
      </w:pPr>
      <w:r>
        <w:rPr/>
        <w:t xml:space="preserve">любовь и ревность, жажда обладания и страх, </w:t>
      </w:r>
    </w:p>
    <w:p>
      <w:pPr>
        <w:pStyle w:val="Normal"/>
        <w:rPr/>
      </w:pPr>
      <w:r>
        <w:rPr/>
        <w:t xml:space="preserve">пристрастье, вожделение и ненависть в сердцах, </w:t>
      </w:r>
    </w:p>
    <w:p>
      <w:pPr>
        <w:pStyle w:val="Normal"/>
        <w:rPr/>
      </w:pPr>
      <w:r>
        <w:rPr/>
        <w:t xml:space="preserve">как то, когда порода перемешана с металлом, </w:t>
      </w:r>
    </w:p>
    <w:p>
      <w:pPr>
        <w:pStyle w:val="Normal"/>
        <w:rPr/>
      </w:pPr>
      <w:r>
        <w:rPr/>
        <w:t xml:space="preserve">и чтобы снова золотом все стало, </w:t>
      </w:r>
    </w:p>
    <w:p>
      <w:pPr>
        <w:pStyle w:val="Normal"/>
        <w:rPr/>
      </w:pPr>
      <w:r>
        <w:rPr/>
        <w:t xml:space="preserve">нужен огонь... </w:t>
      </w:r>
    </w:p>
    <w:p>
      <w:pPr>
        <w:pStyle w:val="Normal"/>
        <w:rPr/>
      </w:pPr>
      <w:r>
        <w:rPr/>
        <w:t xml:space="preserve">огонь сознания руду сжигает, </w:t>
      </w:r>
    </w:p>
    <w:p>
      <w:pPr>
        <w:pStyle w:val="Normal"/>
        <w:rPr/>
      </w:pPr>
      <w:r>
        <w:rPr/>
        <w:t xml:space="preserve">все, что не золото, сгорает – </w:t>
      </w:r>
    </w:p>
    <w:p>
      <w:pPr>
        <w:pStyle w:val="Normal"/>
        <w:rPr/>
      </w:pPr>
      <w:r>
        <w:rPr/>
        <w:t xml:space="preserve">гнев, ревность, вожделение и зло, </w:t>
      </w:r>
    </w:p>
    <w:p>
      <w:pPr>
        <w:pStyle w:val="Normal"/>
        <w:rPr/>
      </w:pPr>
      <w:r>
        <w:rPr/>
        <w:t xml:space="preserve">Любовь себя рождает как одно </w:t>
      </w:r>
    </w:p>
    <w:p>
      <w:pPr>
        <w:pStyle w:val="Normal"/>
        <w:rPr/>
      </w:pPr>
      <w:r>
        <w:rPr/>
        <w:t>здесь понимание –</w:t>
      </w:r>
    </w:p>
    <w:p>
      <w:pPr>
        <w:pStyle w:val="Normal"/>
        <w:rPr/>
      </w:pPr>
      <w:r>
        <w:rPr/>
        <w:t xml:space="preserve">светом сияющего Сознания. </w:t>
      </w:r>
    </w:p>
    <w:p>
      <w:pPr>
        <w:pStyle w:val="Normal"/>
        <w:rPr/>
      </w:pPr>
      <w:r>
        <w:rPr/>
        <w:t xml:space="preserve">в Любви глубокого желанья вы сможете познать </w:t>
      </w:r>
    </w:p>
    <w:p>
      <w:pPr>
        <w:pStyle w:val="Normal"/>
        <w:rPr/>
      </w:pPr>
      <w:r>
        <w:rPr/>
        <w:t xml:space="preserve">внутри – Любовь, </w:t>
      </w:r>
    </w:p>
    <w:p>
      <w:pPr>
        <w:pStyle w:val="Normal"/>
        <w:rPr/>
      </w:pPr>
      <w:r>
        <w:rPr/>
        <w:t xml:space="preserve">безмолвием рождая, подводного теченья новь, </w:t>
      </w:r>
    </w:p>
    <w:p>
      <w:pPr>
        <w:pStyle w:val="Normal"/>
        <w:rPr/>
      </w:pPr>
      <w:r>
        <w:rPr/>
        <w:t xml:space="preserve">которое распознает только Любовь.   </w:t>
      </w:r>
    </w:p>
    <w:p>
      <w:pPr>
        <w:pStyle w:val="Normal"/>
        <w:rPr/>
      </w:pPr>
      <w:r>
        <w:rPr/>
      </w:r>
    </w:p>
    <w:p>
      <w:pPr>
        <w:pStyle w:val="Normal"/>
        <w:rPr/>
      </w:pPr>
      <w:r>
        <w:rPr/>
      </w:r>
    </w:p>
    <w:p>
      <w:pPr>
        <w:pStyle w:val="Normal"/>
        <w:rPr/>
      </w:pPr>
      <w:r>
        <w:rPr/>
        <w:t>любовь — это огонь,</w:t>
      </w:r>
    </w:p>
    <w:p>
      <w:pPr>
        <w:pStyle w:val="Normal"/>
        <w:rPr/>
      </w:pPr>
      <w:r>
        <w:rPr/>
        <w:t>в нем все, что не любовь сгорает,</w:t>
      </w:r>
    </w:p>
    <w:p>
      <w:pPr>
        <w:pStyle w:val="Normal"/>
        <w:rPr/>
      </w:pPr>
      <w:r>
        <w:rPr/>
        <w:t>хотя и нелюбовь</w:t>
      </w:r>
    </w:p>
    <w:p>
      <w:pPr>
        <w:pStyle w:val="Normal"/>
        <w:rPr/>
      </w:pPr>
      <w:r>
        <w:rPr/>
        <w:t>сопротивляется, страдает,</w:t>
      </w:r>
    </w:p>
    <w:p>
      <w:pPr>
        <w:pStyle w:val="Normal"/>
        <w:rPr/>
      </w:pPr>
      <w:r>
        <w:rPr/>
        <w:t>стремится выжить не любя,</w:t>
      </w:r>
    </w:p>
    <w:p>
      <w:pPr>
        <w:pStyle w:val="Normal"/>
        <w:rPr/>
      </w:pPr>
      <w:r>
        <w:rPr/>
        <w:t>боится</w:t>
      </w:r>
    </w:p>
    <w:p>
      <w:pPr>
        <w:pStyle w:val="Normal"/>
        <w:rPr/>
      </w:pPr>
      <w:r>
        <w:rPr/>
        <w:t>умереть и потерять себя,</w:t>
      </w:r>
    </w:p>
    <w:p>
      <w:pPr>
        <w:pStyle w:val="Normal"/>
        <w:rPr/>
      </w:pPr>
      <w:r>
        <w:rPr/>
        <w:t>собой другим родиться.</w:t>
      </w:r>
    </w:p>
    <w:p>
      <w:pPr>
        <w:pStyle w:val="Normal"/>
        <w:rPr/>
      </w:pPr>
      <w:r>
        <w:rPr/>
        <w:t>не прорасти зерно ростком,</w:t>
      </w:r>
    </w:p>
    <w:p>
      <w:pPr>
        <w:pStyle w:val="Normal"/>
        <w:rPr/>
      </w:pPr>
      <w:r>
        <w:rPr/>
        <w:t>жизнь не осуществится в нем,</w:t>
      </w:r>
    </w:p>
    <w:p>
      <w:pPr>
        <w:pStyle w:val="Normal"/>
        <w:rPr/>
      </w:pPr>
      <w:r>
        <w:rPr/>
        <w:t>иссушиться любви исток,</w:t>
      </w:r>
    </w:p>
    <w:p>
      <w:pPr>
        <w:pStyle w:val="Normal"/>
        <w:rPr/>
      </w:pPr>
      <w:r>
        <w:rPr/>
        <w:t>семя умрет, но не появится цветок.</w:t>
      </w:r>
    </w:p>
    <w:p>
      <w:pPr>
        <w:pStyle w:val="Normal"/>
        <w:rPr/>
      </w:pPr>
      <w:r>
        <w:rPr/>
        <w:t>исчезновением в любви</w:t>
      </w:r>
    </w:p>
    <w:p>
      <w:pPr>
        <w:pStyle w:val="Normal"/>
        <w:rPr/>
      </w:pPr>
      <w:r>
        <w:rPr/>
        <w:t>себя тотально проживи,</w:t>
      </w:r>
    </w:p>
    <w:p>
      <w:pPr>
        <w:pStyle w:val="Normal"/>
        <w:rPr/>
      </w:pPr>
      <w:r>
        <w:rPr/>
        <w:t>чтоб, как река, закончив путь,</w:t>
      </w:r>
    </w:p>
    <w:p>
      <w:pPr>
        <w:pStyle w:val="Normal"/>
        <w:rPr/>
      </w:pPr>
      <w:r>
        <w:rPr/>
        <w:t>себя океаном СОЗНАНИЯ к жизни вернуть.</w:t>
      </w:r>
    </w:p>
    <w:p>
      <w:pPr>
        <w:pStyle w:val="Normal"/>
        <w:rPr/>
      </w:pPr>
      <w:r>
        <w:rPr/>
      </w:r>
    </w:p>
    <w:p>
      <w:pPr>
        <w:pStyle w:val="Normal"/>
        <w:rPr/>
      </w:pPr>
      <w:r>
        <w:rPr/>
      </w:r>
    </w:p>
    <w:p>
      <w:pPr>
        <w:pStyle w:val="Normal"/>
        <w:rPr/>
      </w:pPr>
      <w:r>
        <w:rPr/>
      </w:r>
    </w:p>
    <w:p>
      <w:pPr>
        <w:pStyle w:val="Normal"/>
        <w:rPr/>
      </w:pPr>
      <w:r>
        <w:rPr/>
        <w:t xml:space="preserve">Ищущие секс, </w:t>
      </w:r>
    </w:p>
    <w:p>
      <w:pPr>
        <w:pStyle w:val="Normal"/>
        <w:rPr/>
      </w:pPr>
      <w:r>
        <w:rPr/>
        <w:t>утомленные сексом, стыдящиеся секса, пристрастившиеся к сексу следуют по жизни, не осознавая потенциальной возможности измениться и пробудиться через секс. Секс – это естественная, живая, известная, но в то же время мало кем проторенная дорога к вашему истинному рождению. Секс – это величайшая, дарованная вам возможность найти себя без использования искусственных методов просветления. Вам ничего не нужно делать. Само наличие сексуальной энергии является необходимым и достаточным источником силы способной отправить вас к Богу. Секс божественен. Достаточно только одного – принять секс в его первоприроде, в его первозданности. Не фантазировать, не думать, не рассуждать, не следовать, не планировать, не делать ничего, исходя лишь из того, что вы знаете и знаете, как это нужно осуществить. Секс невинен, он дик и необуздан. Поэтому вам нужно лишь довериться его природе, быть в нем целиком поглощенным его энергией, его тайной, его неожиданностью и непредсказуемостью.</w:t>
      </w:r>
    </w:p>
    <w:p>
      <w:pPr>
        <w:pStyle w:val="Normal"/>
        <w:rPr/>
      </w:pPr>
      <w:r>
        <w:rPr/>
        <w:t>Истинное предназначение секса не в том, чтобы реализовать все ваши фантазии и вожделенность обладания, а в том, чтобы через секс, через его способность поглотить вас полностью, забыть, отбросить все свои мысли в ощущениях совершенства божественной любви.</w:t>
      </w:r>
    </w:p>
    <w:p>
      <w:pPr>
        <w:pStyle w:val="Normal"/>
        <w:rPr/>
      </w:pPr>
      <w:r>
        <w:rPr/>
        <w:t>Секс не требует партнера, который оставался бы с вами на протяжении всей вашей жизни. Он может возникнуть где угодно, когда угодно и с кем угодно, поскольку истина доступна любому, кто готов ее осознавать, независимо от времени и места.</w:t>
      </w:r>
    </w:p>
    <w:p>
      <w:pPr>
        <w:pStyle w:val="Normal"/>
        <w:rPr/>
      </w:pPr>
      <w:r>
        <w:rPr/>
      </w:r>
    </w:p>
    <w:p>
      <w:pPr>
        <w:pStyle w:val="Normal"/>
        <w:rPr/>
      </w:pPr>
      <w:r>
        <w:rPr/>
        <w:t>вожделенье и страсть – твоей жизни коан.</w:t>
      </w:r>
    </w:p>
    <w:p>
      <w:pPr>
        <w:pStyle w:val="Normal"/>
        <w:rPr/>
      </w:pPr>
      <w:r>
        <w:rPr/>
        <w:t>нежность губ, ласка рук, упоительный стан</w:t>
      </w:r>
    </w:p>
    <w:p>
      <w:pPr>
        <w:pStyle w:val="Normal"/>
        <w:rPr/>
      </w:pPr>
      <w:r>
        <w:rPr/>
        <w:t>будоражат, влекут, побуждают открыться</w:t>
      </w:r>
    </w:p>
    <w:p>
      <w:pPr>
        <w:pStyle w:val="Normal"/>
        <w:rPr/>
      </w:pPr>
      <w:r>
        <w:rPr/>
        <w:t>сексом допьяна насладиться,</w:t>
      </w:r>
    </w:p>
    <w:p>
      <w:pPr>
        <w:pStyle w:val="Normal"/>
        <w:rPr/>
      </w:pPr>
      <w:r>
        <w:rPr/>
        <w:t xml:space="preserve">потеряться в объятьях двоих, </w:t>
      </w:r>
    </w:p>
    <w:p>
      <w:pPr>
        <w:pStyle w:val="Normal"/>
        <w:rPr/>
      </w:pPr>
      <w:r>
        <w:rPr/>
        <w:t>умереть,</w:t>
      </w:r>
    </w:p>
    <w:p>
      <w:pPr>
        <w:pStyle w:val="Normal"/>
        <w:rPr/>
      </w:pPr>
      <w:r>
        <w:rPr/>
        <w:t>чтобы новым родиться, проЗреть.</w:t>
      </w:r>
    </w:p>
    <w:p>
      <w:pPr>
        <w:pStyle w:val="Normal"/>
        <w:rPr/>
      </w:pPr>
      <w:r>
        <w:rPr/>
        <w:t>_</w:t>
      </w:r>
    </w:p>
    <w:p>
      <w:pPr>
        <w:pStyle w:val="Normal"/>
        <w:rPr/>
      </w:pPr>
      <w:r>
        <w:rPr/>
        <w:t>сексуальное желание возникает спонтанно,</w:t>
      </w:r>
    </w:p>
    <w:p>
      <w:pPr>
        <w:pStyle w:val="Normal"/>
        <w:rPr/>
      </w:pPr>
      <w:r>
        <w:rPr/>
        <w:t>это свойство живой природы,</w:t>
      </w:r>
    </w:p>
    <w:p>
      <w:pPr>
        <w:pStyle w:val="Normal"/>
        <w:rPr/>
      </w:pPr>
      <w:r>
        <w:rPr/>
        <w:t>но человек постоянно</w:t>
      </w:r>
    </w:p>
    <w:p>
      <w:pPr>
        <w:pStyle w:val="Normal"/>
        <w:rPr/>
      </w:pPr>
      <w:r>
        <w:rPr/>
        <w:t>пропускает момент найти в нем свободу,</w:t>
      </w:r>
    </w:p>
    <w:p>
      <w:pPr>
        <w:pStyle w:val="Normal"/>
        <w:rPr/>
      </w:pPr>
      <w:r>
        <w:rPr/>
        <w:t>оставаясь зависимым от него,</w:t>
      </w:r>
    </w:p>
    <w:p>
      <w:pPr>
        <w:pStyle w:val="Normal"/>
        <w:rPr/>
      </w:pPr>
      <w:r>
        <w:rPr/>
        <w:t>он подавляет либо освобождает энергию желания своего.</w:t>
      </w:r>
    </w:p>
    <w:p>
      <w:pPr>
        <w:pStyle w:val="Normal"/>
        <w:rPr/>
      </w:pPr>
      <w:r>
        <w:rPr/>
        <w:t>естественное желание и страсть другим насладиться</w:t>
      </w:r>
    </w:p>
    <w:p>
      <w:pPr>
        <w:pStyle w:val="Normal"/>
        <w:rPr/>
      </w:pPr>
      <w:r>
        <w:rPr/>
        <w:t xml:space="preserve">может коаном стать, </w:t>
      </w:r>
    </w:p>
    <w:p>
      <w:pPr>
        <w:pStyle w:val="Normal"/>
        <w:rPr/>
      </w:pPr>
      <w:r>
        <w:rPr/>
        <w:t>то есть через вожделение вы можете пробудиться,</w:t>
      </w:r>
    </w:p>
    <w:p>
      <w:pPr>
        <w:pStyle w:val="Normal"/>
        <w:rPr/>
      </w:pPr>
      <w:r>
        <w:rPr/>
        <w:t>найти себя за сексуальным желанием,</w:t>
      </w:r>
    </w:p>
    <w:p>
      <w:pPr>
        <w:pStyle w:val="Normal"/>
        <w:rPr/>
      </w:pPr>
      <w:r>
        <w:rPr/>
        <w:t xml:space="preserve">удовлетворяя его с пониманием </w:t>
      </w:r>
    </w:p>
    <w:p>
      <w:pPr>
        <w:pStyle w:val="Normal"/>
        <w:rPr/>
      </w:pPr>
      <w:r>
        <w:rPr/>
        <w:t>того, что вы не можете ничего сделать,</w:t>
      </w:r>
    </w:p>
    <w:p>
      <w:pPr>
        <w:pStyle w:val="Normal"/>
        <w:rPr/>
      </w:pPr>
      <w:r>
        <w:rPr/>
        <w:t>только позволить ему быть, наблюдать свое тело,</w:t>
      </w:r>
    </w:p>
    <w:p>
      <w:pPr>
        <w:pStyle w:val="Normal"/>
        <w:rPr/>
      </w:pPr>
      <w:r>
        <w:rPr/>
        <w:t>все, что бы с ним не происходило</w:t>
      </w:r>
    </w:p>
    <w:p>
      <w:pPr>
        <w:pStyle w:val="Normal"/>
        <w:rPr/>
      </w:pPr>
      <w:r>
        <w:rPr/>
        <w:t>в настоящий момент, не потом, когда это уже было,</w:t>
      </w:r>
    </w:p>
    <w:p>
      <w:pPr>
        <w:pStyle w:val="Normal"/>
        <w:rPr/>
      </w:pPr>
      <w:r>
        <w:rPr/>
        <w:t>вы найдете себя в возбуждении без мысли о возбуждении,</w:t>
      </w:r>
    </w:p>
    <w:p>
      <w:pPr>
        <w:pStyle w:val="Normal"/>
        <w:rPr/>
      </w:pPr>
      <w:r>
        <w:rPr/>
        <w:t>в желании без желания продолжать в нем движение.</w:t>
      </w:r>
    </w:p>
    <w:p>
      <w:pPr>
        <w:pStyle w:val="Normal"/>
        <w:rPr/>
      </w:pPr>
      <w:r>
        <w:rPr/>
      </w:r>
    </w:p>
    <w:p>
      <w:pPr>
        <w:pStyle w:val="Normal"/>
        <w:rPr/>
      </w:pPr>
      <w:r>
        <w:rPr/>
        <w:t xml:space="preserve">когда ты в сексе, себе не ври, </w:t>
      </w:r>
    </w:p>
    <w:p>
      <w:pPr>
        <w:pStyle w:val="Normal"/>
        <w:rPr/>
      </w:pPr>
      <w:r>
        <w:rPr/>
        <w:t xml:space="preserve">страстью удовлетворяйся, радуйся, в Любви живи. </w:t>
      </w:r>
    </w:p>
    <w:p>
      <w:pPr>
        <w:pStyle w:val="Normal"/>
        <w:rPr/>
      </w:pPr>
      <w:r>
        <w:rPr/>
        <w:t xml:space="preserve">секс – средство на Пути, </w:t>
      </w:r>
    </w:p>
    <w:p>
      <w:pPr>
        <w:pStyle w:val="Normal"/>
        <w:rPr/>
      </w:pPr>
      <w:r>
        <w:rPr/>
        <w:t xml:space="preserve">ведущем к Истине, чтобы Себя найти. </w:t>
      </w:r>
    </w:p>
    <w:p>
      <w:pPr>
        <w:pStyle w:val="Normal"/>
        <w:rPr/>
      </w:pPr>
      <w:r>
        <w:rPr/>
        <w:t xml:space="preserve">сексом твори, любовь неси, </w:t>
      </w:r>
    </w:p>
    <w:p>
      <w:pPr>
        <w:pStyle w:val="Normal"/>
        <w:rPr/>
      </w:pPr>
      <w:r>
        <w:rPr/>
        <w:t>давай, все позволяй себе, проси,</w:t>
      </w:r>
    </w:p>
    <w:p>
      <w:pPr>
        <w:pStyle w:val="Normal"/>
        <w:rPr/>
      </w:pPr>
      <w:r>
        <w:rPr/>
        <w:t xml:space="preserve">переноси непонимание, отказ и неприятие, </w:t>
      </w:r>
    </w:p>
    <w:p>
      <w:pPr>
        <w:pStyle w:val="Normal"/>
        <w:rPr/>
      </w:pPr>
      <w:r>
        <w:rPr/>
        <w:t xml:space="preserve">секс – средство достижения Любви, мероприятие. </w:t>
      </w:r>
    </w:p>
    <w:p>
      <w:pPr>
        <w:pStyle w:val="Normal"/>
        <w:rPr/>
      </w:pPr>
      <w:r>
        <w:rPr/>
        <w:t xml:space="preserve">цель – понимание, в осознанности сострадание, </w:t>
      </w:r>
    </w:p>
    <w:p>
      <w:pPr>
        <w:pStyle w:val="Normal"/>
        <w:rPr/>
      </w:pPr>
      <w:r>
        <w:rPr/>
        <w:t xml:space="preserve">где ты есть средство для другого, в котором он растет, </w:t>
      </w:r>
    </w:p>
    <w:p>
      <w:pPr>
        <w:pStyle w:val="Normal"/>
        <w:rPr/>
      </w:pPr>
      <w:r>
        <w:rPr/>
        <w:t xml:space="preserve">через цветенье секса, чтобы идти вперед, </w:t>
      </w:r>
    </w:p>
    <w:p>
      <w:pPr>
        <w:pStyle w:val="Normal"/>
        <w:rPr/>
      </w:pPr>
      <w:r>
        <w:rPr/>
        <w:t xml:space="preserve">парить в потоках небесного ветра Любви </w:t>
      </w:r>
    </w:p>
    <w:p>
      <w:pPr>
        <w:pStyle w:val="Normal"/>
        <w:rPr/>
      </w:pPr>
      <w:r>
        <w:rPr/>
        <w:t>твори себя в сексе, секс проживи,</w:t>
      </w:r>
    </w:p>
    <w:p>
      <w:pPr>
        <w:pStyle w:val="Normal"/>
        <w:rPr/>
      </w:pPr>
      <w:r>
        <w:rPr/>
        <w:t>иди от секса к Сверхсознанию,</w:t>
      </w:r>
    </w:p>
    <w:p>
      <w:pPr>
        <w:pStyle w:val="Normal"/>
        <w:rPr/>
      </w:pPr>
      <w:r>
        <w:rPr/>
        <w:t xml:space="preserve">иначе – Состраданию. </w:t>
      </w:r>
    </w:p>
    <w:p>
      <w:pPr>
        <w:pStyle w:val="Normal"/>
        <w:rPr/>
      </w:pPr>
      <w:r>
        <w:rPr/>
        <w:t xml:space="preserve">сначала в сексе ты встретишь ад, </w:t>
      </w:r>
    </w:p>
    <w:p>
      <w:pPr>
        <w:pStyle w:val="Normal"/>
        <w:rPr/>
      </w:pPr>
      <w:r>
        <w:rPr/>
        <w:t xml:space="preserve">но в нем появляются и островки рая, </w:t>
      </w:r>
    </w:p>
    <w:p>
      <w:pPr>
        <w:pStyle w:val="Normal"/>
        <w:rPr/>
      </w:pPr>
      <w:r>
        <w:rPr/>
        <w:t xml:space="preserve">не останавливайся, не поворачивай назад, </w:t>
      </w:r>
    </w:p>
    <w:p>
      <w:pPr>
        <w:pStyle w:val="Normal"/>
        <w:rPr/>
      </w:pPr>
      <w:r>
        <w:rPr/>
        <w:t xml:space="preserve">двигайся вперед, не рассчитывая и не мечтая, </w:t>
      </w:r>
    </w:p>
    <w:p>
      <w:pPr>
        <w:pStyle w:val="Normal"/>
        <w:rPr/>
      </w:pPr>
      <w:r>
        <w:rPr/>
        <w:t xml:space="preserve">меньше проси и больше давай, </w:t>
      </w:r>
    </w:p>
    <w:p>
      <w:pPr>
        <w:pStyle w:val="Normal"/>
        <w:rPr/>
      </w:pPr>
      <w:r>
        <w:rPr/>
        <w:t xml:space="preserve">делись, от нищеты себя освобождай, </w:t>
      </w:r>
    </w:p>
    <w:p>
      <w:pPr>
        <w:pStyle w:val="Normal"/>
        <w:rPr/>
      </w:pPr>
      <w:r>
        <w:rPr/>
        <w:t xml:space="preserve">императором становись. </w:t>
      </w:r>
    </w:p>
    <w:p>
      <w:pPr>
        <w:pStyle w:val="Normal"/>
        <w:rPr/>
      </w:pPr>
      <w:r>
        <w:rPr/>
        <w:t xml:space="preserve">секс – это нищий, переживающий в похоти страсти свои, </w:t>
      </w:r>
    </w:p>
    <w:p>
      <w:pPr>
        <w:pStyle w:val="Normal"/>
        <w:rPr/>
      </w:pPr>
      <w:r>
        <w:rPr/>
        <w:t xml:space="preserve">Сострадание – император, </w:t>
      </w:r>
    </w:p>
    <w:p>
      <w:pPr>
        <w:pStyle w:val="Normal"/>
        <w:rPr/>
      </w:pPr>
      <w:r>
        <w:rPr/>
        <w:t>проливающийся Божественным Соком Любви.</w:t>
      </w:r>
    </w:p>
    <w:p>
      <w:pPr>
        <w:pStyle w:val="Normal"/>
        <w:rPr/>
      </w:pPr>
      <w:r>
        <w:rPr/>
      </w:r>
    </w:p>
    <w:p>
      <w:pPr>
        <w:pStyle w:val="Normal"/>
        <w:rPr/>
      </w:pPr>
      <w:r>
        <w:rPr/>
      </w:r>
    </w:p>
    <w:p>
      <w:pPr>
        <w:pStyle w:val="Normal"/>
        <w:rPr/>
      </w:pPr>
      <w:r>
        <w:rPr/>
        <w:t>Осенний бриз одной единственной ночи любви лучше,</w:t>
      </w:r>
    </w:p>
    <w:p>
      <w:pPr>
        <w:pStyle w:val="Normal"/>
        <w:rPr/>
      </w:pPr>
      <w:r>
        <w:rPr/>
        <w:t>Чем сотня тысяч лет бесплодной сидячей медитации.</w:t>
      </w:r>
    </w:p>
    <w:p>
      <w:pPr>
        <w:pStyle w:val="Normal"/>
        <w:rPr/>
      </w:pPr>
      <w:r>
        <w:rPr/>
        <w:tab/>
        <w:tab/>
        <w:tab/>
        <w:tab/>
        <w:tab/>
        <w:tab/>
        <w:tab/>
        <w:tab/>
        <w:t>Иккю.</w:t>
      </w:r>
    </w:p>
    <w:p>
      <w:pPr>
        <w:pStyle w:val="Normal"/>
        <w:rPr/>
      </w:pPr>
      <w:r>
        <w:rPr/>
      </w:r>
    </w:p>
    <w:p>
      <w:pPr>
        <w:pStyle w:val="Normal"/>
        <w:rPr/>
      </w:pPr>
      <w:r>
        <w:rPr/>
        <w:t xml:space="preserve">физический секс сродни божественному блаженству, </w:t>
      </w:r>
    </w:p>
    <w:p>
      <w:pPr>
        <w:pStyle w:val="Normal"/>
        <w:rPr/>
      </w:pPr>
      <w:r>
        <w:rPr/>
        <w:t xml:space="preserve">они рождаются из одного центра истинного совершенства </w:t>
      </w:r>
    </w:p>
    <w:p>
      <w:pPr>
        <w:pStyle w:val="Normal"/>
        <w:rPr/>
      </w:pPr>
      <w:r>
        <w:rPr/>
        <w:t xml:space="preserve">благодаря оргазмическому моменту, </w:t>
      </w:r>
    </w:p>
    <w:p>
      <w:pPr>
        <w:pStyle w:val="Normal"/>
        <w:rPr/>
      </w:pPr>
      <w:r>
        <w:rPr/>
        <w:t xml:space="preserve">мгновению, в котором заканчиваются эксперименты, </w:t>
      </w:r>
    </w:p>
    <w:p>
      <w:pPr>
        <w:pStyle w:val="Normal"/>
        <w:rPr/>
      </w:pPr>
      <w:r>
        <w:rPr/>
        <w:t xml:space="preserve">когда мысли теряются и контроль уходит, </w:t>
      </w:r>
    </w:p>
    <w:p>
      <w:pPr>
        <w:pStyle w:val="Normal"/>
        <w:rPr/>
      </w:pPr>
      <w:r>
        <w:rPr/>
        <w:t xml:space="preserve">ты улетаешь, сознание тебя находит </w:t>
      </w:r>
    </w:p>
    <w:p>
      <w:pPr>
        <w:pStyle w:val="Normal"/>
        <w:rPr/>
      </w:pPr>
      <w:r>
        <w:rPr/>
        <w:t xml:space="preserve">и открывается дорога – </w:t>
      </w:r>
    </w:p>
    <w:p>
      <w:pPr>
        <w:pStyle w:val="Normal"/>
        <w:rPr/>
      </w:pPr>
      <w:r>
        <w:rPr/>
        <w:t xml:space="preserve">ты попадаешь в великолепные объятия Бога, </w:t>
      </w:r>
    </w:p>
    <w:p>
      <w:pPr>
        <w:pStyle w:val="Normal"/>
        <w:rPr/>
      </w:pPr>
      <w:r>
        <w:rPr/>
        <w:t xml:space="preserve">себя находишь, как огонь, </w:t>
      </w:r>
    </w:p>
    <w:p>
      <w:pPr>
        <w:pStyle w:val="Normal"/>
        <w:rPr/>
      </w:pPr>
      <w:r>
        <w:rPr/>
        <w:t xml:space="preserve">посланный Всевышним, </w:t>
      </w:r>
    </w:p>
    <w:p>
      <w:pPr>
        <w:pStyle w:val="Normal"/>
        <w:rPr/>
      </w:pPr>
      <w:r>
        <w:rPr/>
        <w:t xml:space="preserve">дрожишь, извиваешься, утоляешь любовь </w:t>
      </w:r>
    </w:p>
    <w:p>
      <w:pPr>
        <w:pStyle w:val="Normal"/>
        <w:rPr/>
      </w:pPr>
      <w:r>
        <w:rPr/>
        <w:t xml:space="preserve">языками пламени, охватывающими тебя экстазом высшим, </w:t>
      </w:r>
    </w:p>
    <w:p>
      <w:pPr>
        <w:pStyle w:val="Normal"/>
        <w:rPr/>
      </w:pPr>
      <w:r>
        <w:rPr/>
        <w:t xml:space="preserve">неизведанными впечатлениями, чувствами, </w:t>
      </w:r>
    </w:p>
    <w:p>
      <w:pPr>
        <w:pStyle w:val="Normal"/>
        <w:rPr/>
      </w:pPr>
      <w:r>
        <w:rPr/>
        <w:t xml:space="preserve">сотрясающимися, как листья под порывами урагана, </w:t>
      </w:r>
    </w:p>
    <w:p>
      <w:pPr>
        <w:pStyle w:val="Normal"/>
        <w:rPr/>
      </w:pPr>
      <w:r>
        <w:rPr/>
        <w:t xml:space="preserve">собой не владеешь больше, ум выключен без обмана </w:t>
      </w:r>
    </w:p>
    <w:p>
      <w:pPr>
        <w:pStyle w:val="Normal"/>
        <w:rPr/>
      </w:pPr>
      <w:r>
        <w:rPr/>
        <w:t xml:space="preserve">теперь ты – не прошлое. </w:t>
      </w:r>
    </w:p>
    <w:p>
      <w:pPr>
        <w:pStyle w:val="Normal"/>
        <w:rPr/>
      </w:pPr>
      <w:r>
        <w:rPr/>
        <w:t>что в сексе мгновением брошено.</w:t>
      </w:r>
    </w:p>
    <w:p>
      <w:pPr>
        <w:pStyle w:val="Normal"/>
        <w:rPr/>
      </w:pPr>
      <w:r>
        <w:rPr/>
        <w:t xml:space="preserve">мгновение в сексе проходит, </w:t>
      </w:r>
    </w:p>
    <w:p>
      <w:pPr>
        <w:pStyle w:val="Normal"/>
        <w:rPr/>
      </w:pPr>
      <w:r>
        <w:rPr/>
        <w:t xml:space="preserve">создавая прежнее расстояние </w:t>
      </w:r>
    </w:p>
    <w:p>
      <w:pPr>
        <w:pStyle w:val="Normal"/>
        <w:rPr/>
      </w:pPr>
      <w:r>
        <w:rPr/>
        <w:t xml:space="preserve">между Богом, который так редко к тебе приходит, </w:t>
      </w:r>
    </w:p>
    <w:p>
      <w:pPr>
        <w:pStyle w:val="Normal"/>
        <w:rPr/>
      </w:pPr>
      <w:r>
        <w:rPr/>
        <w:t xml:space="preserve">и тобой – закаменелым умо-изваянием, </w:t>
      </w:r>
    </w:p>
    <w:p>
      <w:pPr>
        <w:pStyle w:val="Normal"/>
        <w:rPr/>
      </w:pPr>
      <w:r>
        <w:rPr/>
        <w:t xml:space="preserve">ибо желание иметь секс к божественному приближает, </w:t>
      </w:r>
    </w:p>
    <w:p>
      <w:pPr>
        <w:pStyle w:val="Normal"/>
        <w:rPr/>
      </w:pPr>
      <w:r>
        <w:rPr/>
        <w:t xml:space="preserve">но когда получаешь в этом успех, желание исчезает. </w:t>
      </w:r>
    </w:p>
    <w:p>
      <w:pPr>
        <w:pStyle w:val="Normal"/>
        <w:rPr/>
      </w:pPr>
      <w:r>
        <w:rPr/>
        <w:t xml:space="preserve">если же испытываешь истинное единение с Высшим, </w:t>
      </w:r>
    </w:p>
    <w:p>
      <w:pPr>
        <w:pStyle w:val="Normal"/>
        <w:rPr/>
      </w:pPr>
      <w:r>
        <w:rPr/>
        <w:t>желание остается, но атрибутом низшим.</w:t>
      </w:r>
    </w:p>
    <w:p>
      <w:pPr>
        <w:pStyle w:val="Normal"/>
        <w:rPr/>
      </w:pPr>
      <w:r>
        <w:rPr/>
      </w:r>
    </w:p>
    <w:p>
      <w:pPr>
        <w:pStyle w:val="Normal"/>
        <w:rPr/>
      </w:pPr>
      <w:r>
        <w:rPr/>
      </w:r>
    </w:p>
    <w:p>
      <w:pPr>
        <w:pStyle w:val="Normal"/>
        <w:rPr/>
      </w:pPr>
      <w:r>
        <w:rPr/>
        <w:t xml:space="preserve">экстаз – движение, пути начало, </w:t>
      </w:r>
    </w:p>
    <w:p>
      <w:pPr>
        <w:pStyle w:val="Normal"/>
        <w:rPr/>
      </w:pPr>
      <w:r>
        <w:rPr/>
        <w:t xml:space="preserve">то, что каждый приносит в мир, </w:t>
      </w:r>
    </w:p>
    <w:p>
      <w:pPr>
        <w:pStyle w:val="Normal"/>
        <w:rPr/>
      </w:pPr>
      <w:r>
        <w:rPr/>
        <w:t xml:space="preserve">жизни истинные причалы, </w:t>
      </w:r>
    </w:p>
    <w:p>
      <w:pPr>
        <w:pStyle w:val="Normal"/>
        <w:rPr/>
      </w:pPr>
      <w:r>
        <w:rPr/>
        <w:t xml:space="preserve">любви божественной эликсир. </w:t>
      </w:r>
    </w:p>
    <w:p>
      <w:pPr>
        <w:pStyle w:val="Normal"/>
        <w:rPr/>
      </w:pPr>
      <w:r>
        <w:rPr/>
        <w:t xml:space="preserve">экстаз – свобода, </w:t>
      </w:r>
    </w:p>
    <w:p>
      <w:pPr>
        <w:pStyle w:val="Normal"/>
        <w:rPr/>
      </w:pPr>
      <w:r>
        <w:rPr/>
        <w:t xml:space="preserve">тотальный танец, ветра весеннего порыв, </w:t>
      </w:r>
    </w:p>
    <w:p>
      <w:pPr>
        <w:pStyle w:val="Normal"/>
        <w:rPr/>
      </w:pPr>
      <w:r>
        <w:rPr/>
        <w:t xml:space="preserve">сиянье звезд под небосводом, </w:t>
      </w:r>
    </w:p>
    <w:p>
      <w:pPr>
        <w:pStyle w:val="Normal"/>
        <w:rPr/>
      </w:pPr>
      <w:r>
        <w:rPr/>
        <w:t xml:space="preserve">любви чувствительной мотив. </w:t>
      </w:r>
    </w:p>
    <w:p>
      <w:pPr>
        <w:pStyle w:val="Normal"/>
        <w:rPr/>
      </w:pPr>
      <w:r>
        <w:rPr/>
        <w:t xml:space="preserve">экстаз – сущность, бытиё, </w:t>
      </w:r>
    </w:p>
    <w:p>
      <w:pPr>
        <w:pStyle w:val="Normal"/>
        <w:rPr/>
      </w:pPr>
      <w:r>
        <w:rPr/>
        <w:t xml:space="preserve">сокровенное желание, моё вечное житьё, </w:t>
      </w:r>
    </w:p>
    <w:p>
      <w:pPr>
        <w:pStyle w:val="Normal"/>
        <w:rPr/>
      </w:pPr>
      <w:r>
        <w:rPr/>
        <w:t xml:space="preserve">неземное здесь пребывание, </w:t>
      </w:r>
    </w:p>
    <w:p>
      <w:pPr>
        <w:pStyle w:val="Normal"/>
        <w:rPr/>
      </w:pPr>
      <w:r>
        <w:rPr/>
        <w:t xml:space="preserve">блаженства божественного основа, </w:t>
      </w:r>
    </w:p>
    <w:p>
      <w:pPr>
        <w:pStyle w:val="Normal"/>
        <w:rPr/>
      </w:pPr>
      <w:r>
        <w:rPr/>
        <w:t xml:space="preserve">то, что открыто как мир, для осознавания, </w:t>
      </w:r>
    </w:p>
    <w:p>
      <w:pPr>
        <w:pStyle w:val="Normal"/>
        <w:rPr/>
      </w:pPr>
      <w:r>
        <w:rPr/>
        <w:t xml:space="preserve">трансформации сознания земного </w:t>
      </w:r>
    </w:p>
    <w:p>
      <w:pPr>
        <w:pStyle w:val="Normal"/>
        <w:rPr/>
      </w:pPr>
      <w:r>
        <w:rPr/>
        <w:t xml:space="preserve">в новое, Божественное Сознание. </w:t>
      </w:r>
    </w:p>
    <w:p>
      <w:pPr>
        <w:pStyle w:val="Normal"/>
        <w:rPr/>
      </w:pPr>
      <w:r>
        <w:rPr/>
        <w:t xml:space="preserve">экстаз не от мысли, от сердца, от чувств, </w:t>
      </w:r>
    </w:p>
    <w:p>
      <w:pPr>
        <w:pStyle w:val="Normal"/>
        <w:rPr/>
      </w:pPr>
      <w:r>
        <w:rPr/>
        <w:t xml:space="preserve">там, где вы целиком сокрыты, </w:t>
      </w:r>
    </w:p>
    <w:p>
      <w:pPr>
        <w:pStyle w:val="Normal"/>
        <w:rPr/>
      </w:pPr>
      <w:r>
        <w:rPr/>
        <w:t xml:space="preserve">его нельзя ограничить, свернуть, </w:t>
      </w:r>
    </w:p>
    <w:p>
      <w:pPr>
        <w:pStyle w:val="Normal"/>
        <w:rPr/>
      </w:pPr>
      <w:r>
        <w:rPr/>
        <w:t xml:space="preserve">когда двери любви открыты. </w:t>
      </w:r>
    </w:p>
    <w:p>
      <w:pPr>
        <w:pStyle w:val="Normal"/>
        <w:rPr/>
      </w:pPr>
      <w:r>
        <w:rPr/>
        <w:t xml:space="preserve">экстаз – это так очевидно, легко, </w:t>
      </w:r>
    </w:p>
    <w:p>
      <w:pPr>
        <w:pStyle w:val="Normal"/>
        <w:rPr/>
      </w:pPr>
      <w:r>
        <w:rPr/>
        <w:t xml:space="preserve">это ваша истинная природа, </w:t>
      </w:r>
    </w:p>
    <w:p>
      <w:pPr>
        <w:pStyle w:val="Normal"/>
        <w:rPr/>
      </w:pPr>
      <w:r>
        <w:rPr/>
        <w:t xml:space="preserve">вы уже несете его </w:t>
      </w:r>
    </w:p>
    <w:p>
      <w:pPr>
        <w:pStyle w:val="Normal"/>
        <w:rPr/>
      </w:pPr>
      <w:r>
        <w:rPr/>
        <w:t xml:space="preserve">изначально от рода, </w:t>
      </w:r>
    </w:p>
    <w:p>
      <w:pPr>
        <w:pStyle w:val="Normal"/>
        <w:rPr/>
      </w:pPr>
      <w:r>
        <w:rPr/>
        <w:t xml:space="preserve">дайте ему цвести, распускаться </w:t>
      </w:r>
    </w:p>
    <w:p>
      <w:pPr>
        <w:pStyle w:val="Normal"/>
        <w:rPr/>
      </w:pPr>
      <w:r>
        <w:rPr/>
        <w:t xml:space="preserve">новым мгновением, вулканом страстей, </w:t>
      </w:r>
    </w:p>
    <w:p>
      <w:pPr>
        <w:pStyle w:val="Normal"/>
        <w:rPr/>
      </w:pPr>
      <w:r>
        <w:rPr/>
        <w:t xml:space="preserve">собой экстазом извергаться, </w:t>
      </w:r>
    </w:p>
    <w:p>
      <w:pPr>
        <w:pStyle w:val="Normal"/>
        <w:rPr/>
      </w:pPr>
      <w:r>
        <w:rPr/>
        <w:t xml:space="preserve">светом миллиона солнц распространяться </w:t>
      </w:r>
    </w:p>
    <w:p>
      <w:pPr>
        <w:pStyle w:val="Normal"/>
        <w:rPr/>
      </w:pPr>
      <w:r>
        <w:rPr/>
        <w:t xml:space="preserve">без ожидания вестей. </w:t>
      </w:r>
    </w:p>
    <w:p>
      <w:pPr>
        <w:pStyle w:val="Normal"/>
        <w:rPr/>
      </w:pPr>
      <w:r>
        <w:rPr/>
      </w:r>
    </w:p>
    <w:p>
      <w:pPr>
        <w:pStyle w:val="Normal"/>
        <w:rPr/>
      </w:pPr>
      <w:r>
        <w:rPr/>
      </w:r>
    </w:p>
    <w:p>
      <w:pPr>
        <w:pStyle w:val="Normal"/>
        <w:rPr/>
      </w:pPr>
      <w:r>
        <w:rPr/>
        <w:t>Каждый день практикующие исследуют Дхарму</w:t>
      </w:r>
    </w:p>
    <w:p>
      <w:pPr>
        <w:pStyle w:val="Normal"/>
        <w:rPr/>
      </w:pPr>
      <w:r>
        <w:rPr/>
        <w:t>И без конца распевают сложные мантры и молитвы.</w:t>
      </w:r>
    </w:p>
    <w:p>
      <w:pPr>
        <w:pStyle w:val="Normal"/>
        <w:rPr/>
      </w:pPr>
      <w:r>
        <w:rPr/>
        <w:t>Но, прежде чем делать это,</w:t>
      </w:r>
    </w:p>
    <w:p>
      <w:pPr>
        <w:pStyle w:val="Normal"/>
        <w:rPr/>
      </w:pPr>
      <w:r>
        <w:rPr/>
        <w:t>Они должны научиться читать</w:t>
      </w:r>
    </w:p>
    <w:p>
      <w:pPr>
        <w:pStyle w:val="Normal"/>
        <w:rPr/>
      </w:pPr>
      <w:r>
        <w:rPr/>
        <w:t>Любовные письма, присланные ветром и дождем,</w:t>
      </w:r>
    </w:p>
    <w:p>
      <w:pPr>
        <w:pStyle w:val="Normal"/>
        <w:rPr/>
      </w:pPr>
      <w:r>
        <w:rPr/>
        <w:t>Солнцем и луной.</w:t>
      </w:r>
    </w:p>
    <w:p>
      <w:pPr>
        <w:pStyle w:val="Normal"/>
        <w:rPr/>
      </w:pPr>
      <w:r>
        <w:rPr/>
        <w:tab/>
        <w:tab/>
        <w:tab/>
        <w:tab/>
        <w:tab/>
        <w:tab/>
        <w:tab/>
        <w:t>Иккю.</w:t>
      </w:r>
    </w:p>
    <w:p>
      <w:pPr>
        <w:pStyle w:val="Normal"/>
        <w:rPr/>
      </w:pPr>
      <w:r>
        <w:rPr/>
      </w:r>
    </w:p>
    <w:p>
      <w:pPr>
        <w:pStyle w:val="Normal"/>
        <w:rPr/>
      </w:pPr>
      <w:r>
        <w:rPr/>
        <w:t xml:space="preserve">следуя правилу садханы – </w:t>
      </w:r>
    </w:p>
    <w:p>
      <w:pPr>
        <w:pStyle w:val="Normal"/>
        <w:rPr/>
      </w:pPr>
      <w:r>
        <w:rPr/>
        <w:t>будешь всего лишь ослом,</w:t>
      </w:r>
    </w:p>
    <w:p>
      <w:pPr>
        <w:pStyle w:val="Normal"/>
        <w:rPr/>
      </w:pPr>
      <w:r>
        <w:rPr/>
        <w:t xml:space="preserve">нарушишь его – будешь бараном, </w:t>
      </w:r>
    </w:p>
    <w:p>
      <w:pPr>
        <w:pStyle w:val="Normal"/>
        <w:rPr/>
      </w:pPr>
      <w:r>
        <w:rPr/>
        <w:t>хотя ты и выглядишь человеком.</w:t>
      </w:r>
    </w:p>
    <w:p>
      <w:pPr>
        <w:pStyle w:val="Normal"/>
        <w:rPr/>
      </w:pPr>
      <w:r>
        <w:rPr/>
        <w:t xml:space="preserve">твое истинное предназначение – </w:t>
      </w:r>
    </w:p>
    <w:p>
      <w:pPr>
        <w:pStyle w:val="Normal"/>
        <w:rPr/>
      </w:pPr>
      <w:r>
        <w:rPr/>
        <w:t>свидетельствовать формы происхождение,</w:t>
      </w:r>
    </w:p>
    <w:p>
      <w:pPr>
        <w:pStyle w:val="Normal"/>
        <w:rPr/>
      </w:pPr>
      <w:r>
        <w:rPr/>
        <w:t>то, что телом твоим является,</w:t>
      </w:r>
    </w:p>
    <w:p>
      <w:pPr>
        <w:pStyle w:val="Normal"/>
        <w:rPr/>
      </w:pPr>
      <w:r>
        <w:rPr/>
        <w:t>в переживаниях ощущается,</w:t>
      </w:r>
    </w:p>
    <w:p>
      <w:pPr>
        <w:pStyle w:val="Normal"/>
        <w:rPr/>
      </w:pPr>
      <w:r>
        <w:rPr/>
        <w:t>как страх, гнев, ревность, бунтарство</w:t>
      </w:r>
    </w:p>
    <w:p>
      <w:pPr>
        <w:pStyle w:val="Normal"/>
        <w:rPr/>
      </w:pPr>
      <w:r>
        <w:rPr/>
        <w:t xml:space="preserve">радость, смех.., </w:t>
      </w:r>
    </w:p>
    <w:p>
      <w:pPr>
        <w:pStyle w:val="Normal"/>
        <w:rPr/>
      </w:pPr>
      <w:r>
        <w:rPr/>
        <w:t>все эмоций царство,</w:t>
      </w:r>
    </w:p>
    <w:p>
      <w:pPr>
        <w:pStyle w:val="Normal"/>
        <w:rPr/>
      </w:pPr>
      <w:r>
        <w:rPr/>
        <w:t>то, что вожделением или страстью зовется,</w:t>
      </w:r>
    </w:p>
    <w:p>
      <w:pPr>
        <w:pStyle w:val="Normal"/>
        <w:rPr/>
      </w:pPr>
      <w:r>
        <w:rPr/>
        <w:t>обязательно в тебе что-то найдется.</w:t>
      </w:r>
    </w:p>
    <w:p>
      <w:pPr>
        <w:pStyle w:val="Normal"/>
        <w:rPr/>
      </w:pPr>
      <w:r>
        <w:rPr/>
        <w:t>ты не можешь иначе открыть себя,</w:t>
      </w:r>
    </w:p>
    <w:p>
      <w:pPr>
        <w:pStyle w:val="Normal"/>
        <w:rPr/>
      </w:pPr>
      <w:r>
        <w:rPr/>
        <w:t>твое тело – единственный путь достижения тебя.</w:t>
      </w:r>
    </w:p>
    <w:p>
      <w:pPr>
        <w:pStyle w:val="Normal"/>
        <w:rPr/>
      </w:pPr>
      <w:r>
        <w:rPr/>
      </w:r>
    </w:p>
    <w:p>
      <w:pPr>
        <w:pStyle w:val="Normal"/>
        <w:rPr/>
      </w:pPr>
      <w:r>
        <w:rPr/>
      </w:r>
    </w:p>
    <w:p>
      <w:pPr>
        <w:pStyle w:val="Normal"/>
        <w:rPr/>
      </w:pPr>
      <w:r>
        <w:rPr/>
        <w:t>ваше тело имеет собственную мудрость.</w:t>
      </w:r>
    </w:p>
    <w:p>
      <w:pPr>
        <w:pStyle w:val="Normal"/>
        <w:rPr/>
      </w:pPr>
      <w:r>
        <w:rPr/>
        <w:t>практикуя мудрость тела</w:t>
      </w:r>
    </w:p>
    <w:p>
      <w:pPr>
        <w:pStyle w:val="Normal"/>
        <w:rPr/>
      </w:pPr>
      <w:r>
        <w:rPr/>
        <w:t>через доверие ему и открытость,</w:t>
      </w:r>
    </w:p>
    <w:p>
      <w:pPr>
        <w:pStyle w:val="Normal"/>
        <w:rPr/>
      </w:pPr>
      <w:r>
        <w:rPr/>
        <w:t>вы выходите за его пределы</w:t>
      </w:r>
    </w:p>
    <w:p>
      <w:pPr>
        <w:pStyle w:val="Normal"/>
        <w:rPr/>
      </w:pPr>
      <w:r>
        <w:rPr/>
        <w:t>посредством трансцендентальной реализации,</w:t>
      </w:r>
    </w:p>
    <w:p>
      <w:pPr>
        <w:pStyle w:val="Normal"/>
        <w:rPr/>
      </w:pPr>
      <w:r>
        <w:rPr/>
        <w:t xml:space="preserve">будь то с любимым </w:t>
      </w:r>
    </w:p>
    <w:p>
      <w:pPr>
        <w:pStyle w:val="Normal"/>
        <w:rPr/>
      </w:pPr>
      <w:r>
        <w:rPr/>
        <w:t>или в индивидуальной медитации.</w:t>
      </w:r>
    </w:p>
    <w:p>
      <w:pPr>
        <w:pStyle w:val="Normal"/>
        <w:rPr/>
      </w:pPr>
      <w:r>
        <w:rPr/>
      </w:r>
    </w:p>
    <w:p>
      <w:pPr>
        <w:pStyle w:val="Normal"/>
        <w:rPr/>
      </w:pPr>
      <w:r>
        <w:rPr/>
        <w:t>сексуальное желание приносит освобождение,</w:t>
      </w:r>
    </w:p>
    <w:p>
      <w:pPr>
        <w:pStyle w:val="Normal"/>
        <w:rPr/>
      </w:pPr>
      <w:r>
        <w:rPr/>
        <w:t>если не стирается острота момента</w:t>
      </w:r>
    </w:p>
    <w:p>
      <w:pPr>
        <w:pStyle w:val="Normal"/>
        <w:rPr/>
      </w:pPr>
      <w:r>
        <w:rPr/>
        <w:t>через предчувствие и стремление.</w:t>
      </w:r>
    </w:p>
    <w:p>
      <w:pPr>
        <w:pStyle w:val="Normal"/>
        <w:rPr/>
      </w:pPr>
      <w:r>
        <w:rPr/>
        <w:t xml:space="preserve">если вы удерживаетесь в этом мгновении без акцента </w:t>
      </w:r>
    </w:p>
    <w:p>
      <w:pPr>
        <w:pStyle w:val="Normal"/>
        <w:rPr/>
      </w:pPr>
      <w:r>
        <w:rPr/>
        <w:t>на его завершение,</w:t>
      </w:r>
    </w:p>
    <w:p>
      <w:pPr>
        <w:pStyle w:val="Normal"/>
        <w:rPr/>
      </w:pPr>
      <w:r>
        <w:rPr/>
        <w:t>вы свидетельствующее сознание жизни происхождения.</w:t>
      </w:r>
    </w:p>
    <w:p>
      <w:pPr>
        <w:pStyle w:val="Normal"/>
        <w:rPr/>
      </w:pPr>
      <w:r>
        <w:rPr/>
      </w:r>
    </w:p>
    <w:p>
      <w:pPr>
        <w:pStyle w:val="Normal"/>
        <w:rPr/>
      </w:pPr>
      <w:r>
        <w:rPr/>
      </w:r>
    </w:p>
    <w:p>
      <w:pPr>
        <w:pStyle w:val="Normal"/>
        <w:rPr/>
      </w:pPr>
      <w:r>
        <w:rPr/>
        <w:t>живой человек хочет узнать,</w:t>
      </w:r>
    </w:p>
    <w:p>
      <w:pPr>
        <w:pStyle w:val="Normal"/>
        <w:rPr/>
      </w:pPr>
      <w:r>
        <w:rPr/>
        <w:t>мертвый ждет, что ему расскажут,</w:t>
      </w:r>
    </w:p>
    <w:p>
      <w:pPr>
        <w:pStyle w:val="Normal"/>
        <w:rPr/>
      </w:pPr>
      <w:r>
        <w:rPr/>
        <w:t xml:space="preserve">чтобы живым тебе стать </w:t>
      </w:r>
    </w:p>
    <w:p>
      <w:pPr>
        <w:pStyle w:val="Normal"/>
        <w:rPr/>
      </w:pPr>
      <w:r>
        <w:rPr/>
        <w:t>СМОТРИ,</w:t>
      </w:r>
    </w:p>
    <w:p>
      <w:pPr>
        <w:pStyle w:val="Normal"/>
        <w:rPr/>
      </w:pPr>
      <w:r>
        <w:rPr/>
        <w:t>не надейся на то, что покажут,</w:t>
      </w:r>
    </w:p>
    <w:p>
      <w:pPr>
        <w:pStyle w:val="Normal"/>
        <w:rPr/>
      </w:pPr>
      <w:r>
        <w:rPr/>
        <w:t>двигайся, открывай свой путь,</w:t>
      </w:r>
    </w:p>
    <w:p>
      <w:pPr>
        <w:pStyle w:val="Normal"/>
        <w:rPr/>
      </w:pPr>
      <w:r>
        <w:rPr/>
        <w:t xml:space="preserve">бдительностью здесь будь, </w:t>
      </w:r>
    </w:p>
    <w:p>
      <w:pPr>
        <w:pStyle w:val="Normal"/>
        <w:rPr/>
      </w:pPr>
      <w:r>
        <w:rPr/>
        <w:t xml:space="preserve">ничего не пропускай, </w:t>
      </w:r>
    </w:p>
    <w:p>
      <w:pPr>
        <w:pStyle w:val="Normal"/>
        <w:rPr/>
      </w:pPr>
      <w:r>
        <w:rPr/>
        <w:t xml:space="preserve">все, что происходит тобой, наблюдай, </w:t>
      </w:r>
    </w:p>
    <w:p>
      <w:pPr>
        <w:pStyle w:val="Normal"/>
        <w:rPr/>
      </w:pPr>
      <w:r>
        <w:rPr/>
        <w:t>свидетельствуй движение жизни внутри,</w:t>
      </w:r>
    </w:p>
    <w:p>
      <w:pPr>
        <w:pStyle w:val="Normal"/>
        <w:rPr/>
      </w:pPr>
      <w:r>
        <w:rPr/>
        <w:t>во всем, что ты себе представляешь умри,</w:t>
      </w:r>
    </w:p>
    <w:p>
      <w:pPr>
        <w:pStyle w:val="Normal"/>
        <w:rPr/>
      </w:pPr>
      <w:r>
        <w:rPr/>
        <w:t>живым сознанием здесь оставайся,</w:t>
      </w:r>
    </w:p>
    <w:p>
      <w:pPr>
        <w:pStyle w:val="Normal"/>
        <w:rPr/>
      </w:pPr>
      <w:r>
        <w:rPr/>
        <w:t>живи сейчас, пробуждайся!</w:t>
      </w:r>
    </w:p>
    <w:p>
      <w:pPr>
        <w:pStyle w:val="Normal"/>
        <w:rPr/>
      </w:pPr>
      <w:r>
        <w:rPr/>
      </w:r>
    </w:p>
    <w:p>
      <w:pPr>
        <w:pStyle w:val="Normal"/>
        <w:rPr/>
      </w:pPr>
      <w:r>
        <w:rPr/>
        <w:t>«войди в форму и выйди из формы»</w:t>
      </w:r>
    </w:p>
    <w:p>
      <w:pPr>
        <w:pStyle w:val="Normal"/>
        <w:rPr/>
      </w:pPr>
      <w:r>
        <w:rPr/>
        <w:t>древняя мудрость гласит,</w:t>
      </w:r>
    </w:p>
    <w:p>
      <w:pPr>
        <w:pStyle w:val="Normal"/>
        <w:rPr/>
      </w:pPr>
      <w:r>
        <w:rPr/>
        <w:t>но если ты останешься в форме,</w:t>
      </w:r>
    </w:p>
    <w:p>
      <w:pPr>
        <w:pStyle w:val="Normal"/>
        <w:rPr/>
      </w:pPr>
      <w:r>
        <w:rPr/>
        <w:t>мудрость тебя не посетит.</w:t>
      </w:r>
    </w:p>
    <w:p>
      <w:pPr>
        <w:pStyle w:val="Normal"/>
        <w:rPr/>
      </w:pPr>
      <w:r>
        <w:rPr/>
        <w:t>внешнее движение оставляет тебя вовне</w:t>
      </w:r>
    </w:p>
    <w:p>
      <w:pPr>
        <w:pStyle w:val="Normal"/>
        <w:rPr/>
      </w:pPr>
      <w:r>
        <w:rPr/>
        <w:t xml:space="preserve">«выйти из формы» – означает </w:t>
      </w:r>
    </w:p>
    <w:p>
      <w:pPr>
        <w:pStyle w:val="Normal"/>
        <w:rPr/>
      </w:pPr>
      <w:r>
        <w:rPr/>
        <w:t>выйти за секс – в трансцендентальное сознание.</w:t>
      </w:r>
    </w:p>
    <w:p>
      <w:pPr>
        <w:pStyle w:val="Normal"/>
        <w:rPr/>
      </w:pPr>
      <w:r>
        <w:rPr/>
      </w:r>
    </w:p>
    <w:p>
      <w:pPr>
        <w:pStyle w:val="Normal"/>
        <w:rPr/>
      </w:pPr>
      <w:r>
        <w:rPr/>
      </w:r>
    </w:p>
    <w:p>
      <w:pPr>
        <w:pStyle w:val="Normal"/>
        <w:jc w:val="both"/>
        <w:rPr>
          <w:szCs w:val="16"/>
        </w:rPr>
      </w:pPr>
      <w:r>
        <w:rPr>
          <w:i/>
          <w:iCs/>
        </w:rPr>
        <w:t>Эксидентально-научное издание*</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20"/>
        </w:rPr>
      </w:pPr>
      <w:r>
        <w:rPr>
          <w:szCs w:val="20"/>
        </w:rPr>
        <w:t>Мастер Сия</w:t>
      </w:r>
    </w:p>
    <w:p>
      <w:pPr>
        <w:pStyle w:val="Normal"/>
        <w:jc w:val="both"/>
        <w:rPr>
          <w:szCs w:val="16"/>
        </w:rPr>
      </w:pPr>
      <w:r>
        <w:rPr>
          <w:szCs w:val="16"/>
        </w:rPr>
      </w:r>
    </w:p>
    <w:p>
      <w:pPr>
        <w:pStyle w:val="Normal"/>
        <w:jc w:val="both"/>
        <w:rPr>
          <w:szCs w:val="16"/>
        </w:rPr>
      </w:pPr>
      <w:r>
        <w:rPr>
          <w:szCs w:val="16"/>
        </w:rPr>
      </w:r>
    </w:p>
    <w:p>
      <w:pPr>
        <w:pStyle w:val="Normal"/>
        <w:jc w:val="both"/>
        <w:rPr>
          <w:szCs w:val="36"/>
        </w:rPr>
      </w:pPr>
      <w:r>
        <w:rPr>
          <w:szCs w:val="36"/>
        </w:rPr>
        <w:t>тантра</w:t>
      </w:r>
    </w:p>
    <w:p>
      <w:pPr>
        <w:pStyle w:val="Normal"/>
        <w:jc w:val="both"/>
        <w:rPr>
          <w:szCs w:val="16"/>
        </w:rPr>
      </w:pPr>
      <w:r>
        <w:rPr>
          <w:szCs w:val="36"/>
        </w:rPr>
        <w:t>транссознания</w:t>
      </w:r>
    </w:p>
    <w:p>
      <w:pPr>
        <w:pStyle w:val="Normal"/>
        <w:jc w:val="both"/>
        <w:rPr>
          <w:szCs w:val="16"/>
        </w:rPr>
      </w:pPr>
      <w:r>
        <w:rPr>
          <w:szCs w:val="16"/>
        </w:rPr>
      </w:r>
    </w:p>
    <w:p>
      <w:pPr>
        <w:pStyle w:val="Normal"/>
        <w:jc w:val="both"/>
        <w:rPr>
          <w:szCs w:val="20"/>
        </w:rPr>
      </w:pPr>
      <w:r>
        <w:rPr>
          <w:szCs w:val="20"/>
        </w:rPr>
        <w:t>книга тайн</w:t>
      </w:r>
    </w:p>
    <w:p>
      <w:pPr>
        <w:pStyle w:val="Normal"/>
        <w:jc w:val="both"/>
        <w:rPr>
          <w:szCs w:val="16"/>
        </w:rPr>
      </w:pPr>
      <w:r>
        <w:rPr>
          <w:szCs w:val="20"/>
        </w:rPr>
        <w:t>том 2</w:t>
      </w:r>
    </w:p>
    <w:p>
      <w:pPr>
        <w:pStyle w:val="Normal"/>
        <w:jc w:val="both"/>
        <w:rPr>
          <w:szCs w:val="16"/>
        </w:rPr>
      </w:pPr>
      <w:r>
        <w:rPr>
          <w:szCs w:val="16"/>
        </w:rPr>
      </w:r>
    </w:p>
    <w:p>
      <w:pPr>
        <w:pStyle w:val="Normal"/>
        <w:jc w:val="both"/>
        <w:rPr>
          <w:szCs w:val="16"/>
        </w:rPr>
      </w:pPr>
      <w:r>
        <w:rPr>
          <w:szCs w:val="16"/>
        </w:rPr>
      </w:r>
    </w:p>
    <w:p>
      <w:pPr>
        <w:pStyle w:val="Normal"/>
        <w:jc w:val="both"/>
        <w:rPr>
          <w:szCs w:val="20"/>
        </w:rPr>
      </w:pPr>
      <w:r>
        <w:rPr>
          <w:szCs w:val="20"/>
        </w:rPr>
        <w:t>Редактор Майтрейя</w:t>
      </w:r>
    </w:p>
    <w:p>
      <w:pPr>
        <w:pStyle w:val="Normal"/>
        <w:jc w:val="both"/>
        <w:rPr>
          <w:szCs w:val="20"/>
        </w:rPr>
      </w:pPr>
      <w:r>
        <w:rPr>
          <w:szCs w:val="20"/>
        </w:rPr>
        <w:t>Корректура Будда</w:t>
      </w:r>
    </w:p>
    <w:p>
      <w:pPr>
        <w:pStyle w:val="Normal"/>
        <w:jc w:val="both"/>
        <w:rPr>
          <w:szCs w:val="20"/>
        </w:rPr>
      </w:pPr>
      <w:r>
        <w:rPr>
          <w:szCs w:val="20"/>
        </w:rPr>
        <w:t>Макет обложки Майтрейя</w:t>
      </w:r>
    </w:p>
    <w:p>
      <w:pPr>
        <w:pStyle w:val="Normal"/>
        <w:jc w:val="both"/>
        <w:rPr>
          <w:szCs w:val="20"/>
        </w:rPr>
      </w:pPr>
      <w:r>
        <w:rPr>
          <w:szCs w:val="20"/>
        </w:rPr>
        <w:t>Технический редактор Христос</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Подписано в печать 04.04.2003.</w:t>
      </w:r>
    </w:p>
    <w:p>
      <w:pPr>
        <w:pStyle w:val="Normal"/>
        <w:jc w:val="both"/>
        <w:rPr>
          <w:szCs w:val="16"/>
        </w:rPr>
      </w:pPr>
      <w:r>
        <w:rPr>
          <w:szCs w:val="16"/>
        </w:rPr>
        <w:t xml:space="preserve">Формат 84х108/32. Бумага офсетная. </w:t>
      </w:r>
    </w:p>
    <w:p>
      <w:pPr>
        <w:pStyle w:val="Normal"/>
        <w:jc w:val="both"/>
        <w:rPr>
          <w:szCs w:val="16"/>
        </w:rPr>
      </w:pPr>
      <w:r>
        <w:rPr>
          <w:szCs w:val="16"/>
        </w:rPr>
        <w:t xml:space="preserve">Гарнитура "NewtonC". Печать офс. Усл. печ. л. 21. </w:t>
      </w:r>
    </w:p>
    <w:p>
      <w:pPr>
        <w:pStyle w:val="Normal"/>
        <w:jc w:val="both"/>
        <w:rPr>
          <w:szCs w:val="16"/>
        </w:rPr>
      </w:pPr>
      <w:r>
        <w:rPr>
          <w:szCs w:val="16"/>
        </w:rPr>
        <w:t>Уч.-изд. л. 28,2.Тираж 2000 экз. Заказ № 3-130</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Издательство"Логос"</w:t>
      </w:r>
    </w:p>
    <w:p>
      <w:pPr>
        <w:pStyle w:val="Normal"/>
        <w:jc w:val="both"/>
        <w:rPr>
          <w:szCs w:val="16"/>
        </w:rPr>
      </w:pPr>
      <w:r>
        <w:rPr>
          <w:szCs w:val="16"/>
        </w:rPr>
        <w:t>Свидетельство ДК №201 от 27.09.2000 г.</w:t>
      </w:r>
    </w:p>
    <w:p>
      <w:pPr>
        <w:pStyle w:val="Normal"/>
        <w:jc w:val="both"/>
        <w:rPr>
          <w:szCs w:val="16"/>
        </w:rPr>
      </w:pPr>
      <w:r>
        <w:rPr>
          <w:szCs w:val="16"/>
        </w:rPr>
        <w:t xml:space="preserve">01030, Киев - 30, </w:t>
      </w:r>
    </w:p>
    <w:p>
      <w:pPr>
        <w:pStyle w:val="Normal"/>
        <w:jc w:val="both"/>
        <w:rPr>
          <w:szCs w:val="16"/>
        </w:rPr>
      </w:pPr>
      <w:r>
        <w:rPr>
          <w:szCs w:val="16"/>
        </w:rPr>
        <w:t>ул. Богдана Хмельницкого, 10. тел. 235-60-03</w:t>
      </w:r>
    </w:p>
    <w:p>
      <w:pPr>
        <w:pStyle w:val="Normal"/>
        <w:jc w:val="both"/>
        <w:rPr>
          <w:szCs w:val="16"/>
        </w:rPr>
      </w:pPr>
      <w:r>
        <w:rPr>
          <w:szCs w:val="16"/>
        </w:rPr>
      </w:r>
    </w:p>
    <w:p>
      <w:pPr>
        <w:pStyle w:val="Normal"/>
        <w:jc w:val="both"/>
        <w:rPr>
          <w:szCs w:val="16"/>
        </w:rPr>
      </w:pPr>
      <w:r>
        <w:rPr>
          <w:szCs w:val="16"/>
        </w:rPr>
        <w:t>Типография концерна "Ин Юре"</w:t>
      </w:r>
    </w:p>
    <w:p>
      <w:pPr>
        <w:pStyle w:val="Normal"/>
        <w:jc w:val="both"/>
        <w:rPr>
          <w:szCs w:val="16"/>
        </w:rPr>
      </w:pPr>
      <w:r>
        <w:rPr>
          <w:szCs w:val="16"/>
        </w:rPr>
        <w:t>04107, Киев-107, ул. Боггоутовская, 17-21</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rPr>
          <w:szCs w:val="16"/>
        </w:rPr>
      </w:pPr>
      <w:r>
        <w:rPr>
          <w:szCs w:val="16"/>
        </w:rPr>
        <w:t>_____________</w:t>
      </w:r>
    </w:p>
    <w:p>
      <w:pPr>
        <w:pStyle w:val="Normal"/>
        <w:rPr/>
      </w:pPr>
      <w:r>
        <w:rPr/>
        <w:t xml:space="preserve">* </w:t>
      </w:r>
      <w:r>
        <w:rPr>
          <w:b/>
          <w:bCs/>
          <w:i/>
          <w:iCs/>
        </w:rPr>
        <w:t>Эксидентализм</w:t>
      </w:r>
      <w:r>
        <w:rPr/>
        <w:t xml:space="preserve"> – устремленность взгляда во внутрь, откуда начинается связь с существовани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Cs w:val="20"/>
    </w:rPr>
  </w:style>
  <w:style w:type="paragraph" w:styleId="Heading2">
    <w:name w:val="Heading 2"/>
    <w:basedOn w:val="Normal"/>
    <w:next w:val="Normal"/>
    <w:qFormat/>
    <w:pPr>
      <w:keepNext w:val="true"/>
      <w:numPr>
        <w:ilvl w:val="1"/>
        <w:numId w:val="1"/>
      </w:numPr>
      <w:jc w:val="right"/>
      <w:outlineLvl w:val="1"/>
    </w:pPr>
    <w:rPr>
      <w:b/>
      <w:bCs/>
      <w:i/>
      <w:iCs/>
      <w:szCs w:val="17"/>
    </w:rPr>
  </w:style>
  <w:style w:type="paragraph" w:styleId="Heading4">
    <w:name w:val="Heading 4"/>
    <w:basedOn w:val="Normal"/>
    <w:next w:val="Normal"/>
    <w:qFormat/>
    <w:pPr>
      <w:keepNext w:val="true"/>
      <w:numPr>
        <w:ilvl w:val="3"/>
        <w:numId w:val="1"/>
      </w:numPr>
      <w:outlineLvl w:val="3"/>
    </w:pPr>
    <w:rPr>
      <w:color w:val="FF0000"/>
      <w:sz w:val="28"/>
      <w:szCs w:val="20"/>
    </w:rPr>
  </w:style>
  <w:style w:type="paragraph" w:styleId="Heading5">
    <w:name w:val="Heading 5"/>
    <w:basedOn w:val="Normal"/>
    <w:next w:val="Normal"/>
    <w:qFormat/>
    <w:pPr>
      <w:keepNext w:val="true"/>
      <w:numPr>
        <w:ilvl w:val="4"/>
        <w:numId w:val="1"/>
      </w:numPr>
      <w:outlineLvl w:val="4"/>
    </w:pPr>
    <w:rPr>
      <w:b/>
      <w:bCs/>
      <w:color w:val="FF0000"/>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вед"/>
    <w:qFormat/>
    <w:pPr>
      <w:widowControl/>
      <w:autoSpaceDE w:val="false"/>
      <w:bidi w:val="0"/>
      <w:spacing w:before="1" w:after="1"/>
      <w:ind w:left="1" w:right="1" w:firstLine="1"/>
      <w:jc w:val="both"/>
    </w:pPr>
    <w:rPr>
      <w:rFonts w:ascii="NewtonC" w:hAnsi="NewtonC" w:eastAsia="Times New Roman" w:cs="NewtonC"/>
      <w:color w:val="000000"/>
      <w:spacing w:val="15"/>
      <w:sz w:val="18"/>
      <w:szCs w:val="18"/>
      <w:lang w:val="ru-RU" w:bidi="ar-SA" w:eastAsia="zh-CN"/>
    </w:rPr>
  </w:style>
  <w:style w:type="paragraph" w:styleId="Style12">
    <w:name w:val="вв"/>
    <w:basedOn w:val="Style11"/>
    <w:next w:val="Style11"/>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21:00Z</dcterms:created>
  <dc:creator>Sia</dc:creator>
  <dc:description/>
  <dc:language>en-US</dc:language>
  <cp:lastModifiedBy>s</cp:lastModifiedBy>
  <dcterms:modified xsi:type="dcterms:W3CDTF">2007-01-15T22:21:00Z</dcterms:modified>
  <cp:revision>2</cp:revision>
  <dc:subject/>
  <dc:title>Я хочу дать вам методы, которые помогут вам выйти из бессознательности вашего ума</dc:title>
</cp:coreProperties>
</file>